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. Понятие и правовые основы стандартиз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Виды стандарт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онятие и правовые основы сертифик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Цели и виды сертифик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Система и участники сертификаци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Порядок проведения сертификаци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. Контроль за сертифицированными продукцией, работами и услугам</w:t>
      </w:r>
      <w:r>
        <w:rPr>
          <w:rStyle w:val="InternetLink"/>
          <w:sz w:val="28"/>
          <w:szCs w:val="28"/>
          <w:lang w:val="en-US" w:eastAsia="en-US"/>
        </w:rPr>
        <w:t>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 xml:space="preserve">4. </w:t>
      </w:r>
      <w:r>
        <w:rPr>
          <w:rStyle w:val="InternetLink"/>
          <w:sz w:val="28"/>
          <w:szCs w:val="28"/>
          <w:lang w:val="en-US" w:eastAsia="en-US"/>
        </w:rPr>
        <w:t>Сертификация продукции, ввозимой в Россию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онятие и правовые основы обеспечения единства измерений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Правовые основы обеспечения предпринимателями санитарных и гигиенических требований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нятие и правовые основы стандартизаци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РФ содержит специальные нормативные акты и отдельные нормы, призванные обеспечить надлежащее качество товаров, работ, услуг. Такими актами Федеральный закон от 2 января 2000 г. "О качестве и безопасности пищевых продуктов", Федеральный закон от 5 декабря 1998 г. "О государственном контроле за качеством и рациональным использованием зерна и продуктов его переработки", Федеральный закон от 22 июня 1998 г. "О лекарственных средствах" и др. Основополагающая роль в специальном законодательстве, регулирующем данную сферу отношений, принадлежит нормативно-правовым актам о стандартизации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изация – это деятельность по установлению норм, правил и характеристик в целях обеспечения безопасности продукции, работ и услуг для окружающей среды, жизни, здоровья и имущества; технической и информационной совместимости, а также взаимозаменяемости; качества продукции, работ, услуг в соответствии с уровнем развития науки, техники и технологии; обороноспособности и мобилизационной готовности страны. Правовые основы стандартизации в РФ установлены Законом РФ от 10 июня 1993 г. "О стандартизации"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1.1 Виды стандартов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представляют собой нормативные акты, содержащие нормы, правила и характеристики, то есть требования к товарам, работам, услугам. На территории РФ действуют следующие виды стандартов: государственные стандарты (ГОСТы); стандарты отраслей (ОСТы); стандарты предприятий; стандарты научно-технических, инженерных обществ и других общественных объединений. Кроме того, в Российской Федерации применяются международные (региональные) стандарты, правила, нормы и рекомендации по стандартизации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 разрабатываются на продукцию, работы и услуги, имеющие межотраслевое значение, и не должны противоречить законодательству РФ. Государственные стандарты содержат требования по безопасности; по технической и информационной совместимости, взаимозаменяемости продукции; основные потребительские (эксплуатационные) характеристики продукции, методы их контроля, требования к упаковке, маркировке, транспортировке, хранению, применению, утилизации и другую информацию. Требования, устанавливаемые государственными стандартами, являются обязательными, если они касаются обеспечения безопасности продукции, работ, услуг, технической и информационной совместимости, взаимозаменяемости продукции, единства методов их контроля и единства маркировки. Обязательными могут быть другие требования государственных стандартов, если это установлено законодательством РФ. Государственные стандарты принимаются Госстандартом России и вводятся в действие после их государственной регистрации. Этот же орган осуществляет официальное опубликование вновь вводимых в действие, замененных, отмененных государственных стандартов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отраслей разрабатываются на продукцию, работы, услуги отраслевого значения и принимаются соответствующими государственными органами управления в пределах их компетенции. Они не должны нарушать обязательные требования государственных стандартов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предприятий могут разрабатываться и утверждаться предприятиями самостоятельно, и они также не должны входить в противоречие с обязательными требованиями государственных стандартов. Стандарты предприятий подлежат обязательному соблюдению другими хозяйствующими субъектами, если в договоре на разработку, производство и поставку продукции, на выполнение работ и оказание услуг сделана ссылка на эти стандарты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научно-технических, инженерных и других обществ разрабатываются и применяются ими для динамичного распространения и использования полученных в различных областях знаний результатов исследований и разработок. Информация о принятых стандартах отраслей, общественных организаций направляется в органы Госстандарта России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нятие и правовые основы сертификаци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основы сертификации установлены Законом РФ от 10 июня 1993 г. "О сертификации продукции и услуг". Сертификация - это осуществляемая независимой от изготовителя и потребителя организацией процедура подтверждения соответствия продукции (работ, услуг) установленным требованиям. Нормативную базу подтверждения соответствия при обязательной сертификации составляют государственные стандарты, санитарные нормы и правила, строительные нормы и правила и другие документы, которые в соответствии с законодательством РФ устанавливают обязательные требования к качеству товаров, работ, услуг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 проведению сертификации в Российской Федерации (утверждены Постановлением Госстандарта России от 10 мая 2000 г. № 26) определяют цели, принципы сертификации, правовое положение участников сертификации, порядок проведения работ в области сертификации, организационную структуру системы сертифика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1 Цели и виды сертификаци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осуществления сертификации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условий для деятельности предпринимателей на едином товарном рынке РФ, для участия в международном экономическом, научно-техническом сотрудничестве, международной торговл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потребителя от недобросовестности изготовителя, продавца, исполнител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безопасности продукции для окружающей среды, жизни, здоровья, имуще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ение показателей качества продукции, заявленных изготови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может быть обязательной и добровольной. Перечни товаров, работ, услуг, подлежащих обязательной сертификации, утверждаются Правительством РФ. Номенклатуру продукции, работ, услуг, в отношении которых предусмотрена обязательная сертификация, определяет Госстандарт Росс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2 Система и участники сертификаци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ертификации представляет собой совокупность участников сертификации, осуществляющих ее по правилам, установленным в этой системе. Участниками сертифика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осстандарт России. Данный орган формирует и реализует государственную политику в области сертификации; устанавливает общие правила и рекомендации по проведению сертификации на территории РФ и публикует официальную информацию о них; проводит государственную регистрацию систем сертификации и знаков соответствия, принимаемых в Р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центральные органы систем сертификации однородной продукции (работ, услуг). Центральными органами могут быть структурные подразделения Госстандарта России, других федеральных органов исполнительной власти, органов исполнительной власти субъектов РФ, иные компетентны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рганы по сертификации и испытательные лаборатории (центры). Они должны иметь статус юридического лица и быть аккредитованы Госстандартом России. Орган по сертификации выполняет следующие функци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ертифицирует продукцию, выдает сертификаты и лицензии на применение знака соответств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уществляет инспекционный контроль за сертифицированной продукцие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станавливает либо отменяет действие выданных им сертификатов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ирует и актуализирует фонд нормативных документов, необходимых для сертификац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ставляет заявителю по его требованию необходимую информацию. Непосредственную работу в органе по сертификации осуществляют специалисты органа с обязательным участием экспертов, аттестованных Госстандартом России. Аккредитованная испытательная лаборатория осуществляет испытания конкретной продукции и выдает протоколы испытаний для целей сертификации. 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участниках сертификации, системах сертификации однородной продукции, знаках соответствия, о сертифицированной продукции и документах, содержащих правила и рекомендации по сертификации, содержатся в Государственном реестр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3 Порядок проведения сертификаци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сертификации продукции, работ, услуг, систем качества утверждаются Госстандартом России. Например, Правила сертификации работ и услуг в РФ были утверждены Постановлением Госстандарта России от 5 августа 1997 г. № 17. Сертификация включает следующие основные 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ача заявки на сертификацию в орган по сертификации в соответствии с его областью аккреди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мотрение и принятие решения по заявке. Орган по сертификации рассматривает заявку и направляет заявителю решение по ней, содержащее основные условия сертифик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ка качества товара, качества выполнения работ и оказания услуг по определенной схеме. Это может быть оценка мастерства исполнителя работ и услуг, оценка процесса выполнения работ и услуг, анализ состояния производства и т.п. Итоги проверки и испытаний отражаются в протокол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ятие решения о выдаче (отказе в выдаче) сертификата. Орган по сертификации на основе анализа актов, протоколов и других документов, подтверждающих соответствие работ и услуг установленным требованиям, принимает решение о выдаче сертификата, оформляет его и регистрирует. Сертификат может иметь приложение, содержащее перечень конкретных однородных работ и услуг, на которые распространяется его действие. Сертификат соответствия представляет собой документ, выданный по правилам системы сертификации для подтверждения соответствия сертифицированных продукции, работ, услуг установленным требованиям. Срок действия сертификата определяется органом по сертификации с учетом итогов сертификации, сроков действия нормативных документов на работы и услуги, но не может быть более чем три года. Держатель сертификата обязан указывать в документации (техническом паспорте, на этикетке, в наряд-заказе, в описании работы или услуги и др.) сведения о проведении обязательной сертификации (номер сертификата, срок его действия, выдавший его орган). 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некоторых видов продукции и услуг установленным требованиям может подтверждаться декларацией о соответствии. Декларация о соответствии - документ, а котором изготовитель, продавец или исполнитель удостоверяет, что поставляемая, продаваемая им продукция или оказываемая услуга соответствует требованиям, предусмотренным для обязательной сертификации. Декларация о соответствии принимается в отношении продукции, включенной в перечень, утверждаемый Правительством РФ (см. Постановление Правительства РФ от 7 июля 1999 г. N° 766 "Об утверждении перечня продукции, соответствие которой может быть подтверждено декларацией о соответствии, Порядка принятия декларации о соответствии и ее регистрации", с изм. от 24 мая 2000 г.). Изготовитель (продавец, исполнитель) принимает декларацию о соответствии на основании документов, подтверждающих соответствие продукции установленным требованиям (протоколов испытаний, сертификатов и т.п.). Декларация принимается на срок, установленный изготовителем, заполняется но установленной форме и подписывается руководителем организации или индивидуальным предпринимателем. Принятая декларация подлежит регистрации в органе по сертификации путем присвоения ей регистрационного номера и порядкового номера по реестру. В реестр, который ведет орган по сертификации, заносятся наименование организации (фамилия, инициалы индивидуального предпринимателя), ее адрес, регистрационный номер, срок действия и вид продукции, соответствие которой подтверждено. Декларация о соответствии, принятая и установленном порядке и зарегистрированная органом по сертификации, имеет юридическую силу наравне со сертификатом соответствия. 5. Выдача лицензии на применение знака соответствия. При обязательной сертификации продукции (работ, услуг) применяется знак соответствия. Знак соответствия - это зарегистрированный в установленном порядке знак, который по правилам, установленным в данной системе сертификации, подтверждает соответствие маркированной им продукции (работы, услуги) установленным требованиям. Перечень товаров, подлежащих обязательному маркированию знаками соответствия, утверждается Правительством РФ. Реализация на территории Российской Федерации товаров, указанных в перечне, без наличия знаков не допускается. С 1 апреля 1999 г. на территории РФ введены знаки соответствия с учетной информацией к ним, защищенные от подделок. Применением знака соответствия считается маркирование им непосредственно продукции, ее упаковки, тары, сопроводительной технической документации, использование знака соответствия в рекламе, печатных изданиях, на официальных бланках и вывесках, при демонстрации экспонатов на выставках и ярмарках, иное введение в хозяйственный оборот. Право на применение знака соответствия при обязательной сертификации удостоверяется лицензией. Лицензия выдается изготовителю (продавцу, исполнителю) на основании сертификата соответствия вместе с последним на срок не более срока действия сертификата. Орган, выдавший лицензии, ведет их реестр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онтроль за сертифицированными продукцией, работами и услуга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и надзор в данной области осуществляют Главный государственный инспектор РФ по надзору за государственными стандартами и обеспечению единства измерений, главные государственные инспектора субъектов РФ, государственные инспектора. Проверки проходят в соответствии с Порядком проведения Госстандартом России государственного контроля и надзора за соблюдением обязательных требований государственных стандартов, правил обязательной сертификации и за сертифицированной продукцией (работами, услугами), утвержденным Госстандартом России 30 декабря 1993 г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осуществляется не реже одного раза в год в форме периодических и внеплановых проверок. Он проводится с целью установления соответствия продукции, работ, услуг требованиям, подтвержденным при сертификации. Результаты инспекционного контроля оформляются актом, в котором делается заключение о возможности сохранения действия выданного сертификата. Если в акте проверки государственных инспекторов содержатся сведения о нарушениях, субъектам хозяйственной деятельности выдаются предписания, которые бывают разного вида. Например, предписания об устранении нарушений требований к безопасности товаров выдают изготовителям, когда выявленные нарушения можно устранить. Предписание о запрете реализации продукции, выполнения работ, оказания услуг выдается в случае уклонения субъекта хозяйственной деятельности от предъявления продукции, работ, услуг для проверки. Орган по сертификации может приостановить действие сертификата до выполнения корректирующих мероприятий или отменить действие сертификата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4.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Сертификация продукции, ввозимой в Росс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становлению ГТК России от 1.10.2000 г., импортируемый в страну товар иностранного производства должен быть сертифицирован в соответствии с российскими нормами сертификации. Есть некоторые виды продукции, необходимость в наличии сертификата соответствия для которых отсутствует. Но таких очень мало. Даже если ввозимый товар, не подлежит обязательной сертификации, фирма-импортер должна иметь на руках отказное письмо, в котором подтверждается отсутствие необходимости сертифиц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сть выданного в России сертификата соответствия согласно заключенным ранее межгосударственным соглашениям распространяется также на Белоруссию, Казахстан и Грузию. Все государства входящие в состав СНГ требуют соответствия ввозимой в эти страны продукции нормам Госстандарта. Такая ситуация обусловлена отсутствием в этих странах собственных высокооснащенных лабораторий для проведения сертификационных тестов. Кроме Украины, выдающей собственный сертификат качества (на некоторые виды товаров), все остальные страны СНГ ограничиваются подтверждением выдаваемых в России сертификатов соответствия ГОСТ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качества ISO, не является достаточным для подтверждения соответствия продукции стандартам ГОСТ Р. Существуют нектороые различия в нормах установленных ГОССТАНДАРТом и системой стандартов ISO. Поэтому вместо полученных сертификатов ISO и CE фирма обязана предоставить сертификат соответствия ГОСТ Р и гигиеническое заключение Минздра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аможенного оформления в таможенные органы предоставляется оригинал сертификата соответствия или копия, заверенная органом, выдавшим сертификат. Данный сертификат необходим для предоставления в таможенные органы при проведении таможенного оформления импортируемых товаров на основании Закона РФ "О защите прав российских потребителей". Нормативными актами Государственного таможенного комитета и Госстандарта утвержден перечень товаров, требующих обязательного проведения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получает российское лицо на партию товара, поступившую по заключенному внешнеторговому контракту. Сертификат соответствия выдает уполномоченный для этого орган после проведения испытаний для каждого вида товара, требующего сертификации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нятие и правовые основы обеспечения единства измерений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троля за соблюдением требований, предъявляемых к качеству, важно обеспечить единство измерений различных параметров продукции, работ, услуг. Деятельностью, направленной на обеспечение единства величин, занимается метрологическая служба в структуре Госстандарта России. Правовые основы обеспечения единства измерений определяются Законом РФ от 27 апреля 1993 г. "Об обеспечении единства измерений"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анным актом к применению допускаются лишь узаконенные единицы величин Международной системы единиц. Наименования, обозначения и правила написания единиц величин, а также правила их применения на территории РФ устанавливает Правительство РФ. В качестве исходных используют государственные эталоны. В целях проверки соблюдения установленных метрологических правил и норм органы государственной метрологической службы осуществляют государственный метрологический контроль и надзор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авовые основы обеспечения предпринимателями санитарных и гигиенических требований</w:t>
      </w:r>
    </w:p>
    <w:p>
      <w:pPr>
        <w:pStyle w:val="Style15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от 30 марта 1999 г. "О санитарно-эпидемиологическом благополучии населения" предъявляет к производственной деятельности большое количество требований в сфере соблюдения санитарных правил и гигиенических нормативов в целях обеспечения санитарно-эпидемиологического благополучия населения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ое благополучие населения - это такое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ном Законе установлены критерии безопасности и безвредности факторов среды обитания и меры, направленные на обеспечение такой безопасности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становлены специальные санитарные правила, нормы и гигиенические нормативы, которые обязаны учитывать предприниматели при производстве, транспортировке, реализации продовольственного сырья, пищевых продуктов, при закупке продукции из-за рубежа, при хозяйственно-бытовом и питьевом водоснабжении населения, при захоронении, переработке, утилизации отходов, при выполнении работ с радиоактивными веществами и др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ю санитарно-эпидемиологического благополучия населения способствует и реализация норм Закона РФ от 14 мая 1993 г. "О ветеринарии". В соответствии с данным Законом владельцы животных и производители продуктов животноводства обязан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блюдать зоогигиенические, ветеринарно- санитарные требования при размещении, строительстве, вводе в эксплуатацию объектов, связанных с содержанием животных, переработкой, хранением и реализацией продуктов животноводства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оставлять специалистам в области ветеринарии по их требованию животных для осмотра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; до прибытия специалистов в области ветеринарии принять меры по изоляции животных, подозреваемых в заболевани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блюдать установленные ветеринарно-санитарные правила перевозки и убоя животных, переработки, хранения и реализации продуктов животноводства, приглашать специалиста для проведения ветеринарно-санитарной экспертиз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ять указания специалистов в области ветеринарии о проведении мероприятий по профилактике болезней животных и борьбе с этими болезнями. 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Закона РФ "О ветеринарии" мясо, мясные и другие продукты убоя животных, молоко, молочные продукты, яйца, иные продукты животноводства подлежат ветеринарно-санитарной экспертизе с целью определения их пригодности к использованию для пищевых целей. Реализация и использование для пищевых целей данных продуктов животноводства, не подвергнутых в установленном порядке экспертизе, запрещается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и физические лица, федеральные органы исполнительной власти за нарушение обязательных требований государственных стандартов и правил обязательной сертификации несут гражданско-правовую, административную и уголовную ответственность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административно-правовой ответственности и порядок ее реализации предусмотрены Кодексом РФ об административных правонарушениях. В частности, ст. 19.19 КоАП РФ предусматривает административную ответственность в виде штрафа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. Статьи 6.3-6.7 КоАП РФ предусматривают административную ответственность за нарушение законодательства в области санитарии и гигиены.</w:t>
      </w:r>
    </w:p>
    <w:p>
      <w:pPr>
        <w:pStyle w:val="Style15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71 Уголовного кодекса РФ предусмотрена уголовная ответственность за производство, приобретение, хранение, перевозку или сбыт немаркированных товаров и продукции, которые подлежат обязательной маркировке знаками соответствия.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3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елов В.П. Хозяйственное (предпринимательское) право. – Московский институт экономики, менеджмента и права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3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 А.Г., Латышев М.В. Сертификация: Учебное пособие. – М.: Логос, 2002. – 2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3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тификат, качество товара и безопасность покупателя. – М.: ВНИИС, 2003. – 39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3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тификация продукции и услуг. – 2-е изд., перераб. и доп. – М.: Деловой альянс, 2005. – 17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10"/>
      <w:ind w:left="240" w:right="240" w:hanging="0"/>
      <w:outlineLvl w:val="0"/>
    </w:pPr>
    <w:rPr>
      <w:rFonts w:ascii="Tahoma" w:hAnsi="Tahoma" w:cs="Tahoma"/>
      <w:color w:val="FFFF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36" w:before="280" w:after="280"/>
      <w:ind w:right="180" w:hanging="0"/>
    </w:pPr>
    <w:rPr>
      <w:rFonts w:ascii="Verdana" w:hAnsi="Verdana" w:cs="Verdana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48:00Z</dcterms:created>
  <dc:creator>1</dc:creator>
  <dc:description/>
  <cp:keywords/>
  <dc:language>en-US</dc:language>
  <cp:lastModifiedBy>SYSTEM</cp:lastModifiedBy>
  <dcterms:modified xsi:type="dcterms:W3CDTF">2011-09-24T07:48:00Z</dcterms:modified>
  <cp:revision>2</cp:revision>
  <dc:subject/>
  <dc:title>Понятие и правовые основы стандартизации</dc:title>
</cp:coreProperties>
</file>