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му прав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rPr/>
      </w:pPr>
      <w:r>
        <w:rPr>
          <w:sz w:val="28"/>
          <w:szCs w:val="28"/>
        </w:rPr>
        <w:t>на тему:</w:t>
      </w:r>
      <w:r>
        <w:rPr>
          <w:b/>
          <w:bCs/>
          <w:sz w:val="28"/>
          <w:szCs w:val="28"/>
        </w:rPr>
        <w:t xml:space="preserve"> «Правовые основы организации работы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тавительного органа местного самоуправления </w:t>
      </w:r>
    </w:p>
    <w:p>
      <w:pPr>
        <w:pStyle w:val="TextBody"/>
        <w:rPr/>
      </w:pPr>
      <w:r>
        <w:rPr>
          <w:b/>
          <w:bCs/>
          <w:sz w:val="28"/>
          <w:szCs w:val="28"/>
        </w:rPr>
        <w:t>(на примерах уставов, соответствующего регламента и других актов муниципальных образований)»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004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889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b/>
          <w:bCs/>
          <w:lang w:val="en-US" w:eastAsia="en-US"/>
        </w:rPr>
        <w:t>ВВЕДЕНИЕ</w:t>
      </w:r>
      <w:r>
        <w:rPr>
          <w:b w:val="false"/>
          <w:bCs w:val="false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889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b/>
          <w:bCs/>
          <w:lang w:val="en-US" w:eastAsia="en-US"/>
        </w:rPr>
        <w:t>1. Структура представительного органа местного самоуправления</w:t>
      </w:r>
      <w:r>
        <w:rPr>
          <w:b w:val="false"/>
          <w:bCs w:val="false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889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b/>
          <w:bCs/>
          <w:lang w:val="en-US" w:eastAsia="en-US"/>
        </w:rPr>
        <w:t>2. Полномочия представительного органа местного самоуправления</w:t>
      </w:r>
      <w:r>
        <w:rPr>
          <w:b w:val="false"/>
          <w:bCs w:val="false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889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b/>
          <w:bCs/>
          <w:lang w:val="en-US" w:eastAsia="en-US"/>
        </w:rPr>
        <w:t>3. Порядок проведения заседаний представительного органа местного самоуправления</w:t>
      </w:r>
      <w:r>
        <w:rPr>
          <w:b w:val="false"/>
          <w:bCs w:val="false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889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b/>
          <w:bCs/>
          <w:lang w:val="en-US" w:eastAsia="en-US"/>
        </w:rPr>
        <w:t>4. Акты представительного органа местного самоуправления</w:t>
      </w:r>
      <w:r>
        <w:rPr>
          <w:b w:val="false"/>
          <w:bCs w:val="false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889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b/>
          <w:bCs/>
          <w:lang w:val="en-US" w:eastAsia="en-US"/>
        </w:rPr>
        <w:t>5. Депутаты представительного органа местного самоуправления</w:t>
      </w:r>
      <w:r>
        <w:rPr>
          <w:b w:val="false"/>
          <w:bCs w:val="false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889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b/>
          <w:bCs/>
          <w:lang w:val="en-US" w:eastAsia="en-US"/>
        </w:rPr>
        <w:t>ЗАКЛЮЧЕНИЕ</w:t>
      </w:r>
      <w:r>
        <w:rPr>
          <w:b w:val="false"/>
          <w:bCs w:val="false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889" w:leader="dot"/>
        </w:tabs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b/>
          <w:bCs/>
          <w:lang w:val="en-US" w:eastAsia="en-US"/>
        </w:rPr>
        <w:t>Список используемых источников</w:t>
      </w:r>
      <w:r>
        <w:rPr>
          <w:b w:val="false"/>
          <w:bCs w:val="false"/>
          <w:lang w:val="en-US" w:eastAsia="en-US"/>
        </w:rPr>
        <w:tab/>
        <w:t>16</w:t>
      </w:r>
    </w:p>
    <w:p>
      <w:pPr>
        <w:pStyle w:val="TextBody"/>
        <w:spacing w:lineRule="auto" w:line="360"/>
        <w:jc w:val="both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485"/>
        <w:jc w:val="center"/>
        <w:rPr>
          <w:b/>
          <w:b/>
          <w:bCs/>
          <w:i w:val="false"/>
          <w:i w:val="false"/>
          <w:iCs w:val="false"/>
          <w:u w:val="none"/>
          <w:lang w:val="en-US"/>
        </w:rPr>
      </w:pPr>
      <w:r>
        <w:rPr>
          <w:b/>
          <w:bCs/>
          <w:i w:val="false"/>
          <w:iCs w:val="false"/>
          <w:u w:val="none"/>
        </w:rPr>
        <w:t>ВВЕДЕНИЕ</w:t>
      </w:r>
    </w:p>
    <w:p>
      <w:pPr>
        <w:pStyle w:val="Normal"/>
        <w:rPr>
          <w:b/>
          <w:b/>
          <w:bCs/>
          <w:i/>
          <w:i/>
          <w:iCs/>
          <w:u w:val="none"/>
          <w:lang w:val="en-US"/>
        </w:rPr>
      </w:pPr>
      <w:r>
        <w:rPr>
          <w:b/>
          <w:bCs/>
          <w:i/>
          <w:iCs/>
          <w:u w:val="none"/>
          <w:lang w:val="en-US"/>
        </w:rPr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Местное самоуправление - это организация власти на местах, предполагающая самостоятельное решение населением вопросов местного значения. Реальное и эффективное местное самоуправление возможно лишь при наличии определенных предпосылок и условий, которые в своей совокупности составляют основы местного самоуправления. Одной из таких важнейших основ является правовая основа местного самоуправления.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Правовая основа местного самоуправления представляет собой систему нормативных правовых актов обеспечивающих эффективное регулирование вопросов организации и деятельности местного самоуправления в Российской Федерации. Правовую основу местного самоуправления в Российской Федерации составляют: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в частности ст.12, ст. 32, п "н" ч.1 ст.72, ст.130-133 гл.8 "Местное самоуправление".</w:t>
      </w:r>
    </w:p>
    <w:p>
      <w:pPr>
        <w:pStyle w:val="Normal"/>
        <w:spacing w:lineRule="auto" w:line="36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РФ от 28 августа 1995 года № 154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360"/>
        <w:ind w:firstLine="560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Федеральный закон РФ от 6 октября 2003 г. № 131-ФЗ "Об общих принципах организации местного самоуправления в Российской Федерации" Данный закон вступает в силу </w:t>
      </w:r>
      <w:r>
        <w:rPr>
          <w:color w:val="000000"/>
          <w:sz w:val="28"/>
          <w:szCs w:val="28"/>
        </w:rPr>
        <w:t>вступает в силу, согласно ст. 83 (</w:t>
      </w:r>
      <w:r>
        <w:rPr>
          <w:sz w:val="28"/>
          <w:szCs w:val="28"/>
        </w:rPr>
        <w:t>за исключением положений, для которых установлены иные сроки и порядок вступления в силу с 1 января 2006 года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sz w:val="28"/>
          <w:szCs w:val="28"/>
        </w:rPr>
        <w:t xml:space="preserve">Другие федеральные законы как тематические также могут регулировать те или иные стороны деятельности местного самоуправления (в области образования, культуры, здравоохранения, жилого фонда, предпринимательства, защиты прав потребителей и т.д.), их взаимоотношений с государственными органами, хозяйствующими субъектами. 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едеральном уровне регулирование вопросов местного самоуправления осуществляется и в других нормативных актах - указах Президента Российской Федерации и постановлениях Правительства Российской Федерации. 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й компетенцией в сфере местного самоуправления обладают субъекты Российской Федерации. Базовыми актами здесь являются их конституции и уставы. Существенная "нагрузка" приходится на законы субъектов Российской Федерации о местном самоуправлении. Структура законов субъектов Федерации в основном совпадает со структурой Федерального закона, но в них, естественно, многие вопросы рассматриваются более подробно. 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ах, краях, областях и др. принимаются и действуют законы о местных бюджетах, налогах и сборах, о муниципальной службе, о разграничении государственной и муниципальной собственности, о выборах, о местном референдуме и т.д. Часто вводятся в действие примерные положения, уставы, регламенты местных самоуправлений в городах, селах, поселках, регионах, Положения о домовых (уличных) комитетах и т.д.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се вышесказанное позволяет сделать вывод о необходимости системного подхода к законодательному регулированию местного самоуправления, а также об обязательном согласовании правовых актов между собой, что позволяет избегать их противоречия при толковании и применении.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удут рассмотрены уставы и другие акты муниципальных образований, т.е. уровень регулирования отношений на местном уровне, а именно регулирование организации работы представительного органа местного самоуправлени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  <w:highlight w:val="green"/>
        </w:rPr>
      </w:pPr>
      <w:r>
        <w:rPr>
          <w:sz w:val="28"/>
          <w:szCs w:val="28"/>
        </w:rPr>
        <w:t>В работе в качестве теоретической и практической основы выступают нормативно-правовые акты, учебная литература.</w:t>
      </w:r>
    </w:p>
    <w:p>
      <w:pPr>
        <w:pStyle w:val="33"/>
        <w:rPr>
          <w:lang w:val="en-US"/>
        </w:rPr>
      </w:pPr>
      <w:r>
        <w:rPr/>
        <w:tab/>
        <w:t>В качестве примера будут рассмотрены уставы и другие акты муниципальных образований г. Санкт-Петербурга.</w:t>
      </w:r>
    </w:p>
    <w:p>
      <w:pPr>
        <w:pStyle w:val="33"/>
        <w:rPr>
          <w:lang w:val="en-US"/>
        </w:rPr>
      </w:pPr>
      <w:r>
        <w:rPr>
          <w:lang w:val="en-US"/>
        </w:rPr>
      </w:r>
    </w:p>
    <w:p>
      <w:pPr>
        <w:pStyle w:val="33"/>
        <w:rPr>
          <w:lang w:val="en-US"/>
        </w:rPr>
      </w:pPr>
      <w:r>
        <w:rPr>
          <w:lang w:val="en-US"/>
        </w:rPr>
      </w:r>
    </w:p>
    <w:p>
      <w:pPr>
        <w:pStyle w:val="33"/>
        <w:rPr>
          <w:lang w:val="en-US"/>
        </w:rPr>
      </w:pPr>
      <w:r>
        <w:rPr>
          <w:lang w:val="en-US"/>
        </w:rPr>
      </w:r>
    </w:p>
    <w:p>
      <w:pPr>
        <w:pStyle w:val="33"/>
        <w:rPr>
          <w:lang w:val="en-US"/>
        </w:rPr>
      </w:pPr>
      <w:r>
        <w:rPr>
          <w:lang w:val="en-US"/>
        </w:rPr>
      </w:r>
    </w:p>
    <w:p>
      <w:pPr>
        <w:pStyle w:val="33"/>
        <w:rPr>
          <w:lang w:val="en-US"/>
        </w:rPr>
      </w:pPr>
      <w:r>
        <w:rPr>
          <w:lang w:val="en-US"/>
        </w:rPr>
      </w:r>
    </w:p>
    <w:p>
      <w:pPr>
        <w:pStyle w:val="33"/>
        <w:rPr>
          <w:lang w:val="en-US"/>
        </w:rPr>
      </w:pPr>
      <w:r>
        <w:rPr>
          <w:lang w:val="en-US"/>
        </w:rPr>
      </w:r>
    </w:p>
    <w:p>
      <w:pPr>
        <w:pStyle w:val="Heading1"/>
        <w:ind w:firstLine="485"/>
        <w:jc w:val="center"/>
        <w:rPr/>
      </w:pPr>
      <w:r>
        <w:rPr>
          <w:b/>
          <w:bCs/>
          <w:i w:val="false"/>
          <w:iCs w:val="false"/>
          <w:u w:val="none"/>
        </w:rPr>
        <w:t>1. Структура представительного органа местного самоуправления</w:t>
      </w:r>
      <w:r>
        <w:rPr>
          <w:b/>
          <w:bCs/>
          <w:i w:val="false"/>
          <w:iCs w:val="false"/>
          <w:u w:val="none"/>
          <w:lang w:val="en-US"/>
        </w:rPr>
        <w:br/>
      </w:r>
    </w:p>
    <w:p>
      <w:pPr>
        <w:pStyle w:val="33"/>
        <w:rPr/>
      </w:pPr>
      <w:r>
        <w:rPr/>
        <w:tab/>
        <w:t>Согласно ст. 14 Закона Санкт-Петербурга «О местном самоуправлении в Санкт-Петербурге» от 18 июня 1997</w:t>
      </w:r>
      <w:r>
        <w:rPr>
          <w:rStyle w:val="FootnoteCharacters"/>
          <w:rStyle w:val="FootnoteAnchor"/>
        </w:rPr>
        <w:footnoteReference w:id="2"/>
      </w:r>
      <w:r>
        <w:rPr/>
        <w:t xml:space="preserve">, представительным органом местного самоуправления является </w:t>
      </w:r>
      <w:r>
        <w:rPr>
          <w:b/>
          <w:bCs/>
        </w:rPr>
        <w:t>муниципальный совет</w:t>
      </w:r>
      <w:r>
        <w:rPr/>
        <w:t xml:space="preserve"> города, поселка, муниципального округа, состоящий из депутатов, избираемых населением муниципального образования, обладающим  избирательным правом, на основе всеобщего, прямого и равного избирательного права при тайном голосовании. Численный состав муниципального совета определяется уставом муниципального образования. Порядок организации и проведения выборов депутатов муниципальных советов устанавливается законом Санкт-Петербурга. Это закон Санкт-Петербурга от 21.07.2003 № 384-5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ab/>
        <w:t>Рассмотрим на примере конкретных уставов муниципальных образований организацию работы представительного органа местного самоуправления.</w:t>
      </w:r>
    </w:p>
    <w:p>
      <w:pPr>
        <w:pStyle w:val="33"/>
        <w:rPr/>
      </w:pPr>
      <w:r>
        <w:rPr/>
        <w:tab/>
        <w:t>Совет муниципального округа избирает из своего состава председателя Совета муниципального округа - главу муниципального округа и заместителя председателя Совета, председателей постоянных комиссий, а также иные органы и должностные лица.</w:t>
      </w:r>
    </w:p>
    <w:p>
      <w:pPr>
        <w:pStyle w:val="33"/>
        <w:rPr/>
      </w:pPr>
      <w:r>
        <w:rPr/>
        <w:tab/>
        <w:t>Депутаты Совета муниципального округа могут создавать постоянные и временные комиссии Совета муниципального округа, депутатские группы, депутатские объединения в порядке, определяемом Регламентом заседаний Совета муниципального округа, утверждаемым Советом муниципального округа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Некоторые уставы содержат конкретные перечни создаваемых комиссий, например, Устав муниципального образования муниципального округа № 50: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Муниципальном совете создаются следующие постоянно действующие комиссии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финансам и муниципальной экономике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просвещению, физической культуре и спорту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 социальной защите, попечительству и связям с общественностью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 культуре и средствам массовой информации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 здравоохранению и экологии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 вопросам коммунального хозяйства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 торговле, общественному питанию и бытовому обслуживанию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о общественной безопасности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</w:rPr>
        <w:tab/>
      </w:r>
      <w:r>
        <w:rPr>
          <w:color w:val="000000"/>
          <w:sz w:val="28"/>
          <w:szCs w:val="28"/>
        </w:rPr>
        <w:t>Устав Муниципального образования муниципального округа № 59 в статье 16 конкретизирует количественный состав Муниципального совета - 10 депутатов, избираемых по единому многомандатному избирательному округу, границы которого совпадают с границами Муниципального образова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став муниципального образования муниципального округа № 54 уточняет срок избрания депутатов - четыре года, если иное не установлено федеральным законом или законом Санкт-Петербург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став Муниципального образования Муниципального округа № 13 описывает процедуру формирования органов Муниципального совета: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ждый депутат имеет право выдвинуть кандидатуры на должность Председателя Муниципального совета, его заместителя или Секретаря Муниципального совета из числа депутатов Муниципального совета, либо выдвинуть свою кандидатуру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авершения процесса выдвижения кандидатур с учетом заявленных самоотводов происходит процедура обсуждения кандидатур и формируется список кандидатов для включения в бюллетень для тайного голос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Муниципального совета, его заместитель и Секретарь Муниципального совета избираются большинством депутатов Муниципального совета, присутствующих на момент голосования, при наличии не менее двух третей от числа избранных депутатов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33"/>
        <w:rPr/>
      </w:pPr>
      <w:r>
        <w:rPr/>
        <w:tab/>
        <w:t>Таким образом, структура муниципального совета, как правило, следующая:</w:t>
      </w:r>
    </w:p>
    <w:p>
      <w:pPr>
        <w:pStyle w:val="33"/>
        <w:rPr/>
      </w:pPr>
      <w:r>
        <w:rPr/>
        <w:tab/>
        <w:t>председатель Совета - глава муниципального округа;</w:t>
      </w:r>
    </w:p>
    <w:p>
      <w:pPr>
        <w:pStyle w:val="33"/>
        <w:rPr/>
      </w:pPr>
      <w:r>
        <w:rPr/>
        <w:tab/>
        <w:t xml:space="preserve">заместитель председателя Совета; </w:t>
      </w:r>
    </w:p>
    <w:p>
      <w:pPr>
        <w:pStyle w:val="33"/>
        <w:rPr/>
      </w:pPr>
      <w:r>
        <w:rPr/>
        <w:tab/>
        <w:t>постоянные и временные комиссии;</w:t>
      </w:r>
    </w:p>
    <w:p>
      <w:pPr>
        <w:pStyle w:val="33"/>
        <w:rPr/>
      </w:pPr>
      <w:r>
        <w:rPr/>
        <w:tab/>
        <w:t>председатели постоянных комиссий;</w:t>
      </w:r>
    </w:p>
    <w:p>
      <w:pPr>
        <w:pStyle w:val="33"/>
        <w:rPr/>
      </w:pPr>
      <w:r>
        <w:rPr/>
        <w:tab/>
        <w:t>депут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485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2. Полномочия представительного органа местного само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b/>
          <w:b/>
          <w:bCs/>
          <w:i/>
          <w:i/>
          <w:iCs/>
          <w:color w:val="000000"/>
          <w:sz w:val="28"/>
          <w:szCs w:val="28"/>
          <w:u w:val="none"/>
        </w:rPr>
      </w:pPr>
      <w:r>
        <w:rPr>
          <w:b/>
          <w:bCs/>
          <w:i/>
          <w:iCs/>
          <w:color w:val="000000"/>
          <w:sz w:val="28"/>
          <w:szCs w:val="28"/>
          <w:u w:val="none"/>
        </w:rPr>
      </w:r>
    </w:p>
    <w:p>
      <w:pPr>
        <w:pStyle w:val="33"/>
        <w:rPr/>
      </w:pPr>
      <w:r>
        <w:rPr/>
        <w:tab/>
        <w:t>Определение круга полномочий, которое дается в уставах муниципальных образований, не должно противоречить нормативно-правовым актам, имеющим большую юридическую силу. В данном случае – Закону Санкт-Петербурга «О местном самоуправлении в Санкт-Петербурге» от 18 июня 1997 г, ст. 15 которого устанавливает исключительную компетенцию муниципального совета, а именно:</w:t>
      </w:r>
    </w:p>
    <w:p>
      <w:pPr>
        <w:pStyle w:val="33"/>
        <w:rPr/>
      </w:pPr>
      <w:r>
        <w:rPr/>
        <w:t>1) принятие нормативных правовых актов (постановлений) по предметам ведения муниципального образования, предусмотренным уставом муниципального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тверждение местного бюджета и отчета о его исполн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нятие планов и программ развития муниципального образования, утверждение отчетов об их исполн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ведение и отмена местных налогов и сборов, определение конкретных ставок и предоставление льгот по уплате налогов и сборов в соответствии с федеральными законами и законами Санкт-Петербург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становление порядка управления и распоряжения муниципальной собственностью в соответствии с федеральными законами и законами Санкт-Петербург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онтроль за деятельностью органов местного самоуправления и должностных лиц местного самоуправления, предусмотренных уставом муниципального образования;</w:t>
      </w:r>
    </w:p>
    <w:p>
      <w:pPr>
        <w:pStyle w:val="33"/>
        <w:rPr/>
      </w:pPr>
      <w:r>
        <w:rPr/>
        <w:t>7) принятие решения о проведении местного референдума.</w:t>
      </w:r>
    </w:p>
    <w:p>
      <w:pPr>
        <w:pStyle w:val="33"/>
        <w:rPr/>
      </w:pPr>
      <w:r>
        <w:rPr/>
        <w:tab/>
        <w:t>Обратимся к конкретным уставам муниципальных образований.</w:t>
      </w:r>
    </w:p>
    <w:p>
      <w:pPr>
        <w:pStyle w:val="33"/>
        <w:rPr/>
      </w:pPr>
      <w:r>
        <w:rPr/>
        <w:tab/>
        <w:t>Как правило, эти полномочия перечисляются в Уставах, а затем следует перечень дополнительных полномочий. Каковы же они? Прежде всего они связаны с внесением изменений в Устав, контролем за его исполнением; определением и избранием своего внутреннего состава и структуры; определением Регламента заседаний Совета; утверждением структуры исполнительного аппарата и заместителя главы администрации. Т.е. налицо организационно-распорядительные полномочия.</w:t>
      </w:r>
    </w:p>
    <w:p>
      <w:pPr>
        <w:pStyle w:val="33"/>
        <w:rPr/>
      </w:pPr>
      <w:r>
        <w:rPr/>
        <w:tab/>
        <w:t xml:space="preserve">К следующей группе полномочий относятся полномочия в сфере финансов и бюджета - 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тверждение положений о порядке образования внебюджетных фондов муниципального округа, образование целевых внебюджетных фондов, утверждение смет их расходов и контроль за использованием средств фонда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направления использования средств бюджета муниципального округа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свободными остатками средств бюджета муниципального округа, образовавшимися в конце финансового года в результате увеличения поступления доходов или уменьшения расходов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положения о бюджетном процессе в муниципальном округе в соответствии с законодательством;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ая группа полномочий связана с административно-хозяйственной деятельностью. Это могут быть в частности:</w:t>
      </w:r>
    </w:p>
    <w:p>
      <w:pPr>
        <w:pStyle w:val="Normal"/>
        <w:autoSpaceDE w:val="false"/>
        <w:spacing w:lineRule="auto" w:line="36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программ, порядка и условий приватизации объектов муниципальной собственности;</w:t>
      </w:r>
    </w:p>
    <w:p>
      <w:pPr>
        <w:pStyle w:val="Normal"/>
        <w:autoSpaceDE w:val="false"/>
        <w:spacing w:lineRule="auto" w:line="36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тарифов на товары и услуги, производимые и оказываемые муниципальными предприятиями, учреждениями и организациями;</w:t>
      </w:r>
    </w:p>
    <w:p>
      <w:pPr>
        <w:pStyle w:val="Normal"/>
        <w:autoSpaceDE w:val="false"/>
        <w:spacing w:lineRule="auto" w:line="36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правил размещения муниципального заказа и др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могут быть и иные полномочия. Например,</w:t>
      </w:r>
    </w:p>
    <w:p>
      <w:pPr>
        <w:pStyle w:val="Normal"/>
        <w:autoSpaceDE w:val="false"/>
        <w:spacing w:lineRule="auto" w:line="36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муниципальных предприятий, учреждений и организаций, а также принятие решений о их реорганизации и ликвидации;</w:t>
      </w:r>
    </w:p>
    <w:p>
      <w:pPr>
        <w:pStyle w:val="Normal"/>
        <w:autoSpaceDE w:val="false"/>
        <w:spacing w:lineRule="auto" w:line="36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в соответствии с законодательством порядка межмуниципальных и международных связей муниципального образования;</w:t>
      </w:r>
    </w:p>
    <w:p>
      <w:pPr>
        <w:pStyle w:val="Normal"/>
        <w:autoSpaceDE w:val="false"/>
        <w:spacing w:lineRule="auto" w:line="36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ение инициатив и просьб жителей муниципального образования и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контроля за их реализацией;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п. 2 ст. 49 Федерального закона РФ от 28 августа 1995 года № 154-ФЗ «Об общих принципах организации местного самоуправления в Российской Федерации» уставы муниципальных образований, как правило, воспроизводят в своих текстах, не конкретизируя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олномочия представительного органа местного самоуправления вытекают из положений федеральных законов, законов субъектов, и закрепляются в уставах, конкретизируясь. В основном, это вопросы местной жизни: бюджет, налоги, хозяйственная деятельность, а также регулирование организационных вопросов самого представительного органа.</w:t>
      </w:r>
    </w:p>
    <w:p>
      <w:pPr>
        <w:pStyle w:val="Heading1"/>
        <w:ind w:firstLine="485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3. Порядок проведения заседаний представительного органа местного самоуправления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/>
          <w:bCs/>
          <w:i/>
          <w:iCs/>
          <w:u w:val="non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уставы устанавливают численность Совета муниципального образования, при котором он является правомочен - не менее двух третей от установленного Уставом численного состава Совета муниципального округа. Данное положение вытекает из требования п. 1 ст. 16 Устава Санкт-Петербурга.</w:t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регламентируется порядок начала работы совета нового созыва. Совет нового созыва собирается не позднее, чем на 10 день после официального опубликования результатов очередных выборов депутатов Совета муниципального округа нового созыва.</w:t>
      </w:r>
    </w:p>
    <w:p>
      <w:pPr>
        <w:pStyle w:val="Normal"/>
        <w:autoSpaceDE w:val="false"/>
        <w:spacing w:lineRule="auto" w:line="36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заседание Совета нового созыва открывает председатель Совета муниципального округа, избранный из депутатов Совета предыдущего созыва. Первое заседание Совета первого созыва открывает старейший по возрасту депутат Совета.</w:t>
      </w:r>
    </w:p>
    <w:p>
      <w:pPr>
        <w:pStyle w:val="Normal"/>
        <w:autoSpaceDE w:val="false"/>
        <w:spacing w:lineRule="auto" w:line="36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дня начала работы Совета нового созыва (первого заседания) прекращаются полномочия Совета предыдущего созыв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Normal"/>
        <w:autoSpaceDE w:val="false"/>
        <w:spacing w:lineRule="auto" w:line="36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-третьих, устанавливается процедура заседаний муниципального совета. </w:t>
      </w:r>
    </w:p>
    <w:p>
      <w:pPr>
        <w:pStyle w:val="Normal"/>
        <w:autoSpaceDE w:val="false"/>
        <w:spacing w:lineRule="auto" w:line="36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я Совета созываются и проводятся председателем Совета в соответствии с регламентом Совета. Обычно не реже раза в месяц.</w:t>
      </w:r>
    </w:p>
    <w:p>
      <w:pPr>
        <w:pStyle w:val="Normal"/>
        <w:autoSpaceDE w:val="false"/>
        <w:spacing w:lineRule="auto" w:line="36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я Совета являются открытыми. Совет в порядке, установленном регламентом, может принять решение о проведении закрытого заседания или закрытого рассмотрения вопросов повестки дня. Закрытые заседания или закрытое рассмотрение отдельных вопросов повестки дня проводятся в порядке, установленном Регламентом Совета.</w:t>
      </w:r>
    </w:p>
    <w:p>
      <w:pPr>
        <w:pStyle w:val="Normal"/>
        <w:autoSpaceDE w:val="false"/>
        <w:spacing w:lineRule="auto" w:line="36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повещения, форма созыва и порядок ведения дел Совета при проведении очередных заседаний определяются Регламентом заседаний Совета, утверждаемым Советом муниципального округа.</w:t>
      </w:r>
    </w:p>
    <w:p>
      <w:pPr>
        <w:pStyle w:val="Normal"/>
        <w:autoSpaceDE w:val="false"/>
        <w:spacing w:lineRule="auto" w:line="36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четвертых, определяется порядок принятия решений совета муниципального округа. Как правило, решения принимаются большинством депутатов, присутствующих на заседании на момент голосования.</w:t>
      </w:r>
    </w:p>
    <w:p>
      <w:pPr>
        <w:pStyle w:val="Normal"/>
        <w:autoSpaceDE w:val="false"/>
        <w:spacing w:lineRule="auto" w:line="36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решения по вопросам, предусмотренным отдельными пунктами перечня вопросов совета и так называемыми «персональными» вопросами - двумя третями депутатов, присутствующих на заседании на момент голосования. К вопросам, для которых требуется кворум в две трети депутатов, например, Устав  муниципального образования муниципального округа № 54 относит следующие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местного бюджета и отчета о его исполнении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и отмена местных налогов и сборов, определение конкретных ставок и предоставление льгот по уплате налогов и сборов в соответствии с федеральными законами и законами Санкт-Петербург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порядка управления и распоряжения муниципальной собственностью в соответствии с федеральными законами и законами Санкт-Петербурга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решения о проведении местного референдума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й об отчуждении недвижимых объектов муниципальной собственности, изменении их целевого назначения, сдачи их в долгосрочную аренду;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</w:p>
    <w:p>
      <w:pPr>
        <w:pStyle w:val="Normal"/>
        <w:autoSpaceDE w:val="false"/>
        <w:spacing w:lineRule="auto" w:line="36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, это наиболее важные вопросы жизнедеятельности муниципального образования, для принятия которых недостаточно простого большинства депутатов.</w:t>
      </w:r>
    </w:p>
    <w:p>
      <w:pPr>
        <w:pStyle w:val="Normal"/>
        <w:autoSpaceDE w:val="false"/>
        <w:spacing w:lineRule="auto" w:line="36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ем, если первые четыре вопроса прямо названы в Уставе Санкт-Петербурга, как в обязательном порядке требующие кворум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, то иные – это прерогатива представительного органа местного самоуправления. Так, Устав  муниципального образования муниципального округа № 59  в качестве иных обозначил принятие Устава Муниципального образования, внесение в него изменен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, а Устав муниципального образования муниципального округ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34 - утверждение программы приватизации муниципальной собственности и утверждение реестра объектов муниципальной собственности, не подлежащих отчуждению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</w:p>
    <w:p>
      <w:pPr>
        <w:pStyle w:val="Normal"/>
        <w:autoSpaceDE w:val="false"/>
        <w:spacing w:lineRule="auto" w:line="360"/>
        <w:ind w:firstLine="4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й Советом производится открытым поименным, а по персональным вопросам - тайным голосованием в коллегиаль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ind w:firstLine="485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4. Акты представительного органа местного само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b/>
          <w:b/>
          <w:bCs/>
          <w:i/>
          <w:i/>
          <w:iCs/>
          <w:color w:val="000000"/>
          <w:sz w:val="28"/>
          <w:szCs w:val="28"/>
          <w:u w:val="none"/>
        </w:rPr>
      </w:pPr>
      <w:r>
        <w:rPr>
          <w:b/>
          <w:bCs/>
          <w:i/>
          <w:iCs/>
          <w:color w:val="000000"/>
          <w:sz w:val="28"/>
          <w:szCs w:val="28"/>
          <w:u w:val="none"/>
        </w:rPr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ые по вопросам его компетенции акты совета муниципального округа именуются постановлениями. 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ваемые же председателем совета муниципального округа по вопросам внутренней деятельности акты называются приказами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становления Совета муниципального округа затрагивают права, свободы и обязанности человека и гражданина, то они вступают в силу через 10 дней после их официального опубликования, если в самом постановлении не установлено ино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Иногда в уставах конкретизируется процедура принятия постановлений на предмет необходимого численного состава депутатов, необходимого для их принятия. Например, ст. 31 Устава муниципального образования муниципального округа № 50" уточняет: 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 Постановления по вопросам, предусмотренным подпунктами 2, 4, 5 и 7 пункта 1 статьи 29 настоящего Устава, принимаются не менее чем двумя третями депутатов Муниципального совета, присутствующих на момент голосования, при наличии не менее двух третей от установленного настоящим Уставом числа депутатов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я Муниципального Совета по остальным вопросам, входящим в его компетенцию, принимаются большинством депутатов, присутствующих на заседании на момент голосования при наличии не менее двух третей от числа избранных депутатов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нятие постановлений производится открытым поименным, а по персональным вопросам - тайным голос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я Муниципального совета вступают в силу через 10 дней после их официального опубликования, если в самом постановлении не указано иное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7"/>
      </w:r>
    </w:p>
    <w:p>
      <w:pPr>
        <w:pStyle w:val="Heading1"/>
        <w:ind w:firstLine="485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5. Депутаты представительного органа местного само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rPr>
          <w:b/>
          <w:b/>
          <w:bCs/>
          <w:i/>
          <w:i/>
          <w:iCs/>
          <w:color w:val="000000"/>
          <w:sz w:val="28"/>
          <w:szCs w:val="28"/>
          <w:u w:val="none"/>
        </w:rPr>
      </w:pPr>
      <w:r>
        <w:rPr>
          <w:b/>
          <w:bCs/>
          <w:i/>
          <w:iCs/>
          <w:color w:val="000000"/>
          <w:sz w:val="28"/>
          <w:szCs w:val="28"/>
          <w:u w:val="non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ставом муниципального образования определяется прежде всего количество и срок избрания депутатов. По Уставу Санкт-Петербурга, срок полномочий не может быть меньше 2-х лет.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Это срок обычно и закрепляют в своих уставах муниципальные образования. Хотя, например, «Устав Муниципального образования муниципального округа № 59» установил срок в четыре года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депутата Совета муниципального округа начинаются со дня его избрания и прекращаются в день начала работы вновь избранного Совета муниципального округа, за исключением случаев досрочного прекращения полномочий депутатов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зыва депутата могут быть следующие: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днократный пропуск без уважительных причин заседаний муниципального совета и (или) заседаний постоянных комиссий и иных органов муниципального совета в течение одного года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неоднократное в течение одного года нарушение депутатом муниципального совета устава муниципального образования, соответствующих законодательству решений муниципального совета и (или) решений местного референдума соответствующего муниципального образования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в законную силу в отношении депутата муниципального совета обвинительного приговора суда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тзыва депутата муниципального совета устанавливается уставом муниципального образования. Обычно эта процедура –следующая. 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путат Совета муниципального округа может быть отозван только по инициативе граждан муниципального округа и Совета муниципального округа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голосования по отзыву депутата Муниципального Совета принимается Муниципальным Советом по требованию граждан в количестве не менее 25 процентов от числа избирателей округа, в котором депутат был избран. Решение о назначении голосования по отзыву депутата Муниципального Совета по инициативе Муниципального Совета принимается двумя третями депутатов, присутствующих на момент голосования, при наличии не менее двух третей от числа избранных депутатов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 по отзыву депутата Муниципального Совета производится в порядке, установленном для проведения местного референдума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путат Муниципального совета не вправе заниматься иной оплачиваемой деятельностью, кроме педагогической, научной и иной творческой деятельности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485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ЗАКЛЮЧЕНИЕ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TextBody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кратко правовые основы организации работы представительного органа местного самоуправления на федеральном и региональном, и, затронув более подробно регулирование в этой области на местном уровне (на примере уставов муниципальных образований г. Санкт-Петербурга) можно сделать выводы:</w:t>
      </w:r>
    </w:p>
    <w:p>
      <w:pPr>
        <w:pStyle w:val="TextBody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йствует достаточно четкая иерархия нормативно-правовых актов, регулирующих вопросы местного самоуправления – от Конституции Российской Федерации до актов местных органов. Главный здесь вопрос – соответствие актов более низшего уровня высшему. Рассмотрев некоторые уставы муниципальных образований г. Санкт-Петербурга, как представляется, они соответствуют федеральному законодательству и законодательству Санкт-Петербургу, прежде всего Уставу г. Санкт-Петербурга.</w:t>
      </w:r>
    </w:p>
    <w:p>
      <w:pPr>
        <w:pStyle w:val="TextBody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ым органом местного самоуправления в г. Санкт-Петербурге является совет муниципального округа, состоящий из депутатов, избираемых населением муниципального образования, обладающим  избирательным правом, на основе всеобщего, прямого и равного избирательного права при тайном голосовании. Численный состав муниципального совета определяется уставом муниципального образования.</w:t>
      </w:r>
    </w:p>
    <w:p>
      <w:pPr>
        <w:pStyle w:val="Normal"/>
        <w:autoSpaceDE w:val="false"/>
        <w:spacing w:lineRule="auto" w:line="360"/>
        <w:ind w:firstLine="485"/>
        <w:jc w:val="both"/>
        <w:rPr/>
      </w:pPr>
      <w:r>
        <w:rPr>
          <w:sz w:val="28"/>
          <w:szCs w:val="28"/>
        </w:rPr>
        <w:t xml:space="preserve">В структуру совета входит председатель - глава муниципального округа и заместитель председателя Совета, председатели постоянных комиссий, создаваемых депутатами, а также иные органы и должностные лица. К полномочиям совета относятся составляющие исключительную компетенцию муниципального совета и дополнительные, определяемые каждым муниципальным советом самостоятельно. Порядок проведения заседаний совета также регулируется уставами. </w:t>
      </w:r>
      <w:r>
        <w:rPr>
          <w:color w:val="000000"/>
          <w:sz w:val="28"/>
          <w:szCs w:val="28"/>
        </w:rPr>
        <w:t xml:space="preserve">Принимаемые по вопросам его компетенции акты совета муниципального округа именуются постановлениями. </w:t>
      </w:r>
    </w:p>
    <w:p>
      <w:pPr>
        <w:pStyle w:val="TextBody"/>
        <w:spacing w:lineRule="auto" w:line="36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хочется отметить, что с принятием и вступлением в силу нового закона о местном самоуправлении, регулирование муниципальных правоотношений будет только совершенствоваться.</w:t>
      </w:r>
    </w:p>
    <w:p>
      <w:pPr>
        <w:pStyle w:val="Heading1"/>
        <w:ind w:firstLine="485"/>
        <w:jc w:val="center"/>
        <w:rPr/>
      </w:pPr>
      <w:r>
        <w:rPr>
          <w:b/>
          <w:bCs/>
          <w:i w:val="false"/>
          <w:iCs w:val="false"/>
          <w:u w:val="none"/>
        </w:rPr>
        <w:t>Список использованных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акты: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РФ от 28 августа 1995 года № 154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 последующими изменениями.//Собрание законодательства Российской Федерации от 28 августа 1995 г. № 35, ст. 350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анкт-Петербурга «О местном самоуправлении в Санкт-Петербурге» от 18 июня 1997. С последующими изменениями.// Вестник Законодательного Собрания Санкт-Петербурга, 31 июля 1997 г., № 7-8, стр. 3-2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Устав Муниципального образования Невская застава" (утв. постановлением Совета муниципального округа № 49 г. Санкт-Петербурга от 16 апреля 1998 г.) Текст документа официально опубликован не был. Взят с использованием системы «Гарант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Устав муниципального образования муниципального округа № 50" (Принят решением Муниципального Совета муниципального округа № 50) Текст документа официально опубликован не был. Взят с использованием системы «Гарант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 муниципального округа № 59" (Принят Постановлением Муниципального Совета Муниципального образования, расположенного в Муниципальном округе города Санкт-Петербурга 19 мая 1998 г. Протокол № 9) .) Текст документа официально опубликован не был. Взят с использованием системы «Гарант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"Устав муниципального образования муниципального округа № 54" (принят Муниципальным советом Муниципального округа № 54 постановление от 22 апреля 1998 г. № 9).</w:t>
      </w:r>
      <w:r>
        <w:rPr>
          <w:sz w:val="28"/>
          <w:szCs w:val="28"/>
        </w:rPr>
        <w:t xml:space="preserve"> Текст документа официально опубликован не был. Взят с использованием системы «Гарант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образования Муниципального округа № 13 (принят постановлением Муниципального совета Муниципального округа № 13 от 8 июля 1998 г. № 13) Текст документа официально опубликован не был. Взят с использованием системы «Гарант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"Устав муниципального образования муниципального округа № 28 Санкт-Петербурга" (Принят решением Муниципального Совета муниципального образования муниципального округа № 28 Санкт-Петербурга, протокол № 5 от 19 марта 1998 г.) Текст документа официально опубликован не был. Взят с использованием системы «Гарант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Устав муниципального образования муниципального округа № 34» (Принят Постановлением Муниципального Совета Муниципального округа № 34 24 февраля 1998 года) Текст документа официально опубликован не был. Взят с использованием системы «Гарант».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 w:before="100" w:after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бная литература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right="-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отаев А. Местное самоуправление как элемент государственного устройства//Российская юстиция. 1996. № 6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right="-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тейный комментарий к Федеральному закону "Об общих принципах организации местного самоуправления в Российской Федерации"/Под ред. Ю.А. Тихомирова. – М.: Изд-во «НОРМА», 1996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right="-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лин В.В. Основы местного самоуправления. Учеб. пос. - СПб., 1998.</w:t>
      </w:r>
    </w:p>
    <w:p>
      <w:pPr>
        <w:pStyle w:val="TextBody"/>
        <w:spacing w:lineRule="auto" w:line="360"/>
        <w:ind w:firstLine="4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естник Законодательного Собрания Санкт-Петербурга, 31 июля 1997 г., № 7-8, стр. 3-24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"Устав Муниципального образования Невская застава" (утв. постановлением Совета муниципального округа № 49 г. Санкт-Петербурга от 16 апреля 1998 г.) Текст документа официально опубликован не был. Взят с использованием системы «Гарант»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Устав муниципального образования муниципального округа № 50" (Принят решением Муниципального Совета муниципального округа № 50) Текст документа официально опубликован не был. Взят с использованием системы «Гарант». 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"Устав Муниципального образования муниципального округа № 59" (Принят Постановлением Муниципального Совета Муниципального образования, расположенного в Муниципальном округе города Санкт-Петербурга 19 мая 1998 г. Протокол № 9) .) Текст документа официально опубликован не был. Взят с использованием системы «Гарант»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"Устав муниципального обр</w:t>
      </w:r>
      <w:r>
        <w:rPr>
          <w:color w:val="000000"/>
        </w:rPr>
        <w:t>азования муниципального округа №</w:t>
      </w:r>
      <w:r>
        <w:rPr>
          <w:rFonts w:cs="Times New Roman" w:ascii="Times New Roman" w:hAnsi="Times New Roman"/>
          <w:color w:val="000000"/>
        </w:rPr>
        <w:t xml:space="preserve"> 54" (принят Муниципальным</w:t>
      </w:r>
      <w:r>
        <w:rPr>
          <w:color w:val="000000"/>
        </w:rPr>
        <w:t xml:space="preserve"> советом Муниципального округа №</w:t>
      </w:r>
      <w:r>
        <w:rPr>
          <w:rFonts w:cs="Times New Roman" w:ascii="Times New Roman" w:hAnsi="Times New Roman"/>
          <w:color w:val="000000"/>
        </w:rPr>
        <w:t xml:space="preserve"> 54 пост</w:t>
      </w:r>
      <w:r>
        <w:rPr>
          <w:color w:val="000000"/>
        </w:rPr>
        <w:t>ановление от 22 апреля 1998 г. №</w:t>
      </w:r>
      <w:r>
        <w:rPr>
          <w:rFonts w:cs="Times New Roman" w:ascii="Times New Roman" w:hAnsi="Times New Roman"/>
          <w:color w:val="000000"/>
        </w:rPr>
        <w:t xml:space="preserve"> 9)</w:t>
      </w:r>
      <w:r>
        <w:rPr>
          <w:color w:val="000000"/>
        </w:rPr>
        <w:t>.</w:t>
      </w:r>
      <w:r>
        <w:rPr/>
        <w:t xml:space="preserve"> Текст документа официально опубликован не был. Взят с использованием системы «Гарант».</w:t>
      </w:r>
    </w:p>
  </w:footnote>
  <w:footnote w:id="7">
    <w:p>
      <w:pPr>
        <w:pStyle w:val="33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Устав Муниципального образования Муниципального округа № 13 (принят постановлением Муниципального совета Муниципального округа № 13 от 8 июля 1998 г. № 13) Текст документа официально опубликован не был. Взят с использованием системы «Гарант».</w:t>
      </w:r>
    </w:p>
    <w:p>
      <w:pPr>
        <w:pStyle w:val="33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Устав Муниципального образования Невская застава"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Устав муниципального образования муниципального округа № 50"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"Устав муниципального образования муниципального округа № 28 Санкт-Петербурга" (Принят решением Муниципального Совета муниципального образования муниципального округа № 28 Санкт-Петербурга, протокол № 5 от 19 марта 1998 г.) Текст документа официально опубликован не был. Взят с использованием системы «Гарант»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Устав Муниципального образования Невская застава"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. 22 </w:t>
      </w:r>
      <w:r>
        <w:rPr>
          <w:rFonts w:cs="Times New Roman" w:ascii="Times New Roman" w:hAnsi="Times New Roman"/>
          <w:color w:val="000000"/>
        </w:rPr>
        <w:t>"Устава муниципального обр</w:t>
      </w:r>
      <w:r>
        <w:rPr>
          <w:color w:val="000000"/>
        </w:rPr>
        <w:t>азования муниципального округа №</w:t>
      </w:r>
      <w:r>
        <w:rPr>
          <w:rFonts w:cs="Times New Roman" w:ascii="Times New Roman" w:hAnsi="Times New Roman"/>
          <w:color w:val="000000"/>
        </w:rPr>
        <w:t xml:space="preserve"> 54"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6 Устава Санкт-Петербурга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 18 «Устава Муниципального образования муниципального округа № 59».</w:t>
      </w:r>
    </w:p>
  </w:footnote>
  <w:footnote w:id="15">
    <w:p>
      <w:pPr>
        <w:pStyle w:val="33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Ст. 18 «Устава муниципального образования муниципального округа № 34» (Принят Постановлением Муниципального Совета Муниципального округа № 34 24 февраля 1998 года) Текст документа официально опубликован не был. Взят с использованием системы «Гарант»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Устав Муниципального образования Невская застава»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Устав муниципального образования муниципального округа № 50»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2 ст.20 Устава Санкт-Петербург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5 «Устава Муниципального образования муниципального округа № 59»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5 ст. 20 Устава Санкт-Петербурга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33 "Устава Муниципального образования Невская застава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8"/>
        </w:tabs>
        <w:ind w:left="12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485"/>
      <w:jc w:val="both"/>
      <w:outlineLvl w:val="0"/>
    </w:pPr>
    <w:rPr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autoSpaceDE w:val="false"/>
      <w:spacing w:lineRule="auto" w:line="36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 CYR" w:hAnsi="Times New Roman CYR" w:cs="Times New Roman CYR"/>
      <w:sz w:val="20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485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488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jc w:val="both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50:00Z</dcterms:created>
  <dc:creator>Диссертации.ру</dc:creator>
  <dc:description/>
  <cp:keywords/>
  <dc:language>en-US</dc:language>
  <cp:lastModifiedBy>SYSTEM</cp:lastModifiedBy>
  <cp:lastPrinted>2004-02-08T19:18:00Z</cp:lastPrinted>
  <dcterms:modified xsi:type="dcterms:W3CDTF">2011-09-24T07:50:00Z</dcterms:modified>
  <cp:revision>2</cp:revision>
  <dc:subject>Правовые основы организации работы представительного органа МСУ</dc:subject>
  <dc:title>Контрольная работа по муниципальному праву на тему:</dc:title>
</cp:coreProperties>
</file>