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Военная служба в системе государственной службы и особенности ее правового регулировани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оенная служба - в России вид особой федеральной государственной службы, представляющий собой профессиональную служебную деятельность граждан на воинских должностях в Вооруженных Силах РФ, других войсках, воинских (специальных) формированиях и органах, осуществляющих функции по обеспечению обороны и безопасности государства. Таким гражданам присваиваются воинские звания.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Граждане проходят военную службу по призыву, а также в добровольном порядке (по контракту)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еятельность военнослужащих носит государственный характер, поэтому военной службе присущи все основные признаки государственной службы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еятельность в составе государственных органов и организац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оеннослужащие, выполняя специфические задачи, в соответствие с законодательно закрепленными за государственными органами функциями, действуют от имени и в интересах государств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заимоотношения военнослужащих строятся на основе характерных для государственной службы отношений власти и подчине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авовое положение военнослужащих, порядок прохождения военной службы определяется государством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оеннослужащие обеспечиваются соответствующими видами довольствия, представляющими собой форму вознаграждения за труд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рамках единого механизма государства военная и гражданская государственная службы имеют общие основы и принципы организации, функционирования и развития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ущность и содержание как гражданской, так и военной службы обусловлены органическим единством государственного аппарат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военной службе можно обнаружить ряд аспектов, характерных для государственной службы: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социологический аспект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, т.е. военная служба как социальная категория – это осуществление по поручению государства общественно полезной деятельности военнослужащими, проходящими военную службу в государственных органах и организациях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под политическим аспектом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следует понимать исполнение государственных поручений в интересах государства и от имени государства. Посредством прохождения военной службы через деятельность специально учрежденных военных органов реализуются функции отдельных государственных органов, возложенные на них государством, в целях обороны и безопасност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им образом, главной целью военной службы является практическое осуществление функций и решение задач в сфере безопасности государства на основе принципов и положений, установленных в Конституции РФ, федеральных конституционных и федеральных законах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юридический аспект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при характеристике военной службы представляет собой юридическое установление военно-служебных отношений в сфере безопасности и обороны, при реализации которых и достигается практическое выполнение должностных обязанностей, полномочий военнослужащих и компетенции органов и организаций, в которых они проходят службу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им образом, военная служба, как особый вид государственной службы, является деятельностью по исполнению обязанностей военнослужащими, наделенными законом особым статусом, в целях обороны и безопасности, решения стоящих перед государством иных специфических задач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военнослужащих помимо исполнения общих и должностных обязанностей могут быть в отдельных случаях возложены специальные обязанност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ыполнение служебных функций в том или ином звене государственного аппарата имеет свои особенности, выражающиеся в содержании и конкретных организационно-правовых формах их осуществления. Такие особенности имеют место как в организационной структуре самих органов, так и в деятельности служащих каждого ведомства (отрасли) по выполнению возложенных на них задач. Это обусловлено тем, что в отраслевой деятельности государственных органов отражается не целиком та или иная функция, а лишь некоторая часть, характеризующая отдельную ее сторону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им образом, деятельность служащих разных ведомств имеет свою специфику, так как они выполняют свойственные для данной отрасли задачи, связанные с осуществлением различных функций государства или отдельных их сторон. Деятельность военнослужащих осуществляется в специальных, относительно самостоятельных государственных органах и организациях, ее содержание и организационно-правовые формы определяются государством, предназначением Вооруженных Сил, других войск, воинских формирований и органов, функциями и задачами, выполняемыми им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оенная служба имеет ряд особенностей или отличий, выделяющих ее в особый вид государственной служб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отличие от гражданской государственной службы граждане проходят военную службу не только в государственных органах, но и в государственных организациях. Такой признак государственной службы, как «профессиональная деятельность» не характерен для военнослужащих, проходящих военную службу по призыву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собенности военной службы представляют собой установления, вытекающие из специфики военного дела, которые существенно влияют на характер служебных взаимоотношений, порядок возникновения, развития и прекращения военно-служебных отношений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 ним относятся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нятие военнослужащими военной присяг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личие у военнослужащих воинских зва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язательный характер военной службы для отдельных категорий граждан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еятельность правового регулирования военно-служебных отнош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еспрекословность воинского повинове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собенности в защите прав участников военно-служебных отнош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аво на ношение, хранение, применение и использование оруж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пецифика ограничений военнослужащих в гражданских, личных, политических и социально-экономических правах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значение воинских званий состоит в том, чтобы обеспечить ясность и стройность во взаимоотношениях между военнослужащими. Система воинских званий позволяет отчетливо выразить военную и специальную квалификацию, служебный стаж и заслуги, служебное положение и авторитет каждого военнослужащего. Воинские звания оказывают существенное влияние также на условия и порядок прохождения службы соответствующими категориями военнослужащих, на объем их служебных и личных прав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етальность правового регулирования военно-служебных отношений также является особенностью военной службы. Уклад жизни, быт и деятельность военнослужащих детально регламентированы общевоинскими уставами Вооруженных Сил РФ, другими нормативными правовыми актами. Это является объективной потребностью, обусловленной спецификой военной службы: защита Отечества, ценностей нашего общества, жизни и здоровья людей в условиях риска для жизни и здоровья, причем во многих случаях с оружием в руках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собенности в защите прав участников военно-служебных отношений заключаютс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недопустимости обращения военнослужащего в суд по отдельным вопросам, вытекающим из отношений военной службы. В то же время действия (решения) органов военного управления и воинских должностных лиц, нарушающих права и свободы военнослужащих, могут быть обжалованы, как в служебном порядке – властью соответствующего непосредственного или прямого начальника, так и путем обращения в военный суд (ст.4 Закона «Об обжаловании в суд действий и решений, нарушающих права и свободы граждан»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установлении государством повышенной ответственности военнослужащих за совершение ряда преступлений и других правонарушений, в том числе за недобросовестное исполнение служебных обязанностей, а в ряде случаев и за нарушение общественного порядк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Система управления государственной службой в органах внутренних дел, ее структура и основные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рганы внутренних дел являются частью органов государственной исполнительной власти и занимают одно из центральных мест в системе правоохранительных органов, поскольку выполняют наибольший объем работы, связанной с предупреждением, выявлением и пересечением правонарушени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Единого законодательства, регламентирующего организацию и деятельность органов внутренних дел, в настоящее время не существует. Основным законом, определяющим организацию милиции, входящей в состав органов внутренних дел, ее права и обязанности, является Закон «О милиции». Деятельность других подразделений органов внутренних дел регламентируется УПК РФ, Кодексом об административных правонарушения РФ, Законом «Об оперативно-розыскной деятельности» и др. Организация органов внутренних дел осуществляется и в соответствие с другими нормативными актами, в том числе положением о Министерстве внутренних дел РФ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Являясь самостоятельной и специфической отраслью, органы внутренних дел выполняют значительную работу по реализации различных социальных мероприятий государства и общества, а также имеют свою специфику, которая выражается в правоохранительном характере деятельности. Деятельность органов внутренних дел направлена на соблюдение гражданами законов и других правовых актов; предупреждение правонарушений; создание условий физическим, юридическим и должностным лицам для реализации их прав и исполнения возложенных на них обязанностей; воспитание у граждан правосознания, уважения к нормам прав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еятельность органов внутренних дел характеризуется также единоналичием и высокой служебной дисциплиной. Органы внутренних дел организуют и осуществляют охрану общественного порядка, ведут борьбу с преступностью, обеспечивают общественную безопасность. Многие сотрудники органов внутренних дел обладают статусом представителей власти, наделены правом принят меры административного принуждения. Организация и деятельность органов внутренних дел помимо общего законодательства регулируется также специальными положениями, уставами, наставлениям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лужба в органах внутренних дел является разновидностью государственной службы. Ей присущи все основные черты государственной службы.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дним из структурных основных подразделений органов внутренних дел является милиция, осуществляющая охрану общественного порядка и борьбу с преступностью в РФ. Правовой основой ее деятельности является принятый 18 апреля 1991 года Закон РСФСР «О милиции». В этом законе впервые комплексно урегулирован правовой статус милиции, определены ее организационная структура, а также место и роль милиции в обществе и государстве. В Законе «О милиции» (ст.2) в известной мере была воплощена идея деуниверсализации милиции, которая впоследствии нашла свое дальнейшее развитие в Федеральном законе от 31 марта 1999 года «О внесении изменений и дополнений в Закон РСФСР «О милиции»», что в настоящее время позволило оставить за ней решение следующих задач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еспечение безопасности личност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едупреждение и пересечение преступлений и административных правонарушени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ыявление и раскрытие преступлени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храна общественного порядка и обеспечение общественной безопасност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щита частной, государственной, муниципальной и иных форм собственност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казание помощи физическим и юридическим лицам в защите их прав и законных интересов в пределах, установленных настоящим законом.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ешение первой задачи обеспечивается милицией в рамках предоставленных полномочий по предотвращению угрозы жизни, здоровью, достоинству и имуществу граждан. Такая угроза может возникнуть в результате каких-то или чьих-то противоправных. Выполняя вторую задачу, милиция призвана выявлять обстоятельства, причины и условия, способствующие совершению правонарушений, и в пределах своей компетенции принимать меры по их нейтрализации, ослаблению либо устранению. Эта задача предполагает также предотвращение замышляемых и подговариваемых преступлени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чень важной и сложной является задача по обеспечению выявления и раскрытия преступлений. Выполняя эту задачу, милиция осуществляет деятельность, направленную на обнаружение, выявление преступлений, установление и розыск лиц, их совершивших, а также обеспечение возмещения, причиненного в результате преступления материального ущерба и компенсации морального вред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еализуя задачу по охране общественного порядка и обеспечению общественной безопасности, милиция призвана поддерживать установленный нормами права порядок отношений между людьми при их нахождении в различных местах; предотвращать или же снижать угрозу жизни, здоровью и имуществу граждан, либо возникшую в результате каких-то чрезвычайных событий (катастрофы, наводнения, крупные пожары, стихийные бедствия и др.)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оответствии с Законом «О милиции» она подразделяется на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риминальную милицию, основными задачами которой являются: выявление, предупреждение, пересечение и раскрытие преступлений, по делах о которых производство предварительного следствия обязательно, т.е. наиболее опасных преступлений; организация и осуществление розыска лиц, скрывающихся от органов дознания, следствия и суда, уклоняющихся от исполнения уголовного наказания, без вести пропавших и иных лиц в случаях, предусмотренных законодательством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илицию общественной безопасности, которые являются органами дознания.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истему органов внутренних дел РФ образуют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инистерство внутренних дел Росс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кружные подразделения МВД РФ (гл.управления МВД по федеральным округам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инистерства внутренних дел республик, управления (гл.управления) внутренних дел краев, областей, автономных, автономных областей. Автономных округов, городов федерального значения (МВД, ГУВД, УВД субъектов РФ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делы (управления) внутренних дел городов, районов, других муниципальных образований, имеющихся в субъектах РФ (горрайорганы внутренних дел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правления внутренних дел и линейные управления, отделы внутренних дел на железнодорожном, водном и воздушном транспорте (ОВД на транспорте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правления внутренних дел закрытых административно-территориальных образований на особо важных и режимных объекта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кружные управления материально-технического и военного снабж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ные органы, организации и учреждения, созданные для осуществления задач, возложенных на ОВД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рганы внутренних дел субъектов РФ и горрайорганы составляют структуру так называемых органов внутренних дел двойного подчинения (подчиняются как вышестоящему органу внутренних дел, так и исполнительной власти субъекта РФ, за исключением уголовно-процессуальной, оперативно-розыскной и и административно-юрисдикционной деятельности)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рганы внутренних дел на железнодорожном, водном и воздушном транспорте, закрытых административно-территориальных образований, материально-технического и военного снабжения составляют федеральную структуру ОВД. Специфику оргштатной структуры транспортной милиции отражают действующие в ее составе специализированные подразделения: по борь с преступными посягательствами на грузы, розыскной работы с использованием автоматизированных информационно- поисковых систем, строевые подразделения по сопровождению пассажирских поездов и др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истему органов внутренних дел возглавляет МВД России. Как федеральный орган исполнительной власти оно непосредственно реализует государственную политику в области внутренних дел и осуществляет в пределах своих полномочий государственное управление им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 отраслевому признаку в составе ОВД выделяются следующие структур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илиц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рганы предварительного следств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осударственная противопожарная служб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аспортно-визовая служб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экспертно-криминалистические подразделения.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Милиц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система государственных органов исполнительной власти, призванных защищать жизнь, здоровье, права и свободы граждан, собственность, интересы общества и государства от преступных и иных противоправных посягательств и наделенных правом применения мер принуждения.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Органы предварительного следствия в системе МВД РФ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подразделения, осуществляющие предварительное следствие по уголовным делам (следственные аппараты имеются также в органах прокуратуры, безопасности и налоговой полиции). Органы предварительного следствия возглавляет Следственный комитет при МВД РФ (на правах главного управления), начальник которого по должности является заместитель министра внутренних дел.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Паспортно-визовая служб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общее название подразделений виз, регистраций и паспортной работы, действующих под различными наименованиями в системе органов внутренних дел. В составе паспортно-визовой службы находятся Паспортно-визовое управление МВД России, которому подчиняется центр паспортно-визовой информации; управления паспортно-визовой службы МВД, ГУВД, УВД субъектов РФ; отделы паспортно-визовой службы горрайорганов.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Министерство внутренних дел организует деятельность органов внутренних дел, связанную с вопросами гражданства, свободы передвижения, выбора места пребывания и жительства в пределах РФ, выезда за пределы РФ и въезда на ее территорию, правового положения иностранных граждан и лиц без гражданства в РФ, которая на практике реализуется подразделениями паспортно-визовой службы. 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Экспертно-криминалистические подразделен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органов внутренних дел – учреждения, занимающиеся проведением криминалистической экспертизы. Главной организацией ОВД по экспертно-криминалистической деятельности является Экспертно-Криминалистический Центр. Основными задачами данного подразделения являются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рганизационно-методическое руководство экспертно-криминалистическими подразделениями МВД, ГУВД, УВД субъектов РФ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спользование технико-криминалистических средств и методов в предупреждении, раскрытии и расследовании преступлений, в т.ч. проведение наиболее сложных, повторных, комиссионных экспертиз и исследований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едение централизованных экспертно-криминалистических картотек и коллекций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рганизация, проведение и координация прикладных научных исследований в области экспертно-криминалистической деятельности.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рактическ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основании действующего законодательства составьте перечень необходимых документов, разрабатываемых в органе внутренних дел при подготовке и организации аттестации. По произвольной фабуле (наименование органа внутренних дел, ф.и.о. и специальные звания должностных лиц и т.д.) заполните документы (типовые бланки), необходимые для проведения аттестации конкретного сотрудника органов внутренних д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чальник ОВД по одному из районов МО подполковник милиции Фомин И.А. в возрасте 49 лет написал рапорт об увольнении из органов внутренних дел в связи выслугой, дающей право на пенсию. Каков размер пенсии ему будет начислен при окладе по должности 3900 рублей, если его служба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органах внутренних дел в календарном исчислении на день увольнения составляет 15 лет 02 мес. 14 дней, из которых 02 мес. 28 дней он в 1993 году выполнял служебные обязанности в составе объединенных сил, приданных Временной администрации в Северо-Осетинской ССР и Ингушской Республике и, кроме того в течение 03 лет 10 мес. 20 дней служил на территории Камчатской области;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вооруженных силах СССР срочная служба составляет 01 год 11 мес. 21 день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обходимо также учесть, что до поступления на службу в органы внутренних дел Фомин И.А. окончил очное отделение политехнического института со сроком обучения 04 года 10 мес. 16 дне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им образом, общий трудовой стаж составляет 29 лет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оснуйте свой ответ ссылками на действующее законодательство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 известно из статей 4, 5 ФЗ «О государственном пенсионном обеспечении», военная пенсия полагается лицам, проходившим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оенную службу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лужбу Органах Внутренних Де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лужбу в государственной противопожарной службе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лужбу в органах по контролю за оборотом наркотических средств и психотропных веществ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чреждениях и органах уголовно- исполнительной систем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им образом, подполковнику милиции Фомину в соответствии с действующим пенсионным законодательством должна быть назначена именно военная пенс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оответствии со статьей 13 Закона РФ от 12 февраля 1993 года № 4468-I право на пенсию за выслугу лет имеют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) различные категории лиц, проходившие службу в соответствующих органах, имеющие на день увольнения со службы выслугу 20 лет и более;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) различные категории лиц, проходившие службу в соответствующих органах, уволенные со службы по достижении предельного возраста пребывания на службе, состоянию здоровья или в связи с организационно-штатными мероприятиями и достигшие на день увольнения 45-летнего возраста, имеющие общий трудовой стаж 25 календарных лет и более, из которых не менее 12 лет шести месяцев – в соответствующих органах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им образом, в соответствии с нормами федерального законодательства гражданин Фомин может быть уволен по второму основанию. Его стаж превышает четверть века, а стаж службы – 12 с половиной лет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оответствии со статьей 43 Закона РФ от 12 февраля 1993 года № 4468-1 размер пенсии определяется по размеру денежного довольствия в порядке, установленном Правительством Росс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соответствии с пунктом 3 Постановления Правительства России от 22 сентября 1993 года № 941 «О порядке исчисления выслуги лет…» прохождение службы в Камчатской области и Корякском автономном округе – с 14 сентября 1945 года удваивает срок: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 xml:space="preserve">не 3 года 10 месяцев 20 дней, как указано в условиях задачи, а 7 лет 9 месяцев 10 дней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ри службе в составе объединенных сил, приданных Временной администрации в Северо-Осетинской ССР и Ингушской Республике в соответствии с тем же Постановлением Правительства России № 941 срок утраивается: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не 2 месяца 28 дней, как указывается в задаче, а 8 месяцев 24 дн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Таким образом, общий стаж службы в органах внутренних дел составляет 19 лет 7 месяцев, а общий стаж по перерасчёту стажа, указанного в условиях задачи, таким образом, чуть более 33 лет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пределим теперь размер пенсии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вет на данный вопрос содержится в статье 14 Закона РФ от 12 февраля 1993 года № 4468-1: за общий трудовой стаж 25 лет – 50 процентов соответствующих сумм денежного довольствия, за каждый год стажа свыше 25 лет – 1 процент указанных сумм денежного довольств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оловина от 3900 рублей составляет 1950 рублей. Отнимая от 33 лет 25, получаем 8 лет разница. Один процент от 3900 рублей – 39 рублей, восемь процентов (за восемь лет) – 312 рублей. Сумма, таким образом, составляет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  <w:t>2262 рубл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Российской Федерац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днако в стаж не входит время обучения в политехническом институте. Таким образом, общий стаж составляет лишь более 28 лет. Это уменьшает пенсию на пять процентов ежемесячной оплаты, т.е. на 195 рублей. Пенсия получается равной сумме в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  <w:t>2067 рублей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чевидно, что условия задачи не соответствуют реальности: 3900 рублей – устаревшая сумма. Военный пенсионер не может получать пенсию меньше минимально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Защитники Отечества должны быть уверены в том, что по окончании нелёгкой ратной службы они получат обеспеченную старость. В противном случае привлекательность военной службы явно будет невысокой, что негативно скажется на вопросах комплектования кадров Вооружённых Сил и соответственно на уровне обеспечения военной безопасности Российской Федерации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 известно, с 1 января 2010 года в силу вступил в РФ новый закон о повышении пенсий. Благодаря валоризации произошло изменение денежной оценки в сторону увеличен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остепенно начинается и повышение пенсий военнослужащим. На сегодняшний день нашим правительством принят закон о повышении военной пенс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4"/>
          <w:lang w:val="en-US" w:eastAsia="en-US"/>
        </w:rPr>
        <w:t>инвалидам, которые получили инвалидность в ходе участия в военных действиях, в случаях трудового увечья, а также участникам Великой Отечественной войны.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Если военнослужащий занимается коммерческой деятельностью, то надбавки к пенсии он не сможет получать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вышение пенсий некоторым категориям военнослужащих произошло и за счет начисления второй пенсии. В соответствии с Российским Законодательством, выйдя в отставку,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4"/>
          <w:lang w:val="en-US" w:eastAsia="en-US"/>
        </w:rPr>
        <w:t>работающие военные пенсионеры,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отчисляя средства в Пенсионный Фонд, смогут получать вторую гражданскую пенсию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зменения, которые были внесены в этом году в закон, позволили начислять пенсии военным пенсионерам исходя не из минимального размера трудовой пенсии, а беря в расчет фиксированный размер базовой части пенсии по старост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того чтобы привести этот закон в силу потребовались существенные затраты, которые были взяты из федерального бюджет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помним, что для того чтобы военнослужащий смог получать пенсию за выслугу лет он должен прослужить не менее двадцати лет, либо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быть уволенным по состоянию своего здоровья.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быть уволенным по достижению, определенного в пенсионном законодательстве возраста.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ыть уволенным в запас связи с сокращением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А также в случае если военнослужащему на момент его увольнения исполнилось сорок пять лет и он имеет двадцатипятилетний трудовой стаж, из которых двенадцать с половиной лет он прослужил. В соответствии с действующим на сегодняшний день законом, пенсия за выслугу лет, а точнее ее сумма, должна быть не меньше денежной суммы, которую составляет минимальная трудовая пенсия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Список использованной литературы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оздрачев А.Ф. Государственная служба: Учебник для подготовки государственных служащих. - М., 1999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всянко Д.М. Государственная служба Российской Федерации. - М., 2002.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становление Совета Министров - Правительства РФ от 22 сентября 1993 г. N 941 "О порядке исчисления выслуги лет, назначения и выплаты пенсий, компенсаций и пособий лицам, проходившим военную службу в качестве офицеров, прапорщиков, мичманов и военнослужащих сверхсрочной службы или по контракту в качестве солдат, матросов, сержантов и старшин либо службу в органах внутренних дел, Государственной противопожарной службе, учреждениях и органах уголовно-исполнительной системы и их семьям в Российской Федерации"(с изменениями от 18 мая 2009 г.)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Федеральный закон от 15 декабря 2001 г. N 166-ФЗ "О государственном пенсионном обеспечении в Российской Федерации" (с изменениями от 25 декабря 2009г.)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3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54:00Z</dcterms:created>
  <dc:creator>Admin</dc:creator>
  <dc:description/>
  <cp:keywords/>
  <dc:language>en-US</dc:language>
  <cp:lastModifiedBy>SYSTEM</cp:lastModifiedBy>
  <dcterms:modified xsi:type="dcterms:W3CDTF">2011-09-24T07:54:00Z</dcterms:modified>
  <cp:revision>2</cp:revision>
  <dc:subject/>
  <dc:title/>
</cp:coreProperties>
</file>