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Злоупотребление наркотиками, известное с древнейших времен, сейчас распространилось в размерах, тревожащих всю мировую общественность. Даже при сужении, с точки зрения наркологов, границ наркомании до юридических приемлемых во многих странах наркомании признаны социальным бедствием. Наркотические мафии управляют государствами ( Латинская Америка), имеют свои армии (Юго-восточная Азия). Доходы подпольных корпораций по торговле наркотиками превышают известные доходы от торговли нефтью и приближаются к мировым доходам от торговли оружием. Особенно гибельно злоупотребление в молодежной среде - поражается и настоящее, и будущее общества. Полная, с точки зрения наркологов, картина распространения злоупотребления, включающая формы токсикоманий, еще более трагична. Вещества и препараты, не включенные в список наркотиков, как правило, еще более злокачественны, приводят к еще большему ущербу для индивидуум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>В международном антинаркотическом центре в Нью-Йорке существует документ, указывающий на число наркоманов на земном шаре - 1 000 000 000 человек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Наркомания, как подчеркивают эксперты Всемирной организации здравоохранения, является большой угрозой для здравоохранения в мировом масштабе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>Каждое государство предпринимает меры по предупреждению злоупотребления среди населения, исключением не является и Росси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8 января 1998 года президентом Российской Федерации Ельциным Б.Н. был подписан Федеральный закон о наркотических средствах и психотропных веществах ( № 3 ФЗ ), ранее принятый Государственной Думой ( 10.12.97 ) и одобренный Советом Федерации (24.12.97). Закон вступил в силу через три месяца со дня его официального опубликовани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Закон устанавливает правовые основы государственной политики в сфере оборота наркотических средств, психотропных веществ и в области противодействия их незаконному обороту в целях охраны здоровья граждан, государственной и общественной безопасност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В законе используются следующие основные понятия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  <w:u w:val="single"/>
        </w:rPr>
        <w:t>наркотические средства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 xml:space="preserve"> - вещества синтетического или естественного происхождения, препараты, растения, включенные в Перечень наркотических средств, психотропных веществ и их прекурсоров, подлежащих контролю в РФ,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в соответствии с законодательством РФ, международными договорами, в том числе Конвенции о наркотических средствах 1961 года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  <w:u w:val="single"/>
        </w:rPr>
        <w:t>психотропные вещества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 xml:space="preserve"> - вещества синтетического или естественного происхождения, препараты, природные матери- алы, включенные в Перечень наркотических средств, психотропных веществ и прекурсоров, подлежащих контролю в РФ, в соответствии с законодательством РФ, международными договорами, в том числе Конвенции о психотропных веществах 1971 года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  <w:u w:val="single"/>
        </w:rPr>
        <w:t>прекурсоры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0"/>
          <w:u w:val="single"/>
        </w:rPr>
        <w:t xml:space="preserve">наркотических средств и психотропных веществ 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>- вещества, часто используемые при производстве, изготовлении, переработке наркотических средств и психотропных веществ, включенные в Перечень наркотических средств, психотропных веществ и прекурсоров, подлежащих контролю в РФ, в соответствии с законодательством РФ, международными договорами, в том числе Конвенции ООН о борьбе против незаконного оборота наркотических средств и психотропных веществ 1988 года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  <w:u w:val="single"/>
        </w:rPr>
        <w:t xml:space="preserve">аналоги наркотических средств и психотропных веществ 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 xml:space="preserve">-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запрещенные для оборота в РФ вещества синтетического или естественного происхождения, не включенные в Перечень наркотических средств, психотропных веществ и их прекурсоров, химическая структура и свойства которых сходны с химической структурой и свойствами наркотических средств и психотропных веществ, психоактивное действие которых они воспроизводят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  <w:u w:val="single"/>
        </w:rPr>
        <w:t>препарат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 xml:space="preserve"> - смесь веществ в любом физическом состоянии, содержащая одно или несколько наркотических средств или психотропных веществ, включенных в Перечень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  <w:u w:val="single"/>
        </w:rPr>
        <w:t xml:space="preserve">оборот наркотических средств, психотропных веществ и их прекурсоров 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>- культивирование растений; разработка, производство, изготовление, переработка, хранение, перевозка, пересылка, отпуск, реализация, распределение, приобретение, использование, ввоз на таможенную территорию РФ, вывоз с таможенной территории РФ, уничтожение наркотических средств, психотропных веществ и их прекурсоров, разрешенные и контролируемые в соответствии с законодательством РФ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  <w:u w:val="single"/>
        </w:rPr>
        <w:t xml:space="preserve">незаконный оборот наркотических средств, психотропных веществ и их прекурсоров 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>- оборот наркотических средств, психотропных веществ и их прекурсоров, осуществляемый в нарушение законодательства РФ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  <w:u w:val="single"/>
        </w:rPr>
        <w:t>Производство наркотических средств, психотропных веществ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 xml:space="preserve"> - действия, направленные на серийное получение наркотических средств или психотропных веществ из химических веществ и (или) растений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  <w:u w:val="single"/>
        </w:rPr>
      </w:pPr>
      <w:r>
        <w:rPr>
          <w:rFonts w:cs="Times New Roman CYR;Times New Roman" w:ascii="Times New Roman CYR;Times New Roman" w:hAnsi="Times New Roman CYR;Times New Roman"/>
          <w:sz w:val="28"/>
          <w:szCs w:val="20"/>
          <w:u w:val="single"/>
        </w:rPr>
        <w:t>изготовление наркотических средств, психотропных веществ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 xml:space="preserve"> - действия, в результате которых на основе наркотических средств, психотропных веществ или их прекурсоров получены готовые к использованию и потреблению формы наркотических средств, психотропных веществ или содержащие их лекарственные средства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  <w:u w:val="single"/>
        </w:rPr>
        <w:t>переработка наркотических средств, психотропных веществ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 xml:space="preserve"> -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действия, в результате которых происходит рафинирование (очистка от посторонних примесей), повышение в препарате концентрации наркотических средств или психотропных веществ, а также получение на их основе веществ, не являющихся наркотическими средствами или психотропными веществами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  <w:u w:val="single"/>
        </w:rPr>
        <w:t xml:space="preserve">распределение наркотических средств, психотропных веществ 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>- действия, в результате которых в соответствии с порядком, установленным Правительством РФ, конкретные юридические лица получают в установленных для них размерах конкретные наркотические средства или психотропные вещества для осуществления оборота наркотических средств или психотропных веществ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  <w:u w:val="single"/>
        </w:rPr>
        <w:t>ввоз (вывоз) наркотических средств, психотропных веществ и их прекурсоров (далее ввоз (вывоз))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 xml:space="preserve"> - перемещение наркотических средств, психотропных веществ и их прекурсоров с таможенной территории другого государства на таможенную территорию РФ или с таможенной территории РФ на таможенную территорию другого государства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  <w:u w:val="single"/>
        </w:rPr>
      </w:pPr>
      <w:r>
        <w:rPr>
          <w:rFonts w:cs="Times New Roman CYR;Times New Roman" w:ascii="Times New Roman CYR;Times New Roman" w:hAnsi="Times New Roman CYR;Times New Roman"/>
          <w:sz w:val="28"/>
          <w:szCs w:val="20"/>
          <w:u w:val="single"/>
        </w:rPr>
        <w:t>наркомания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 xml:space="preserve"> - заболевание, обусловленное зависимостью от наркотического средства или психотропного вещества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  <w:u w:val="single"/>
        </w:rPr>
      </w:pPr>
      <w:r>
        <w:rPr>
          <w:rFonts w:cs="Times New Roman CYR;Times New Roman" w:ascii="Times New Roman CYR;Times New Roman" w:hAnsi="Times New Roman CYR;Times New Roman"/>
          <w:sz w:val="28"/>
          <w:szCs w:val="20"/>
          <w:u w:val="single"/>
        </w:rPr>
        <w:t>больной наркоманией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 xml:space="preserve"> - лицо, которому по результатам медицинского освидетельствования, проведенного в соответствии с настоящим ФЗ, поставлен диагноз "наркомания"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  <w:u w:val="single"/>
        </w:rPr>
        <w:t>незаконное потребление наркотических средств или психотропных веществ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 xml:space="preserve"> - потребление наркотических средств или психотропных веществ без назначения врача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  <w:u w:val="single"/>
        </w:rPr>
        <w:t>государственные квоты на наркотические средства или психотропные вещества (далее - государственные квоты)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 xml:space="preserve"> - квоты на наркотические средства и психотропные вещества, устанавливаемые Правительством РФ в соответствии с международными договорами РФ на основании расчета потребности РФ в наркотических средствах и психотропных веществах, в пределах которых осуществляется их оборот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Законом устанавливаются организационные основы деятельности в сфере оборота наркотических средств и психотропных веществ, а также меры по противодействию незаконному обороту наркотических средств, психотропных веществ и их прекурсоров. Рассмотрим некоторые положения закона, относящиеся к вышеуказанным мерам противодействи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>Согласно ст. 40 ФЗ-№3(1998), в РФ запрещается потребление наркотических средств или психотропных веществ без назначения врач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>Также, согласно ст. 46 ФЗ-№3(1998), запрещена пропаганда наркотических средств, психотропных веществ и их прекурсоров. Реклама наркотических средств, внесенных в списки 1 и 2, может осуществляться исключительно в специализированных печатных изданиях, рассчитанных на медицинских и фармацевтических работников. Запрещается распространение в целях рекламы образцов лекарственных средств, содержащих психотропные вещества или наркотические средств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>Согласно ст.51 ФЗ-№3(1998), юридическое лицо, замешан- ное в незаконном обороте вышеуказанных средств, подле- жит ликвидации (в соответствии со статьей 61 Гражданского кодекса РФ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>За нарушение ФЗ-№3(1998) должностные лица и граждане РФ несут ответственность в соответствии с законодательством РФ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>Материальная ответственность за ущерб, причиненный юридическому лицу, возлагается на работника указанного юридического лица, если неисполнение или ненадлежащее исполнение им трудовых обязанностей повлекло хищение или недостачу наркотических средств или психотропных веществ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Указанный работник в соответствии с законодательством РФ о труде несет материальную ответственность в размере 100-кратного размера прямого действительного ущерба, причиненного юридическому лицу в результате хищения либо недостачи наркотических средств или психотропных веществ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Нарушения правил обращения с наркотическими средствами и</w:t>
      </w:r>
      <w:r>
        <w:rPr>
          <w:sz w:val="28"/>
          <w:szCs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>психотропными веществами являются преступле-нием против здоровья населения и общественной нравственност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В соответствии со ст. 228 УК РФ от 15.10.97г.,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- незаконные приобретение или хранение без цели сбыта наркотических средств или психотропных веществ в круп- ном размере (Прил.1) наказываются лишением свободы на срок до 3 лет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- незаконные приобретение или хранение в целях сбыта, изготовление, переработка, перевозка, пересылка либо сбыт наркотических средств или психотропных веществ наказываются лишением свободы на срок от 3 до 7 лет с конфискацией имущества или без таковой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- незаконные приобрение или хранение в целях сбыта, изготовление, переработка, перевозка, пересылка либо сбыт наркотических средств или психотропных веществ совершенные: группой лиц по предварительному сговору; неоднократно; в отношении наркотических средств или психотропных веществ в крупном размере наказываются лишением свободы на срок от 5 до 10 лет с конфискацией имущества или без таковой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- незаконные приобрение или хранение в целях сбыта, изготовление, переработка, перевозка, пересылка либо сбыт наркотических средств или психотропных веществ, совершенные организованной группой либо в отношении наркотических средств или психотропных веществ в особо крупном размере (Прил.1) наказываются лишением свободы на срок от 7 до 15 лет с конфискацией имуществ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-нарушение правил производства, изготовления, переработки, хранения, учета, отпуска, реализации, продажи, распределения, перевозки, пересылки, приобретения, использования, ввоза, вывоза либо уничтожения наркотических средств или психотропных веществ, а также веществ, инструментов или оборудования, используемых для изготовления наркотических средств или психотропных веществ, находящихся под специальным контролем, если это деяние совершено лицом, в обязанности которого входит соблюдение указанных правил, наказывается штрафом в размере от 200 до 500 минимальных размеров оплаты труда или в размере заработной платы или иного дохода осужденного за период от 2 до 5 месяцев либо лишением свободы на срок до 3 лет с лишением права занимать определенные должности или заниматься определенной деятельностью на срок до 3 лет или без такового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>- лицо, добровольно сдавшее наркотические средства или психотропные вещества и активно способствовавшее раскрытию или пресечению преступлений, связанных с незаконным оборотом наркотических средств или психотропных веществ, изобличению лиц, их совершивших, обнаружению имущества, добытого преступным путем, освобождается от уголовной ответственности за данное преступление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>Согласно ст.229 УК РФ от 15.10.1997г.,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>- хищение либо вымогательство наркотических средств или психотропных веществ наказываются лишением свободы на срок от 3 до 7 лет; те же деяния, совершенные группой лиц по предварительному сговору, неоднократно, лицом с использованием своего служебного положения, с применением насилия, неопасного для жизни или здоровья, либо с угрозой применения такого насилия, наказываются лишением свободы на срок от 6 до 10 лет с конфискацией имущества или без таковой; те же деяния, если они совершены организованной группой, в отношении наркотических средств или психотропных веществ в крупном размере, с применением насилия, опасного для жизни или здоровья, либо с угрозой применения такого насилия, лицом, 2 или более раза судимым за хищение либо вымогательство, наказываются лишением свободы на срок от 8 до 15 лет с конфискацией имуществ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z w:val="28"/>
          <w:szCs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>Из статьи 230 УК РФ от 15.10.1997г. следует, что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>- склонение к потреблению наркотических средств или психотропных веществ наказывается ограничением свободы на срок до 3 лет, либо арестом на срок до 6 месяцев, либо лишением свободы на срок от 2 до 5 лет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>- то же деяние, совершенное группой лиц по предварительному сговору или организованной группой, неоднократно, в отношении заведомо несовершеннолетнего либо 2 или более лиц, с применением насилия или угрозой его применения наказываются лишением свободы на срок от 3 до 8 лет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>- те же деяния, повлекшие за собой по неосторожности смерть потерпевшего или иные тяжкие последствия, наказываются лишением свободы на срок от 6 до 12 лет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color w:val="000000"/>
          <w:sz w:val="28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z w:val="28"/>
          <w:szCs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 xml:space="preserve">В соответствии со статьей 231 УК РФ от 15.10.1997г.,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>- посев или выращивание запрещенных к возделыванию растений, а также культивирование сортов конопли, мака или других растений, содержащих наркотические вещества, наказываются штрафом в размере от 500 до 700 минимальных размеров оплаты труда или в размере заработной платы или иного дохода осужденного за период от 5 до 7 месяцев либо лишением свободы на срок до 2 лет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>- те же деяния, совершенные группой лиц по предварительному сговору или организованной группой, неоднократно, в крупном размере, наказываются лишением свободы на срок от 3 до 8 лет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>Согласно ст.232 УК РФ от 15.10.1997г.,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>- организация либо содержание притонов для потребления наркотических средств или психотропных веществ наказываются лишением свободы на срок до 4 лет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>- те же деяния, совершенные организованной группой, наказываются лишением свободы на срок от 3 до 7 лет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z w:val="28"/>
          <w:szCs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 xml:space="preserve">В соответствии с 233 статьей УК РФ от 15.10.1997г.,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>- незаконная выдача либо подделка рецептов или иных документов, дающих право на получение наркотических средств или психотропных веществ наказываются лишением свободы на срок до 2 лет с лишением права занимать определенные должности или заниматься определенной деятельностью на срок до 3 лет или без такового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>Рассмотрим меры, предпринимаемые в нашем государстве для контроля наркотических средств, сильнодействующих и ядовитых веществ. 14.08.1995г. Министерством Здравоохранения и Медицинской промышленности был принят приказ № 239, в котором были узаконены среди прочих следующие мероприятия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z w:val="28"/>
          <w:szCs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>1. Постоянный комитет по контролю наркотиков должен обеспечивать регулярное формирование и издание списков наркотических средств, сильнодействующих и ядовитых веществ с полным охватом средств и веществ, включенных в Единую конвенцию о наркотических средствах 1961 года, Конвенцию о психотропных веществах 1971 года и Конвенцию ООН о борьбе против незаконного оборота наркотических средств и психотропных веществ 1988 года; публиковать списки и информацию о включенных в них средствах и веществах в журнале "Новые лекарственные препараты", "Медицинской газете", "Медицинском вестнике"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>Продолжить разработку совместно с научными учреждениями здравоохранения нормативов потребности учреждений здравоохранения в наркотических лекарственных средствах и сильнодействующих веществах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>Производить анализ динамики заболеваемости и болезненности наркоманией в России и видов потребляемых наркотических средств и в установленном порядке представлять соответствующие отчеты в ООН, Мин Здрав Медпром России, заинтересованные министерства и ведомств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</w:rPr>
        <w:t>Проводить экспертизу и утверждать методическую документацию по применению наркотических лекарственных средств, сильнодействующих и ядовитых веществ в медицинской практике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2</w:t>
      </w:r>
      <w:r>
        <w:rPr>
          <w:sz w:val="28"/>
          <w:szCs w:val="20"/>
        </w:rPr>
        <w:t>.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>Фармакологический государственный комитет при Мин Здрав Медпроме России должен осуществлять при проведении клинических испытаний новых и регистрируемых фармакологических средств проверку на возможность формирования от них синдрома зависимости и сообщать об этом в Постоянный комитет по контролю наркотиков для рассмотрения вопроса о включении данного средства в соответствующие списк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3. Руководители органов и учреждений здравоохранения должны обеспечить в соответствии с действующими приказами Мин Здрав Медпрома РФ систематический контроль за хранением и использованием наркотических средств, сильнодействующих и ядовитых веществ в учреждениях здравоохранени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4. В 1996 году Мин Здрав Медпромом был принят приказ № 68 ( 22.02.1996г ) об исполнении федеральной целевой программы "Комплексные меры противодействия злоупотреблению наркотикам и их незаконному обороту на 1995-1997 годы", которым было рекомендовано всем органам исполнительной власти субъектов РФ разработать и осуществить комплексные региональные и целевые программы противодействия злоупотребления наркотиками и их незаконному обороту. Также было рекомендовано теле- и радиокомпаниям РФ предоставлять на льготных условиях время в эфире для проведения передач, направленных на противодействие злоупотреблению наркотическими средствами и их незаконному обороту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Главной целью Программы является приостановление роста незаконного потребления и оборота наркотиков, а в последующем - поэтапное сокращение распространенности наркомании и связанных с ней правонарушений до уровня минимальной опасности для общества. Приоритетное внимание уделяется совершенствованию деятельности и наращиванию усилий общества в борьбе с нелегальным оборотом наркотиков, профилактикой наркомании и обусловленных этими явлениями правонарушений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Руководителям органов здравоохранения субъектов РФ приказано принять необходимые меры к укреплению материальной базы сети наркологических учреждений в регионах, не допускать ликвидации самостоятельной наркологической службы в территори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Среди исполнителей программы в пунтах "Профилактика злоупотребления наркотическими средствами", а также " Ле- чение, восстановление трудоспособности и реабилитации лиц, допускающих немедицинское потребление наркотиков" совместно с другими центрами, управлениями и институтами упоминается ММА им. И.М. Сеченов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5</w:t>
      </w:r>
      <w:r>
        <w:rPr>
          <w:sz w:val="28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0"/>
        </w:rPr>
        <w:t xml:space="preserve">том же 1996 году Мин Здрав Медпромом был принят ряд документов, регламентирующий ввоз в РФ наркотических средств, сильнодействующих и ядовитых веществ. Это приказ № 166 от 25.04.1996г., постановление № 278 от 16.03.1996г., устанавливающие перечень необходимых документов для ввоза вышеуказанных веществ в РФ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Масштабы и темпы распространения наркомании, широкий размах незаконного оборота наркотических средств свидетельствует о невысокой результативности принимаемых мер. До настоящего времени медиками и психологами не разработаны эффективные методы лечения и реабилитации больных наркоманией. Не создано действенной системы антинаркотической пропаганды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 xml:space="preserve">За последние 8 лет число наркологических диспансеров сократилось в 1,5 раза, число наркологических коек - в 2,3 раза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Серьезным препятствием для повышения эффективности терапии больных наркоманией является отсутствие в стране реабилитационных центров и отделений, рассчитанных на длительное пребывание больных. Не решен вопрос об использовании в наркологических учреждениях специально подготовленных психологов и социологов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 xml:space="preserve">Таким образом, на сегодняшний день вопрос о злоупотреблении наркотическими средствами и психотропными веществами по прежнему является актуальным, и его окончательное решение остается за законодателями, врачами и обществом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54:00Z</dcterms:created>
  <dc:creator>USER</dc:creator>
  <dc:description/>
  <cp:keywords/>
  <dc:language>en-US</dc:language>
  <cp:lastModifiedBy>SYSTEM</cp:lastModifiedBy>
  <dcterms:modified xsi:type="dcterms:W3CDTF">2011-09-24T07:54:00Z</dcterms:modified>
  <cp:revision>2</cp:revision>
  <dc:subject/>
  <dc:title>                                        1</dc:title>
</cp:coreProperties>
</file>