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 Исполнительная власть. Ее роль и место в системе властей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 Административно-правовой статус граждан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Понятие и юридическое значение правовых актов управ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 Административное правонарушение. Его признак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ИСПОЛНИТЕЛЬНАЯ ВЛАСТЬ. ЕЕ РОЛЬ И МЕСТО В СИСТЕМЕ ВЛАСТЕЙ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ермины «соединение» и «разделение» властей обозначают принципы организации и механизм реализации государственной власти. Последняя по своей сути едина и дробится на части не может. У нее единый первоисточник, а вот организуется и осуществляется государственная власть по-разн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Принцип разделения власт</w:t>
      </w:r>
      <w:r>
        <w:rPr>
          <w:color w:val="000000"/>
          <w:sz w:val="28"/>
        </w:rPr>
        <w:t xml:space="preserve">ей – это рациональная организация государственной власти в демократическом государстве, при которой осуществляется гибкий взаимоконтроль и взаимодействие высших органов государства как частей единой власти через систему сдержек и противовес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сшие органы государства, действующие на основе принципа разделения властей, обладают самостоятельностью. Но данный принцип позволяет решить сложнейшую проблему – создать непрерывно действующий конституционный взаимоконтроль высших органов государства, чем предупреждаются сосредоточение власти в руках одного из органов и установление диктатуры. Умелое использование принципа разделения властей взаимоусиливает высшие органы государства и повышает их авторитет в обще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осударственная власть должна строиться на определенной функционально-компетентной специализации, не нарушающей, однако, ее принципиального единства. Это означает, что именно власть в ее государственно-правовом выражении служит единой основой функционирования субъектов, олицетворяющих ту или иную ветвь. Все они – ветви единого «дерева». Но раздел между ними необходим, а потому и появились три ветви государственной власти. </w:t>
      </w:r>
      <w:r>
        <w:br w:type="page"/>
      </w:r>
    </w:p>
    <w:p>
      <w:pPr>
        <w:pStyle w:val="TextBodyIndent"/>
        <w:widowControl w:val="false"/>
        <w:ind w:firstLine="709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Государственная власть</w:t>
      </w:r>
    </w:p>
    <w:p>
      <w:pPr>
        <w:pStyle w:val="TextBodyIndent"/>
        <w:widowControl w:val="false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8400</wp:posOffset>
                </wp:positionH>
                <wp:positionV relativeFrom="paragraph">
                  <wp:posOffset>-113030</wp:posOffset>
                </wp:positionV>
                <wp:extent cx="3072765" cy="734060"/>
                <wp:effectExtent l="0" t="508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2600" cy="734040"/>
                          <a:chOff x="0" y="0"/>
                          <a:chExt cx="3072600" cy="73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32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720">
                                <a:moveTo>
                                  <a:pt x="221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720" cy="73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56">
                                <a:moveTo>
                                  <a:pt x="0" y="0"/>
                                </a:moveTo>
                                <a:lnTo>
                                  <a:pt x="0" y="1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0800"/>
                            <a:ext cx="166932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9" h="670">
                                <a:moveTo>
                                  <a:pt x="0" y="0"/>
                                </a:moveTo>
                                <a:lnTo>
                                  <a:pt x="2629" y="6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-8.9pt;width:241.95pt;height:57.8pt" coordorigin="1840,-178" coordsize="4839,1156">
                <v:shape id="shape_0" coordsize="2210,720" path="m2210,0l0,720e" stroked="t" o:allowincell="f" style="position:absolute;left:1840;top:-178;width:220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1156" path="m0,0l0,1156e" stroked="t" o:allowincell="f" style="position:absolute;left:4050;top:-178;width:0;height:115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629,670" path="m0,0l2629,670e" stroked="t" o:allowincell="f" style="position:absolute;left:4050;top:-161;width:2628;height:6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конодательная власть                  Судебная власть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Исполнительная власть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.о. </w:t>
      </w:r>
      <w:r>
        <w:rPr>
          <w:b/>
          <w:i/>
          <w:color w:val="000000"/>
          <w:sz w:val="28"/>
        </w:rPr>
        <w:t>исполнительная власть</w:t>
      </w:r>
      <w:r>
        <w:rPr>
          <w:color w:val="000000"/>
          <w:sz w:val="28"/>
        </w:rPr>
        <w:t xml:space="preserve"> – представляет собой относительно самостоятельную ветвь единой государственной власти, взаимодействующую с законодательной и судебной властью</w:t>
      </w:r>
      <w:r>
        <w:rPr>
          <w:rStyle w:val="FootnoteCharacters"/>
          <w:rStyle w:val="FootnoteAnchor"/>
          <w:color w:val="000000"/>
          <w:sz w:val="28"/>
        </w:rPr>
        <w:footnoteReference w:id="2"/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нительная власть самостоятельна, но только в функциональном смысле. Ее функции связаны с практической реализацией законов в общегосударственном масштабе (исполнительство), для чего используется определенная часть государственно-властных полномочий. Другая часть таких полномочий приходится на долю законодательной и судебной властей. Следовательно, исполнительную власть можно охарактеризовать и в качестве подсистемы и рамках системы единой государственной власти или ее механизм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сполнительная власть – это непременный атрибут государственно-властного механизма, построенного на началах разделения властей. Она всегда существует </w:t>
      </w:r>
      <w:r>
        <w:rPr>
          <w:i/>
          <w:color w:val="000000"/>
          <w:sz w:val="28"/>
        </w:rPr>
        <w:t xml:space="preserve">наряду </w:t>
      </w:r>
      <w:r>
        <w:rPr>
          <w:color w:val="000000"/>
          <w:sz w:val="28"/>
        </w:rPr>
        <w:t>с законодательной и судебной властями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 xml:space="preserve">Там же, где отсутствуют три ветви государственной власти, исполнительная власть в ее государственно-правовом (конституционном) значении </w:t>
      </w:r>
      <w:r>
        <w:rPr>
          <w:i/>
          <w:color w:val="000000"/>
          <w:sz w:val="28"/>
        </w:rPr>
        <w:t xml:space="preserve">не функционируе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личительным признаком исполнительной власти является то, что она реализуется в отношении к различным (коллективным или индивидуальным) элементам государственно-организованного общества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т.е. в </w:t>
      </w:r>
      <w:r>
        <w:rPr>
          <w:i/>
          <w:color w:val="000000"/>
          <w:sz w:val="28"/>
        </w:rPr>
        <w:t xml:space="preserve">общегосударственном масштабе </w:t>
      </w:r>
      <w:r>
        <w:rPr>
          <w:color w:val="000000"/>
          <w:sz w:val="28"/>
        </w:rPr>
        <w:t xml:space="preserve">и в качестве </w:t>
      </w:r>
      <w:r>
        <w:rPr>
          <w:i/>
          <w:color w:val="000000"/>
          <w:sz w:val="28"/>
        </w:rPr>
        <w:t xml:space="preserve">специфической </w:t>
      </w:r>
      <w:r>
        <w:rPr>
          <w:color w:val="000000"/>
          <w:sz w:val="28"/>
        </w:rPr>
        <w:t>государственной функции правоприменительного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нительная власть, являясь ветвью единой государственной власти, </w:t>
      </w:r>
      <w:r>
        <w:rPr>
          <w:i/>
          <w:color w:val="000000"/>
          <w:sz w:val="28"/>
        </w:rPr>
        <w:t xml:space="preserve">не может отождествляться с видом государственной деятельности. </w:t>
      </w:r>
      <w:r>
        <w:rPr>
          <w:color w:val="000000"/>
          <w:sz w:val="28"/>
        </w:rPr>
        <w:t>Соответствующий вид такой деятельности – не сама власть, а лишь форма ее практической реализации. Следовательно, исполнительная власть не тождественна исполнительной деятельности. Власть – сущностное выражение таковой деятельности, ее функциональной направленности и компетенционно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пределенности. Она выражается в особом виде государственной деятельности и по своей сути </w:t>
      </w:r>
      <w:r>
        <w:rPr>
          <w:i/>
          <w:color w:val="000000"/>
          <w:sz w:val="28"/>
        </w:rPr>
        <w:t xml:space="preserve">правоприменительна. </w:t>
      </w:r>
      <w:r>
        <w:rPr>
          <w:color w:val="000000"/>
          <w:sz w:val="28"/>
        </w:rPr>
        <w:t xml:space="preserve">Это ее принципиальное качество и назначение. Для исполнительной власти характерно в основном правоприменение </w:t>
      </w:r>
      <w:r>
        <w:rPr>
          <w:i/>
          <w:color w:val="000000"/>
          <w:sz w:val="28"/>
        </w:rPr>
        <w:t xml:space="preserve">позитивного </w:t>
      </w:r>
      <w:r>
        <w:rPr>
          <w:color w:val="000000"/>
          <w:sz w:val="28"/>
        </w:rPr>
        <w:t>характера, т.е. прямое исполнение требований законодательства, прежде всего в целях организации нормальной и эффективной работы всех находящихся под ее воздействием объектов экономики, культуры и т.п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ab/>
        <w:t xml:space="preserve">Помимо всего прочего исполнительная власть олицетворяется в </w:t>
      </w:r>
      <w:r>
        <w:rPr>
          <w:i/>
          <w:color w:val="000000"/>
          <w:sz w:val="28"/>
        </w:rPr>
        <w:t>деятельности специальных субъектов,</w:t>
      </w:r>
      <w:r>
        <w:rPr>
          <w:color w:val="000000"/>
          <w:sz w:val="28"/>
        </w:rPr>
        <w:t xml:space="preserve"> в непосредственном распоряжении которых находятся все наиболее существенные атрибуты государственной власти: финансы, важнейшие средства коммуникации, армия и иные воинские формирования (например, внутренние войска), милиция, службы внутренней и внешней безопасности, уголовно-исполнительные учреждения и др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ама по себе исполнительная власть в процессе реализации выступает как </w:t>
      </w:r>
      <w:r>
        <w:rPr>
          <w:i/>
          <w:color w:val="000000"/>
          <w:sz w:val="28"/>
        </w:rPr>
        <w:t xml:space="preserve">организованный институт. </w:t>
      </w:r>
      <w:r>
        <w:rPr>
          <w:color w:val="000000"/>
          <w:sz w:val="28"/>
        </w:rPr>
        <w:t xml:space="preserve">Это естественно, так как организация есть не что иное, как внутренняя упорядоченность относительно самостоятельных частей целого. Организация означает, что, во-первых, весь механизм исполнительной власти практически </w:t>
      </w:r>
      <w:r>
        <w:rPr>
          <w:i/>
          <w:color w:val="000000"/>
          <w:sz w:val="28"/>
        </w:rPr>
        <w:t xml:space="preserve">организует исполнение законов, </w:t>
      </w:r>
      <w:r>
        <w:rPr>
          <w:color w:val="000000"/>
          <w:sz w:val="28"/>
        </w:rPr>
        <w:t xml:space="preserve">во-вторых, этот механизм должен быть </w:t>
      </w:r>
      <w:r>
        <w:rPr>
          <w:i/>
          <w:color w:val="000000"/>
          <w:sz w:val="28"/>
        </w:rPr>
        <w:t xml:space="preserve">сам </w:t>
      </w:r>
      <w:r>
        <w:rPr>
          <w:color w:val="000000"/>
          <w:sz w:val="28"/>
        </w:rPr>
        <w:t xml:space="preserve">необходимым образом организован. Следовательно, организация, обеспечивает упорядоченность управленческой работы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2. АДМИНИСТРАТИВНО-ПРАВОВОЙ СТАТУС ГРАЖДАН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министративно-правовой статус граждан РФ устанавливается Конституцией РФ, ФЗ от 31.05.02 г. «О гражданстве Российской Федерации», а также международными правовыми актами, – например, Всеобщей декларацией прав человек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министративно-правой статус граждан РФ составляет важнейшую часть их общего правового статуса и закрепляется во многих законах и подзаконных нормативных актах. Содержание административно-правого статуса гражданина составляет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комплекс их прав и обязанностей, закрепленных нормами административного права;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гарантии реализации этих прав и обязанностей, включая их охрану законом и механизм защиты органами государства и органами местного самоуправле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формировании и реализации прав и обязанностей гражданина, составляющих административно-правовой статус, большое значение имеют органы государственного управления и органы местного самоуправления. В пределах своей компетенции они: издают правовые акты, влекущие приобретение гражданами прав и обязанностей в той или иной сфере (например, реализация права на образование, предполагает издание акта о зачислении в учебное заведение); организуют исполнение законов, имеющих непосредственное отношение к административно-правовому положению граждан; помогают гражданам в реализации их конкретных субъективных прав (например, в вопросах социальной защиты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Т.о. гражданин, как субъект административного права – это участник общественных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отношении, выступающий в качестве носителя, содержащихся и нормативных актах конкретных прав и обязанностей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которыми он наделен для реализации своих жизненных потребностей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Административно-правовой статус</w:t>
      </w:r>
      <w:r>
        <w:rPr>
          <w:color w:val="000000"/>
          <w:sz w:val="28"/>
        </w:rPr>
        <w:t xml:space="preserve"> граждан – это сложное юридическое образование, которое включает в себя четыре составных элемент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) Первая, самая важная часть прав и обязанностей представляет собой </w:t>
      </w:r>
      <w:r>
        <w:rPr>
          <w:i/>
          <w:color w:val="000000"/>
          <w:sz w:val="28"/>
        </w:rPr>
        <w:t xml:space="preserve">правовой статус личности человека </w:t>
      </w:r>
      <w:r>
        <w:rPr>
          <w:color w:val="000000"/>
          <w:sz w:val="28"/>
        </w:rPr>
        <w:t xml:space="preserve">как субъекта административного права. Среди основных прав и свобод, составляющих правовой статус личности и находящихся в той или иной мере </w:t>
      </w:r>
      <w:r>
        <w:rPr>
          <w:i/>
          <w:color w:val="000000"/>
          <w:sz w:val="28"/>
        </w:rPr>
        <w:t>в сфере административно-правового регулирования</w:t>
      </w:r>
      <w:r>
        <w:rPr>
          <w:color w:val="000000"/>
          <w:sz w:val="28"/>
        </w:rPr>
        <w:t>, можно назвать, например, право на жизнь, право на свободу и личную неприкосновенность; право на неприкосновенность жилища, право на неприкосновенность частной жизни, личную и семейную тайну</w:t>
      </w:r>
      <w:r>
        <w:rPr>
          <w:b/>
          <w:color w:val="000000"/>
          <w:sz w:val="28"/>
        </w:rPr>
        <w:t xml:space="preserve">, </w:t>
      </w:r>
      <w:r>
        <w:rPr>
          <w:color w:val="000000"/>
          <w:sz w:val="28"/>
        </w:rPr>
        <w:t xml:space="preserve">защиту своей чести и доброго имени, право нас свободное передвижение и выбор места пребывания и места жительства, свободного выезда за пределы РФ и беспрепятственного возращения в РФ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) Вторая составная часть административно-правового статуса представляет собой </w:t>
      </w:r>
      <w:r>
        <w:rPr>
          <w:i/>
          <w:color w:val="000000"/>
          <w:sz w:val="28"/>
        </w:rPr>
        <w:t xml:space="preserve">статус гражданина Российской Федерации, </w:t>
      </w:r>
      <w:r>
        <w:rPr>
          <w:color w:val="000000"/>
          <w:sz w:val="28"/>
        </w:rPr>
        <w:t xml:space="preserve">вытекающий из факта </w:t>
      </w:r>
      <w:r>
        <w:rPr>
          <w:b/>
          <w:color w:val="000000"/>
          <w:sz w:val="28"/>
        </w:rPr>
        <w:t>гражданства.</w:t>
      </w:r>
      <w:r>
        <w:rPr>
          <w:color w:val="000000"/>
          <w:sz w:val="28"/>
        </w:rPr>
        <w:t xml:space="preserve"> Как субъект административного права каждый гражданин РФ имеет свой гражданский правовой статус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ормы административного права, определяющие административно-правовой статус гражданина, устанавливают его права и обязанности в государственной и общественной деятельности. Это нормы об участии в управлении делами государства; право собираться мирно, без оружия, проводить собрания, митинги; обязанность нести воинскую службу и др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алее – это нормы, определяющие административно-правово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татус гражданина в его </w:t>
      </w:r>
      <w:r>
        <w:rPr>
          <w:i/>
          <w:color w:val="000000"/>
          <w:sz w:val="28"/>
        </w:rPr>
        <w:t>хозяйственно-трудовой деятельности</w:t>
      </w:r>
      <w:r>
        <w:rPr>
          <w:color w:val="000000"/>
          <w:sz w:val="28"/>
        </w:rPr>
        <w:t>, например: право на свободное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спользование своих способностей и имущества для предпринимательской и иной не запрещенной законом экономической деятельности; право на свободный труд, право частной собствен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конец, это нормы, определяющие административно-правовой статус гражданина в </w:t>
      </w:r>
      <w:r>
        <w:rPr>
          <w:i/>
          <w:color w:val="000000"/>
          <w:sz w:val="28"/>
        </w:rPr>
        <w:t>личной или семейной сфере</w:t>
      </w:r>
      <w:r>
        <w:rPr>
          <w:color w:val="000000"/>
          <w:sz w:val="28"/>
        </w:rPr>
        <w:t xml:space="preserve">, не </w:t>
      </w:r>
      <w:r>
        <w:rPr>
          <w:b/>
          <w:color w:val="000000"/>
          <w:sz w:val="28"/>
        </w:rPr>
        <w:t>з</w:t>
      </w:r>
      <w:r>
        <w:rPr>
          <w:color w:val="000000"/>
          <w:sz w:val="28"/>
        </w:rPr>
        <w:t>атрагивающ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нтересы общества, в частности, право на литературное, художественное, научное, техническое творчество, право на изменение фамилии др. Т.о. гражданин Российской Федерации приобретает дополнительные к статусу личности права и обязанности, вытекающие из факта граждан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) Когда физическое лицо обрело статус личности, затем гражданина, к ним добавляется третий элемент административно-правового статуса – </w:t>
      </w:r>
      <w:r>
        <w:rPr>
          <w:i/>
          <w:color w:val="000000"/>
          <w:sz w:val="28"/>
        </w:rPr>
        <w:t xml:space="preserve">социальный. </w:t>
      </w:r>
      <w:r>
        <w:rPr>
          <w:color w:val="000000"/>
          <w:sz w:val="28"/>
        </w:rPr>
        <w:t>Он необходим, чтобы гражданин мог заняться конкретной трудовой профессиональной деятельностью, учиться, служить в Вооруженных Силах и т.д. И здесь в качестве социального административно-правового статуса гражданина можно выделить правовые статусы рабочего, служащего, учащегося, военнослужащего, пенсионера, вынужденного переселенца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) Четвертый элемент административно-правового статуса гражданина называют </w:t>
      </w:r>
      <w:r>
        <w:rPr>
          <w:i/>
          <w:color w:val="000000"/>
          <w:sz w:val="28"/>
        </w:rPr>
        <w:t xml:space="preserve">особым статусом, </w:t>
      </w:r>
      <w:r>
        <w:rPr>
          <w:color w:val="000000"/>
          <w:sz w:val="28"/>
        </w:rPr>
        <w:t>включающим в себя права и обязанности, которые граждане приобретают по своему желанию или для удовлетворения своих индивидуальных потребностей. Это, например, любители-охотники, спортсмены-непрофессионалы, туристы, коллекционеры. Они получают официальный документ для занятия избранным делом, причем для каждого особого субъекта установлен определенный круг новых прав и обязан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министративно-правовой статус гражданина определяется содержанием его </w:t>
      </w:r>
      <w:r>
        <w:rPr>
          <w:i/>
          <w:color w:val="000000"/>
          <w:sz w:val="28"/>
        </w:rPr>
        <w:t xml:space="preserve">административной правосубъектности, </w:t>
      </w:r>
      <w:r>
        <w:rPr>
          <w:color w:val="000000"/>
          <w:sz w:val="28"/>
        </w:rPr>
        <w:t>включающей в себя административную правоспособность и дееспособ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ражданин, чтобы стать участником административно-правовых отношений, должен обладать </w:t>
      </w:r>
      <w:r>
        <w:rPr>
          <w:i/>
          <w:color w:val="000000"/>
          <w:sz w:val="28"/>
        </w:rPr>
        <w:t>административной правоспособностью</w:t>
      </w:r>
      <w:r>
        <w:rPr>
          <w:color w:val="000000"/>
          <w:sz w:val="28"/>
        </w:rPr>
        <w:t xml:space="preserve">, т.е. реальной возможностью иметь субъективные права и выполнять юридические обязанности, установленные административно-правовой нормой. Административная правоспособность возникает у граждан с момента рождения и прекращается со смертью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 xml:space="preserve">Административная дееспособность </w:t>
      </w:r>
      <w:r>
        <w:rPr>
          <w:color w:val="000000"/>
          <w:sz w:val="28"/>
        </w:rPr>
        <w:t xml:space="preserve">представляет собой способность гражданина своими действиями приобретать субъективные права и выполнять возложенные на него юридические обязанности в сфере реализации государственного управления. Административная дееспособность частично наступает с 14 лет – получение паспорта, затем с 16 лет – возможность привлечения к административной ответственности и полная, по достижению гражданином 18 лет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3. ПОНЯТИЕ И ЮРИДИЧЕСКОЕ ЗНАЧЕНИЕ ПРАВОВЫХ АКТОВ УПРАВЛЕ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общепринятому в административно-правовой литературе мнению, акты государственного управления являются основной юридической, или, иначе говоря, административно-правовой, формой реализации задач и функций исполнительной власти.</w:t>
      </w:r>
    </w:p>
    <w:p>
      <w:pPr>
        <w:pStyle w:val="32"/>
        <w:widowControl w:val="false"/>
        <w:ind w:firstLine="709"/>
        <w:rPr/>
      </w:pPr>
      <w:r>
        <w:rPr>
          <w:color w:val="000000"/>
        </w:rPr>
        <w:t>При помощи этих актов органы исполнительной власти в пределах своих полномочий регулируют общественные отношения, организуют хозяйственную, государственную, культурную и общественно-политическую жизнь, охраняют общественный порядок и государственную безопасность, защищают законные права и свободы граждан общественных и государствен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личие от других форм государственного управления правовые акты управления имеют ярко выраженное юридическ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 помощью правовых актов проявляется властная воля аппарата органов исполнительной власти. Они юридически закрепляют действия органов управления. Поэтому юридическим основанием издания акта управления является </w:t>
      </w:r>
      <w:r>
        <w:rPr>
          <w:b/>
          <w:color w:val="000000"/>
          <w:sz w:val="28"/>
        </w:rPr>
        <w:t>компетенция</w:t>
      </w:r>
      <w:r>
        <w:rPr>
          <w:color w:val="000000"/>
          <w:sz w:val="28"/>
        </w:rPr>
        <w:t xml:space="preserve"> органа управления, которая определена в установленном поряд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ъем и содержание компетенции органа управления определяют содержание и юридическую силу принимаемых ими правовых актов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ужно отметить, что все акты управления независимо от того, каким органом принят тот или иной акт, издаются только на основании и во исполнение закона и тем самым являются </w:t>
      </w:r>
      <w:r>
        <w:rPr>
          <w:i/>
          <w:color w:val="000000"/>
          <w:sz w:val="28"/>
        </w:rPr>
        <w:t>подзакон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b/>
          <w:color w:val="000000"/>
          <w:sz w:val="28"/>
        </w:rPr>
        <w:t>правовой акт управления</w:t>
      </w:r>
      <w:r>
        <w:rPr>
          <w:color w:val="000000"/>
          <w:sz w:val="28"/>
        </w:rPr>
        <w:t xml:space="preserve"> есть основанное на законе одностороннее, юридически властное волеизъявление полномочного объекта исполнительной власти, направленное на установление административно-правовых норм или возникновение, изменение или прекращение административно-правовых отношений в целях реализации задач и функций государственно-управленческой деятельности</w:t>
      </w:r>
      <w:r>
        <w:rPr>
          <w:rStyle w:val="FootnoteCharacters"/>
          <w:rStyle w:val="FootnoteAnchor"/>
          <w:color w:val="000000"/>
          <w:sz w:val="28"/>
        </w:rPr>
        <w:footnoteReference w:id="5"/>
      </w:r>
      <w:r>
        <w:rPr>
          <w:color w:val="000000"/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авовых актах управления решаются многие вопросы детализации и конкретизации общих правовых норм, содержащихся в правовых актах законодательных (представительных) органов государственной власти.</w:t>
      </w:r>
    </w:p>
    <w:p>
      <w:pPr>
        <w:pStyle w:val="32"/>
        <w:widowControl w:val="false"/>
        <w:ind w:firstLine="709"/>
        <w:rPr/>
      </w:pPr>
      <w:r>
        <w:rPr>
          <w:color w:val="000000"/>
        </w:rPr>
        <w:t>Правовые акты управления по масштабности их действия не ограничиваются сферой государственного управления. В ряде случаев с их помощью регламентируются отдельные стороны общественных отношений, составляющих предмет не административного, а иных отраслей российского права. В наибольшей степени это касается финансовых отношений, частично трудовых, земельных и др. В, частности, именно на их основе возникают налоговые, природоохранительные право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ряд отличий правовых актов управления от других актов государственных органов и обществен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Отличие акта управления от зако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т государственного управления, так же как и закон, является юридическим актом, регулирующим общественные отношения. Но акт государственного управления имеет силу лишь в том случае, если он издан и соответствии с законом, на основе и во исполнение закона, в целях его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кон при этом имеет высшую юридическую силу в системе правовых актов. Если акт управления противоречит закону, то он признается ничтожным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Акты государственного управления отличаются и от судебных а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ты государственного управления издаются преимущественно и главным образом не в связи с нарушением права, а в целях организации общественных отношений в различных областях общественной жизни. С их помощью организуется процесс функционирования механизма исполнительной власти. Судебные акты имеют ярко выраженный юрисдикционный характер; для управленческих актов юрисдикция не является приоритетной. Кроме того, правовые акты управления не могут отменить либо изменить судебные акты, в то время как последние такую возможность в отношении их имеют. Наконец, правовые акты нередко играют роль доказательств в судебном процессе (например, по жилищным, административным делам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Акты государственного управления отличаются и от актов общественных организаций. Акты, совершаемые общественными организациями, обязательны к исполнению только в пределах этих организаций и имеют силу лишь для их членов.</w:t>
      </w:r>
    </w:p>
    <w:p>
      <w:pPr>
        <w:pStyle w:val="32"/>
        <w:widowControl w:val="false"/>
        <w:ind w:firstLine="709"/>
        <w:rPr/>
      </w:pPr>
      <w:r>
        <w:rPr>
          <w:color w:val="000000"/>
        </w:rPr>
        <w:t>Акты государственного управления исходят от государственного органа. Этот орган или его должностное лицо в издаваемом акте обращается ко второй стороне от имени государства, наделившего данный орган определенным кругом прав и обязанностей. Поэтому предписания, содержащиеся в акте государственного управления, носят характер постановлений государственной власти. Неисполнение их влечет применение мер государственного характ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Акты государственного управления отличаются от документов, имеющих юридическое значение, и от обычных служебных документ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кументы, имеющие юридическое значение (например: акт ревизии, свидетельство о рождении, диплом об образовании, протокол об административном правонарушении и т.п.), сами по себе не устанавливают, не изменяют и не прекращают конкретных правоотношений. Поэтому они не являются юридическим актами. 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Что же касается служебных документов (справки, докладные записки, стенограммы совещаний, заключение должностного лица и т.п.), то они не имеют юридического значения, но они являются источником информации. Но на основе служебных документов, так же как и на основе документов, имеющих юридическое значение, могут быть приняты правовые акт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овые акты управления, являясь наиболее четко выраженной формой реализации компетенции, т.е. юридически властных полномочий исполнительных органов (должностных лиц), занимают определенное место в иерархической системе подобного рода актов, производной от управленческой иерархии (управленческой вертикали). Правовые акты нижестоящих исполнительных органов (должностных лиц) должны издаваться, основываясь на правовых актах вышестоящих органов исполнитель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4. АДМИНИСТРАТИВНОЕ ПРАВОНАРУШЕНИЕ. ЕГО ПРИЗНА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онарушения весьма разнообразны, они различаются по степени общественной вредности, продолжительности совершения, субъектам, сферам нарушенного законодательства, объектам посягательства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зависимости от характера правонарушения и степени социальной опасности правонарушения делятся на преступления и проступки. Отнесение того ли иного деяния к преступлению или проступку во многом зависит от того, насколько большой вред усмотрел законодатель в том или ином варианте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отличие административного проступка от преступления. </w:t>
      </w:r>
      <w:r>
        <w:br w:type="page"/>
      </w:r>
    </w:p>
    <w:p>
      <w:pPr>
        <w:pStyle w:val="Heading4"/>
        <w:keepNext w:val="fals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Heading5"/>
        <w:keepNext w:val="false"/>
        <w:widowControl w:val="false"/>
        <w:ind w:firstLine="709"/>
        <w:jc w:val="both"/>
        <w:rPr/>
      </w:pPr>
      <w:r>
        <w:rPr/>
        <w:t>Сравнительная характеристик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5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АДМИНИСТРАТИВНЫ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ПРАВОНАРУШЕН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keepNext w:val="false"/>
              <w:widowControl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РЕСТУП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Административный проступок – это правонарушение, характеризующееся меньшей степенью общественной опасности в сравнении с преступлением и посягающее на отдельные стороны правопорядк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Преступление – общественно опасное, уголовно-наказуемое деяни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Административные проступки определяют как правонарушения, не предусмотренные уголовным законодательством, поскольку они не достигают степени общественной опасности преступных деяний, хотя, безусловно, наносят вред охраняемым правом общественным отношения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В качестве преступных деяния закрепляются исключительно законом – уголовным кодексом, никакие иные нормативные акты этого сделать не могу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Административные проступки влекут за собой административные наказания (предупреждения, административный арест, административное выдворение за пределы страны и др.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За совершение же преступлений полагаются уголовные наказания как наиболее строгие меры государственного принуждения, которые значительным образом ограничивают положение правонарушителя, признанного судом виновным в совершении преступления – то есть преступника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Хотя теоретически различия между административным проступком и преступлением можно определить достаточно уверенно, однако, те или иные социальные процессы, взаимодействия политических сил, подчас переводят некоторые конкретные преступления в ранг проступков и наоборот. Реализуется это, разумеется, законодательным путем, но стоят за этим иногда политические интересы. Излишняя криминализация юридической ответственности, то есть определение как преступления тех или иных правонарушений – показатель, как правило, такого состояния общества, когда в нем имеется наличие авторитарных даже диктаторских тенденций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7"/>
        <w:t>6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Т.о. административным правонарушением признается противоправное, виновное действие (бездействие) физического или юридического лица, за которое Кодексом РФ об административных правонарушениях или законами субъектов РФ об административных правонарушениях установлена административная ответственность</w:t>
      </w:r>
      <w:r>
        <w:rPr>
          <w:rStyle w:val="FootnoteCharacters"/>
          <w:rStyle w:val="FootnoteAnchor"/>
          <w:color w:val="000000"/>
          <w:sz w:val="28"/>
        </w:rPr>
        <w:footnoteReference w:customMarkFollows="1" w:id="8"/>
        <w:t>7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нятие административного правонарушения охватывает ряд </w:t>
      </w:r>
      <w:r>
        <w:rPr>
          <w:b/>
          <w:i/>
          <w:color w:val="000000"/>
          <w:sz w:val="28"/>
        </w:rPr>
        <w:t>призна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о-первых, это деяние, т.е. действие или бездействие. Административное правонарушение как деяние представляет собой единство физического и психического, т.е. это осознанный волевой акт человеческого поведения, выраженного в подконтрольном сознанию мотивированном действии или бездействии, предусмотренном конкретной статьей Кодекса об административных правонарушениях. Оно включает в себя цель, средства, результат и сам процесс деяния, а также охватывает такие личностные категории, как мотивы, ценностные ориентации, психологическое отношение к содеянном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дминистративное правонарушение – это вариант юридической патологии, отклоняющегося поведения, которое принимает форму действия либо бездейств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ействие – это активное нарушение установленной обязанности или законного требования; нарушение конкретного запрета, правила, нормы, стандарта (например: управление транспортным средством водителем, находящимся в состоянии опьяне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Бездействие – </w:t>
      </w:r>
      <w:r>
        <w:rPr>
          <w:color w:val="000000"/>
          <w:sz w:val="28"/>
        </w:rPr>
        <w:t>это пассивное поведение, выражающееся в не совершении лицом тех действий, которые оно должно было и могло совершить в силу лежащих на нем обязанностей (</w:t>
      </w:r>
      <w:r>
        <w:rPr>
          <w:i/>
          <w:color w:val="000000"/>
          <w:sz w:val="28"/>
        </w:rPr>
        <w:t>например: уклонение от подачи декларации о доходах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второй признак – это общественная опасность деяния. Государство, закрепляя в нормах права обязательные правила поведения, предусматривает возможность применения за их нарушение государственного принуждения. Именно общественная опасность правонарушения обуславливает ответственность за его совершение. Отсутствие данного признака свидетельствует и об отсутствии правонару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Любое административное правонарушение, посягая на установленный порядок, причиняет ему тот или иной вред, нарушает упорядоченность, согласованность, гармоничность управленческих отношений. При этом нежелательный результат может, проявляться как в реальном вреде (мелкое хищение, безбилетный проезд), так и в создании условий для наступления вреда (нарушение санитарно-гигиенических и санитарно-эпидемиологических правил)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юридическим выражением признака общественной опасности административного правонарушения является третий признак </w:t>
      </w:r>
      <w:r>
        <w:rPr>
          <w:i/>
          <w:color w:val="000000"/>
          <w:sz w:val="28"/>
        </w:rPr>
        <w:t xml:space="preserve">противоправность. </w:t>
      </w:r>
      <w:r>
        <w:rPr>
          <w:color w:val="000000"/>
          <w:sz w:val="28"/>
        </w:rPr>
        <w:t xml:space="preserve">Государство, признавая то или иное действие либо бездействие общественно опасным, устанавливает правовые запреты на их совершение. Противоправность состоит в том, что определенное лицо совершает действие, запрещенное нормой права, или не совершает действие, предписанное правовым актом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тивоправность деяния заключается в нарушении или невыполнении юридическим лицом, должностным лицом или гражданином установленных правил, норм, стандартов и требований. При этом противоправное деяние не связывается правовой нормой с обязательным наступлением вредных последствий. Для привлечения к административной ответственности обычно достаточно самого факта нарушения (невыполнения) требований, предписанных правовой нормой, т.к. административные правонарушения в рассматриваемой сфере считаются оконченными с момента совершения самих противоправных деяний, т.е. создания угрозы тем или иным общественным отношениям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четвертым признаком административного правонарушения является </w:t>
      </w:r>
      <w:r>
        <w:rPr>
          <w:i/>
          <w:color w:val="000000"/>
          <w:sz w:val="28"/>
        </w:rPr>
        <w:t>виновность.</w:t>
      </w:r>
      <w:r>
        <w:rPr>
          <w:color w:val="000000"/>
          <w:sz w:val="28"/>
        </w:rPr>
        <w:t xml:space="preserve"> Административным правонарушением является виновное действие либо бездействие, т.е. деяние, представляющее собой проявление воли и разума действующего или бездействующего лиц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совершении административного проступка вина может выражаться в форме как умысла, так и неосторожности. </w:t>
      </w:r>
      <w:r>
        <w:rPr>
          <w:i/>
          <w:color w:val="000000"/>
          <w:sz w:val="28"/>
        </w:rPr>
        <w:t xml:space="preserve">Вина </w:t>
      </w:r>
      <w:r>
        <w:rPr>
          <w:color w:val="000000"/>
          <w:sz w:val="28"/>
        </w:rPr>
        <w:t>– это психическое отношение правонарушителя к совершенному общественно опасному, противоправному действию или бездействию, его последствиям в форме умысла либо неосторожности. Наличие вины правонарушителя той или иной форме является необходимым признаком административного правонаруш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</w:rPr>
      </w:pPr>
      <w:r>
        <w:rPr>
          <w:color w:val="000000"/>
          <w:sz w:val="28"/>
        </w:rPr>
        <w:t xml:space="preserve">И, наконец, пятый, важный признак административного правонарушения – его административная </w:t>
      </w:r>
      <w:r>
        <w:rPr>
          <w:i/>
          <w:color w:val="000000"/>
          <w:sz w:val="28"/>
        </w:rPr>
        <w:t>наказуемость.</w:t>
      </w:r>
      <w:r>
        <w:rPr>
          <w:color w:val="000000"/>
          <w:sz w:val="28"/>
        </w:rPr>
        <w:t xml:space="preserve"> Конкретное действие либо бездействие может быть признано административным правонарушением только в том случае, если за его совершение законодательством предусмотрена административная ответственность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ЛИТЕРАТУРА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1. Конституция Российской Федерации: Принята всенародным голосованием 12 декабря 1993 г. – М.: ТК Велби, Проспект, 2003. – 32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2. Кодекс Российской Федерации об административных правонарушениях. – М.: Юристъ, 2002. – 380 с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 ФЗ РФ от 31.05.02 г. «О гражданстве Российской Федерации»// СЗ РФ. 2002. № 22. Ст. 2031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4. Административное право: Учебник / Под ред. Л.Л. Попова. – М.: Юристъ, 2005. – 703 с.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5. Бахрах Д.Н. Административное право России: Учебник для вузов. – М.: Изд-во НОРМА, 2001. – 640 с.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6. Бровко Н.В. Смоленский М.Б. Административное право: Учебник для вузов. – М.: ИКЦ «МарТ», 2003. – 368 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>7. Венгеров А.Б. Теория государства и права: Учебник. – М.: Омега-Л, 2005. – 655 с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 Козлов Ю.М. Административное право: Учебник. – М.: Юристъ, 2005. С. 324.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9. Теория государства и права: Учебник для вузов / Под ред. В.М. Корельского. – М.: Изд-во НОРМА, 2000. – 616с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</w:rPr>
        <w:t xml:space="preserve">10. Тихомиров Ю.А. Административное право и процесс: Полный курс. – М.: 2000. – 652с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69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Учебник для вузов / Под ред. В.М. Корельского. – М.: Изд-во НОРМА, 2000. С. 54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дминистративное право: Учебник / Под ред. Л.Л. Попова. – М.: Юристъ, 2005. С. 123. 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Бахрах Д.Н. Административное право России: Учебник для вузов. – М.: Изд – во НОРМА, 2001. С. 368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злов Ю.М. Административное право: Учебник. – М.: Юристъ, 2005. С. 32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Козлов Ю.М. Административное право: Учебник. – М.: Юристъ, 2005. </w:t>
      </w:r>
      <w:r>
        <w:rPr/>
        <w:t>С. 329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/>
        <w:t>Венгеров А.Б. Теория государства и права: Учебник. – М.: Омега-Л, 2005. С.542.</w:t>
      </w:r>
    </w:p>
  </w:footnote>
  <w:footnote w:id="8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t>7</w:t>
      </w:r>
      <w:r>
        <w:rPr/>
        <w:t xml:space="preserve"> </w:t>
      </w:r>
      <w:r>
        <w:rPr/>
        <w:t xml:space="preserve">Кодекс РФ об административных правонарушениях. – М.: Юристъ, 2002. Ст.2.1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hanging="85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color w:val="FF0000"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59:00Z</dcterms:created>
  <dc:creator>User</dc:creator>
  <dc:description/>
  <cp:keywords/>
  <dc:language>en-US</dc:language>
  <cp:lastModifiedBy>SYSTEM</cp:lastModifiedBy>
  <dcterms:modified xsi:type="dcterms:W3CDTF">2011-09-24T07:59:00Z</dcterms:modified>
  <cp:revision>2</cp:revision>
  <dc:subject/>
  <dc:title>Институт международного права и экономики</dc:title>
</cp:coreProperties>
</file>