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осударственное образовательное учреждение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сшего профессионального образования</w:t>
      </w:r>
    </w:p>
    <w:p>
      <w:pPr>
        <w:pStyle w:val="Normal"/>
        <w:widowControl/>
        <w:spacing w:lineRule="auto" w:line="360"/>
        <w:jc w:val="center"/>
        <w:rPr/>
      </w:pPr>
      <w:r>
        <w:rPr>
          <w:color w:val="000000"/>
          <w:sz w:val="28"/>
          <w:szCs w:val="32"/>
        </w:rPr>
        <w:t>«Мордовский Государственный университет им. Н.П. Огарёва»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Юридический факультет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федра государственного и административного права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Контрольная работа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урсу</w:t>
      </w:r>
    </w:p>
    <w:p>
      <w:pPr>
        <w:pStyle w:val="Normal"/>
        <w:widowControl/>
        <w:spacing w:lineRule="auto" w:line="360"/>
        <w:jc w:val="center"/>
        <w:rPr/>
      </w:pPr>
      <w:r>
        <w:rPr>
          <w:color w:val="000000"/>
          <w:sz w:val="28"/>
          <w:szCs w:val="28"/>
        </w:rPr>
        <w:t>«Организация исполнительной власти в РФ»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му: «Правовой статус </w:t>
      </w:r>
      <w:r>
        <w:rPr>
          <w:bCs/>
          <w:color w:val="000000"/>
          <w:sz w:val="28"/>
          <w:szCs w:val="28"/>
        </w:rPr>
        <w:t>Федерального агентства по управлению особыми экономическими зонами»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нск 2009</w:t>
      </w:r>
      <w:r>
        <w:br w:type="page"/>
      </w:r>
    </w:p>
    <w:p>
      <w:pPr>
        <w:pStyle w:val="Normal"/>
        <w:widowControl/>
        <w:spacing w:lineRule="auto" w:line="360"/>
        <w:ind w:firstLine="70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1. Правовые основы организации Федерального агентства</w:t>
      </w:r>
      <w:r>
        <w:rPr>
          <w:color w:val="000000"/>
          <w:sz w:val="28"/>
          <w:szCs w:val="28"/>
        </w:rPr>
        <w:t xml:space="preserve"> по управлению особыми экономическими зонами</w:t>
      </w:r>
    </w:p>
    <w:p>
      <w:pPr>
        <w:pStyle w:val="Normal"/>
        <w:widowControl/>
        <w:shd w:fill="FFFFFF" w:val="clear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Порядок формирования и организационная структура Федерального агентства по управлению особыми экономическими зонами 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3. Задачи и функции Федерального агентства по управлению особыми экономическими зонами </w:t>
      </w:r>
    </w:p>
    <w:p>
      <w:pPr>
        <w:pStyle w:val="Normal"/>
        <w:widowControl/>
        <w:shd w:fill="FFFFFF" w:val="clear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Компетенция Федерального агентства по управлению особыми экономическими зонами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5. Гражданско-правовой компонент правового статуса Федерального агентства по управлению особыми экономическими зонами</w:t>
      </w:r>
    </w:p>
    <w:p>
      <w:pPr>
        <w:pStyle w:val="Normal"/>
        <w:widowControl/>
        <w:shd w:fill="FFFFFF" w:val="clear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. Место Федерального агентства по управлению особыми экономическими зонами в системе органов исполнительной власти. Взаимодействие с иными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рганами исполнительной власти</w:t>
      </w:r>
    </w:p>
    <w:p>
      <w:pPr>
        <w:pStyle w:val="Normal"/>
        <w:widowControl/>
        <w:shd w:fill="FFFFFF" w:val="clear"/>
        <w:tabs>
          <w:tab w:val="clear" w:pos="708"/>
          <w:tab w:val="left" w:pos="949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shd w:fill="FFFFFF" w:val="clear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. Правовые основы организации Федерального агентства по управлению особыми экономическими зонам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ое агентство по управлению особыми экономическими зонами является федеральным органом исполнительной власти, осуществляющим специальные (исполнительные, контрольные, надзорные, разрешительные, регулирующие и другие) функции по оказанию государственных услуг и правоприменительные функции в сфере управления особыми экономическими зонами, а также по контролю за выполнением соглашений о ведении промышленно-производственной или технико-внедренческой деятель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водство деятельностью Федерального агентства по управлению особыми экономическими зонами осуществляет Министерства экономического развития и торговли Российской Фед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ое агентство по управлению особыми экономическими зонами в своей деятельности руководствуется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ей РФ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«Об особых экономических зонах в Российской Федерации»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«Технический регламент о требованиях пожарной безопасности»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«Об обеспечении единства измерений»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есным кодексом Российской Федерации, земельным кодексом РФ, Градостроительным кодексом РФ, Таможенным кодексом РФ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«Об охране озера Байкал»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авительства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авительства «О классификации чрезвычайных ситуаций»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тановление Правительства «О создании на территории г. Москвы особой экономической зоны технико-внедренческого типа»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авительства «О создании на территории Алтайского района Алтайского края особой экономической зоны туристско-рекреационного типа»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ми договорами Российской Федерации,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ами Министерства экономического развития и торговли Российской Федерации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Порядок формирования и организационная структура Федерального агентство по управлению особыми экономическими зонам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Указом Президента от 12 мая 2008 г. №724 «Вопросы структуры федеральных органов исполнительной власти» было предусмотрено образование Федерального агентства по управлению особыми экономическими зонами. Федеральное агентство по управлению особыми экономическими зонами возглавляет руководитель, назначаемый на должность и освобождаемый от должности Правительством Российской Федерации по представлению Министра экономического развития и торговли Российской Федерации.</w:t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Федерального агентства по управлению особыми экономическими зонами имеет заместителей, назначаемых на должность и освобождаемых от должности Министром экономического развития и торговли Российской Федерации по представлению руководителя Агентства. Количество заместителей руководителя устанавливается Правительством Российской Фед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а и штатное расписание центрального аппарата Федерального агентства по управлению особыми экономическими зонами утверждается руководителем Федерального агентства по управлению особыми экономическими зонами РФ в пределах установленных Правительством РФ фонда оплаты труда и численности работников. Смета расходов на содержание центрального аппарата утверждается руководителем Федерального агентства по управлению особыми экономическими зонами в пределах утвержденных на соответствующий период ассигнований, предусмотренных в федеральном бюджет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а, численность и фонд оплаты труда работников территориальных органов утверждаются руководителем Федерального агентства по управлению особыми экономическими зонами в пределах показателей, установленных Правительством РФ. Смета расходов на содержание территориальных органов утверждается руководителем Федерального агентства по управлению особыми экономическими зонами в пределах утвержденных на соответствующий период ассигнований, предусмотренных в федеральном бюджете.</w:t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центрального аппарата Федерального агентства по управлению особыми экономическими зонами включает в себя руководителя, 4 заместителей руководителя и 11 управлений по основным направлениям деятельности Агентства.</w:t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ельная численность работников центрального аппарата Федерального агентства по управлению особыми экономическими зонами составляет 327 единицы (без персонала по охране и обслуживанию зданий) и предельная численность работников его территориальных органов в количестве 650 единицы (без персонала по охране и обслуживанию зданий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ы деятельности и компетенции управлений определяются в положениях об управлениях, утверждаемых руководителем Федерального агентства по управлению по управлению особыми экономическими зон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татные расписания территориальных органов Федерального агентства по управлению особыми экономическими зонами включаются должности федеральной государственной гражданской службы категорий «руководители» (в отношении должностей руководителей территориальных органов и их заместителей), «специалисты» и «обеспечивающие специалисты», а также могут включаться должности, не являющиеся должностями федеральной государственной гражданской служб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расходов на содержание центрального аппарата Федерального агентства по управлению особыми экономическими зонами, его территориальных органов и иных подведомственных организаций осуществляется за счет средств, предусмотренных в федеральном бюджет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ое агентство по управлению особыми экономическими зонами имеет геральдический знак – эмблему, флаг и вымпел, утверждаемые в установленном поряд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сто нахождения Федерального агентства по управлению особыми экономическими зонами – г. Моск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. Задачи и функции Федерального агентства по управлению особыми экономическими зонам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задачами Федерального агентства по управлению особыми экономическими являются: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федеральным имуществом,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одажи приватизируемого федерального имущества,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имущества, арестованного во исполнение судебных решений или актов органов, которым предоставлено право принимать решения об обращении взыскания на имущество,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конфискованного, движимого бесхозяйного, изъятого и иного имущества, обращенного в собственность государства в соответствии с законодательством Российской Федерации,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государственных услуг и правоприменительные функции в сфере имущественных и земельных отнош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задачами Федерального агентства по управлению государственным имуществом, основными его функциями являются: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юридическим и физическим лицам разъяснения по вопросам, отнесенным к сфере деятельности Агентства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ь для проработки вопросов в установленной сфере деятельности научные и иные организации, ученых и специалистов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совещательные и экспертные органы (советы, комиссии, группы, коллегии) в установленной сфере деятельности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ть и получать в установленном порядке сведения, необходимые для принятия решений по отнесенным к компетенции Агентства вопросам, в том числе по вопросам приватизации, управления и распоряжения федеральным имуществом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ывать совещания по вопросам, входящим в компетенцию Агентства, с привлечением руководителей и специалистов заинтересованных федеральных органов исполнительной власти и организаций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влекать на конкурсной основе юридических лиц для продажи приватизируемого федерального имущества, а также физических и юридических лиц – для реализации в установленном порядке иного имущества, предусмотренного Положением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и проводить в установленном порядке проверки эффективного использования и обеспечения сохранности федерального имущества, закрепленного за федеральными государственными унитарными предприятиями, федеральными казенными предприятиями и федеральными государственными учреждениями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, реорганизовывать и ликвидировать в установленном порядке территориальные органы Агентства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нять решения территориальных органов Агентства, принятые ими с нарушением законодательства Российской Федерации;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4. Компетенция Федерального агентства по управлению особыми экономическими зонам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е агентство по управлению особыми экономическими зонами осуществляет следующие полномочия в установленной сфере деятельности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управление особыми экономическими зонами в порядке и пределах, предусмотренных законодательством Российской Федераци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в установленном порядке отбор заявок на создание особых экономических зон одного типа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ведение банка данных земельных участков, отведенных для создания особых экономических зон, и объектов недвижимости, находящихся на территории особых экономических зон;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правляет и распоряжается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недвижимости, расположенными на территории особой экономической зоны и находящимися в государственной и (или) муниципальной собственности, в порядке, установленном соглашением о создании особой экономической зоны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ми участками в пределах территории особой экономической зоны на основании соглашения о создании особой экономической зоны в соответствии с законодательством Российской Федерации;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уществляет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реализации соглашений о создании особых экономических зон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ю юридических лиц и индивидуальных предпринимателей в качестве резидентов особой экономической зоны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по заявлению резидента особой экономической зоны приглашения на въезд в Российскую Федерацию иностранных граждан в целях осуществления трудовой деятельност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резидентом особой экономической зоны соглашения о ведении промышленно-производственной или технико-внедренческой деятельност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ние не реже одного раза в квартал в средствах массовой информации, в том числе в официальных печатных и электронных средствах массовой информации, сведений о наличии не сданных в аренду земельных участков в пределах территории особых экономических зон, государственного и (или) муниципального имущества, расположенного на территории особых экономических зон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экспертного совета по технико-внедренческим особым экономическим зонам и обеспечение его деятельност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техническое обеспечение деятельности наблюдательного совета особой экономической зоны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т реестр резидентов особой экономической зоны;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дставляет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регистрации лица в качестве резидента особой экономической зоны и копию соглашения о ведении промышленно-производственной или технико-внедренческой деятельности в налоговые и таможенные органы в срок, предусмотренный Федеральным законом «Об особых экономических зонах в Российской Федерации»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я в судебные органы о лишении лица статуса резидента особой экономической зоны и о расторжении соглашения о ведении промышленно-производственной или технико-внедренческой деятельности в случаях, предусмотренных законодательством Российской Федераци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лишении лица статуса резидента особой экономической зоны в налоговые и таможенные органы в срок, предусмотренный Федеральным законом «Об особых экономических зонах в Российской Федерации»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результатах функционирования особых экономических зон ежегодно в Министерство экономического развития и торговли Российской Федераци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нимает от лиц, намеревающихся получить статус резидента особой экономической зоны, заявки на заключение соглашений о ведении промышленно-производственной или технико-внедренческой деятельности и прилагаемые к ним документы, а от резидентов особой экономической зоны – документы об изменении условий соглашений о ведении промышленно-производственной или технико-внедренческой деятельност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направляет заявителю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ю описи с отметкой о дате приема заявки и прилагаемых к ней документов или копию описи с отметкой о дате приема документов об изменении условий соглашения о ведении промышленно-производственной деятельност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заключении или об отказе в заключении соглашения о ведении промышленно-производственной деятельности, а также об изменении или об отказе в изменении условий такого соглашения, уведомление о заключении или об отказе в заключении соглашения о ведении технико-внедренческой деятельности, а также об изменении или об отказе в изменении условий такого соглашения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передаче заявки на заключение соглашения о ведении технико-внедренческой деятельности в экспертный совет по технико-внедренческим особым экономическим зонам или об отказе в рассмотрении указанной заявк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 и заключает с заявителем соглашение о ведении промышленно-производственной или технико-внедренческой деятельност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проведение экспертизы проектной документации и оформляет сводное экспертное заключение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ет функции заказчика по подготовке документации по планировке территории особой экономической зоны и созданию инженерной, социальной и иной инфраструктуры за счет средств федерального бюджета, бюджета субъекта Российской Федерации и местного бюджета;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дает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ия на строительство, а также получает технические условия присоединения к сетям инженерно-технического обеспечения и передает их гражданам и юридическим лицам, осуществляющим строительство или реконструкцию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и из реестра резидентов особой экономической зоны по требованию резидента особой экономической зоны или по запросам заинтересованных лиц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денту особой экономической зоны свидетельство, удостоверяющее регистрацию лица в качестве резидента особой экономической зоны;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нимает решение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заключении или об отказе в заключении соглашения о ведении промышленно-производственной деятельности, а также об изменении или об отказе в изменении условий соглашения, о передаче заявки на заключение соглашения о ведении технико-внедренческой деятельности в экспертный совет по технико-внедренческим зонам или об отказе в рассмотрении указанной заявк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плановых комплексных проверок в особых экономических зонах и согласовывает проведение плановых комплексных и внеочередных проверок в особых экономических зонах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ет представителей в состав наблюдательного совета особой экономической зоны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согласование сведений о номенклатуре товаров, об их количестве и о совершаемых с ними операциях на предмет соответствия условиям соглашения о ведении промышленно-производственной или технико-внедренческой деятельности;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ключает с резидентами особой экономической зоны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аренды земельного участка, расположенного в пределах территории особой экономической зоны, для ведения промышленно-производственной деятельности или технико-внедренческой деятельности на срок действия соответствующего соглашения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ы аренды государственного и (или) муниципального имущества, расположенного на земельных участках в пределах территории особой экономической зоны, для ведения промышленно-производственной или технико-внедренческой деятельност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в установленном порядке от имени Российской Федерации распоряжение правами на объекты интеллектуальной собственности и другие научно-технические результаты, созданные за счет средств федерального бюджета по заказу Агентства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ет в формировании государственных информационных ресурсов в части управления особыми экономическими зонами в порядке, предусмотренном законодательством Российской Федераци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экономический анализ деятельности подведомственных организаций и утверждает экономические показатели их деятельности, проводит в подведомственных организациях проверки финансово-хозяйственной деятельности и использования имущественного комплекса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функции государственного заказчика межгосударственных, федеральных целевых, научно-технических и инновационных программ и проектов в установленной сфере деятельност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функции главного распорядителя и получателя средств федерального бюджета, предусмотренных на содержание Агентства, его территориальных органов и подведомственных организаций и на финансовое обеспечение возложенных на Агентство функций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прием граждан, обеспечивает своевременное и полное рассмотрение обращений граждан, принятие по ним решений и направление ответов заявителям в установленный законодательством Российской Федерации срок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в пределах своей компетенции защиту сведений, составляющих государственную тайну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мобилизационную подготовку центрального аппарата Агентства, а также контроль и координацию деятельности подведомственных организаций по мобилизационной подготовке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профессиональную подготовку работников центрального аппарата Агентства и его территориальных органов, их переподготовку, повышение квалификации и стажировку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конгрессы, конференции, семинары, выставки и другие мероприятия в установленной сфере деятельност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контроль за деятельностью территориальных органов Агентства и подведомственных организаций;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едеральное агентство по управлению особыми экономическими зонами с целью реализации полномочий в установленной сфере деятельности имеет право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ь в установленном порядке управляющую компанию для выполнения полномочий по управлению объектами недвижимости, расположенными на территории особой экономической зоны и находящимися в государственной и (или) муниципальной собственности, в пределах средств федерального бюджета, предусмотренных на реализацию функций Агентств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ть и получать в установленном порядке сведения, необходимые для принятия решений по вопросам, отнесенным к компетенции Агентств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юридическим и физическим лицам разъяснения по вопросам, отнесенным к компетенции Агентств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ь в установленном порядке для проработки вопросов, отнесенных к компетенции Агентства, научные и иные организации, ученых и специалистов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координационные, совещательные и экспертные органы (советы, комиссии, группы, коллегии) в установленной сфере деятельности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, реорганизовывать и ликвидировать в установленном порядке территориальные органы Агентств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нять решения территориальных органов Агентства, принятые ими с нарушением законодательства Российской Фед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5. Гражданско-правовой компонент правового статуса Федерального агентства по управлению особыми экономическими зонам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. 11 постановления правительства РФ «об утверждении положения о федеральном агентстве по управлению особыми экономическими зонами» от 19 августа 2005 года №530 Федеральное агентство по управлению особыми экономическими зонами является юридическим лицом, имеет печать с изображением Государственного герба Российской Федерации и со своим наименованием, другие необходимые печати, штампы и бланки установленного образца, а также счета, открываемые в соответствии с законодательством Российской Фед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тся, что данное агентство относится ближе всего к учреждениям: «Учреждением признается некоммерческая организация, созданная собственником для осуществления управленческих, социально-культурных или иных функций некоммерческого характера. Частное или бюджетное учреждение отвечает по своим обязательствам находящимися в его распоряжении денежными средствами. При недостаточности указанных денежных средств субсидиарную ответственность по обязательствам такого учреждения несет собственник его имущества». (Ст. 120 ГК РФ) Кроме того, данное агентство имеет в оперативном управлени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. Оно имеет самостоятельный баланс или смету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е агентство по управлению особыми экономическими зонами имеет соответствующие права и обязанности, т.е. обладает правоспособностью. Перечень прав и обязанностей содержится в постановлении правительства РФ об утверждении положения о федеральном агентстве по управлению особыми экономическими зонами от 19 августа 2005 года №530. Анализируя данный документ, можно с лёгкостью сказать, что данный орган обладает всеми признаками юридического лица. Федеральное агентство по управлению особыми экономическими зонами имеет геральдический знак – эмблему, флаг и вымпел, утверждаемые в установленном поряд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6. Место Федерального агентства по управлению особыми экономическими зонами в системе органов исполнительной власти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Взаимодействие с иными органами исполнительной власти</w:t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е агентство по управлению особыми экономическими зонами находится в ведении Министерства экономического развития Российской Фед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авительство Российской Федерации утверждает Положение о Федеральном агентстве по управлению особыми экономическими зонами, устанавливает основные функции агентства, а так же предельную численность работников центрального аппарата и территориальных органов Федерального агентства по управлению особыми экономическими зонами.</w:t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. 4 постановления правительства РФ «об утверждении положения о федеральном агентстве по управлению особыми экономическими зонами» от 19 августа 2005 года №530: Федеральное агентство по управлению особыми экономическими зонами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  <w:szCs w:val="28"/>
        </w:rPr>
        <w:t>Федеральное агентство по управлению особыми экономическими зонами при осуществлении своей деятельности и выполнении возложенных на него функций взаимодействует со следующими органами исполнительной власти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тельство РФ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природных ресурсов Российской Федераци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ая служба государственной статистик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ая регистрационная служба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ое агентство по управлению государственным имуществом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Министерство финансов Российской Федераци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едеральная служба государственной регистрации, кадастра и картографи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едеральное агентство по недропользованию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1. Постановление Правительства РФ от 28 июля 2005 г. №452 «О Типовом регламенте внутренней организации федеральных органов исполнительной власти» // СЗ РФ. – 2005. – №30. – Ст. 1102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2. Постановление Правительства РФ от 19 января 2005 г. №30 «О Типовом регламенте взаимодействия федеральных органов исполнительной власти» // СЗ РФ. – 2005. – №4. – Ст. 153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3. Постановление Правительства РФ от 19 августа 2005 г. №530 «об утверждении положения о федеральном агентстве по управлению особыми экономическими зонами» // СЗ РФ. – 2005. – №25. – Ст. 138.</w:t>
      </w:r>
    </w:p>
    <w:p>
      <w:pPr>
        <w:pStyle w:val="Heading1"/>
        <w:spacing w:lineRule="auto" w:line="360" w:before="0" w:after="0"/>
        <w:jc w:val="both"/>
        <w:rPr/>
      </w:pPr>
      <w:r>
        <w:rPr>
          <w:b w:val="false"/>
          <w:color w:val="000000"/>
          <w:sz w:val="28"/>
          <w:szCs w:val="28"/>
        </w:rPr>
        <w:t>4. Указ Президента РФ от 12.05.2008 г. №724 «</w:t>
      </w:r>
      <w:r>
        <w:rPr>
          <w:b w:val="false"/>
          <w:color w:val="000000"/>
          <w:sz w:val="28"/>
          <w:szCs w:val="28"/>
          <w:shd w:fill="F5F5F5" w:val="clear"/>
        </w:rPr>
        <w:t>Вопросы системы и структуры федеральных органов исполнительной власти</w:t>
      </w:r>
      <w:r>
        <w:rPr>
          <w:b w:val="false"/>
          <w:color w:val="000000"/>
          <w:sz w:val="28"/>
          <w:szCs w:val="28"/>
        </w:rPr>
        <w:t>» // Российская газета, №50, 13.05.2008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59:00Z</dcterms:created>
  <dc:creator>ZOOM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4T07:59:00Z</dcterms:modified>
  <cp:revision>2</cp:revision>
  <dc:subject/>
  <dc:title>Государственное образовательное учреждение</dc:title>
</cp:coreProperties>
</file>