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АВОВОЙ СТАТУС ЛИЧНОСТИ: ПОНЯТИЕ, СТРУКТУРА, ВИДЫ</w:t>
      </w:r>
    </w:p>
    <w:p>
      <w:pPr>
        <w:pStyle w:val="23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23"/>
        <w:spacing w:lineRule="auto" w:line="360" w:before="0" w:after="0"/>
        <w:ind w:firstLine="709"/>
        <w:jc w:val="center"/>
        <w:rPr/>
      </w:pPr>
      <w:r>
        <w:rPr>
          <w:b/>
          <w:bCs/>
          <w:sz w:val="28"/>
          <w:szCs w:val="28"/>
        </w:rPr>
        <w:t>по дисциплине: «Теория государства и права»</w:t>
      </w:r>
    </w:p>
    <w:p>
      <w:pPr>
        <w:pStyle w:val="23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"/>
        <w:outlineLvl w:val="9"/>
        <w:rPr/>
      </w:pPr>
      <w:r>
        <w:rPr/>
        <w:t>Содержание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равовой статус личности (его понятие, структура, виды) 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ава и свободы личности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Юридические обязанности личности</w:t>
        <w:tab/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57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Style19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ные связи права и личности наиболее полно могут быть охарактеризованы через понятие правового статуса, в котором отражаются все основные стороны юридического бытия индивида: его интересы, потребности, взаимоотношения с государством, трудовая и общественно-политическая деятельность, социальные притязания и их удовлетворение. Это собирательная, аккумулирующая категория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кратком виде правовой статус определяется в науке как юридически закрепленное положение личности в обществе. В основе правового статуса лежит фактический социальный статус, т.е. реальное положение человека в данной системе общественных отношений. Право лишь закрепляет это положение, вводит его в законодательные рамки. Социальный и правовой статусы соотносятся как содержание и форма. В догосударственном обществе определенный социальный статус был, а правового нет, поскольку там не было прав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ое неправовое состояние можно отразить понятием социально-нормативного статуса, т.е. такого, который определяется соответствующими социальными нормами и отношениями. Его важнейшей органической частью в дальнейшем стал правовой статус. Последний представляет собой совокупность прав, свобод, обязанностей и законных интересов личности, признаваемых и гарантируемых государ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уальность данной темы заключается в том, что закрепление и защита прав и свобод личности в Конституции Российской Федерации представляются самой важной ее функцией, степень реализации которой затрагивает каждого жителя Российской Федерации. Не получив четкого представления о мере своих прав, свобод и обязанностей, ни один человек не может почувствовать себя полноправным членом гражданского, демократического общества, а значит, и жить по правилам этого общества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 данной курсовой работы – рассмотреть правовой статус личности, его понятие, структуру, виды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дачи курсовой работы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крыть понятие правового статуса личности, его структуру и виды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мотреть права и свободы личности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смотреть юридические обязанности личност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ая курсовая работа состоит из введения, трех глав, заключения, а также списка использованной литературы. В первой главе раскрывается понятие правового статуса личности, раскрывается его структура, перечисляются виды правового статуса личности, основные из них раскрываются. Во второй главе перечислены и раскрыты различные права и свободы личности, такие как личные, политические, социально-экономические, культурные. В третьей главе рассмотрены юридические обязанности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используется литература по дисциплинам «Теория государства и права», «Общая теория права и государства», таких авторов или редакторов как Марченко М.Н., Матузова Н.И., Малько А.В.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и написании работы используется Конституция Российской Федерации и комментарий к ней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1. Правовой статус личности (его понятие, структура, виды)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образные связи права и личности наиболее полно могут быть охарактеризованы через понятие правового статуса, в котором отражаются все основные стороны юридического бытия индивида: его интересы, потребности, взаимоотношения с государством, трудовая и общественно-политическая деятельность, социальные притязания и их удовлетворение. Это собирательная, аккумулирующая категория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амом кратком виде правовой статус определяется в науке как юридически закрепленное положение личности в обществе. В основе правового статуса лежит фактический социальный статус, т.е. реальное положение человека в данной системе общественных отношени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Право лишь закрепляет это положение, вводит его в законодательные рамки. Социальный и правовой статусы соотносятся как содержание и форма. В догосударственном обществе определенный статус был, а правового нет, поскольку там не было права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ое неправовое состояние можно отразить понятием социально-нормативного статуса, т.е. такого, который определяется соответствующими социальными нормами и отношениями. Его важнейшей органической частью в дальнейшем стал правовой статус. Последний представляет собой совокупность прав, свобод, обязанностей и законных интересов личности, признаваемых и гарантируемых государством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ое оформление фактического положения индивида осуществляется различными путями и способами, с помощью ряда специфических средств. Оно начинается уже с признания человека субъектом действующего в обществе права и наделения его при этом особым качеством - праводееспособностью, после чего он может вступать в соответствующие правонарушения, нести ответственность за свои поступки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нятия «правовой статус» и «правовое положение» личности равнозначны. Во всяком случае, законодательство, юридическая практика, печать, а также международные акты о правах человека не проводят между ними какого-либо различия, а употребляют в одном и том же смысле. Они вполне взаимозаменяемы. Исходя из контекста, стилистической предпочтительности используется то или другое выражение. Слово «статус» в переводе с латинского означает положение, состояние кого-либо или чего-либо. В данном случае речь идет о статусе личности, человека, гражданина. Указанные термины совпадают, это слова-синонимы. Подобно тому, например, как «норма» и «правило» определяются обычно друг через друга, «статус» и «положение» также взаимозаменяемы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цевину, основу правового статуса личности составляют ее права, свободы и обязанности, закрепленные в Конституции и других важнейших законодательных актах, провозглашенные в Декларации прав человека и гражданина. Это главным образом и определяет правовое положение личности в обществе, ее роль, возможности, участие в государственных делах. Разумеется, это положение зависит и от ряда других факторов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й статус объективно отражает как достоинства, так и недостатки реально действующей политико-юридической системы, принципов демократии, государственных основ данного общества. Потому его нельзя правильно понять и раскрыть, не обращаясь к сущности того социального уклада, в условиях которого он складывается и функционирует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й статус - часть, элемент общества. В разные исторические эпохи правовой статус граждан был неодинаков. Достаточно сравнить, скажем, рабовладение, феодализм, буржуазный период, чтобы убедиться в этом. Существенно зависит он и от типа политического режима в рамках одной и той же формации. Причинная обусловленность его сложная и богатая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временного юридического статуса личности в Российской Федерации характерны такие особенности, как крайняя его неустойчивость, слабая социально-правовая защищенность, отсутствие надежных гарантирующих механизмов, неспособность государственных властных структур эффективно обеспечить интересы гражданина, его права, свободы, жизнь, честь, достоинство, собственность, безопасность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авовой статус индивида существенно дестабилизируется в результате тех неурядиц, которые происходят сегодня в обществе: социальная напряженность, политическое противостояние, сложная криминогенная обстановка, рост преступности, экологические и технологические катастрофы, шоковые методы проведения реформ и т.д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вовое состояние личности оказывают свое воздействие и нравственно-психологические факторы - потеря личностью социальных ориентиров и приоритетов, духовной опоры, неадаптированность к новым условиям. Личность испытывает глубокий социальный дискомфорт и неуверенность в завтрашнем дне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тремальность ситуации, противоречия, переоценка ценностей, ломка сложившихся устоев, изменение морально-политического климата, образа жизни - все это не могло не сказаться на общем положении отдельного индивида в обществе, на условиях его существования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ышеперечисленное - это в основном негативные тенденции. Есть, и позитивные. Во-первых, под правовой статус личности подводится современная законодательная база (новая российская Конституция, Декларация прав и свобод человека, Закон о гражданстве и другие важнейшие акты). При этом нормативная основа создается с учетом международных критериев в данной области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закладывается новая концепция взаимоотношений личности и государства с приоритетом личности как высшей социальной и моральной ценности; покровительствующие начала этих отношений уступают место свободному партнерству и сотрудничеству в соответствии с принципами гражданского общества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правовой статус, как и многие другие юридические институты, очищается от идеологического и классового догматизма, тоталитарного сознания и мышления индивида как носителя этого статуса; он стал более адекватно отражать современные реалии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четвертых, осуществляется переход от командно-запретительных методов регламентации правового положения личности к дозволительно-разрешительным, от сковывающего любую инициативу и предприимчивость бюрократического централизма к разумной автономии и самостоятельности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пятых, меняется соотношение и роль структурных элементов правового статуса: на первый план в нем выходят такие приоритеты, как права человека, достоинство личности, гуманизм, свобода, демократизм, справедливость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-шестых, сняты многие ограничения личной свободы индивида, провозглашен принцип «не запрещенное законом дозволено», усилена судебная защита прав граждан, действует презумпция невиновности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актическое значение проблемы правового статуса состоит в том, что она непосредственно затрагивает интересы людей, отражается на их судьбах, особенно в переломные периоды, когда общество реформируется, рушатся старые и нарождаются новые связи, структуры, отношения. Реформа освящается законами, иначе она идти не может. И оттого, как это делается, зависит, с одной стороны, успех провозглашенного курса, а с другой - прочность и незыблемость правового статуса субъектов данного процесса, их активность или пассивность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авовой статус - комплексная, интеграционная категория, отражающая взаимоотношения личности и общества, гражданина и государства, индивида и коллектива, другие социальные связи. Поэтому важно, чтобы человек правильно представлял свое положение, свои права и обязанности, место в той или иной структуре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более вредно и недопустимо наделение должностных лиц не предусмотренными законом полномочиями, произвольное расширение функций, что нарушает их официальный статус, свидетельствует о правовом нигилизме. Кроме того, статус может быть юридически нечетким, аморфным, размытым, что ведет к неразберихе, нарушениям законности, прав личности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различные виды правового статуса личности: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щий, или конституционный, статус гражданина;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пециальный, или родовой, статус определенных категорий граждан;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ндивидуальный статус;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татус физических и юридических лиц;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статус иностранцев, лиц без гражданства или с двойным гражданством, беженцев;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татус российских граждан, находящихся за рубежом;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отраслевые статусы: гражданско-правовой, административно-правовой и т.д.;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профессиональные и должностные статусы (статус депутата, министра, судьи, прокурора);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 статус лиц, работающих в различных экстремальных условиях или особых регионах страны (Крайнего Севера, Дальнего Востока, оборонных объектов, секретных производств)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ор правовых статусов велик, но в теоретическом плане наиболее существенное значение имеют первые три вида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правовой статус - это статус лица как гражданина государства, члена общества. Он определяется, прежде всего, Конституцией и не зависит от различных текущих обстоятельств (перемещений по службе, семейного положения, должности, выполняемых функций), является единым и одинаковым для всех, характеризуется относительной статичностью, обобщенностью. Содержание такого статуса составляют главным образом те права и обязанности, которые предоставлены и гарантированы всем и каждому Основным Законом страны. Изменение этого содержания зависит от воли законодателя, а не от каждого отдельного лица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правовой статус не в состоянии учесть всего многообразия субъектов права, их особенностей, отличий, специфики. Поэтому в него не входят многочисленные субъективные права и обязанности, которые постоянно возникают и прекращаются у субъектов в зависимости от их трудовой деятельности, характера правоотношений, в которые они вступают, других ситуаций. Если бы указанные права и обязанности были включены в понятие общего статуса гражданина, то получился бы различный, крайне нестабильный и неопределенный статус. Он уже не был бы единым. Общий правовой статус является базовым, исходным для всех остальных. По нему можно судить о характере, социальной природе, степени демократичности данного общества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й или родовой статус отражает особенности положения определенных категорий граждан (например, пенсионеров, студентов, военнослужащих, вузовских работников, учителей, рабочих, крестьян, инвалидов, участников войны и т.д.). Указанные слои, группы, базируясь на общем конституционном статусе гражданина, могут иметь свою специфику, дополнительные права, обязанности, льготы, предусмотренные текущим законодательством. Совершенствование этих статусов - одна из задач юридической науки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статус фиксирует конкретику отдельного лица (пол, возраст, семейное положение, выполняемая работа, иные характеристики). Он представляет собой совокупность персонифицированных прав и обязанностей гражданина. Твердое знание каждым своего личного статуса, своих прав, обязанностей, ответственности, возможностей - признак правовой культуры, юридической грамотности. Индивидуальный правовой статус подвижен, динамичен, он меняется вместе с теми изменениями, которые происходят в жизни человека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мотренные три вида статуса соотносятся между собой как общее, особенное и единичное. Они тесно взаимосвязаны и взаимозависимы, наслаиваются друг на друга, на практике неразделимы. Каждый индивид выступает одновременно во всех указанных качествах - гражданина своего государства (общий статус), он принадлежит к определенному слою (группе) и, следовательно, обладает родовым статусом, и он же представляет собой отдельную, неповторимую личность, т.е. имеет индивидуальный статус. Общий правовой статус у всех один, специальных статусов - множество, а индивидуальных ровно столько, сколько граждан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Style19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2"/>
      <w:bookmarkStart w:id="1" w:name="2"/>
      <w:bookmarkEnd w:id="1"/>
    </w:p>
    <w:p>
      <w:pPr>
        <w:pStyle w:val="Style19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Глава 2. Права и свободы личности</w:t>
      </w:r>
    </w:p>
    <w:p>
      <w:pPr>
        <w:pStyle w:val="Style19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ые (гражданские) права призваны обеспечивать свободу и автономию индивида как члена гражданского общества, его юридическую защищенность от какого-либо незаконного внешнего вмешательства. Органическая основа и главное назначение гражданских прав состоят в том, чтобы обеспечить приоритет индивидуальных, внутренних ориентиров развития каждой личности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категория прав характеризуется тем, что государство признает свободу личности в определенной сфере отношений, которая отдана на усмотрение индивида и не может быть объектом притязаний государства. Она обеспечивает так называемую негативную свободу. Эти права, являясь атрибутом каждого индивида, призваны юридически защитить пространство действия частных интересов, гарантированность возможности индивидуального самоопределения и самореализации личности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зличных этапах возникновения этих прав они призваны были ограждать человека от незаконного вторжения государства в сферу личной свободы. Однако в дальнейшем для осуществления гражданских прав недостаточно было пассивной обязанности государства воздерживаться от вмешательства в сферу свободы личности. Выявилась потребность содействовать в осуществлении прав и свобод индивида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значит, что мало установить прямые запреты, оберегающие сферу личной свободы и частной жизни от противоправных и произвольных попыток ее ущемления. В том числе со стороны государства. Необходимы его активные действия для реализации прав и свобод человека. Такая позиция, распространенная во второй половине XX в., нашла выражение в частности, в решениях Европейского союза по правам человека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личным (гражданским) правам и свободам человека относят: право на жизнь и достоинство личности; свободу передвижения и выбора местожительства; свободу совести (право исповедовать любую религию или не исповедовать никакой, отправлять религиозные и осуществлять их атеистическую пропаганду); свободу выбора национальности и выбора языка общения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существу, этот блок прав охватывает фундаментальные аспекты свободы личности. Выражая гуманистические принципы всякого демократически организованного общества. Поскольку личные права и свободы выступают в качестве эффективных инструментов самозащиты человека от давления и вмешательства извне в его частную жизнь и внутренний мир, в их развитие и укреплении объективно заинтересовано все общество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литические права и свободы - важная категория субъективных прав и свобод гражданина. Их вполне правомерно рассматривать как обеспеченную человеку законом и публичной властью возможность участия (как индивидуально, так и коллективно) в общественно- политической жизни государства и осуществлении государственной власти. Тем самым преодолевается отчуждение гражданина от государства. Политические права граждан являются непременным условием функционирования всех других видов прав, поскольку они составляют органическую основу системы демократии и выступают как ценности, которыми власть должна ограничивать себя и на которые должна ориентироваться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ая в качестве фактора, маркирующего природу государства, средства контроля за властью, оценочного критерия демократического режима, политические права и свободы - неотъемлемый атрибут цивилизованного общества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ие права и свободы направлены на проявление человека в качестве активного участника политического процесса. Ценность этой категории прав состоит в том, что они создают условия для укрепления связей между гражданином, обществом и государством. Политическая свобода, по существу, является одной из граней личной свободы: человек как разумное существо, носитель политического сознания и политической воли вправе действовать в качестве самостоятельного участника политического процесса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собо подчеркнуть, что политические права обычно признаются лишь за гражданами, т. е. обладание политическими правами связывается с принадлежностью к гражданству конкретного государства. В отличие от прав человека права гражданина охватывают сферу отношений индивида с государством (сферу публичных интересов)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е участие граждан в управлении делами государства осуществляется путём их волеизъявления на выборах, референдумах, а также личного участия в работе органов законодательной, исполнительной или судебной власти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лучайно гарантиями и одновременно конкретными формами реализации этого стержневого политического права является целый ряд других прав: право избирать и быть избранным, право участвовать в референдумах, право на равный доступ к публичным функциям и должностям, а также на участие в отправлении правосудия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юда вполне справедлив вывод о том, что право на участие в управлении государственными и общественными делами является не только основополагающим принципом взаимоотношений между государством и его гражданами, но и одним из важнейших прав гражданина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циально-экономические (наряду с культурными) права касаются подержания и нормативного закрепления социально-экономических условий жизни индивида, определяют положение человека в сфере труда и быта, занятости, благосостояния, социальной защищенности с целью создания условий, при которых люди могут быть свободны от страха и нужды. Их объем и степень реализованности во многом зависят от состояния экономики и ресурсов, и поэтому гарантии их реализации по сравнению с гражданским и политическими правами менее развиты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отличие от других видов прав человека особенностями социально-экономических прав являются: распространенность на определенную социально-экономическую область жизни человека; допустимость рекомендательных, «нестрогих» формулировок положений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егодня значение социально-экономических прав для обеспечения правового статуса личности очень велико. Как отмечено в Международном пакте об экономических, социальных и культурных правах, «идеал свободной человеческой личности, свободной от страха и нужды, может быть осуществлен, только если будут созданы такие условия, при которых каждый может пользоваться своими экономическими, социальными и культурными правами так же, как и своими гражданскими и политическими правами»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ность государств в сфере защиты социально- экономических прав состоит в том, чтобы осуществлять прогрессивные экономические и социальные реформы, обеспечивать полное участие своего рода в процессе и выгодах экономического развития, использовать свои ресурсы для предоставления всем равных возможностей пользования данными правами. Каждое государство несёт ответственность за содействие экономическому, социальному и культурному развитию своего народа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к социально-экономическим правам относятся: права на собственность, предпринимательскую деятельность, жилище, равноправие полов и т. д., а к правам в области культуры относят права на участие в культурной жизни, доступ к культурным ценностям, образование, свободу творчества и т. д. </w:t>
      </w:r>
    </w:p>
    <w:p>
      <w:pPr>
        <w:pStyle w:val="Style19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3. Юридические обязанности ли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компонентом оптимального взаимодействия государства, права и личности выступают юридические обязанности, без которых невозможны ни сбалансированная правовая система, ни эффективное правовое регулирование, ни четкий правопорядок, ни другие состояния и проявления общественной жизни. Они - условие нормального функционирования конституционных институтов, управления производственными процессами, поддержания устойчивости и стабильности в обще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еская обязанность есть установленная законом мера должного, общественно необходимого поведения, а также вид поведения. Это властная форма социальной регуляции опирающаяся на «силовое» начало, т.е. на возможность государственного принуждения. В обязанностях выражаются как личные, так и общезначимые интересы. Через обязанность удовлетворяется интерес управомоченного в любом правоотношени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отвечает также интересам самого правообязанного лица, а в конечном счете – целям и задачам всей политико-правовой системы. Без этих инструментов общество быстро превратилось бы в некий рыхлый и неуправляемый анархо-синдикат. Обязанности придают государству гражданскую устойчивость, равнозначную экологическому равновес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я прав и обязанностей создает уравновешенное общественное состояний, иначе говоря – режим наибольшего благоприятствования для повседневной жизнедеятельности людей. Такое сочетание выражает разумный баланс интересов всех членов и составных частей общества, способствует достижению согласия, взаимопонимания и социального компромисса между ними. Это средство гармонизации интересов государства и личности, а также интересов граждан в их взаимоотношениях друг с другом. Иным путем трудно добиться желаемого социального эффе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обязанность– вид и мера государственно-целесообразного, разумного, полезного, объективно обусловленного поведения, призванного вносить порядок и «умиротворение» в жизнь. Она - преграда на пути произвола, хаоса, своеволия, неорганизованности, всего деструктивного и мешающего нормальному развитию 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ь тесно связана с субъективным правом; это парные, взаимозависимые понятия. Известно, что любая правовая норма носит предоставительно-обязывающий характер и уже поэтому предусматривает как возможное, так и должное поведение, Обязанность-способ обеспечения прав, условие их реальности и эффективности. Если субъективное право-это сфера власти и свободы индивида, то юридическая обязанность-область необходимости и подчинения. Носитель обязанности должен понимать и сознавать свою «несвободу» и связанность ради общего бла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развитие юридических обязанностей – корреспондировать субъективным правам, выполнять свою часть работы в общем механизме правового регулирования, направлять деятельность индивидов в нужное русло; а социальное-формировать должное правосознание и правовую культуру граждан, служить дисциплинирующим фактором, упрочивать законность и правопорядок в обществ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функции тесно взаимосвязаны и взаимозависимы, осуществляются одновременно. Любые субъективные права практически могут быть реализованы только через чьи-то обязанности, и наоборот, обязанности предполагают чье-то право требовать их исполнения. Вне корреляции друг с другом данные категории немыслимы, они могут действовать только в «одной связке», а не порознь. Обязанности – обратная сторона прав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очетания прав и обязанностей получил отражение в принятой ООН Всеобщей декларации прав человека, провозглашающей, что «каждый человек имеет обязанности перед обществом, в котором только и возможно свободное и полное развитие его личности», что осуществление прав и свобод гражданина требует «должного признания и уважения прав и свобод других, удовлетворения справедливых требований морали, общего порядка и благосостояния в демократическом обществе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Международном пакте о гражданских и политических правах также зафиксировано, что «отдельный человек имеет обязанности в отношении других людей и того коллектива, к которому он принадлежит», Исходя из этих общих положений, соответствующие государства закрепляют в своем законодательстве более развернутый перечень обязанностей применительно к конкретным условиям и национальным интересам. При этом речь, конечно, идет не только об обязанностях граждан, но и об обязанностях органов власти, должностных лиц, других субъектов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-то, в начале развития цивилизации, между правами и обязанностями вообще не проводилось никакого различия; в представлениях людей и в их повседневной жизни они были «слиты» воедино. Но затем эти понятия четко разделили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единства (сочетания) прав и обязанностей многопланова. В ней можно выделить ряд аспектов: исторический, социально-политический, философский, юридический, нравственный, психологический и др. Права и обязанности, будучи самостоятельными категориями, «обречены» на тесное «сотрудничество» в деле регулирования общественны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обязанности в гораздо меньшей степени исследованы учеными, чем права – в этом смысле им «не повезло». Соответственно эти категории слабее распространены в общественном и индивидуальном сознании – о них часто просто «забывают». Отсутствует четкая классификация обязанностей, в то время как в конкретных и общих правоотношениях их ровно столько, сколько прав. Задача правовой науки – обратить на них более пристальное вним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плюс обязанности, свобода плюс ответственность – такова аксиома нормальной жизнедеятельности людей. Это разумно, справедливо, демократично. Нарушение данного принципа, в сущности, всегда является социальной аномалией. Обязанности – реестр требований, предъявляемых обществом к личности. Причем с юридической точки зрения требования эти выражают политико-нравственный минимум, а не максимум. Максимум, как известно, выражает морал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ыне действующей Конституции обязанности граждан отражены весьма слабо. В ней зафиксирована лишь необходимость соблюдать Конституцию и законы, платить налоги, сохранять природу и окружающую среду, бережно относиться к природным богатствам, историческому и культурному наследию, нести военную службу, защищать Отечество (ст. 15, 44, 57-59 Конституции РФ)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 в международных пактах указываются и другие обязанности, почему-то не вошедшие в нашу Конституцию. Это известное отступление от общепринятых стандартов. В конституциях современных зарубежных стран обязанности также представлены шире и значительнее. В нынешних российских условиях обязанности как дисциплинирующий фактор не менее необходимы, чем пра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ий дисбаланс между правами и обязанностями, зафиксированными в Конституции, обычно объясняется тем, что если первые охватывают все сферы жизнедеятельности людей, то вторые связаны в основном лишь с поддержанием общественного порядка. И это в принципе верно. Однако надо иметь в виду, что на практике обязанности незримо «сопровождают» все права, корреспондируя им в соответствующих правоотношениях, т.е. в процессе реализации. Иначе права могут превратиться в «пустой звук». Ведь обязанности – способ обеспечения пра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, конечно, не значит, что в том или ином нормативном акте «в паре» с каждым конкретным правом непременно должна фигурировать обязанность – чаще всего она просто подразумевается. Но наиболее важные, социально значимые обязанности полезно было бы закрепить в главном Законе страны, чтобы граждане лучше их знали и строго соблюдали. Правосознанию общества это не повреди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кретных обстоятельствах современной России в целях усиления организующих начал обязанности граждан можно было бы расширить и привести их в более гармоничное сочетание с правами. Между этими двумя полюсами не должно быть резких расхождений и несогласованностей. Необходимо помнить, что и то, и другое выступают важнейшими элементами правосознан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вершая работу можно сделать вывод, что в целом конституционное регулирование правового статуса личности соответствует современным мировым стандартам. Однако при этом следует помнить, что провозглашение тех или иных (пусть самых демократических) прав и свобод в конституции в наших российских условиях, то есть в условиях перехода от тоталитаризма к демократическому правовому государству, является лишь планом будущего строительства. Предстоит многолетняя работа по наполнению абстрактных, рамочных норм Конституции более конкретным законодательным содержанием. Потребуются еще годы, что бы привести ныне действующее законодательство и безбрежное море подзаконных актов в соответствии с новой Конституцией. Пока эта работа не будет сделана, ряд важнейших положений новой Конституции вообще не может вступить в силу. Наконец, как свидетельствует мировой опыт, потребуются десятилетия, чтобы судебная практика «достроила» тот мостик, который свяжет высокие принципы Конституции с обыденными явлениями повседневной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 1993 года действительно является Конституцией демократического правового государства. В ней довольно обстоятельно изложены все основные права и свободы человека и гражданина, включая новейшие, которые отсутствуют даже в таких классических документах как Декларация 1789 года и Конституция СШ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вопросам защиты личных прав и свобод Конституция РФ превосходит аналоги более детальным рассмотрением многих прин</w:t>
        <w:softHyphen/>
        <w:t>ципов, что, конечно же, защищает права и свободы личности более четко, ибо против Конституции открыто не будет действовать даже Президент. Защита личных прав и свобод соответствует всем международным соглашениям (то есть минимальному стандарту) и даже превосходит 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собенно важно, Конституция РФ более четко регламентирует сферу вмешательства законодателей с целью ограничения публичных свобод. Свобода информации рассмотрена в ней очень глубоко и подробно, кроме того, свобода информации гарантирована любом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а права на равенство соответствует международным нормам. Защита права на частную собственность по Конституции РФ гораздо более четко охраняет интересы собственника, практически не оставляет возможностей для злоупотребления, в ней заложен скорее либеральный, чем социальный принцип, хотя элементы последнего также присутствуют. Защита права на достоинство также соответствует международным норм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бласти права на демократию нет прямого закрепления контроля народом действий государственной власти. Однако, одним из достоинств Конституции является экологическое право и право на сохранение исторических це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нституция Российской Федерации является потенциально мощной защитой прав и свобод личности, документом своего времени, документом, достойным (в области прав и свобод) международного призн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четкой практической реализации всех этих конституционных принципов, Российская Федерация сможет претендовать на самое свободное и социально защищенное положение личности в мир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литература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титуция Российской Федерации от 12 декабря 1993г. // Российская газета. - № 237. – 25 декабря 1993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пециальная 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лексеев С.С. Теория государства и права. Учебник для юридических вузов и факультетов. – М.: Издательство «НОРМА-ИНФРА-М», 1998. – 57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ментарий к Конституции РФ / Под общ. ред. Ю.В. Кудрявцева. – М.: Фонд «Правовая культура», 1996. – 2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рченко М.Н. Теория государства и права. – М.: Юристъ, 1996. – 49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узов Н.И. Право в системе социальных норм. М.: Юристъ, 1996. – 623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рсесянц В.С. Общая теория права и государства. – М.: Норма-Инфра-М, 1999. – 68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ырых В.М. Теория государства и права. Учебник для вузов. – М.: Издательство «Былина», 1998. – 51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ия государства и права: Учебное пособие для вузов / Под ред. проф. А.И. Косарева. – М.: ЮНИТИ-ДАНА, Закон и право, 2000. – 20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ия государства и права. Учебник для юридических вузов и факультетов. Под ред. В.М. Корельского и В.Д. Перевалова. – М.: Издательская группа Норма-Инфра-М, 1999. – 57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ория государства и права. Курс лекций / Под ред. Н.И. Матузова и А.В. Малько. – М.: Юристъ, 2002. – 776 с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Нерсесянц В.С. Общая теория права и государства. – М.: Норма-Инфра-М, 1999. – С. 21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Матузов Н.И. Право в системе социальных норм. М.: Юристъ, 1996. – С. 30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Алексеев С.С. Теория государства и права. Учебник для юридических вузов и факультетов. – М.: Издательство «НОРМА-ИНФРА-М», 1998. – С. 506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Алексеев С.С. Теория государства и права. Учебник для юридических вузов и факультетов. – М.: Издательство «НОРМА-ИНФРА-М», 1998. – С. 50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Марченко М.Н. Теория государства и права. – М.: Юристъ, 1996. – С. 40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Сырых В.М. Теория государства и права. Учебник для вузов. – М.: Издательство «Былина», 1998. – С. 40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Теория государства и права: Учебное пособие для вузов / Под ред. проф. А.И. Косарева. – М.: ЮНИТИ-ДАНА, Закон и право, 2000. – С. 18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Теория государства и права. Курс лекций / Под ред. Н.И. Матузова и А.В. Малько. – М.: Юристъ, 2002. – С. 30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Теория государства и права. Учебник для юридических вузов и факультетов. Под ред. В.М. Корельского и В.Д. Перевалова. – М.: Издательская группа Норма-Инфра-М, 1999. – С. 497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Конституция Российской Федерации от 12 декабря 1993г. // Российская газета. - № 237. – 25 декабря 199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790" w:leader="none"/>
      </w:tabs>
      <w:spacing w:lineRule="auto" w:line="360"/>
      <w:ind w:firstLine="709"/>
      <w:jc w:val="center"/>
      <w:outlineLvl w:val="0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/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ind w:firstLine="660"/>
      <w:jc w:val="both"/>
    </w:pPr>
    <w:rPr>
      <w:sz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8:04:00Z</dcterms:created>
  <dc:creator>Я</dc:creator>
  <dc:description/>
  <cp:keywords/>
  <dc:language>en-US</dc:language>
  <cp:lastModifiedBy>SYSTEM</cp:lastModifiedBy>
  <dcterms:modified xsi:type="dcterms:W3CDTF">2011-09-24T08:04:00Z</dcterms:modified>
  <cp:revision>2</cp:revision>
  <dc:subject/>
  <dc:title>§1 Правовой статус личности: понятие, структура, виды</dc:title>
</cp:coreProperties>
</file>