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ФГОУ ВПО «Московская государственная академия водного транспорт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мское представительство.</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очная форма обучен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 дисциплине: Муниципальное право</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а тему: Правовой статус депутат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едставительного органа местного самоуправлен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678" w:hanging="0"/>
        <w:rPr/>
      </w:pPr>
      <w:r>
        <w:rPr>
          <w:rFonts w:cs="Times New Roman" w:ascii="Times New Roman" w:hAnsi="Times New Roman"/>
          <w:sz w:val="28"/>
          <w:szCs w:val="28"/>
        </w:rPr>
        <w:t>Выполнила: Студентка 3 курса</w:t>
      </w:r>
    </w:p>
    <w:p>
      <w:pPr>
        <w:pStyle w:val="Normal"/>
        <w:spacing w:lineRule="auto" w:line="360" w:before="0" w:after="0"/>
        <w:ind w:left="4678" w:hanging="0"/>
        <w:rPr/>
      </w:pPr>
      <w:r>
        <w:rPr>
          <w:rFonts w:cs="Times New Roman" w:ascii="Times New Roman" w:hAnsi="Times New Roman"/>
          <w:sz w:val="28"/>
          <w:szCs w:val="28"/>
        </w:rPr>
        <w:t>Группа ЮР–33 Лапеуш Н.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 Омск 2009г.</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tents6"/>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Введение </w:t>
      </w:r>
    </w:p>
    <w:p>
      <w:pPr>
        <w:pStyle w:val="Contents6"/>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 Выборы депутатов представительного органа местного самоуправления</w:t>
      </w:r>
      <w:r>
        <w:rPr>
          <w:rFonts w:cs="Times New Roman" w:ascii="Times New Roman" w:hAnsi="Times New Roman"/>
          <w:sz w:val="28"/>
          <w:szCs w:val="28"/>
          <w:lang w:val="en-US" w:eastAsia="en-US"/>
        </w:rPr>
        <w:t xml:space="preserve"> </w:t>
      </w:r>
    </w:p>
    <w:p>
      <w:pPr>
        <w:pStyle w:val="Contents6"/>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 Срок полномочий депутата представительного органа местного самоуправления</w:t>
      </w:r>
    </w:p>
    <w:p>
      <w:pPr>
        <w:pStyle w:val="Contents6"/>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3. Виды деятельности и ответственность депутата представительного органа местного самоуправления</w:t>
      </w:r>
    </w:p>
    <w:p>
      <w:pPr>
        <w:pStyle w:val="Contents6"/>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4. Права и обязанности депутата представительного органа местного самоуправления. Гарантии деятельности</w:t>
      </w:r>
      <w:r>
        <w:rPr>
          <w:rFonts w:cs="Times New Roman" w:ascii="Times New Roman" w:hAnsi="Times New Roman"/>
          <w:sz w:val="28"/>
          <w:szCs w:val="28"/>
          <w:lang w:val="en-US" w:eastAsia="en-US"/>
        </w:rPr>
        <w:t xml:space="preserve"> </w:t>
      </w:r>
    </w:p>
    <w:p>
      <w:pPr>
        <w:pStyle w:val="Contents6"/>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Заключение</w:t>
      </w:r>
      <w:r>
        <w:rPr>
          <w:rFonts w:cs="Times New Roman" w:ascii="Times New Roman" w:hAnsi="Times New Roman"/>
          <w:sz w:val="28"/>
          <w:szCs w:val="28"/>
          <w:lang w:val="en-US" w:eastAsia="en-US"/>
        </w:rPr>
        <w:t xml:space="preserve"> </w:t>
      </w:r>
    </w:p>
    <w:p>
      <w:pPr>
        <w:pStyle w:val="Contents6"/>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Список используемой литературы</w:t>
      </w:r>
      <w:r>
        <w:rPr>
          <w:rFonts w:cs="Times New Roman" w:ascii="Times New Roman" w:hAnsi="Times New Roman"/>
          <w:sz w:val="28"/>
          <w:szCs w:val="28"/>
          <w:lang w:val="en-US" w:eastAsia="en-US"/>
        </w:rPr>
        <w:t xml:space="preserve"> </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imesNewRoman12"/>
        <w:spacing w:before="0" w:after="0"/>
        <w:ind w:firstLine="709"/>
        <w:rPr>
          <w:sz w:val="28"/>
          <w:szCs w:val="28"/>
        </w:rPr>
      </w:pPr>
      <w:r>
        <w:rPr>
          <w:sz w:val="28"/>
          <w:szCs w:val="28"/>
        </w:rPr>
        <w:t>Местное самоуправление как элемент государственного устройства позволяет оптимизировать использование государственных ресурсов. Органы местного самоуправления способны решать вопросы местного значения в экономически эффективных формах, с учётом конкретных условий каждого отдельно взятого муниципального образования.</w:t>
      </w:r>
    </w:p>
    <w:p>
      <w:pPr>
        <w:pStyle w:val="TimesNewRoman12"/>
        <w:spacing w:before="0" w:after="0"/>
        <w:ind w:firstLine="709"/>
        <w:rPr>
          <w:sz w:val="28"/>
          <w:szCs w:val="28"/>
        </w:rPr>
      </w:pPr>
      <w:r>
        <w:rPr>
          <w:sz w:val="28"/>
          <w:szCs w:val="28"/>
        </w:rPr>
        <w:t>В системе органов, формируемых в муниципальном управлении, ведущая роль принадлежит представительным органам местного самоуправления. Именно они решают наиболее важные вопросы местной жизни.</w:t>
      </w:r>
    </w:p>
    <w:p>
      <w:pPr>
        <w:pStyle w:val="TimesNewRoman12"/>
        <w:spacing w:before="0" w:after="0"/>
        <w:ind w:firstLine="709"/>
        <w:rPr>
          <w:sz w:val="28"/>
          <w:szCs w:val="28"/>
        </w:rPr>
      </w:pPr>
      <w:r>
        <w:rPr>
          <w:sz w:val="28"/>
          <w:szCs w:val="28"/>
        </w:rPr>
        <w:t>Представительный орган – состоит из депутатов выборного органа местного самоуправления, обладает правом представлять интересы населения и принимать от его имени решения, действующие на территории муниципального образования.</w:t>
      </w:r>
    </w:p>
    <w:p>
      <w:pPr>
        <w:pStyle w:val="TimesNewRoman12"/>
        <w:spacing w:before="0" w:after="0"/>
        <w:ind w:firstLine="709"/>
        <w:rPr>
          <w:sz w:val="28"/>
          <w:szCs w:val="28"/>
        </w:rPr>
      </w:pPr>
      <w:r>
        <w:rPr>
          <w:sz w:val="28"/>
          <w:szCs w:val="28"/>
        </w:rPr>
        <w:t>Депутат – это член представительного органа поселения, муниципального района, городского округа или внутригородской территории города федерального значения.</w:t>
      </w:r>
    </w:p>
    <w:p>
      <w:pPr>
        <w:pStyle w:val="TimesNewRoman12"/>
        <w:spacing w:before="0" w:after="0"/>
        <w:ind w:firstLine="709"/>
        <w:rPr>
          <w:sz w:val="28"/>
          <w:szCs w:val="28"/>
        </w:rPr>
      </w:pPr>
      <w:r>
        <w:rPr>
          <w:sz w:val="28"/>
          <w:szCs w:val="28"/>
        </w:rPr>
        <w:t>Это лицо, избранное избирателями соответствующего избирательного округа в представительный орган муниципального образования на основе равного прямого избирательного права при тайном голосовании.</w:t>
      </w:r>
    </w:p>
    <w:p>
      <w:pPr>
        <w:pStyle w:val="TimesNewRoman12"/>
        <w:spacing w:before="0" w:after="0"/>
        <w:ind w:firstLine="709"/>
        <w:rPr>
          <w:sz w:val="28"/>
          <w:szCs w:val="28"/>
        </w:rPr>
      </w:pPr>
      <w:r>
        <w:rPr>
          <w:sz w:val="28"/>
          <w:szCs w:val="28"/>
        </w:rPr>
        <w:t>Решение жизненно важной проблемы повышения эффективности деятельности представительного органа муниципального управления во многом зависит от правового и фактического статуса депутата, члена представительного органа местного самоуправления. До принятия закона 2003 года статус депутатов мог устанавливаться Федеральным законом и законом субъектов РФ.</w:t>
      </w:r>
    </w:p>
    <w:p>
      <w:pPr>
        <w:pStyle w:val="TimesNewRoman12"/>
        <w:spacing w:before="0" w:after="0"/>
        <w:ind w:firstLine="709"/>
        <w:rPr/>
      </w:pPr>
      <w:r>
        <w:rPr>
          <w:sz w:val="28"/>
          <w:szCs w:val="28"/>
        </w:rPr>
        <w:t>Для деятельности депутата обеспечиваются условия для беспрепятственного осуществления своих полномочий. Чаще всего они осуществляют свои полномочия на непостоянной основе.</w:t>
      </w:r>
      <w:r>
        <w:br w:type="page"/>
      </w:r>
    </w:p>
    <w:p>
      <w:pPr>
        <w:pStyle w:val="Normal"/>
        <w:spacing w:lineRule="auto" w:line="360" w:before="0" w:after="0"/>
        <w:ind w:firstLine="709"/>
        <w:jc w:val="center"/>
        <w:rPr/>
      </w:pPr>
      <w:r>
        <w:rPr>
          <w:rFonts w:cs="Times New Roman" w:ascii="Times New Roman" w:hAnsi="Times New Roman"/>
          <w:b/>
          <w:sz w:val="28"/>
          <w:szCs w:val="28"/>
        </w:rPr>
        <w:t>1. Выборы депутатов представительного органа местного самоуправл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хема организации избирательного процесса определяется Федеральным законом от 12 июня 2002 года № 67-ФЗ «Об основных гарантиях избирательных прав и права на участие в референдуме граждан Российской Федерации» и включает в себя следующие стад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ы депутатов назначаются представительным органом муниципального образования не позднее, чем за 70 дней, и не ранее, чем за 80 дней до истечения срока полномочий представительного органа муниципального образования действующего созыва. Параллельно с назначением выборов определяется схема избирательных округов. Она утверждается представительным органом не позднее, чем за 20 дней до дня истечения срока, в который должны быть назначены выборы.</w:t>
      </w:r>
      <w:r>
        <w:rPr>
          <w:rStyle w:val="FootnoteCharacters"/>
          <w:rStyle w:val="FootnoteAnchor"/>
          <w:rFonts w:cs="Times New Roman" w:ascii="Times New Roman" w:hAnsi="Times New Roman"/>
          <w:sz w:val="28"/>
          <w:szCs w:val="28"/>
        </w:rPr>
        <w:footnoteReference w:id="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тверждении схемы избирательных округов депутаты обязаны учитывать принцип, при котором одномандатные избирательные округа должны быть примерно одинаковыми по числу избирателей. Максимальное отклонение от средней нормы представительства может составлять не более 10%, а в труднодоступных или отдаленных местностях не более 30%. Депутаты вправе определить, что выборы проходят по многомандатным избирательным округам. В многомандатном избирательном округе число мандатов может составлять не более пяти. При определении схемы избирательных округов в муниципальном районе можно испытать трудности, связанные с противоречием друг другу двух федеральных законов, один из которых требует обеспечить примерное равенство населения на избирательных округах, а другой обеспечить не более чем 40%-ое представительство одного поселения по отношению к другим. В такой ситуации целесообразным представляется такой вариант, при котором границы избирательных округов будут включать в себя как часть территории большого муниципального образования (как правило, районного центра), так и часть или всю территорию близлежащих населенных пунктов, входящих в состав иных посе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движении кандидатов нужно помнить, что действующее законодательство не допускает выдвижения кандидата группой избирателей и предполагает только самовыдвижение или выдвижение избирательным объединением. Под последним понимается отделение политической партии, другой общественной организации либо местное общественное объеди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гистрации кандидатам необходимо собрать подписи либо внести залог. В случае выдвижения кандидата политической партией, допущенной к распределению депутатских мандатов в Государственной Думе Федерального Собрания Российской Федерации или ее местным отделением, кандидат освобождается от сбора подписей и от внесения залога и регистрируется на основании такого выдвижения. То есть если кандидат в депутаты представительного органа поселения выдвинут одной из партий, представленной в Государственной Думе, то этот кандидат регистрируется без сбора подписей или внесения залога. Количество собираемых подписей устанавливается законом субъекта Российской Федерации и не может быть более 2% от числа избирателей, проживающих на территории избирательного округа, по которому баллотируется кандидат. Помимо сбора подписей, кандидат в депутаты вправе внести избирательный залог, однако в силу того, что размер залога достаточно велик, такая форма регистрации в сельской местности, как правило, не применяется. </w:t>
      </w:r>
      <w:r>
        <w:rPr>
          <w:rStyle w:val="FootnoteCharacters"/>
          <w:rStyle w:val="FootnoteAnchor"/>
          <w:rFonts w:cs="Times New Roman" w:ascii="Times New Roman" w:hAnsi="Times New Roman"/>
          <w:sz w:val="28"/>
          <w:szCs w:val="28"/>
        </w:rPr>
        <w:footnoteReference w:id="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предвыборной агитации кандидат может использовать различные ее способы: непосредственное общение с избирателями, публикации в печатных изданиях, выступления в электронных средствах массовой информации, выступления на собраниях граждан и на массовых мероприятиях, выпуск листовок, обращений, размещение рекламных плак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чатная площадь и эфирное время могут предоставляться кандидату бесплатно, если указанное печатное издание или электронное средство массовой информации учреждены органами соответствующего муниципального образования. В другом случае кандидат обязан оплатить изготовление и распространение агитационного материала из средств собственного избирательного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ю и проведение голосования осуществляют избирательные комиссии. В больших муниципальных образованиях в этом мероприятии участвуют муниципальные, территориальные, окружные и участковые избирательные комиссии. Там, где людей немного, обычно обходятся муниципальными и участковыми избирательными комиссиями, при этом полномочия окружных избирательных комиссий возлагаются на муниципальную избирательную комиссию.</w:t>
      </w:r>
      <w:r>
        <w:rPr>
          <w:rStyle w:val="FootnoteCharacters"/>
          <w:rStyle w:val="FootnoteAnchor"/>
          <w:rFonts w:cs="Times New Roman" w:ascii="Times New Roman" w:hAnsi="Times New Roman"/>
          <w:sz w:val="28"/>
          <w:szCs w:val="28"/>
        </w:rPr>
        <w:footnoteReference w:id="4"/>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униципальных выборах может проводиться досрочное голосование, которое начинается не ранее чем за 15 дней до дня голосования. Порядок проведения голосования, в том числе порядок голосования на дому, на избирательном участке, а также порядок заполнения бюллетеней, оформления избирательного участка, подробно регламентирован региональными зак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голосования подводятся итоги голосования и определяются результаты выборов. При этом законодателям субъектов Российской Федерации предоставлена возможность отказаться от установления минимального порога явки избирателей на избирательные участки. Однако не все субъекты Российской Федерации использовали предоставленное право. Поэтому в ряде субъектов Российской Федерации, выборы могут быть признаны состоявшимися в случае, если явка избирателей составила более 20% от числа граждан, внесенных в списки избирателей. Выборы признаются несостоявшимися так же в случае, если число голосов, поданных против всех кандидатов, больше числа голосов, поданных за кандидата, набравшего наибольшее число голосов избирателей. Во всех остальных случаях выборы признаются состоявшимися, и избирательная комиссия определяет кандидата, избранного депутатом. В соответствии с действующим законодательством таким признается кандидат, набравший большинство голосов избирателей от числа принявших участие в голосовании.</w:t>
      </w:r>
      <w:r>
        <w:rPr>
          <w:rStyle w:val="FootnoteCharacters"/>
          <w:rStyle w:val="FootnoteAnchor"/>
          <w:rFonts w:cs="Times New Roman" w:ascii="Times New Roman" w:hAnsi="Times New Roman"/>
          <w:sz w:val="28"/>
          <w:szCs w:val="28"/>
        </w:rPr>
        <w:footnoteReference w:id="5"/>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6"/>
        <w:spacing w:lineRule="auto" w:line="360" w:before="0" w:after="0"/>
        <w:ind w:firstLine="709"/>
        <w:jc w:val="center"/>
        <w:rPr>
          <w:sz w:val="28"/>
          <w:szCs w:val="28"/>
        </w:rPr>
      </w:pPr>
      <w:r>
        <w:rPr>
          <w:sz w:val="28"/>
          <w:szCs w:val="28"/>
        </w:rPr>
        <w:t>2. Срок полномочий депутата представительного органа местного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imesNewRoman12"/>
        <w:spacing w:before="0" w:after="0"/>
        <w:ind w:firstLine="709"/>
        <w:rPr>
          <w:sz w:val="28"/>
          <w:szCs w:val="28"/>
        </w:rPr>
      </w:pPr>
      <w:r>
        <w:rPr>
          <w:sz w:val="28"/>
          <w:szCs w:val="28"/>
        </w:rPr>
        <w:t>Срок полномочий депутата представительного органа местного самоуправления определяется уставом муниципального образования и не может быть менее двух и более пяти лет. Установленный срок полномочий депутата не может быть изменен в течение текущего срока полномочий. Норма об изменении установленного уставом муниципального образования срока полномочий депутата вступает в силу с момента начала работы представительного органа местного самоуправления нового созыва. Полномочия депутата не подлежат передаче другому лицу.</w:t>
      </w:r>
      <w:r>
        <w:rPr>
          <w:rStyle w:val="FootnoteCharacters"/>
          <w:rStyle w:val="FootnoteAnchor"/>
          <w:sz w:val="28"/>
          <w:szCs w:val="28"/>
        </w:rPr>
        <w:footnoteReference w:id="6"/>
      </w:r>
    </w:p>
    <w:p>
      <w:pPr>
        <w:pStyle w:val="TimesNewRoman12"/>
        <w:spacing w:before="0" w:after="0"/>
        <w:ind w:firstLine="709"/>
        <w:rPr>
          <w:sz w:val="28"/>
          <w:szCs w:val="28"/>
        </w:rPr>
      </w:pPr>
      <w:r>
        <w:rPr>
          <w:sz w:val="28"/>
          <w:szCs w:val="28"/>
        </w:rPr>
        <w:t>Полномочия депутата представительного органа местного самоуправления начинаются со дня его избрания и прекращаются в день начала работы представительного органа местного самоуправления нового состава.</w:t>
      </w:r>
    </w:p>
    <w:p>
      <w:pPr>
        <w:pStyle w:val="TimesNewRoman12"/>
        <w:spacing w:before="0" w:after="0"/>
        <w:ind w:firstLine="709"/>
        <w:rPr>
          <w:sz w:val="28"/>
          <w:szCs w:val="28"/>
        </w:rPr>
      </w:pPr>
      <w:r>
        <w:rPr>
          <w:sz w:val="28"/>
          <w:szCs w:val="28"/>
        </w:rPr>
        <w:t>Полномочия депутата представительного органа могут прекратиться досрочно. Полномочия депутата представительного органа местного самоуправления прекращаются досрочно в случаях:</w:t>
      </w:r>
    </w:p>
    <w:p>
      <w:pPr>
        <w:pStyle w:val="TimesNewRoman12"/>
        <w:spacing w:before="0" w:after="0"/>
        <w:ind w:firstLine="709"/>
        <w:rPr>
          <w:sz w:val="28"/>
          <w:szCs w:val="28"/>
        </w:rPr>
      </w:pPr>
      <w:r>
        <w:rPr>
          <w:sz w:val="28"/>
          <w:szCs w:val="28"/>
        </w:rPr>
        <w:t>осуществления несовместимой со статусом депутата представительного органа местного самоуправления деятельности;</w:t>
      </w:r>
    </w:p>
    <w:p>
      <w:pPr>
        <w:pStyle w:val="TimesNewRoman12"/>
        <w:spacing w:before="0" w:after="0"/>
        <w:ind w:firstLine="709"/>
        <w:rPr/>
      </w:pPr>
      <w:r>
        <w:rPr>
          <w:sz w:val="28"/>
          <w:szCs w:val="28"/>
        </w:rPr>
        <w:t>прекращения гражданства Российской Федерации.</w:t>
      </w:r>
    </w:p>
    <w:p>
      <w:pPr>
        <w:pStyle w:val="Normal"/>
        <w:spacing w:lineRule="auto" w:line="360" w:before="0" w:after="0"/>
        <w:ind w:firstLine="709"/>
        <w:jc w:val="both"/>
        <w:rPr/>
      </w:pPr>
      <w:r>
        <w:rPr>
          <w:rFonts w:cs="Times New Roman" w:ascii="Times New Roman" w:hAnsi="Times New Roman"/>
          <w:sz w:val="28"/>
          <w:szCs w:val="28"/>
        </w:rPr>
        <w:t>В случае прекращения гражданства иностранного государства (если депутатом был избран иностранный гражданин), полномочия депутата прекращаются в соответствии с нормами международного договора и соответствующих ему федеральных и областных законов. Если в международном договоре и соответствующих ему федеральных и областных законах подобные нормы отсутствуют, прекращение гражданства иностранного государства, с которым Российской Федерацией заключен соответствующий международный договор, влечет досрочное прекращение полномочий депутата. Полномочия депутата досрочно не прекращаются, если на момент прекращения гражданства Российской Федерации или гражданства иностранного государства, с которым Российской Федерацией заключен соответствующий международный договор, депутат имеет соответственно гражданство иностранного государства, с которым Российской Федерацией заключен соответствующий международный договор, или гражданство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хождения в местах лишения свободы по приговору суда, вступившему в законную си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тупления в законную силу решения суда о признании гражданина, являющегося депутатом, безвестно отсутствующим или об объявлении его умерш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тупления в законную силу решения суда о признании гражданина, являющегося депутатом, недееспособ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тупления в законную силу решения суда о признании выборов, в результате которых депутат был избран, недействитель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ения в представительный орган местного самоуправления письменного заявления о сложении полномоч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го смер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срочного прекращения деятельности представительного органа местного самоуправления (самороспу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го отзыва насе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пуска представительного органа местного самоуправления в порядке, предусмотренном статьей 49 Федерального закона «Об общих принципах организации местного самоуправления 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зыва на военную службу или направления на заменяющую ее альтернативную гражданскую службу.</w:t>
      </w:r>
      <w:r>
        <w:rPr>
          <w:rStyle w:val="FootnoteCharacters"/>
          <w:rStyle w:val="FootnoteAnchor"/>
          <w:rFonts w:cs="Times New Roman" w:ascii="Times New Roman" w:hAnsi="Times New Roman"/>
          <w:sz w:val="28"/>
          <w:szCs w:val="28"/>
        </w:rPr>
        <w:footnoteReference w:id="7"/>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депутата подлежат досрочному прекращению также в случаях, е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омочия представительного органа независимо от порядка его формирования прекращены досрочно в порядке и по основаниям, которые предусмотрены статьей 73 Федерального закона от 6 октября 2003 года N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ительным органом принято решение о самороспуске. При этом решение о самороспуске принимается в порядке, определенном уставом соответствующего муниципа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униципальное образование, в котором он является депутатом, преобразов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лучае вступления в силу решения суда субъекта Российской Федерации о неправомочности данного состава депутатов представительного органа местного самоуправления, в том числе в связи со сложением депутатами своих полномочий.</w:t>
      </w:r>
      <w:r>
        <w:rPr>
          <w:rStyle w:val="FootnoteCharacters"/>
          <w:rStyle w:val="FootnoteAnchor"/>
          <w:rFonts w:cs="Times New Roman" w:ascii="Times New Roman" w:hAnsi="Times New Roman"/>
          <w:sz w:val="28"/>
          <w:szCs w:val="28"/>
        </w:rPr>
        <w:footnoteReference w:id="8"/>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депутата, выборного должностного лица подлежат досрочному прекращению также в иных случаях и в порядке, предусмотренных федеральными зак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рочное прекращение полномочий депутата влечет проведение муниципальных выборов в порядке и в сроки, установленные федеральным и областным законодательством.</w:t>
      </w:r>
    </w:p>
    <w:p>
      <w:pPr>
        <w:pStyle w:val="TimesNewRoman12"/>
        <w:spacing w:before="0" w:after="0"/>
        <w:ind w:firstLine="709"/>
        <w:rPr>
          <w:rFonts w:ascii="Times New Roman" w:hAnsi="Times New Roman" w:cs="Times New Roman"/>
          <w:sz w:val="28"/>
          <w:szCs w:val="28"/>
        </w:rPr>
      </w:pPr>
      <w:r>
        <w:rPr>
          <w:rFonts w:cs="Times New Roman"/>
          <w:sz w:val="28"/>
          <w:szCs w:val="28"/>
        </w:rPr>
      </w:r>
    </w:p>
    <w:p>
      <w:pPr>
        <w:pStyle w:val="Heading6"/>
        <w:spacing w:lineRule="auto" w:line="360" w:before="0" w:after="0"/>
        <w:ind w:firstLine="709"/>
        <w:jc w:val="center"/>
        <w:rPr/>
      </w:pPr>
      <w:r>
        <w:rPr>
          <w:sz w:val="28"/>
          <w:szCs w:val="28"/>
        </w:rPr>
        <w:t>3. Виды деятельности и ответственность депутата представительного органа местного самоуправления</w:t>
      </w:r>
    </w:p>
    <w:p>
      <w:pPr>
        <w:pStyle w:val="TimesNewRoman12"/>
        <w:spacing w:before="0" w:after="0"/>
        <w:ind w:firstLine="709"/>
        <w:rPr>
          <w:sz w:val="28"/>
          <w:szCs w:val="28"/>
        </w:rPr>
      </w:pPr>
      <w:r>
        <w:rPr>
          <w:sz w:val="28"/>
          <w:szCs w:val="28"/>
        </w:rPr>
      </w:r>
    </w:p>
    <w:p>
      <w:pPr>
        <w:pStyle w:val="Normal"/>
        <w:spacing w:lineRule="auto" w:line="360" w:before="0" w:after="0"/>
        <w:ind w:firstLine="709"/>
        <w:jc w:val="both"/>
        <w:rPr/>
      </w:pPr>
      <w:r>
        <w:rPr>
          <w:rFonts w:cs="Times New Roman" w:ascii="Times New Roman" w:hAnsi="Times New Roman"/>
          <w:sz w:val="28"/>
          <w:szCs w:val="28"/>
        </w:rPr>
        <w:t>Депутат, в соответствии с уставом муниципального образования может осуществлять свои полномочия на профессиональной постоянной основе либо без отрыва от основной производственной и и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фессиональной постоянной основе могут работать, как правило, не более 10% депутатов от установленной уставом муниципального образования численности депутатов представительного органа местного самоуправления муниципального образования, а при численности представительного органа менее 10 человек - 1 депутат.</w:t>
      </w:r>
      <w:r>
        <w:rPr>
          <w:rStyle w:val="FootnoteCharacters"/>
          <w:rStyle w:val="FootnoteAnchor"/>
          <w:rFonts w:cs="Times New Roman" w:ascii="Times New Roman" w:hAnsi="Times New Roman"/>
          <w:sz w:val="28"/>
          <w:szCs w:val="28"/>
        </w:rPr>
        <w:footnoteReference w:id="9"/>
      </w:r>
    </w:p>
    <w:p>
      <w:pPr>
        <w:pStyle w:val="TimesNewRoman12"/>
        <w:spacing w:before="0" w:after="0"/>
        <w:ind w:firstLine="709"/>
        <w:rPr>
          <w:sz w:val="28"/>
          <w:szCs w:val="28"/>
        </w:rPr>
      </w:pPr>
      <w:r>
        <w:rPr>
          <w:sz w:val="28"/>
          <w:szCs w:val="28"/>
        </w:rPr>
        <w:t>Депутатам, выборным должностным лицам местного самоуправления, осуществляющим свои полномочия на профессиональной постоянной основе, социальные гарантии, связанные с пребыванием на этих должностях, устанавливаются в законе.</w:t>
      </w:r>
    </w:p>
    <w:p>
      <w:pPr>
        <w:pStyle w:val="TimesNewRoman12"/>
        <w:spacing w:before="0" w:after="0"/>
        <w:ind w:firstLine="709"/>
        <w:rPr>
          <w:sz w:val="28"/>
          <w:szCs w:val="28"/>
        </w:rPr>
      </w:pPr>
      <w:r>
        <w:rPr>
          <w:sz w:val="28"/>
          <w:szCs w:val="28"/>
        </w:rPr>
        <w:t>Формами деятельности депутата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участие в заседаниях представительного органа местного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частие в работе постоянных и временных комитетов и комиссий представительного органа местного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частие в выполнении поручений представительного органа местного самоуправления, его комитетов и комисс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обращение с предложениями и замечаниями по вопросам местного значения к должностным лицам органов государственной власти субъекта Российской Федерации, органов местного самоуправления, руководителям организаций независимо от организационно-правовых форм и форм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проведение депутатского ра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работа с избира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содействие осуществлению территориального общественного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участие в организации и проведении местных референдумов, собраний (сходов), конференций граждан и других форм непосредственного волеизъявления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участие в работе депутатских объединений - фракций и депутатских групп в представительном органе местного самоуправления.</w:t>
      </w:r>
      <w:r>
        <w:rPr>
          <w:rStyle w:val="FootnoteCharacters"/>
          <w:rStyle w:val="FootnoteAnchor"/>
          <w:rFonts w:cs="Times New Roman" w:ascii="Times New Roman" w:hAnsi="Times New Roman"/>
          <w:sz w:val="28"/>
          <w:szCs w:val="28"/>
        </w:rPr>
        <w:footnoteReference w:id="10"/>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утат обязан участвовать в заседании представительного органа местного самоуправления. Отсутствие депутата на заседании представительного органа без уважительной причины не допуск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утат заблаговременно извещается о дате, времени и месте проведения заседания представительного органа местного самоуправления, а также о вопросах, выносимых на его рассмотрение, с обязательной передачей всех необходимых материалов по этим вопро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и представительного органа депутаты в коллегиальном порядке рассматривают и принимают решения по вопросам, отнесенным действующим законодательством к ведению представительного органа местного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утат при участии в заседании представительного органа местного самоуправления имеет пра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ающего голоса по всем вопросам, рассматриваемым на заседании представительного орг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лагать вопросы для рассмотрения представительным орга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осить замечания и предложения по повестке дня, порядку рассмотрения и существу обсуждаемых вопр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осить проекты нормативных правовых актов и поправки к ним, проекты нормативных правовых актов о внесении изменений и дополнений в действующие акты либо о признании указанных актов утратившими силу, а также вносить предложения о разработке и принятии новых нормативных правовых актов. Поправки, внесенные депутатом на заседании представительного органа, в обязательном порядке рассматриваются при принятии соответствующих правовых актов, по ним проводится голосование;</w:t>
      </w:r>
    </w:p>
    <w:p>
      <w:pPr>
        <w:pStyle w:val="Normal"/>
        <w:spacing w:lineRule="auto" w:line="360" w:before="0" w:after="0"/>
        <w:ind w:firstLine="709"/>
        <w:jc w:val="both"/>
        <w:rPr/>
      </w:pPr>
      <w:r>
        <w:rPr>
          <w:rFonts w:cs="Times New Roman" w:ascii="Times New Roman" w:hAnsi="Times New Roman"/>
          <w:sz w:val="28"/>
          <w:szCs w:val="28"/>
        </w:rPr>
        <w:t>- высказывать мнения по персональному составу создаваемых представительным органом комитетов, комиссий и по кандидатурам должностных лиц, избрание, назначение, согласование или утверждение которых находится в ведении представительного органа, а также ставить вопрос о доверии 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тупать с докладами и содокладами по обсуждаемым вопро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вовать в прениях, задавать вопросы докладчикам (содокладчикам), а также председательствующему на заседании. Депутат, не выступивший на заседании представительного органа в связи с прекращением прений, вправе передать председательствующему текст своего выступления, а также изложенные в письменной форме предложения и замечания по обсуждаемому вопросу. Текст выступления прилагается к протоколу заседания представительного орг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тупать по мотивам голосования и с обоснованием своих предложений и замечаний, давать спр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вопросам, связанным с осуществлением депутатской деятельности, вносить предложения о заслушивании информации должностных лиц органов местного самоуправления, подотчетных или подконтрольных представительному органу, а также запрашивать и изучать необходимые документы и информационно-справочные матери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глашать на заседании представительного органа обращения граждан, имеющие общественн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осить депутатские об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осить предложения о необходимости проверок исполнения правовых актов представительного органа местного самоуправления, проведении депутатских расслед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комиться с текстами выступлений в стенограммах и протоколах заседаний представительного орг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иные полномочия в соответствии с действующим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реализации депутатами указанных полномочий устанавливается уставом муниципального образования и иными правовыми актами представительного органа местного самоуправления.</w:t>
      </w:r>
      <w:r>
        <w:rPr>
          <w:rStyle w:val="FootnoteCharacters"/>
          <w:rStyle w:val="FootnoteAnchor"/>
          <w:rFonts w:cs="Times New Roman" w:ascii="Times New Roman" w:hAnsi="Times New Roman"/>
          <w:sz w:val="28"/>
          <w:szCs w:val="28"/>
        </w:rPr>
        <w:footnoteReference w:id="11"/>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неисполнение своей деятельности, депутат представительного органа местного самоуправления несет ответ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утат представительного органа местного самоуправления несёт ответственность за систематическое неучастие в его работе.</w:t>
      </w:r>
    </w:p>
    <w:p>
      <w:pPr>
        <w:pStyle w:val="Normal"/>
        <w:spacing w:lineRule="auto" w:line="360" w:before="0" w:after="0"/>
        <w:ind w:firstLine="709"/>
        <w:jc w:val="both"/>
        <w:rPr/>
      </w:pPr>
      <w:r>
        <w:rPr>
          <w:rFonts w:cs="Times New Roman" w:ascii="Times New Roman" w:hAnsi="Times New Roman"/>
          <w:sz w:val="28"/>
          <w:szCs w:val="28"/>
        </w:rPr>
        <w:t>Систематическим неучастием в работе представительного органа местного самоуправления признаётся регулярное (более чем в половине заседаний в течение полугода) неучастие в заседаниях, как представительного органа местного самоуправления, так и его рабочих органов, членом которых является депутат, регулярное и без уважительных причин неисполнение поручений представительного органа местного самоуправления и его рабочих органов, членом которых является депутат.</w:t>
      </w:r>
    </w:p>
    <w:p>
      <w:pPr>
        <w:pStyle w:val="TimesNewRoman12"/>
        <w:spacing w:before="0" w:after="0"/>
        <w:ind w:firstLine="709"/>
        <w:rPr>
          <w:sz w:val="28"/>
          <w:szCs w:val="28"/>
        </w:rPr>
      </w:pPr>
      <w:r>
        <w:rPr>
          <w:sz w:val="28"/>
          <w:szCs w:val="28"/>
        </w:rPr>
        <w:t>В случае недобросовестного отношения депутата к исполнению своих обязанностей или злоупотребления ими сведения об этом доводятся до избирателей, его избравшим.</w:t>
      </w:r>
      <w:r>
        <w:rPr>
          <w:rStyle w:val="FootnoteCharacters"/>
          <w:rStyle w:val="FootnoteAnchor"/>
          <w:sz w:val="28"/>
          <w:szCs w:val="28"/>
        </w:rPr>
        <w:footnoteReference w:id="12"/>
      </w:r>
      <w:r>
        <w:br w:type="page"/>
      </w:r>
    </w:p>
    <w:p>
      <w:pPr>
        <w:pStyle w:val="TimesNewRoman12"/>
        <w:spacing w:before="0" w:after="0"/>
        <w:ind w:firstLine="709"/>
        <w:jc w:val="center"/>
        <w:rPr/>
      </w:pPr>
      <w:r>
        <w:rPr>
          <w:b/>
          <w:sz w:val="28"/>
          <w:szCs w:val="28"/>
        </w:rPr>
        <w:t>4. Права и обязанности депутата представительного органа местного самоуправления. Гарантии деятельности</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арантии прав депутатов представляют собой условия для законного и беспрепятственного осуществления ими своих полномочий. К таким гарантиям федеральное законодательство относит неприкосновенность и недопустимость преследования этих лиц за высказанное мнение, позицию и иные действия, соответствующие их статусу.</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путат местного самоуправления пользуется иммунитетом только на территории соответствующего муниципального образования. Вне пределах этой территории иммунитет не действует, и к ним применяются указанные меры на общих основаниях.</w:t>
      </w:r>
    </w:p>
    <w:p>
      <w:pPr>
        <w:pStyle w:val="Style16"/>
        <w:spacing w:lineRule="auto" w:line="360" w:before="0" w:after="0"/>
        <w:ind w:left="0" w:firstLine="709"/>
        <w:contextualSpacing/>
        <w:jc w:val="both"/>
        <w:rPr/>
      </w:pPr>
      <w:r>
        <w:rPr>
          <w:rFonts w:cs="Times New Roman" w:ascii="Times New Roman" w:hAnsi="Times New Roman"/>
          <w:sz w:val="28"/>
          <w:szCs w:val="28"/>
        </w:rPr>
        <w:t>Конституционный суд РФ определил, что неприкосновенность не означает освобождение депутата от ответственности за правонарушение, совершенное не в связи с осуществлением депутатской деятельности. Очевидно, что расширительное толкование неприкосновенности в таких случаях способно привести к искажению публично-правового характера иммунитета депутата и превращению в личную привилегию.</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 2003 года не регламентирует с достаточной степенью детализации порядок обеспечения гарантий депутатов, других выборных должностных лиц при привлечении их к уголовной или административной ответственности и содержит отсылку к федеральному законодательству, регламентирующему уголовно-процессуальную деятельность, производство по делам об административных правонарушениях, оперативно розыскную деятельность. В частности, в соответствии со ст. 488 УПК РФ решение о возбуждении уголовного дела в отношении депутата либо привлечение его в качестве обвиняемого принимается прокурором субъекта РФ. Без его согласия в отношении депутата местного самоуправления не могут быть избранны предусмотренные УПК РФ меры пресечения в виде заключения под стражу или домашнего ареста, а так же не может быть применена такая предусмотренная КоАП РФ мера административного наказания, как арес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путаты не могут быть подвергнуты обыску (в том числе и личному) по месту работы или жительства без санкции прокурора субъекта РФ. При этом не имеет значения, является ли местом работы депутата орган местного самоуправления или иная организация. Основания для производства обыска предусмотрены в ст. 182 и 184 УПК РФ. Согласно ч. 3 ст. 184 УПК РФ обыск в жилище производится на основании судебного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утату, выборному должностному лицу обеспечивается возможность беспрепятственного пользования правовыми актами, принятыми органами местного самоуправления соответствующего муниципального образования, а также документами и информационно-справочными материалами, поступающими в официальном порядке в указанные орг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ашиваемая депутатом, выборным должностным лицом информация, в отношении которой установлены ограничения на ее распространение, в соответствии с действующим законодательством подлежит предоставлению по письменному запросу депутата, выборного должностного лица. Лицо, предоставляющее указанную информацию, обязано довести до сведения запрашивающего лица нормы, регламентирующие порядок использования соответствующих документов и с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тнесенная согласно действующему законодательству к государственной тайне, предоставляется при наличии у депутата, выборного должностного лица соответствующего допу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соответствующей информации подлежит оформлению в письменном в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в органы государственной власти субъекта Российской Федерации, органы местного самоуправления, расположенные на территории муниципального образования организации независимо от организационно-правовых форм и форм собственности, соответствующие должностные лица обеспечивают депутата, выборное должностное лицо консультациями специалистов по вопросам, связанным с их деятельностью.</w:t>
      </w:r>
      <w:r>
        <w:rPr>
          <w:rStyle w:val="FootnoteCharacters"/>
          <w:rStyle w:val="FootnoteAnchor"/>
          <w:rFonts w:cs="Times New Roman" w:ascii="Times New Roman" w:hAnsi="Times New Roman"/>
          <w:sz w:val="28"/>
          <w:szCs w:val="28"/>
        </w:rPr>
        <w:footnoteReference w:id="13"/>
      </w:r>
    </w:p>
    <w:p>
      <w:pPr>
        <w:pStyle w:val="Normal"/>
        <w:spacing w:lineRule="auto" w:line="360" w:before="0" w:after="0"/>
        <w:ind w:firstLine="709"/>
        <w:jc w:val="both"/>
        <w:rPr/>
      </w:pPr>
      <w:r>
        <w:rPr>
          <w:rFonts w:cs="Times New Roman" w:ascii="Times New Roman" w:hAnsi="Times New Roman"/>
          <w:sz w:val="28"/>
          <w:szCs w:val="28"/>
        </w:rPr>
        <w:t>Время осуществления депутатом, работающим на профессиональной постоянной основе, своих полномочий в органах местного самоуправления засчитывается в общий и непрерывный трудовой стаж или срок службы, стаж работы по специальности. При этом непрерывный трудовой стаж сохраняется при условии поступления их на работу или на службу в течение трех месяцев после прекращения полномочий.</w:t>
      </w:r>
    </w:p>
    <w:p>
      <w:pPr>
        <w:pStyle w:val="Normal"/>
        <w:spacing w:lineRule="auto" w:line="360" w:before="0" w:after="0"/>
        <w:ind w:firstLine="709"/>
        <w:jc w:val="both"/>
        <w:rPr/>
      </w:pPr>
      <w:r>
        <w:rPr>
          <w:rFonts w:cs="Times New Roman" w:ascii="Times New Roman" w:hAnsi="Times New Roman"/>
          <w:sz w:val="28"/>
          <w:szCs w:val="28"/>
        </w:rPr>
        <w:t>Депутатам, работающим на профессиональной постоянной основе, по окончании срока их полномочий, а также в случае упразднения соответствующего муниципального образования, роспуска (самороспуска) представительного органа местного самоуправления, в случаях досрочного прекращения полномочий выборного должностного лица предоставляется в соответствии с действующим законодательством прежняя работа (должность), а при ее отсутствии - другая равноценная работа (должность) в той же или с его согласия друг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утат в течение срока своих полномочий не может быть по инициативе работодателя уволен с работы на предприятии, в учреждении или иной организации (за исключением их полной ликвидации), переведен на другую работу или исключен из учебного заведения без согласия представительного органа местного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ом муниципального образования могут быть предусмотрены дополнительные гарантии трудовых прав депутата, выборного должностного лица местного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и трудовых прав депутата из числа военнослужащих и других категорий граждан, порядок прохождения службы которых определяется уставами и положениями, устанавливаются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утатам обеспечиваются необходимые условия для проведения встреч с избирателями и отчетов перед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й орган местного самоуправления обеспечивает извещение граждан о дате, месте и времени проведения встреч депутата, выборного должностного лица с избирателями, оказывает иную помощь в осуществлении ими своих полномочий. По решению представительного органа местного самоуправления и за счет средств местного бюджета депутату, выборному должностному лицу может быть безвозмездно предоставлено помещение для встреч с избирателями, а в необходимых случаях - транспортное средство.</w:t>
      </w:r>
    </w:p>
    <w:p>
      <w:pPr>
        <w:pStyle w:val="Style16"/>
        <w:spacing w:lineRule="auto" w:line="360" w:before="0" w:after="0"/>
        <w:ind w:left="0" w:firstLine="709"/>
        <w:contextualSpacing/>
        <w:jc w:val="both"/>
        <w:rPr/>
      </w:pPr>
      <w:r>
        <w:rPr>
          <w:rFonts w:cs="Times New Roman" w:ascii="Times New Roman" w:hAnsi="Times New Roman"/>
          <w:sz w:val="28"/>
          <w:szCs w:val="28"/>
        </w:rPr>
        <w:t>Депутат обладает неприкосновенностью в течение всего срока своих полномочий. Деятельность депутатов является публично-правовой, при этом они действуют не от своего имени, а от имени избирателей, представляя их интересы и интересы муниципального образования.</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ни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их статусу не только в период пребывания на соответствующей выборной должности, но и по истечении срока их полномочий.</w:t>
      </w:r>
      <w:r>
        <w:rPr>
          <w:rStyle w:val="FootnoteCharacters"/>
          <w:rStyle w:val="FootnoteAnchor"/>
          <w:rFonts w:cs="Times New Roman" w:ascii="Times New Roman" w:hAnsi="Times New Roman"/>
          <w:sz w:val="28"/>
          <w:szCs w:val="28"/>
        </w:rPr>
        <w:footnoteReference w:id="14"/>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ные гарантии неприкосновенности не распространяются на случаи, когда депутатом,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 В этих случаях они несут ответственность на общих основаниях.</w:t>
      </w:r>
    </w:p>
    <w:p>
      <w:pPr>
        <w:pStyle w:val="Style16"/>
        <w:spacing w:lineRule="auto" w:line="360" w:before="0" w:after="0"/>
        <w:ind w:left="0" w:firstLine="709"/>
        <w:contextualSpacing/>
        <w:jc w:val="both"/>
        <w:rPr/>
      </w:pPr>
      <w:r>
        <w:rPr>
          <w:rFonts w:cs="Times New Roman" w:ascii="Times New Roman" w:hAnsi="Times New Roman"/>
          <w:sz w:val="28"/>
          <w:szCs w:val="28"/>
        </w:rPr>
        <w:t>В федеральном законодательстве установлены ограничения, связанные со статусом депутатов, работающих в представительном органе на постоянной основе. Они не вправе заниматься предпринимательской, а также иной оплачиваемой деятельностью, за исключением педагогической, научной и другой творческой деятельности.</w:t>
      </w:r>
    </w:p>
    <w:p>
      <w:pPr>
        <w:pStyle w:val="TimesNewRoman12"/>
        <w:spacing w:before="0" w:after="0"/>
        <w:ind w:firstLine="709"/>
        <w:rPr>
          <w:sz w:val="28"/>
          <w:szCs w:val="28"/>
        </w:rPr>
      </w:pPr>
      <w:r>
        <w:rPr>
          <w:sz w:val="28"/>
          <w:szCs w:val="28"/>
        </w:rPr>
        <w:t>Депутат вправе иметь помощников для содействия в осуществлении своих полномочий.</w:t>
      </w:r>
    </w:p>
    <w:p>
      <w:pPr>
        <w:pStyle w:val="TimesNewRoman12"/>
        <w:spacing w:before="0" w:after="0"/>
        <w:ind w:firstLine="709"/>
        <w:rPr>
          <w:sz w:val="28"/>
          <w:szCs w:val="28"/>
        </w:rPr>
      </w:pPr>
      <w:r>
        <w:rPr>
          <w:sz w:val="28"/>
          <w:szCs w:val="28"/>
        </w:rPr>
        <w:t>Помощники депутата выполняют его поручения во взаимоотношениях с избирателями, органами государственной власти и органами местного самоуправления, организациями независимо от организационно-правовых форм и форм собственности, оказывают депутату организационно-техническую, юридическую и иную помощь в осуществлении депутатских полномоч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помощников, их права, обязанности и условия труда определяются представительным органом местного самоуправления в соответствии с действующим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ощники депутата работают, как правило, на общественных нача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дставительного органа местного самоуправления помощникам депутата может выплачиваться заработная плата за счет средств местного бюджета в размере, определенном депутатом в пределах установленного для каждого депутата фонда оплаты труда помощников.</w:t>
      </w:r>
      <w:r>
        <w:rPr>
          <w:rStyle w:val="FootnoteCharacters"/>
          <w:rStyle w:val="FootnoteAnchor"/>
          <w:rFonts w:cs="Times New Roman" w:ascii="Times New Roman" w:hAnsi="Times New Roman"/>
          <w:sz w:val="28"/>
          <w:szCs w:val="28"/>
        </w:rPr>
        <w:footnoteReference w:id="15"/>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ы депутатов назначаются представительным органом муниципального образования не позднее, чем за 70 дней, и не ранее, чем за 80 дней до истечения срока полномочий представительного органа муниципального образования действующего созыва. Параллельно с назначением выборов определяется схема избирательных округов. Она утверждается представительным органом не позднее, чем за 20 дней до дня истечения срока, в который должны быть назначены выб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тверждении схемы избирательных округов депутаты обязаны учитывать принцип, при котором одномандатные избирательные округа должны быть примерно одинаковыми по числу избирателей. Максимальное отклонение от средней нормы представительства может составлять не более 10%, а в труднодоступных или отдаленных местностях не более 30%. Депутаты вправе определить, что выборы проходят по многомандатным избирательным округам. В многомандатном избирательном округе число мандатов может составлять не более пяти. При определении схемы избирательных округов в муниципальном районе можно испытать трудности, связанные с противоречием друг другу двух федеральных законов, один из которых требует обеспечить примерное равенство населения на избирательных округах, а другой обеспечить не более чем 40%-ое представительство одного поселения по отношению к другим. В такой ситуации целесообразным представляется такой вариант, при котором границы избирательных округов будут включать в себя как часть территории большого муниципального образования (как правило, районного центра), так и часть или всю территорию близлежащих населенных пунктов, входящих в состав иных поселений.</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еющаяся практика формирования и функционирования представительных органов и реализации полномочий их депутатами показывает необходимость дальнейшего совершенствования правовых основ формирования представительных органов муниципального самоуправления и укрепления связи их депутатов с местным населением. Следует обратить соответствующее внимание на использование различных систем при их формировании, в том числе и на возможность рационального сочетания элементов пропорциональной и мажоритарной избирательных систем.</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а с электоратом в местном самоуправлении является исключительно серьёзной, поскольку основная масса людей от рыночных отношение отделена и лишь в качестве наблюдателей взирает на незначительную группу участников рыночных отношений.</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это означает, что данное социальное большинство продолжает психологически оставаться в пределах распределительной (раздаточной) социально-экономической системы и, как показывает большинство социологических исследований, у него нет стремления к активному участию в решении общественных задач. Вопрос о социальной базе местного самоуправления, таким образом, вопрос начинает обретать серьёзную политическую проблему. Наверное, надо серьёзно подумать о возможном сословном представительстве в выборном органе местного самоуправления.</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З № 8 «Об основах муниципальной службы в Российской Федерации» от 8 января 1998 года.</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З № 131 « Об общих принципах организации местного самоуправления в Российской Федерации» от 6 октября 2003 года.</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сильев В.И. Закон о статусе депутата в действии – М.: Норма 2000. – 213 с.</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дрин И.В. Местное самоуправление, - М.. 1997. – 261 с.</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митриев Ю.Г. Гражданин и власть, - М., 1994. – 213 с.</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стюков А.Н. Муниципальное право России: Учебник для ВУЗов, - М.: ЮНИТИ – ДАНА, 2007.- 687 с.</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тафин О.Е. Муниципальное право РФ: учебник – 3е издание, - М.: ТК ВЕЛБИ, 2007. – 672 с.</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льшин Ю.Н. Муниципальное право России: Учебное пособие, - М.: Дашков и Ко, 2008. – 404 с.</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удников А.С., Еремян В.В. Муниципальное право России: Курс лекций – М.: Книжный мир, 2005. – 243 с.</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етвереков В.С. Муниципальное право: Учебное пособие, - М.: Инфра – М, 2001. – 432 с.</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угрина Е.С. Муниципальное право, - М., 1999. – 132 с.</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ранчиков В.А. Муниципальное право. Учебник для вузов. – М.,ЮНИТИ-ДАНА, 2000г. – 383с.</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вешников Е.М. Муниципальное право. Учебное пособие. – М.,НОРМА ИНФРА, 2001г. – 284с.</w:t>
      </w:r>
    </w:p>
    <w:p>
      <w:pPr>
        <w:pStyle w:val="Style16"/>
        <w:numPr>
          <w:ilvl w:val="0"/>
          <w:numId w:val="2"/>
        </w:numPr>
        <w:spacing w:lineRule="auto" w:line="360" w:before="0" w:after="0"/>
        <w:ind w:left="0" w:hanging="0"/>
        <w:contextualSpacing/>
        <w:jc w:val="both"/>
        <w:rPr/>
      </w:pPr>
      <w:r>
        <w:rPr>
          <w:rFonts w:cs="Times New Roman" w:ascii="Times New Roman" w:hAnsi="Times New Roman"/>
          <w:sz w:val="28"/>
          <w:szCs w:val="28"/>
        </w:rPr>
        <w:t>Игнатов В.Г., Бутов В.И. Местное самоуправление: российская практика и зарубежный опыт. Учебное пособие. Изд.2-е, перераб. и доп. – Москва – Ростов-на-Дону,2005г. – 352с.</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ФЗ № 131 « Об общих принципах организации местного самоуправления в Российской Федерации» от 6 октября 2003 года.</w:t>
      </w:r>
    </w:p>
  </w:footnote>
  <w:footnote w:id="3">
    <w:p>
      <w:pPr>
        <w:pStyle w:val="Normal"/>
        <w:spacing w:lineRule="auto" w:line="360" w:before="0" w:after="200"/>
        <w:jc w:val="both"/>
        <w:rPr/>
      </w:pPr>
      <w:r>
        <w:rPr>
          <w:rStyle w:val="FootnoteCharacters"/>
        </w:rPr>
        <w:footnoteRef/>
      </w:r>
      <w:r>
        <w:rPr/>
        <w:t xml:space="preserve"> </w:t>
      </w:r>
      <w:r>
        <w:rPr>
          <w:rFonts w:cs="Times New Roman" w:ascii="Times New Roman" w:hAnsi="Times New Roman"/>
          <w:sz w:val="20"/>
          <w:szCs w:val="20"/>
        </w:rPr>
        <w:t>ФЗ № 131 « Об общих принципах организации местного самоуправления в Российской Федерации» от 6 октября 2003 года.</w:t>
      </w:r>
    </w:p>
  </w:footnote>
  <w:footnote w:id="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Выдрин И.В. Местное самоуправление, - М.. 1997. – 261 с</w:t>
      </w:r>
    </w:p>
  </w:footnote>
  <w:footnote w:id="5">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Выдрин И.В. Местное самоуправление, - М.. 1997. – 261 с</w:t>
      </w:r>
    </w:p>
  </w:footnote>
  <w:footnote w:id="6">
    <w:p>
      <w:pPr>
        <w:pStyle w:val="Style16"/>
        <w:spacing w:lineRule="auto" w:line="360" w:before="0" w:after="0"/>
        <w:ind w:left="0" w:hanging="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Костюков А.Н. Муниципальное право России: Учебник для ВУЗов, - М.: ЮНИТИ – ДАНА, 2007.-687 с.</w:t>
      </w:r>
    </w:p>
  </w:footnote>
  <w:footnote w:id="7">
    <w:p>
      <w:pPr>
        <w:pStyle w:val="Normal"/>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ФЗ № 131 « Об общих принципах организации местного самоуправления в Российской Федерации» от 6 октября 2003 года.</w:t>
      </w:r>
    </w:p>
  </w:footnote>
  <w:footnote w:id="8">
    <w:p>
      <w:pPr>
        <w:pStyle w:val="Style16"/>
        <w:spacing w:lineRule="auto" w:line="360" w:before="0" w:after="0"/>
        <w:ind w:left="0" w:hanging="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Прудников А.С., Еремян В.В. Муниципальное право России: Курс лекций – М.: Книжный мир,2005. – 243 с.</w:t>
      </w:r>
    </w:p>
  </w:footnote>
  <w:footnote w:id="9">
    <w:p>
      <w:pPr>
        <w:pStyle w:val="Style16"/>
        <w:spacing w:lineRule="auto" w:line="360" w:before="0" w:after="0"/>
        <w:ind w:left="0" w:hanging="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Четвереков В.С. Муниципальное право: Учебное пособие, - М.: Инфра – М, 2001. – 432 с.</w:t>
      </w:r>
    </w:p>
  </w:footnote>
  <w:footnote w:id="10">
    <w:p>
      <w:pPr>
        <w:pStyle w:val="Normal"/>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Васильев В.И. Закон о статусе депутата в действии – М.: Норма 2000. – 213 с.</w:t>
      </w:r>
    </w:p>
  </w:footnote>
  <w:footnote w:id="11">
    <w:p>
      <w:pPr>
        <w:pStyle w:val="Style16"/>
        <w:spacing w:lineRule="auto" w:line="360" w:before="0" w:after="0"/>
        <w:ind w:left="0" w:hanging="0"/>
        <w:contextualSpacing/>
        <w:jc w:val="both"/>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sz w:val="20"/>
          <w:szCs w:val="20"/>
        </w:rPr>
        <w:t>Кутафин О.Е. Муниципальное право РФ: учебник – 3е издание, - М.: ТК ВЕЛБИ, 2007. – 672 с.</w:t>
      </w:r>
    </w:p>
  </w:footnote>
  <w:footnote w:id="12">
    <w:p>
      <w:pPr>
        <w:pStyle w:val="Footnote"/>
        <w:spacing w:lineRule="auto" w:line="360" w:before="0" w:after="0"/>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rPr>
        <w:t>?</w:t>
      </w:r>
      <w:r>
        <w:rPr>
          <w:rFonts w:cs="Times New Roman" w:ascii="Times New Roman" w:hAnsi="Times New Roman"/>
        </w:rPr>
        <w:t xml:space="preserve"> Мельшин Ю.Н. Муниципальное право России: Учебное пособие, - М.: Дашков и Ко, 2008. – 404 с</w:t>
      </w:r>
    </w:p>
  </w:footnote>
  <w:footnote w:id="13">
    <w:p>
      <w:pPr>
        <w:pStyle w:val="Style16"/>
        <w:spacing w:lineRule="auto" w:line="360" w:before="0" w:after="200"/>
        <w:ind w:left="0" w:hanging="0"/>
        <w:contextualSpacing/>
        <w:jc w:val="both"/>
        <w:rPr/>
      </w:pPr>
      <w:r>
        <w:rPr>
          <w:rStyle w:val="FootnoteCharacters"/>
        </w:rPr>
        <w:footnoteRef/>
      </w:r>
      <w:r>
        <w:rPr/>
        <w:t xml:space="preserve"> </w:t>
      </w:r>
      <w:r>
        <w:rPr>
          <w:rFonts w:cs="Times New Roman" w:ascii="Times New Roman" w:hAnsi="Times New Roman"/>
          <w:sz w:val="20"/>
          <w:szCs w:val="20"/>
        </w:rPr>
        <w:t>Прудников А.С., Еремян В.В. Муниципальное право России: Курс лекций – М.: Книжный мир,2005. – 243 с.</w:t>
      </w:r>
    </w:p>
  </w:footnote>
  <w:footnote w:id="14">
    <w:p>
      <w:pPr>
        <w:pStyle w:val="Normal"/>
        <w:spacing w:lineRule="auto" w:line="360" w:before="0" w:after="200"/>
        <w:jc w:val="both"/>
        <w:rPr/>
      </w:pPr>
      <w:r>
        <w:rPr>
          <w:rStyle w:val="FootnoteCharacters"/>
        </w:rPr>
        <w:footnoteRef/>
      </w:r>
      <w:r>
        <w:rPr/>
        <w:t xml:space="preserve"> </w:t>
      </w:r>
      <w:r>
        <w:rPr>
          <w:rFonts w:cs="Times New Roman" w:ascii="Times New Roman" w:hAnsi="Times New Roman"/>
          <w:sz w:val="20"/>
          <w:szCs w:val="20"/>
        </w:rPr>
        <w:t>ФЗ № 131 « Об общих принципах организации местного самоуправления в Российской Федерации» от 6 октября 2003 года.</w:t>
      </w:r>
    </w:p>
  </w:footnote>
  <w:footnote w:id="15">
    <w:p>
      <w:pPr>
        <w:pStyle w:val="Style16"/>
        <w:spacing w:lineRule="auto" w:line="360" w:before="0" w:after="200"/>
        <w:ind w:left="0" w:hanging="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Костюков А.Н. Муниципальное право России: Учебник для ВУЗов, - М.: ЮНИТИ – ДАНА, 2007.-687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сноски Знак"/>
    <w:qFormat/>
    <w:rPr>
      <w:rFonts w:eastAsia="Times New Roman" w:cs="Times New Roman"/>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Contents6">
    <w:name w:val="TOC 6"/>
    <w:basedOn w:val="Normal"/>
    <w:next w:val="Normal"/>
    <w:pPr>
      <w:ind w:left="1100" w:hanging="0"/>
    </w:pPr>
    <w:rPr/>
  </w:style>
  <w:style w:type="paragraph" w:styleId="TimesNewRoman12">
    <w:name w:val="Стиль Times New Roman 12 пт По ширине Междустр.интервал:  полуто..."/>
    <w:basedOn w:val="Normal"/>
    <w:qFormat/>
    <w:pPr>
      <w:spacing w:lineRule="auto" w:line="360"/>
      <w:jc w:val="both"/>
    </w:pPr>
    <w:rPr>
      <w:rFonts w:ascii="Times New Roman" w:hAnsi="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06:00Z</dcterms:created>
  <dc:creator>Анна</dc:creator>
  <dc:description/>
  <cp:keywords/>
  <dc:language>en-US</dc:language>
  <cp:lastModifiedBy>SYSTEM</cp:lastModifiedBy>
  <dcterms:modified xsi:type="dcterms:W3CDTF">2011-09-24T08:06:00Z</dcterms:modified>
  <cp:revision>2</cp:revision>
  <dc:subject/>
  <dc:title/>
</cp:coreProperties>
</file>