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сущность биржи………………………………..…..……….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кции биржи………………………………………………...……..…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чение биржи………………………………………….…………..…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……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.…………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Российской Федерации к рыночным формам хозяйствования потребовал в рамках трансформации экономической системы государства создания новых институтов, не присущих плановой экономике. Это привело к изменению традиционных и образованию новых форм торговли, послужило объективной основой возрождения в России биржевой торговли и базовых инструментов этой торговли – товарных, фондовых и валютных бир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ржа — это юридическое лицо, обеспечивающее регулярное функционирование организованного рынка товаров, валют, ценных бумаг, производных финансовых инструментов. Организация биржевой торговли при помощи бирж в масштабе Российского государства на сегодняшний день выступает одним из направлений публичной политики в экономической сфере. При этом становится совершенно очевидным, что без эффективной частноправовой и публично-правовой регламентации правового статуса бирж, рыночные отношения России не смогут дальше нормально развиваться, а, следовательно, процесс интеграции национального (государственного) рынка России в мировой рынок может затянуться на очень долгие-долг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этом смысле наиболее актуальным является укрепление нормативной правовой базы, регламентирующей правовой статус, деятельность и правовое обеспечение функционирования бирж. В свою очередь, в основе такого правового нормирования лежит развитой частноправовой элемент – закрепление соответствующего нынешним экономическим реалиям устойчивого гражданско-правового положения биржи. В соответствии с вышесказанным, в представленной работе рассмотрена актуальная тема – «Общая характеристика правового статуса биржи (понятие, функции, значение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 – исследовать общую характеристику правового статуса биржи с точки зрения современного коммерческого права. </w:t>
      </w:r>
      <w:r>
        <w:rPr>
          <w:rFonts w:eastAsia="Arial Unicode MS"/>
          <w:sz w:val="28"/>
          <w:szCs w:val="28"/>
        </w:rPr>
        <w:t>В соответствии с определенной целью в работе были поставлены и решены следующие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понятие биржи в современном аспек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функции и деятельность, осуществляемую бирж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снить значение биржи в современной экономической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ыводы и рекомендации по проделанной рабо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данной работы является биржа, как юридическое лицо, обеспечивающее регулярное функционирование организованного рынка товаров, валют, ценных бумаг, производных финансовых инструментов. Предметом исследования работы выступает правовой статус бир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выбранной темы осуществлялось при помощи следующих методов: метод всестороннего познания предмета и объекта исследования работы, метод анализа полученных знаний и материалов, сравнительно-правовой метод, системный метод, структурно-функциональный метод, а также метод обобщения полученных материалов по изученн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ой основой представленной работы выступили научные труды и работы российских правоведов, рассматривающих основные аспекты правового статуса и деятельности бирж в Российской Федерации. Это работы таких авторов, как Б.И. Пугинский, С.И. </w:t>
      </w:r>
      <w:r>
        <w:rPr>
          <w:sz w:val="28"/>
        </w:rPr>
        <w:t xml:space="preserve">Винченко, А.Г. Грязнова, Р.В. Корнева, В.А. Галанов, Л.В. </w:t>
      </w:r>
      <w:r>
        <w:rPr>
          <w:sz w:val="28"/>
          <w:szCs w:val="28"/>
        </w:rPr>
        <w:t xml:space="preserve">Андреева, П.В. Петров, А.П. Соломатин, Ф.П. Половцева и др. Также в работе использовались материалы Интернет-ресурсов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m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allpravo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/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garant.ru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й основой представленной работы выступают – Конституция Российской Федерации от 12 декабря 1993 г., Федеральные законы РФ «О товарных биржах и биржевой торговле» от 20 февраля 1992 г. N 2383-I, «О рынке ценных бумаг» от 22 апреля 1996 г. № 39-ФЗ, «О валютном регулировании и валютном контроле» от 10 декабря 2003 г. № 173-ФЗ и иные нормативно правовые акты, регулирующие данный вид право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ленные цели и определенные задачи обусловили структуру представленной работы. Контрольная работа состоит из введения, основной части и заключения, включает список использованной литературы. Данная работа изложена на 16 страницах, для написания использовано 10 научных источников, из них четыре – это нормативно-правовые материал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ущность бирж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а — это юридическое лицо, обеспечивающее регулярное функционирование организованного рынка товаров, валют, ценных бумаг, производных финансовых инструментов. Согласно энциклопедии Брокгауза и Эфрона биржа — это место или здание, где собираются в определенные часы торговые люди и посредники, биржевые маклера для заключения сделок о ценных бумагах или товарах. До эпохи компьютеризации это было действительно так, и о сделках стороны договаривались устно. Но сейчас торги большей частью проходят в электронном виде. Упрощенно — на бирже стоит торговый сервер, к которому подключены аккредитованные брокерские компании через специальные глобальные линии связи. Брокеры в своих интересах или интересах клиентов выставляют в торговые системы заявки на покупку или продажи ценной бумаги, валюты, товара. Таким образом, биржа предоставляет возможность встретиться покупателям и продавцам, но уже не в своем здании, а на одном сервере, и заключать сделки купли-продажи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ервая официальная Российская биржа была открыта в Петербурге в 1703 году, в период правления Петра I Великого. В последующем биржи возникают в Кременчуге (1834 год); в Москве (1839 год), Рыбинске (1842 год); Нижнем Новгороде (1848 год). Быстрый толчок к появлению бирж в Казане, Риге, Самаре и Киеве дал переход к рыночным отношениям после реформы 1861 года. В 90-е и последующие годы ХХ века биржевое дело получает дальнейшее развитие в России в связи с интенсивным строительством железных дорог, элеваторов, т.д</w:t>
      </w:r>
      <w:r>
        <w:rPr>
          <w:sz w:val="28"/>
          <w:szCs w:val="28"/>
        </w:rPr>
        <w:t>. и появлением коммерческих банков. В целом к началу войны общее количество российских бирж достигало ста пятнадц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 июля 1914 года биржи России были закрыты. В январе 1917 года их вновь открыли, а в феврале - закрыли опять. Полностью разрушенная в 1917-1920 годы рыночная инфраструктура российского государства на короткое время возродилась в период НЭПа. Это было связано, прежде всего, с расширением свободных товаропроизводителей, оживлением спроса, а также возрастанием деловой активности в стране. В этот период времени возникает более сотни бирж, в том числе такие крупные, как Саратовская, Пермская, Вятская, Нижегородская и Московская центральная товарная биржа.</w:t>
      </w:r>
    </w:p>
    <w:p>
      <w:pPr>
        <w:pStyle w:val="TextBodyIndent"/>
        <w:ind w:firstLine="709"/>
        <w:rPr>
          <w:szCs w:val="28"/>
        </w:rPr>
      </w:pPr>
      <w:r>
        <w:rPr/>
        <w:t xml:space="preserve">В это же время происходит обширная правовая регламентация биржевой деятельности. Постановлением IX Всероссийского съезда Советов по вопросам НЭП было разрешено ВСНХ и его местным органам учредить товарные биржи. 23 августа 1922 года вышло постановление Совета Труда и Обороны “О товарных биржах”, а затем постановление СНК РСФСР “О фондовых биржевых операциях”. Данные акты вошли в первый ГК РСФСР 1922 года и действовали до 1925 года. Их заменило положение о фондовых и товарных биржах и фондовых отделах при товарных биржах 1925 года, новая редакция которого была утверждена в 1928 году. Данный документ, рассчитанный на все формы биржевой торговли, дополнялся актами Наркомторга и Наркомфина РСФСР среди которых были Нормальный устав товарной биржи, а также правила биржевой торговли, которые устанавливались своими биржами и были обязательными для их членов и посетителей. Перечисленные акты биржевой деятельности были отменены в 1930 году вместе с другими </w:t>
      </w:r>
      <w:r>
        <w:rPr>
          <w:szCs w:val="28"/>
        </w:rPr>
        <w:t xml:space="preserve">законодательными документами НЭПа, что послужило началом той директивной экономики, которая просуществовала в нашей стране </w:t>
      </w:r>
      <w:r>
        <w:rPr>
          <w:rFonts w:cs="Courier New"/>
          <w:szCs w:val="28"/>
        </w:rPr>
        <w:t>≈</w:t>
      </w:r>
      <w:r>
        <w:rPr>
          <w:szCs w:val="28"/>
        </w:rPr>
        <w:t xml:space="preserve"> 70 лет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иржевых институтов выступает необходимым условием функционирования рыночного механизма государства. Биржевой институт России пережил возрождение в начале 90-х годов ХХ века и сейчас находится в периоде своего развития. По мере становления российского биржевого рынка создается и отлаживается система его регулирования. Идея разработки отечественного биржевого законодательства появилась вместе с биржами. В июле 1990 года был подготовлен первый проект Закона РСФСР “О товарной бирже и биржевой торговле”, вошедший в программу “500 дней”. Затем появились проекты нормативных актов, исходивших от самих бирж. Здесь можно выделить проект постановления Совета Министров РСФСР, разработанный на МТБ, и проект постановления Президиума Верховного Совета РСФСР, подготовленный на РТСБ. И, несмотря на то, что все они так и остались проектами, тем не менее, их разработки определили основные подходы к проблеме. Разработка правовой основы регулирования биржевой деятельности в России базировались на имеющихся законах, постановлениях, положениях и указах, с помощью которых осуществлялся переход от командно-административной системы управления страной к рыночной экономике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е биржевых структур явилось одним из направлений вложения избыточных денежных средств. Биржи создавались, как акционерные общества, к 1992 году биржа перестала быть единственным символом рынка, и становится истинно оптовой торговлей. В это же время идет процесс становления фьючерсной торговли. Отличительной чертой крупнейших российских бирж всегда была их универсальность, т.е. на одной и той же бирже совершаются операции и товарные, и фондовые. Формирование российских бирж осуществлялось в условиях отсутствия нормативно-правовой базы, а также в условиях нестабильной экономики и спада производства, и было связано с большим риском для инвесторов. Ситуация на бирже характеризовалась взлетом и падением заработков. Одним из условий формирования бирж в Российской Федерации было отсутствие форм товарного обра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ржа - это классический институт рыночной экономики, который формирует оптовый рынок товаров. При этом биржа имеет организационную основу; экономическую основу; и юридическую основу. Биржа, с точки зрения организационной основы, это хорошо оборудованное рыночное место, предоставляемое брокерам и дилерам, то есть профессионалам биржевого дела. С экономической точки зрения, это организованный в определенном месте регулярно действующий по установленным правилам оптовый рынок, на котором происходит торговля ценных бумаг, оптовая торговля по образцам и стандартам, по договорам и контрактам на их поставку в будущем, а также продажа валюты и редкоземельных металлов по ценам официально установленным на основе спроса и предложения. Биржа является юридическим лицом, обладающем обособленным имуществом, может быть истцом и ответчиком в суде, арбитражном государственном суде (третейском суд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биржевой торговли на территории Российской Федерации является Закон РФ “О товарных биржах и биржевой торговле” от 20 февраля 1992 года № 238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торый создает правовые гарантии для торгово-посреднической деятельности; учитывает реальные процессы, которые происходят на современных биржах. Согласно, данному закону биржа организует и ведет биржевые торги, но не может совершать сделки от своего имени и за свой счет. Она не может также осуществлять торговую, торгово-посредническую и иные виды деятельности непосредственно не связанные с организацией биржевой торговли. Предприятия и организации, не отвечающие указанным положениям, не имеют права на организацию биржевой торговли, использование в своем названии слов “товарная биржа” или “биржа” и не подлежат регистрации в качестве биржевых структур. Предметом биржевых сделок не может быть недвижимое имущество, объекты интеллектуальной и промышленной собственности, а также произведения искусства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TextBodyIndent"/>
        <w:ind w:firstLine="709"/>
        <w:rPr/>
      </w:pPr>
      <w:r>
        <w:rPr>
          <w:szCs w:val="28"/>
        </w:rPr>
        <w:t>Порядок валютного регулирования</w:t>
      </w:r>
      <w:r>
        <w:rPr/>
        <w:t xml:space="preserve"> и общие условия, необходимые для совершения сделок с валютой на валютной бирже на территории России определены Федеральным Законом Российской Федерации “О валютном регулировании и валютном контроле” </w:t>
      </w:r>
      <w:r>
        <w:rPr>
          <w:szCs w:val="28"/>
        </w:rPr>
        <w:t>от 10 декабря 2003 года № 173-ФЗ.</w:t>
      </w:r>
    </w:p>
    <w:p>
      <w:pPr>
        <w:pStyle w:val="TextBodyIndent"/>
        <w:ind w:firstLine="709"/>
        <w:rPr/>
      </w:pPr>
      <w:r>
        <w:rPr/>
        <w:t>Деятельность фондовых бирж регулируется Федеральным Законом РФ от 22 апреля 1996 года № 39-ФЗ “О рынке ценных бумаг”. Фондовая биржа – организатор торговли на рынке ценных бумаг, не совмещающий деятельность по организации торговли с иной деятельностью, исключение - депозитарная деятельность и деятельность по определению взаимных обязательств. Фондовая биржа – некоммерческая организация, но доходы, могут быть получены ею от осуществления депозитарной или клиринговой деятель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бирж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гласно Закону РФ «</w:t>
      </w:r>
      <w:r>
        <w:rPr>
          <w:sz w:val="28"/>
          <w:szCs w:val="28"/>
        </w:rPr>
        <w:t>О товарных биржах и биржевой торговле» от 20 февраля 1992 г. N 2383-I, б</w:t>
      </w:r>
      <w:r>
        <w:rPr>
          <w:iCs/>
          <w:sz w:val="28"/>
          <w:szCs w:val="28"/>
        </w:rPr>
        <w:t>иржа вправе осуществлять деятельность, непосредственно связанную с организацией и регулированием биржевой торговли. При этом, биржа не может осуществлять торговую, торгово- посредническую и иную деятельность, непосредственно не связанную с организацией биржевой торговли. Также биржа не вправе осуществлять вклады, приобретать доли (паи), акции организаций, если организации не ставят целью осуществление деятельности, связанной с организацией биржев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существлении своей непосредственной деятельности, биржа осуществляет следующие функции: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биржевых собраний для проведения гласных публичных торгов (организация биржевых торгов, разработка правил биржевой торговли, материально-техническое обеспечение биржевых торгов, материально-техническое обеспечение квалификационного аппарата биржи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биржевых контрактов - включает стандартизацию требований к качественным характеристикам биржевых товаров, стандартизацию размеров партии товаров, выработку единых требований к расчетам по биржевым сделкам. Ускорению оформления заключенных сделок способствуют типовые биржевые контракты, которые разрабатываются биржам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споров по биржевым сделкам – в спорах биржа обычно выступает в третейском (государственном арбитражном) суде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снение и регулирование биржевых цен – подразумевает под собой то, что биржа участвует в формировании цен на все виды биржевых товаров. Сама биржевая цена устанавливается в процессе ее котировки, которая рассматривается, как наиболее важная функция биржи. Котировка цены – это фиксирование цен на бирже в течение каждого дня ее работы, а также регистрация курс валют или ценных бумаг. Котировка цен – это, прежде всего, регистрация биржевых цен по биржевым правилам с их последующей публикацией, а публикации цен на биржевые товары служат ориентиром для продавцов и покупателей выбора стратегии поведения на очередных торгах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ржевое страхование (хеджирование) участников биржевой торговли от неблагоприятных для них колебаний цен – для этого используются специальные виды биржевых сделок и механизмы их заключ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рантирование выполнения сделок, достигаемое посредством биржевых систем клиринга и расчетов – для этого биржа использует систему безналичных расчетов путем зачета взаимных требований (взаимозачет) и обязательств участников торгов, а также организует их использовани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деятельность – подразумевает сбор и регистрацию цен с последующим их обобщением и публикацией, предоставление этого материала клиентам, а также на международный рынок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важная функция биржи — организация и гарантирование расчетов по сделкам, обеспечение механизма «поставка против платежа» (Delivery against payment). Российские биржи (ММВБ, РТС, МБЦМ) получают комиссионный сбор с каждой заключенной сделки, и это является основным источником их доходов. Другим источником доходов могут быть членские взносы, плата за доступ к торгам, продажа бирже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всех вышеуказанных функций, осуществляется биржевая торговля. В настоящее время биржевая торговля осуществляется: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тем совершения биржевых сделок биржевым посредником от имени клиента и за счет клиента, от имени клиента и за свой счет или от своего имени и за счет клиента (так называемой брокерской деятельности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тем совершения биржевых сделок биржевым посредником от своего имени и за свой счет с целью последующей перепродажи на бирже (так называемой дилерской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иржевая торговля</w:t>
      </w:r>
      <w:r>
        <w:rPr>
          <w:sz w:val="28"/>
          <w:szCs w:val="28"/>
        </w:rPr>
        <w:t xml:space="preserve"> организуется торговцами для облегчения процесса торговли, для выработки более эффективного механизма и впоследствии, хеджирования (защита, страховка от неблагоприятного изменения цен). В соответствии с этим, биржевая торговля имеет специфические особенности: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ржевая деятельность концентрируется в местах производства и потребления това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дется по специфическим видам товаров (так называемым, </w:t>
      </w:r>
      <w:r>
        <w:rPr>
          <w:iCs/>
          <w:sz w:val="28"/>
          <w:szCs w:val="28"/>
        </w:rPr>
        <w:t>биржевым товарам</w:t>
      </w:r>
      <w:r>
        <w:rPr>
          <w:sz w:val="28"/>
          <w:szCs w:val="28"/>
        </w:rPr>
        <w:t>) крупными парт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в отсутствии товара по образцам, опис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тся контрактами и договорами на их поставку в будущем и правом на заключение таких договоров в будущ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тся регулярно, учитывается концентрация спроса и предложения, а также покупателей и продавц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личается гласностью торгов, все желающие могут получить информацию об объеме заключенных сделок и цен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ценообразование, цены чувствительны и очень реагируют на конъюнктуру ры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биржевыми посредниками, которые могут выступать от имени производителей и потребителей това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влияния прямого воздействия государства на процесс биржевого тор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т два стандарта: по качеству и по ценам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ржевая торговля может осуществляться на биржах только на основе лицензии, выдаваемой в установленном порядке федеральным органом исполнительной власти в области финансовых рынков. Биржа вправе подать заявление о предоставлении ей лицензии, если к моменту обращения сумма вкладов в уставный капитал составляет не менее 50 процентов его объявленной суммы. Лицензия на организацию биржевой торговли выдается бирже после установления соответствия ее учредительных документов и правил биржевой торговли требованиям законодательства Российской Федерации, а также при условии соответствующего оформления документов и представления их в федеральный орган исполнительной власти в области финансовых рынков не позднее чем через два месяца со дня подачи за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лучае отказа в выдаче лицензии биржа имеет право обратиться повторно в федеральный орган исполнительной власти в области финансовых рынков с заявлением о предоставлении ей лицензии, которое рассматривается в течение одного месяца со дня получения повторного заявления на выдачу лицензии. Следует отметить, что биржа вправе обжаловать в судебном порядке решение федерального органа исполнительной власти в области финансовых рынков об отказе в выдаче лицензии. Порядок выдачи, аннулирования и приостановки действия лицензии определяется Положением о лицензировании товарных бирж, которое утверждается Правительством РФ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биржевой торговли, на бирже совершаются биржевые сделки - зарегистрированные биржей договоры, заключаемые участниками биржевой торговли в отношении биржевого товара в ходе биржевых торгов. Порядок регистрации и оформления сделок устанавливается самой биржей, при этом биржевые сделки не могут совершаться от имени и за счет биржи. Участниками биржевой торговли могут совершаться сделки, связанные 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й передачей прав и обязанностей в отношении реального това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ной передачей прав и обязанностей в отношении реального товара с отсроченным сроком его поставки (форвардные сдел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ной передачей прав и обязанностей в отношении стандартных контрактов на поставку биржевого товара (фьючерсные сдел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упкой прав на будущую передачу прав и обязанностей в отношении биржевого товара или контракта на поставку товара (опционные сдел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угие сделки в отношении биржевого товара, контрактов или прав, установленные в правилах биржев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ржа может иметь филиалы и обособленные подразделения. Ликвидация биржи осуществляется по решению высшего органа управления биржи, судом, арбитражным судом в порядке, предусмотренном законами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начение бирж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ржи представляют собой элемент рыночного хозяйствования и весьма распространены в развитых капиталистических странах, и, поскольку Россия входит в мировой рынок, то она объективно нуждается в их существовании. В основу проведения в нашей стране экономической реформы положены принципы свободного товарного производства и товарного рынка. Биржа, как торговый посредник, является одним из непременных элементов рыночной инфраструктуры, без которой не может существовать рыночное хозяйство. Роль биржи в экономике находится в прямо пропорциональной зависимости от развитости рыночных отношений - чем больше преобладают рыночные начала, тем большее значение приобретает биржа. Биржи фактически заменили систему государственного распределения, они являются посредническим звеном характерным для развитого товарного производств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  <w:lang w:val="en-US"/>
        </w:rPr>
        <w:t>]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биржевых институтов в России в начале 90-х гг. было одним из необходимых условий развития рыночных отношений. Так, современным российским биржам присущи многие основные черты классических биржевых институтов. Вместе с тем, отличительной чертой крупнейших российских бирж всегда была их универсальность, когда одновременно на территории одной биржи совершаются операции и товарные, и фондовые. Причем это характерно как для бирж дооктябрьского периода, так и для советских бирж периода НЭПа. Количество бирж, аукционный принцип торговли, биржевой бартер, продажа единичных или мелкосерийных партий товаров и услуг - основные черты, присущие только биржевой системе России. Они связаны с необычной экономической ситуацией в стране, сложившейся сего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российский биржевой</w:t>
      </w:r>
      <w:r>
        <w:rPr>
          <w:sz w:val="28"/>
        </w:rPr>
        <w:t xml:space="preserve"> институт находится в стадии становления, на сегодняшний день уже можно говорить о полученных позитивных результатах. Прежде всего, возникнув из государственной собственности, российские биржи сами превратились в катализатор ее преобразования в частную собственность. Следует отметить, что на сегодняшний день развитие биржевой деятельности на территории Российской Федерации создает благоприятные условия для иностранных инвестиций, которые обогащают российский рынок пользующимися спросом товарами и услу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же развитие биржевого дела предусматривает массовый приток квалифицированных кадров, стимулирует развитие теории биржев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стоящее время практически создана соответствующая законодательная база, которая определяет порядок организации бирж, их функционирование, использование капитала. С помощью </w:t>
      </w:r>
      <w:r>
        <w:rPr>
          <w:sz w:val="28"/>
          <w:szCs w:val="28"/>
        </w:rPr>
        <w:t xml:space="preserve">Федеральных законов РФ «О товарных биржах и биржевой торговле», «О рынке ценных бумаг», «О валютном регулировании и валютном контроле» </w:t>
      </w:r>
      <w:r>
        <w:rPr>
          <w:sz w:val="28"/>
        </w:rPr>
        <w:t>– установлен порядок государственного регулирования деятельности товарных, валютных и фондовых бирж в России, созданы специальные органы государствен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м, можно сделать вывод, что развитие биржевой деятельности в Российской Федерации в настоящее время стимулирует развитие биржевого законодательства, при этом важно, чтобы принятие соответствующих законов не отставало от быстро меняющихся условий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водя итоги, можно выделить следующие позиции биржевого движения в нашей стране: это, прежде всего, нарастание экономической мощи крупных специализированных бирж; стандартизация и типизация правил биржевой торговли, биржевых контрактов и брокерской документации; рост числа фондовых и валютных бирж; нарастание форвардных и фьючерсных сделок; постепенный отказ от бартерных сделок и аукционных принципов торгов; страхование биржевых сделок, превращение биржевых структур в некоммерческие организации; формирование единого биржевого пространства в стране; детализация биржевого законодательства. Таким образом, биржевой институт затрагивает многие основные сферы рыночной экономики, оказывая существенное влияние на развитие законодательства в сфере предпринимательства. Поэтому его становление и развитие может и должно рассматриваться в контексте проводимых демократических преобразова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ставленной контрольной работе была исследована тема – «Общая характеристика правового статуса биржи (понятие, функции, значение)». В процессе изучения были решены следующие задачи: исследовано понятие биржи; изучены функции и деятельность биржи; выяснено значение бир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авовой статус биржи – это совокупность прав, обязанностей и законных интересов, гарантируемых бирже государством. Биржа — это юридическое лицо, обеспечивающее регулярное функционирование организованного рынка товаров, валют, ценных бумаг, производных финансовых инструментов. Организация биржевой торговли при помощи бирж в масштабе Российского государства на сегодняшний день выступает одним из направлений публичной политики в экономической сфер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стоящее время создана соответствующая законодательная база, которая определяет правовой статус бирж: с помощью </w:t>
      </w:r>
      <w:r>
        <w:rPr>
          <w:sz w:val="28"/>
          <w:szCs w:val="28"/>
        </w:rPr>
        <w:t xml:space="preserve">Федеральных законов РФ «О товарных биржах и биржевой торговле», «О рынке ценных бумаг», «О валютном регулировании и валютном контроле» </w:t>
      </w:r>
      <w:r>
        <w:rPr>
          <w:sz w:val="28"/>
        </w:rPr>
        <w:t>– установлен порядок государственного регулирования деятельности товарных, валютных и фондовых бирж в России, созданы специальные органы государствен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становление и развитие современных биржевых институтов возможно при наличии адекватных экономических предпосылок, а также при условии надлежащего правового обеспечения. Подобное правовое обеспечение возможно лишь тогда, когда у законодателя вслед за юридической наукой будет выработано адекватное представление о правовой сущности биржи. Естественно, что обозначенная сущность тесным образом связана с гражданским правом и проявляется именно в этой области. Такое положение вызвано к жизни тем, что любая биржа на сегодняшний день представляет собой специальным образом организованное и по-особому функционирующее юридическое лицо, субъект гражданского права, действующий в области организованной оптовой торговли тем или иным товар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ституция Российской Федерации от 12 декабря 1993 года. [Электронный ресурс]. – Режим доступ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оварных биржах и биржевой торговле: Закон Российской Федерации от 20 февраля 1992 года N 2383-I. (с изменениями и дополнениями от 24 июня 1992 года, 30 апреля 1993 года, 19 июня 1995 года, 21 марта 2002 года, 29 июня 2004 года, 26 декабря 2005 года, 15 апреля 2006 года). [Электронный ресурс]. – Режим доступ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r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ынке ценных бумаг: Федеральный закон Российской Федерации от 22 апреля 1996 года № 39-ФЗ. [Электронный ресурс]. – Консультант Плюс. – Версия от 01.12.2007 г. – </w:t>
      </w:r>
      <w:r>
        <w:rPr>
          <w:sz w:val="28"/>
          <w:szCs w:val="28"/>
          <w:lang w:val="en-US"/>
        </w:rPr>
        <w:t>CD–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алютном регулировании и валютном контроле: Федеральный закон Российской Федерации от 10 декабря 2003 года № 173-ФЗ. [Электронный ресурс]. – Режим доступ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r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ева Л.В. Коммерческое право России: проблемы правового регулирования. / Л.В. Андреева. – М.: НОРМА-ИНФРА-М, 2006. – 2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лых С., Винченко С.И. Биржевое право: Учебник / С. Белых. – М.: Специальная литература, 2005. – 36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язнова А.Г., Корнева Р.В., Галанов В.А. Биржевая деятельность. / А.Г. Грязнова. – М.: Финансы и статистика, 2004. – 43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 П.В., Соломатин А.П. Экономика товарного обращения: Учебник для вузов. / П.В. Петров. - М., 2006. – 31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гинский Б.И. Коммерческое право: Учебник. / Б.И. Пугинский. – М.: НОРМА-ИНФРА-М, 2006. – 43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Энциклопедия российского права. </w:t>
      </w:r>
      <w:r>
        <w:rPr>
          <w:sz w:val="28"/>
          <w:szCs w:val="28"/>
        </w:rPr>
        <w:t xml:space="preserve">[Электронный ресурс]. – </w:t>
      </w:r>
      <w:r>
        <w:rPr>
          <w:sz w:val="28"/>
        </w:rPr>
        <w:t>Правовая система на CD-ROM.</w:t>
      </w:r>
      <w:r>
        <w:rPr>
          <w:sz w:val="28"/>
          <w:szCs w:val="28"/>
        </w:rPr>
        <w:t xml:space="preserve"> Версия от 01.12.2007 г. – </w:t>
      </w:r>
      <w:r>
        <w:rPr>
          <w:sz w:val="28"/>
          <w:szCs w:val="28"/>
          <w:lang w:val="en-US"/>
        </w:rPr>
        <w:t>CD–ROM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80" w:right="-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циклопедия российского права. [Электронный ресурс]. – Правовая система на CD-ROM. Версия от 01.12.0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Л.В. Коммерческое право России: проблемы правового регулирования. – М.:, 2006. – с.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язнова А.Г. и др. Биржевая деятельность. / А.Г. Грязнова. – М.: Финансы и статистика, 2004. – с.19-2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 товарных биржах и биржевой торговле: Закон Российской Федерации от 20 февраля 1992 года N 2383-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товарных биржах и биржевой торговле: Закон Российской Федерации от 20 февраля 1992 года N 2383-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ых С., Винченко С.И. Биржевое право: Учебник / С. Белых. – М.: Специальная литература, 2005. –с.5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язнова А.Г. и др. Биржевая деятельность. / А.Г. Грязнова. – М.: Финансы и статистика, 2004. – с. 2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гинский Б.И. Коммерческое право: Учебник. / Б.И. Пугинский. – М.: НОРМА-ИНФРА-М, 2006. – с.135</w:t>
      </w:r>
    </w:p>
  </w:footnote>
  <w:footnote w:id="10">
    <w:p>
      <w:pPr>
        <w:pStyle w:val="Footnote"/>
        <w:ind w:right="-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циклопедия российского права. [Электронный ресурс]– Правовая система на CD-ROM. Версия от 01.12.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Peterburg;Times New Roman" w:hAnsi="Peterburg;Times New Roman" w:cs="Peterburg;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Peterburg;Times New Roman" w:hAnsi="Peterburg;Times New Roman" w:cs="Peterburg;Times New Roman"/>
      </w:rPr>
    </w:lvl>
  </w:abstractNum>
  <w:abstractNum w:abstractNumId="4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9" w:before="240" w:after="60"/>
      <w:ind w:firstLine="340"/>
      <w:jc w:val="center"/>
      <w:outlineLvl w:val="0"/>
    </w:pPr>
    <w:rPr>
      <w:rFonts w:ascii="Bookman Old Style" w:hAnsi="Bookman Old Style" w:cs="Bookman Old Style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character" w:styleId="WW8Num1z0">
    <w:name w:val="WW8Num1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6666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Style15">
    <w:name w:val="Абзац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420"/>
      <w:ind w:firstLine="32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-567" w:right="-625" w:firstLine="425"/>
      <w:jc w:val="both"/>
    </w:pPr>
    <w:rPr>
      <w:rFonts w:ascii="Courier New" w:hAnsi="Courier New" w:cs="Courier New"/>
      <w:i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Courier New" w:hAnsi="Courier New" w:cs="Courier New"/>
      <w:i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07:00Z</dcterms:created>
  <dc:creator>-</dc:creator>
  <dc:description/>
  <cp:keywords/>
  <dc:language>en-US</dc:language>
  <cp:lastModifiedBy>SYSTEM</cp:lastModifiedBy>
  <cp:lastPrinted>2007-06-22T11:04:00Z</cp:lastPrinted>
  <dcterms:modified xsi:type="dcterms:W3CDTF">2011-09-24T08:07:00Z</dcterms:modified>
  <cp:revision>2</cp:revision>
  <dc:subject/>
  <dc:title>МИНИСТЕРСТВО ОБЩЕГО И ПРОФЕССИОНАЛЬНОГО ОБРАЗОВАНИЯ РФ</dc:title>
</cp:coreProperties>
</file>