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рава и обязанности хозяйствующих су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овой режим хозяйственной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ава и обязанности хозяйствующих су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развитие в современной России капиталистической экономики детерминировало возникновение множества новых хозяйствующих субъектов (коллективных и индивидуальных), профессионально осуществляющих предпринимательскую деятельность, направленную на извлечение (получение) прибы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зяйственная (предпринимательская) деятельность – это деятельность по выпуску товаров (работ, услуг), а также осуществление руководства такой деятельностью и ее государственно-властного регулирования. Соответственно, хозяйствующие субъекты – физические или юридические лица, занимающиеся деятельностью по выпуску товаров (работ, услуг), а также осуществляющие руководство такой деятельностью и ее государственно-властное регул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деральном законе от 26 июля 2006 г. № 135-ФЗ «О защите конкуренции» дается следующее определение хозяйствующего субъекта: хозяйствующий субъект - это индивидуальный предприниматель, коммерческая организация, а также некоммерческая организация, осуществляющая деятельность, приносящую ей дохо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хозяйственного права - это лицо, которое в силу присущих ему признаков может быть участником хозяйственного (предпринимательского) правоотношения. Все субъекты, участвующие в предпринимательской деятельности, чрезвычайно важны для отечественной экономики как многоуровневой системы общественных отношений, поскольку занимают в ней строго определенные уровни («ниш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ами субъектов предпринимательского прав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нность в установленном порядке или легитимация иным обр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хозяйственной компет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обособленного имущества как базы для осуществления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имущественная ответ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гитимация</w:t>
      </w:r>
      <w:r>
        <w:rPr>
          <w:color w:val="000000"/>
          <w:sz w:val="28"/>
          <w:szCs w:val="28"/>
        </w:rPr>
        <w:t xml:space="preserve"> предпринимательской деятельности осуществляется посредством ее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зяйственная компетенция</w:t>
      </w:r>
      <w:r>
        <w:rPr>
          <w:color w:val="000000"/>
          <w:sz w:val="28"/>
          <w:szCs w:val="28"/>
        </w:rPr>
        <w:t xml:space="preserve"> как необходимый элемент правосубъектности означает совокупность прав, которыми наделен субъект в соответствии с законом и учредительными документами, а в некоторых случаях - на основании лицензии. Это возможность осуществления субъектом определенных видов предпринимательской деятельности, совершения сделок. Следует выделять общую, ограниченную, специальную и исключительную хозяйственную компетен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щей хозяйственной компетенции дает возможность субъектам иметь права и нести обязанности, необходимые для осуществления любых видов предпринимательской деятельности, не запрещенных законом. Общей компетенцией обладают коммерческие организации, за исключением унитарных предприятий и иных видов организаций, предусмотренных законом (ст. 49 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как носитель общей хозяйственной компетенции имеет право самостоятельно ограничить ее в учредительных документах. В этом случае говорят об ограниченной компетенции. Некоторые субъекты предпринимательского права закон наделяет специальной компетенцией, то есть они могут иметь права, соответствующие целям деятельности, предусмотренным в уставе, и нести связанные с этой деятельностью обязанности. Специальной компетенцией обладают унитарные предприятия, а также некоммерчески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й компетенцией обладают субъекты, избравшие для себя такой вид деятельности, относительно которой законодателем установлен запрет осуществлять наряду с нею какие-либо иные виды предпринимательской деятельности. Так, в соответствии с Федеральным законом «Об организации страхового дела в РФ» страховщиками признаются юридические лица любой организационно-правовой формы, созданные для осуществления страховой деятельности. Предметом непосредственной деятельности страховщиков не может быть производственная, торгово-посредническая и банковская деятельность. Исключительной является деятельность банков и других кредитных организаций, инвестиционных институтов, аудиторских организаций и др. Организации, в отношении которых законом предусмотрена специальная или исключительная правоспособность, не вправе совершать сделки, противоречащие целям и предмету их деятельности. Такие сделки являются ничтожными на основании ст. 168 ГК РФ. Хозяйственная компетенция субъектов ограничивается, кроме того, широкой практикой лицен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рассмотрим основные права хозяйствующих субъектов. Каждый субъект предпринимательской деятельности </w:t>
      </w:r>
      <w:r>
        <w:rPr>
          <w:i/>
          <w:iCs/>
          <w:color w:val="000000"/>
          <w:sz w:val="28"/>
          <w:szCs w:val="28"/>
        </w:rPr>
        <w:t>имеет право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ть и вести свою деятельность после учреждения, приобретения или преобразования юридического лица, либо после регистрации в качестве предпринимателя без образования юридического лица. Именно со дня государственной регистрации субъект предпринимательства приобретает правоспособность – т.е. способность иметь права и нести обязанности. Например, законом установлено, что коммерческие организации, за исключением государственных и муниципальных унитарных предприятий и иных видов организаций, предусмотренных законом могут иметь гражданские права и нести обязанности, необходимые для осуществления любых видов деятельности, не запрещенных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коммерческие организации обладают общей правоспособностью, что в полной мере соответствует общедозволительному началу правового регулирования предпринимательства. Отсутствие законодательного требования перечисления в уставе коммерческой организации тех видов деятельности, которыми она может заниматься, способствует развитию деловой активности коммерческих организаций, облегчает ее реакцию на изменение конъюнктуры рынка и перелив капиталов в наиболее перспективные отрасли экономики, способствует стабильности торгового обор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ы предпринимательской деятельности имеют равное право доступа на рынок, к материальным, финансовым, трудовым, информационным и природным ресурсам, равные условия деятельности предприним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кать на договорных началах и использовать финансовые средства, имущество, объекты интеллектуальной собственности, отдельные имущественные права граждан и юрид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 формировать производственную программу, выбирать поставщиков и потребителей своей продукции, устанавливать на нее цены в пределах, определенных законодательством РФ и догово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 на экономическую, научно-техническую, правовую поддержку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внешнеэкономическую, административно-распорядительную деятельность по управлению пред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нимать и увольнять работников от имени предприятия или самостоятельно в соответствии с действующим законодательством и (или) уставом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ьзоваться услугами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создании и выступать членом союзов, ассоциаций и других объединений предприним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паривать в суде в установленном законом порядке действия граждан, юридических лиц, органов государственного управления и некоторы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изнание за лицом статуса предпринимателя предоставляет ему и дополнительные права. Предоставляя предпринимателям дополнительные права, законодатель закрепляет за ними некоторые прерогативы. Например, коммерческие организации имеют исключительное право на использование фирменного наименования (п. 1 ст. 54 ГК РФ), или другой объект интеллектуальной собственности. В частности фирменное наименование индивидуализирует предпринимателя и его деятельность в коммерческом обороте, что разумеется имеет важное значение в конкурентной борьбе. Исключительность права на фирменное наименование состоит в том, что другие предприниматели не вправе пользоваться им в деловом обороте без согласия правообла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предпринимательской деятельности могут ограничиваться в правах лишь в случае и в порядке, предусмотренных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язанности</w:t>
      </w:r>
      <w:r>
        <w:rPr>
          <w:color w:val="000000"/>
          <w:sz w:val="28"/>
          <w:szCs w:val="28"/>
        </w:rPr>
        <w:t xml:space="preserve"> субъектов предпринимательской деятельности. В общем виде основные обязанности предпринимателей состоят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обязательства, вытекающие из законодательства РФ и заключенных ими догов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предоставлять декларацию о доходах и уплачивать налоги в порядке и размерах, определяемых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и конкретные обязанности субъектов предпринимательск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рушать налоговое, таможенное, антимонопольное законодатель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рушать права собственности других субъектов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грязнять окружающу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безопасные условия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бликовать сведения о предпринимателе в едином государственном реестре юридических лиц, открытом для всеобщего ознакомления и дающем представление другим лицам о правовом положении предприним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ти учет предпринимательской деятельности, что служит целям контроля за ее проведением, а при возникновении споров с другими лицами облегчает доказательство фактов проведения хозяйствен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редпринимателем в установленном порядке информации о своей деятельности (например, о принятии решения о ликвидации юридического лица, или о реорганизации. Участники (учредители) коммерческой организации, или орган принявший решение о реорганизации обязан письменно уведомить об этом кредиторов реорганизуемой коммерческой организации. Благодаря реализации данной обязанности кредиторы реорганизуемой организации могут своевременно узнать об этом и реализовать предоставленное им ГК право требования о прекращении или досрочном исполнении обязательства, должником по которому является реорганизуемая коммерческая организация. При этом кредиторы вправе требовать возмещения убытков, причиненных досрочным прекращением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финансовой отчетности для налогообложения их деятельнос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ожение дополнительных обязанностей подчиняющих деятельность предпринимателей более строгому режиму, преследует цель обеспечить интересы других лиц, взаимодействующих с предприним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невыполнение установленных законами обязанностей и обязательств при неисполнении или ненадлежащем исполнении договоров субъекты предпринимательской деятельности несут юридическую ответственность,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(законами) и договорами обязанностей и обязатель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Субъекты предпринимательской деятельности несут гражданско-правовую, административную и уголовную, дисциплинарную, материальную, моральную ответ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овой режим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осуществление предпринимательской деятельности должно реализовываться в рамках границ, очерченных нормативно-правовыми актами, содержащими как позитивные правила поведения, так и запреты, применяемые в данной сфере. </w:t>
      </w:r>
      <w:r>
        <w:rPr>
          <w:i/>
          <w:iCs/>
          <w:color w:val="000000"/>
          <w:sz w:val="28"/>
          <w:szCs w:val="28"/>
        </w:rPr>
        <w:t xml:space="preserve">Совокупность правил, приемов и способов государственного регулирования предпринимательской деятельности образует режим ее осуществления. </w:t>
      </w:r>
      <w:r>
        <w:rPr>
          <w:color w:val="000000"/>
          <w:sz w:val="28"/>
          <w:szCs w:val="28"/>
        </w:rPr>
        <w:t>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правовой режим, распространяющийся на всех субъектов (например, регистрационный режи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ый режим, под действие которого попадает либо определенная часть субъектов предпринимательского права (например, банки, биржи), либо субъекты, осуществляющие определенный вид деятельности (лицензионный режи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ая деятельность во всех своих проявлениях в целом подчинена общедозволительному правовому режиму, выражающемуся в широких возможностях предпринимателя по приобретению, реализации и защите прав. Права других лиц, взаимодействующих с предпринимателями (государства во всех его проявлениях, контрагентов по договорам, включая потребителей, работников), подчиняются иному правовому режиму – разрешительному - обязывающему, что ограничивает, либо вовсе исключает возможность их нерегламентированного вмешательства в предпринимательскую деятельность. Поэтому права лиц, взаимодействующих с предпринимателями, должны быть точно регламентированы законодательством, договором, уставом либо иными индивидуальными актами рег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ый режим деятельности других лиц (и, прежде всего государства), выражающийся в предоставленных им правам (полномочиям) в отношении предпринимателя (по принципу исключительного перечня), определяет прочное правовое положение предпринимателя, его широкую экономическую и правовою своб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также известно, что «юридически признанная свобода существует в государстве в форме закон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, поэтому законодатель вводит предпринимательскую деятельность в рамки закона, учитывающего права и интересы других лиц, поддерживает равновесие прав и интересов предпринимателей с правами и интересами общества в целом, отдельных его членов (других предпринимателей, конкурентов, потребителей, работников и др.). Так в целях обеспечения конкуренции и ограничения монополии предпринимателей действует специальное антимонопольное законодательство, функционируют специальные антимонопольные органы, в целях обеспечения защиты прав потребителей в отношениях с предпринимателями действует специальное законодательство о защите прав потребителей и функционируют специальные государственные органы, в целях формирования бюджетов – налоговое законодательство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правовом режиме предпринимательской деятельности необходимо подробнее остановится на нормативно-правов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закономерностей правового режима здесь является то, что чем меньше нормативно-правового регулирования коммерческих отношений, тем больше возможностей для саморегулирования этих отношений. Предпринимательство относится как раз к той сфере общества, где определяющим является саморегулирование. Нормативные правовые формы должны определять здесь лишь необходимые требования, предъявляемые к предпринимательству, оставляя широкий простор для собственного усмотрения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ое законодательство, хотя и не лишено императивных норм, характеризуется преимущественно диапозитивными правилами, отсутствием детальной регламентации отношений, т.е. отражает общедозволительное начало в правовом регулировании предпринимательской деятельности. В той мере, в какой коммерческое законодательство создает юридические возможности для экономической свободы предпринимателя, оно способствует решению задачи построения правового государ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 противоположную характеристику следует дать законодательству о государственном регулировании предпринимательской деятельности. Оно должно отличатся детальностью регламентации правил поведения участников; в регулировании превалируют императивные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определение нормативного правового режима позволяет устанавливать общее направление развития законодательства и наиболее адекватно отразить объективно существующую систему права, выработать концепцию того или иного проектируемого нормативного акта, использовать соответствующий юридический инструментарий (правовые средства, конструкции, механиз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ого, какой режим регулирования (общедозволительный или разрешительный) должен использоваться при разработке нормативного акта, и есть первый шаг при переводе социально-экономических требований на юридический язык. Именно это определяет стратегию правового регулирования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точки зрения весьма примечательно, что в применяемых нормативных актах о предпринимательстве, особенно в Гражданском Кодексе РФ, вопрос об исходном регулирующем начале находит в основном правильное решение. Так п.1. ст. 49 ГК РФ гласит, что «коммерческие организации, за исключением унитарных предприятий и иных видов организаций, предусмотренных законом, могут иметь гражданские права и нести гражданские обязанности, необходимые для осуществления любых видов деятельности, не запрещенных законом», т.е. достаточно четко определен режим деятельности коммерческих организаций как общедозволит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режим предпринимательства проявляет себя также в структуре коммерческого законодательства, благодаря которой можно увидеть, какое соотношение нормативных актов в наибольшей степени обеспечивает общедозволительный режим регулирования. Рассмотрим подробнее структуру коммерческого законодательства. Классификация нормативных актов коммерческого законодательства может быть проведена по различным основаниям: по юридической силе этих актов, по масштабу их действия, по их назначению и некоторым друг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ссмотрим, какие же нормативные акты обеспечивают правовой режим деятельности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и подзаконные нормативные акты - таково подразделение нормативных актов по юридической силе. Законы должны быть основными среди источников предпринимательского права. Верховенством среди них обладает конечно же Конституция РФ. В ней содержатся нормы направленные на регулирование отношений в сфере предпринимательства. Так, ст. 8 гласит, что в Российской Федерации гарантируе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федеральным законом, своеобразным стержнем предпринимательского права является Гражданский Кодекс РФ, который объединяет нормы частного права и специальные нормы, регулирующие предпринимательскую деятельность. ГК РФ занимает центральное место среди источников предпринимательского права как акт, гарантирующий предпринимателю наиболее стабильные условия деятельности, вокруг которого группируются специальные законы и подзаконные акты, регулирующие предприниматель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общественной жизни учитывается также в текущих законах. К числу важнейших специальных законов регламентирующих предпринимательскую деятельность можно отнести Налоговый Кодекс РФ, Таможенный Кодекс РФ, ряд законов, например, Федеральный закон « О лицензировании отдельных видов деятель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закон определяет специальный (лицензионный) режим предпринимательской деятельности. В законе определяется порядок получения лицензии на определенные виды деятельности, перечень документов, необходимых для получения лицензии. Вообще лицензирование предпринимательской деятельности служит выполнению двух задач: подтверждению квалификации лицензиата, и обеспечению безопасности лицензируемой деятельности. При этом лицензирование выступает формой: предварительного контроля за приобретением предпринимателем специального правового статуса; текущего контроля, связанного с оперативным наблюдением за выполнением предпринимателем лицензионных условий и реагированием на их нарушения; последующего контроля, связанного с соблюдением оснований и порядка лишения предпринимателя специального правового стат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законом, регламентирующим предпринимательскую деятельность является Федеральный Закон от 26 июля 2006 г. № 135-ФЗ «О защите конкуренции», он определяет организационные и правовые основы предупреждения,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августа 2001 г. № 129-ФЗ «О государственной регистрации юридических лиц и индивидуальных предпринимателей», определяет порядок государственной регистрации субъектов предпринимательской деятельности, устанавливает общий правовой режим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в сфере предпринимательства преследует определенные цели: осуществление статистического учета в этой сфере, осуществление государственного контроля за процессами, происходящими в ней и регулирование их, проведение налогообложения в этой сфере (прибыли, имущества, сделок), ведение реестра предпринимателей, а в определенных случаях – их имущества и сделок, и предоставление всем заинтересованным лицам соответствующе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ормативный правовой режим предпринимательства устанавливается подзаконными нормативными актами: нормативными актами Президента Правительства, например, Указ Президента РФ от 28. 02. 1995 г. № 221 «О мерах по упорядочению государственного регулирования цен (тарифов)», Постановлением Правительства РФ от 26 января 2006 г. № 45 «Об организации лицензирования отдельных видов деятельности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ы предпринимательского права могут содержаться и в нормативных актах федеральных органов исполнительной в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жданский кодекс Российской Федерации. – СПб.: Виктория плюс, 2001. – 48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й Закон № 129 – ФЗ от 8. 09. 2001 г. «О государственной регистрации юридических лиц и индивидуальных предпринимателей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/ Собрание Законодательства Российской Федерации. 2001, № 33. Ст. 1431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едеральный Закон от 26 июля 2006 г. № 135-ФЗ «О защите конкуренции» // Российская газета от 27 июля 2006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Постановление Правительства РФ от 13. 08. 97 № 1013 «Об утверждении перечня товаров, подлежащих обязательной сертификации, и перечня работ и услуг, подлежащих обязательной сертификации» // СЗ РФ № 18 Ст. 1773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>5. Гражданское право: Учебник. Т.2. / Под ред. А.П. Сергеева, Ю.К. Толстого. – М.: ТК Велби, Изд-во проспект, 2005. – 776 с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мерческое право: Учебник / Под ред. В.Ф. Попондопуло. – М.: Юристъ, 2002. – 622с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илецкий, А. Е.Проблемы правового статуса субъектов предпринимательской деятельности // Правоведение, 2000. № 2. С. 171 – 180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принимательство: Учебник / Под ред. М.Г.Лапусты. – М.: Инфра – М, 2004. – 534с.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ирогов К.М. Основы организации бизнеса: Учебник. – М.: КНОРУС, 2006. – 560с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>10. Шевченко И.К. Организация предпринимательской деятельности. Учебное пособие. Таганрог: Изд-во ТРТУ, 2004. – 92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лецкий, А. Е.Проблемы правового статуса субъектов предпринимательской деятельности // Правоведение, 2000. № 2. С. 17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4 ФЗ РФ «О защите конкуренции» // Российская газета  от 27 июля 2006 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ченко И.К. Организация предпринимательской деятельности. Учебное пособие. Таганрог: Изд-во ТРТУ, 2004. С.8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рческое право: Учебник / Под ред. В.Ф. Попондопуло. – М.: Юристъ, 2002. С. 3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мерческое право: Учебник / Под ред. В.Ф. Попондопуло. – М.: Юристъ, 2002. С.4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08:00Z</dcterms:created>
  <dc:creator>1</dc:creator>
  <dc:description/>
  <cp:keywords/>
  <dc:language>en-US</dc:language>
  <cp:lastModifiedBy>SYSTEM</cp:lastModifiedBy>
  <dcterms:modified xsi:type="dcterms:W3CDTF">2011-09-24T08:08:00Z</dcterms:modified>
  <cp:revision>2</cp:revision>
  <dc:subject/>
  <dc:title>Содержание                                                                                                    Стр</dc:title>
</cp:coreProperties>
</file>