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0" w:leader="none"/>
        </w:tabs>
        <w:suppressAutoHyphens w:val="true"/>
        <w:autoSpaceDE w:val="false"/>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5400" w:leader="none"/>
        </w:tabs>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шкирский государственный педагогический университет им. М. Акмуллы</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исторического и правового образования</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ава и обществознания</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Юриспруденция с дополнительной специальностью история"</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widowControl w:val="false"/>
        <w:suppressAutoHyphens w:val="tru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Правовой режим особо охраняемых природных территорий</w:t>
      </w:r>
    </w:p>
    <w:p>
      <w:pPr>
        <w:pStyle w:val="Normal"/>
        <w:widowControl w:val="false"/>
        <w:suppressAutoHyphens w:val="tru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ОБЩЕЕ ПОНЯТИЕ ОСОБО ОХРАНЯЕМЫХ ПРИРОДНЫХ ТЕРРИТОРИЙ</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Законодательство Российской Федерации об особо охраняемых природных территориях</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Понятие и классификация особо охраняемых природных территорий</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ПРАВОВОЙ СТАТУС ОСОБО ОХРАНЯЕМЫХ ПРИРОДНЫХ ТЕРРИТОРИЙ</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овой режим государственных природных заповедников и заказников</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Правовой статус национальных и природных парков</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равовое положение памятников природы и иных особо охраняемых природных территорий</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ОСОБО ОХРАНЯЕМЫЕ ПРИРОДНЫЕ ТЕРРИТОРИИ РЕСПУБЛИКИ БАШКОРТОСТАН</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Государственный природный заповедник "Шульган-Таш"</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Проблемы сохранения палеолитической живописи и ограниченного экскурсионного использования пещеры "Шульган-Таш"</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ыпускной квалификационной работы определена тем, что отдельной категорией объектов охраны окружающей среды являются особо охраняемые территории и объекты. В экологическом праве им уделяется повышенное внимание: они имеют особое природоохранное, научное, культурное, эстетическое, рекреационное, оздоровительное назначение, изымаются полностью или частично из хозяйственного использования, для них устанавливается режим охраны с учетом особенностей их стату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вторимость системы заповедников и национальных парков России, их роль в сохранении природного наследия и биологического разнообразия признаны во всем мире. Около двух десятков российских заповедников имеют международный статус биосферных резерватов (им выданы соответствующие сертификаты ЮНЕСК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ав человека, провозглашённых Конституцией РФ, является его право на благоприятную окружающую сред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вое регулирование отношений в области организации, охраны и использования особо охраняемых природных территорий в Российской Федерации осуществляется на основании Федерального закона от 14 марта 1995 г. № 33-ФЗ "Об особо охраняемых природных территориях" с изменениями на 27 декабря 2009г., законов и иных нормативных правовых актов Российской Федерации и субъектов Российской Федерации, регулирующих отношения в области охраны окружающей среды и природопользования (сохранение объектов животного и растительного мира и среды их обитания, иных природных ресурсов), а также законов и иных нормативных правовых актов других отраслей права. Иными словами круг источников права особо охраняемых природных территорий достаточно широк. По нашему мнению следует считать целесообразным определить действующее законодательство в области организации, охраны и использования особо охраняемых природных территорий в Российской Федерации и выделить в нем систем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темы. Охрана природы с давних пор рассматривается теоретиками права как одна из основных и постоянных функций государства. Данное обстоятельство является дополнительным свидетельством особой важности экологического права как учебной дисциплины в учебных заведения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мплексный характер данного исследования определил разноплановый характер научных источников. В юридической литературе представлены труды отечественных правоведов в области общей теории права и государства, иных отраслевых юридических наук, международного права, касающиеся вопросов организации, охраны и использования особо охраняемых природных территорий в Российской Федерации. Среди них работы С.А. Боголюбова, М.М. Бринчука, О.Л. Дубовик и други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ъект данной выпускной квалификационной работы - это общественные отношения в сфере организации, охраны и использования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ют правовой режим особо охраняемых природных территорий и экологические правоотнош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 Главной целью выпускной квалификационной работы является изучение правового режима особо охраняемых природных территорий 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вышеуказанной цели предопределила необходимость постановки таких задач исследования ка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нормы действующего законодательства определяющих правовой режим особо охраняемых природных территорий в Российской Федер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изучить понятия и классификацию особо охраняемых природных территорий 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ие правового режима отдельных видов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отдельных видов особо охраняемых природных территорий Республики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ая база исследования. При проведении исследования применялись, системно-структурного, сравнительно-правового анализа, а также исторические подходы. Правовой базой исследования послужили как положения общей теории права, так и международного, а также гражданского, земельного и других отраслей пра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ормативных источников использовалось современное законодательство Российской Федерации и ее субъектов, международно-правовые нормативные акты, касающиеся сферы исследуемого вопро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труктура работы. Выпускная квалификационная работа состоит из введения, трех глав, объединяющих семи параграфов, заключения и библиографического списка использованной литерату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ЛАВА I. ОБЩЕЕ ПОНЯТИЕ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конодательство Российской Федерации об особо охраняемых природных территор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конодательства об особо охраняемых природных территориях — многоуровневая категория. Правовое регулирование отношений в области организации, охраны и использования особо охраняемых природных территорий в Российской Федерации осуществляется на основании Федерального закона от 14 марта 1995 г. № 33-ФЗ "Об особо охраняемых природных территориях" (далее – Закон об ООПТ), законов и иных нормативных правовых актов Российской Федерации и субъектов Российской Федерации, регулирующих отношения в области охраны окружающей среды и природопользования (сохранение объектов животного и растительного мира и среды их обитания, иных природных ресурсов), а также законов и иных нормативных правовых актов других отраслей права (гражданское, уголовное, административное законодательство). Основным законодательным актом в области организации, охраны и использования ООПТ в Российской Федерации является Закон об ООП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создания Закон об ООПТ основывался на соответствующих положениях Конституции Российской Федерации, Закона РСФСР "Об охране окружающей природной среды" и соответствовал действовавшему на время его принятия законодательству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б ООПТ дано определение особо охраняемых природных территорий, установлены основные категории ООПТ, особенности режима особой охраны их территорий и ответственность за его нарушение, определены порядок образования и функционирования ООПТ, а также организация охраны территорий. Кроме того, Законом об ООПТ предусмотрена возможность создания на прилегающих к ООПТ участках земли и водного пространства охранных зон с регулируемым режимом природопользования, а также возможность резервирования земель, которые предполагается объявить ООПТ, и ограничения на них хозяйственной деятель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евяностые годы XX века стали для России годами значительных изменений политических, социальных, экономических и экологических условий. Внедрение рыночных условий хозяйствования, конкуренция разнообразных и равноправных форм собственности не только не сняли с повестки дня, но и усилили необходимость выполнения задач повышения эффективности государственного управления в сфере ООПТ. Более того, эти задачи актуализировались федеративной, муниципальной, социальной, правовой и иными реформами общественной и экономической жизни, ответственностью и международными обязательствами России перед мировым сообществом в области охраны окружающей среды и особо охраняемых природных территорий. За время действия закона в Российской Федерации активно совершенствовалось земельное, лесное, водное, бюджетное, градостроительное налоговое, административное законодательство, были приняты основополагающие законодательные акты, устанавливающие принципы организации деятельности органов государственной власти субъектов Российской Федерации и органов местного самоуправления. В ходе административной реформы продолжается работа по совершенствованию государственного управления, в том числе в сфере природопользования и охраны окружающе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бщее право Российской Федерации и субъектов Российской Федерации осуществлять взаимное делегирование полномочий, в ряде случаев практикуется заключение государственно-правовых и административно-правовых договоров, предусматривающих такое делегирование. Подобные нормативные договоры также выступают в качестве источника права об особо охраняемых природных территориях. К числу таких договоров относя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Соглашение о порядке взаимодействия между Правительством Республики Башкортостан и Государственным комитетом Российской Федерации по охране окружающей среды по управлению государственными природными заповедниками Башкирский и "Шульган-Таш" от 25 июня 1999 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между Государственным комитетом Российской Федерации по охране окружающей среды и администрацией Чукотского авт. округа о передаче части полномочий и взаимодействия в области управления особо охраняемыми природными территориями от 7 июля 1997 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между Министерством охраны окружающей среды и природных ресурсов Российской Федерации и Министерством охраны окружающей среды и природных ресурсов Республики Татарстан о Волжско-Камском государственном заповеднике от 29 августа 1994 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между Правительством Российской Федерации и Правительством Республики Саха (Якутия) о разграничении и передаче осуществления полномочий в области охраны окружающей среды и использования природных ресурсов от 28 июля 1995 г. № 3;</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Соглашение между Министерством природных ресурсов Российской Федерации и Администрацией Ярославской области о взаимоотношениях в сфере обеспечения деятельности национального парка "Плещеево озеро" от 1 февраля 2001 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стоящее время в ряде субъектов Российской Федерации (Республики Алтай, Башкортостан, Дагестан и т.д.) уже приняты и действуют специальные законы, регулирующие отношения в сфере организации и функционирования особо охраняемых природных территор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законодательным актам, на основе которых в настоящее время осуществляется правовое регулирование отношений в области организации, охраны и использования ООПТ, следует отне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 Конституция Российской Федерации (с учетом поправок от 30.12.2008 N 6-ФКЗ и от 30.12.2008 N 7-ФКЗ), относящая особо охраняемые природные территории к предметам совместного ведения Российской Федерации и субъектов Российской Федерации. Это означает что в группу вопросов, относящихся к совместному ведению, составляют вопросы разграничения государственной собственности, владения, пользования и распоряжения землей, недрами, водными и другими природными ресурсами, а также природопользования, охраны окружающей среды и обеспечения экологической безопасности, особо охраняемых природных территорий.</w:t>
      </w:r>
      <w:r>
        <w:rPr>
          <w:rFonts w:cs="Times New Roman" w:ascii="Times New Roman" w:hAnsi="Times New Roman"/>
          <w:bCs/>
          <w:sz w:val="28"/>
          <w:szCs w:val="28"/>
        </w:rPr>
        <w:t xml:space="preserve"> </w:t>
      </w:r>
      <w:r>
        <w:rPr>
          <w:rFonts w:cs="Times New Roman" w:ascii="Times New Roman" w:hAnsi="Times New Roman"/>
          <w:sz w:val="28"/>
          <w:szCs w:val="28"/>
        </w:rPr>
        <w:t>Порядок пользования и распоряжения соответствующими природными ресурсами определяется такими действующими в настоящее время в Российской Федерации федеральными законодательными актами, как Земельный кодекс, Водный кодекс, Лесной кодекс, Закон "о недрах". Однако некоторые из этих законов не обеспечивают в достаточной мере и с учетом современных требований разграничения полномочий в области использования природных ресурсов и нуждаются в дополнениях</w:t>
      </w:r>
      <w:r>
        <w:rPr>
          <w:rFonts w:cs="Times New Roman" w:ascii="Times New Roman" w:hAnsi="Times New Roman"/>
          <w:bCs/>
          <w:sz w:val="28"/>
          <w:szCs w:val="28"/>
        </w:rPr>
        <w:t xml:space="preserve">. </w:t>
      </w:r>
      <w:r>
        <w:rPr>
          <w:rFonts w:cs="Times New Roman" w:ascii="Times New Roman" w:hAnsi="Times New Roman"/>
          <w:sz w:val="28"/>
          <w:szCs w:val="28"/>
        </w:rPr>
        <w:t>Так например в Республике Башкортостан, в целях усиления охраны окружающей среды, принят свой экологический кодекс, который определяет охрану окружающей среды, рациональное использование природных ресурсов, обеспечение экологической безопасности жизнедеятельности человека как неотъемлемое условие устойчивого экономического и социального развития Республики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едеральный закон "Об особо охраняемых природных территориях" (в ред. от27.12.2009 N 379-ФЗ), который определяет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и относит их к объектам общенационального достояния. Также закон определяет категории и виды особо охраняемых природных территорий.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поведники, в том числе биосфер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каз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и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чебно-оздоровительные местности и курор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кон об ООПТ показал достаточную эффективность и до настоящего времени позволяет сохранять уникальные природные комплексы и объекты, имеющие особое природоохранное, научное, культурное, эстетическое, рекреационное и оздоровительное значение, как общенациональное достоя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е закон "Об охране окружающей среды" (в ред. от 27.12.2009 N 374-ФЗ), который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а также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Также в законе определяются основные принципы охраны окружающей среды. К данным принципам относя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ава человека на благоприятную окружающую сред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жизнедеятельности челове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ность природопользования и возмещение вреда окружающей сред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 (в ред. Федерального закона от 18.12.2006 N 232-ФЗ),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едеральный закон "О природных лечебных ресурсах, лечебно-оздоровительных местностях и курортах" (в ред. от 27.12.2009 N 379-ФЗ), который определяет принципы государственной политики и регулирует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 Так к природным лечебным ресурсам закон относит - ми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и отдыха. Лечебные свойства природных объектов и условий устанавливаются на основании научных исследований, многолетней практики и утверждаются федеральным органом исполнительной власти, ведающим вопросами здравоохран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 законы и акты органов исполнительной власти субъектов Российской Федерации. Например, в республике Башкортостан, принят отдельный закон - закон Республики Башкортостан "Об особо охраняемых природных территориях в Республике Башкортостан" (в ред. от 28.02.08 № 537-з), закрепляющие свою региональную специфику создания и наименования особо охраняемых природных территорий регионального и местного 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согласно закону Республики Башкортостан "Об особо охраняемых природных территориях в Республике Башкортостан", к таковым территориям в Республике Башкортостан относя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е природные заповедники, в том числе биосфер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осударственные природные заказ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амятники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лечебно-оздоровительные местности и курор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зеленые (охранные) зоны городов и населенных пунктов, водоохранные зоны рек и других водоем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республиканского значения являются собственностью Республики Башкортостан и находятся в ведении органов государственной власти Республики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помянутыми в Федеральном законе "Об особо охраняемых природных территориях" категориями особо охраняемых природных территориях иные федеральные законы, Правительство Российской Федерации, субъекты Российской Федерации, органы местного самоуправления могут учреждать и другие категории особо охраняемых природных территор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тношения, связанные с использованием природных ресурсов особо охраняемых природных территорий, регулируются также Земельным кодексом Российской Федерации, Законом Российской Федерации "О недрах", Водным кодексом Российской Федерации, Лесным кодексом Российской Федерации, федеральным законом "О животном мир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о исполнение федерального закона "Об особо охраняемых природных территориях" Правительство Российской Федерации приняло постановление от 19 октября 1996 г. №1249 "О порядке ведения государственного кадастра особо охраняемых природных территорий". Согласно этому постановлению, государственный кадастр особо охраняемых природных территорий является официальным документом, который содержит регулярно обновляемые сведения обо всех особо охраняемых природных территориях федерального,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в области организации и функционирования государственных природных заповедников, национальных парков и других особо охраняемых природных территорий регулируются соответствующими статьями действующего Гражданского кодекса Российской Федерации. Эти отношения регулируются гражданским законодательством, которое, в свою очередь, предусматривает определенные в этой части ограничения, конкретизированные в специальном законодательст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подводя итог всему выше сказанному, можно сделать вывод, что система законодательства об особо охраняемых природных территориях — многоуровневая категория. Правовой основой организации, охраны и использования особо охраняемых природных территорий явля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народные правовые акты. Например Конвенция об охране всемирного культурного и природного наследия, Париж, 1972 г.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ституция Российской Федерации (с учетом поправок от 30.12.2008 N 6-ФКЗ и от 30.12.2008 N 7-ФКЗ), относящая особо охраняемые природные территории к предметам совместного ведения Российской Федерации и субъектов Российской Федерации. Так например в Республике Башкортостан, в целях усиления охраны окружающей среды, принят свой экологический кодекс, который определяет охрану окружающей среды, рациональное использование природных ресурсов, обеспечение экологической безопасности жизнедеятельности человека как неотъемлемое условие устойчивого экономического и социального развития Республики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е закон "Об охране окружающей среды" (в ред. от 27.12.2009 N 374-ФЗ), который определяет правовые основы государственной политики в области охраны окружающе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едеральный закон "Об особо охраняемых природных территориях" (в ред. от 27.12.2009 N 379-ФЗ), который дает легальное определение особо охраняемым природным территория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ый закон "О природных лечебных ресурсах, лечебно-оздоровительных местностях и курортах" (в ред. от 27.12.2009 N 379-ФЗ), который определяет принципы государственной политики и регулирует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 Постановления Правительства. Например Постановления Правительства Российской Федерации приняло постановление от 19 октября 1996 г. №1249 "О порядке ведения государственного кадастра особо охраняемых природных территор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ж) законы и акты органов исполнительной власти субъектов Российской Федерации. Например, в республике Башкортостан, принят отдельный закон - закон Республики Башкортостан "Об особо охраняемых природных территориях в Республике Башкортостан" (в ред. от 28.02.08 № 537-з), закрепляющие свою региональную специфику создания и наименования особо охраняемых природных территорий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2 Понятие и классификация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гласно Федеральному Закону "Об особо охраняемых природных территориях" (в ред. от 27.12.2009 N 379-ФЗ), 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полностью или частично из хозяйственного использования, для которых установлен особый режим правовой охраны. Особо охраняемые природные территории относятся к объектам общенационального достоя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е природные заповедники, в том числе биосферны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комплексы и объекты (земля, воды, недра, растительный и животный мир) на территории заповедника имеют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Государственные природные биосферные заповедники создаются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йской Федерации насчитывается более 100 государственных природных заповедников федерального значения общей площадью более 31 млн. га, в том числе сухопутной (со внутренними водоемами) – более 26 млн. га, что составляет около 1,53% всей территории России. Заповедники расположены на территории 18 республик, 4 краев, 35 областей, 6 автономных округов. Подавляющее большинство государственных природных заповедников находится в непосредственном управлении Государственного комитета РФ по охране окружающей среды, 1 – в системе Минобразования, 4 – в ведении Российской академии наук, 1 – в ведении Рослесхоз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имеют статус природоохранных, научно-исследовательских и эколого-просветительских учреждений, в которых трудятся около 5 тыс. штатных работников. История создания общегосударственных заповедников насчитывает 80 лет, первый такой заповедник был создан еще в конце 1916 г. – это знаменитый Баргузинский заповедник на Байкале, функционирующий и в наши дн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ые природные заповедники возлагаются следующие задач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научных исследований, включая ведение Летописи природ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экологического мониторинга в рамках общегосударственной системы мониторинга окружающей природной сред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ое просвещени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государственной экологической экспертизе проектов и схем размещения хозяйственных и иных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подготовке научных кадров и специалистов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в Российской Федерации стали создаваться с 1983 г., на сегодняшний день в России имеется 32 национальных парка (0,6% всей территории России). Практически все национальные парки находятся в ведении Федеральной службы лесного хозяйства России и только два ("Переславский" и "Лосиный остров") находятся в ведении соответственно администрации Ярославской области и правительства Москв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вторимость системы заповедников и национальных парков России, их роль в сохранении природного наследия и биологического разнообразия признаны во всем мире. 18 российских заповедников имеют международный статус биосферных резерватов (им выданы соответствующие сертификаты ЮНЕСКО), 5 заповедников и 4 национальных парка находятся под юрисдикцией Всемирной конвенции о сохранении культурного и природного наследия, 8 заповедников и 1 национальный парк подпадают под юрисдикцию Рамсарской конвенции о водно-болотных угодьях, имеющих международное значение, 2 заповедника имеют дипломы Совета Европ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националь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 Вокруг национального парка создается охранная зона с ограниченным режимом природопользования.</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циональные парк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 На национальные парки возлагаются следующие основные задач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природных комплексов, уникальных и эталонных природных участков и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историко-культурных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ое просвещение насел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егулируемого туризма и отдых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научных методов охраны природы и экологического просвещ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экологического мониторинг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нарушенных природных и историко-культурных комплекс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ые парк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Это природоохранные рекреационные учреждения, находящие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На природные парки возлагаются следующие задач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сохранение природной среды, природных ландшаф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отдыха (в том числе массового) и сохранение рекреационных ресурс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осударственные природные заказник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 Государственные природные заказники могут иметь различный профиль, в том числе быть:</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комплексными (ландшафтными), предназначенными для сохранения и восстановления природных комплексов (природных ландшаф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леонтологическими, предназначенными для сохранения ископаемых объектов;</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гидрологическими (болотными, озерными, речными, морскими), предназначенными для сохранения и восстановления ценных водных объектов и экологических сист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логическими, предназначенными для сохранения ценных объектов и комплексов неживой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законодательством создание государственных природных заказников согласуется с собственниками, владельцами и пользователями участков земли и акватории, на которых они расположены. На территории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амятники природ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 Расходы собственников, владельцев и пользователей указанных земельных участков по обеспечению установленного режима особой охраны памятников природы возмещаются за счет средств федерального бюджета, а также средств внебюджетных фонд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осредственной угрозы уничтожения вновь выявленных уникальных природных комплексов и объектов до объявления их в установленном порядке памятниками природы специально уполномоченные на то государственные органы Российской Федерации в области охраны окружающей природной среды и их территориальные подразделения принимают решения о приостановлении действий, которые могут привести к уничтожению либо повреждению этих природных комплексов и объектов, и выдают в установленном законом порядке предписание о приостановлении указанной деятельности соответствующим хозяйствующим субъект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дрологические парки и ботанические сады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стоянное) пользование дендрологическим паркам, ботаническим садам, а также научно-исследовательским или образовательным учреждениям, в ведении которых находятся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и дендрологических парков и ботанических садов могут быть разделены на различные функциональные зоны, в т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спозиционную, посещение которой разрешается в порядке, определенном дирекциями дендрологических парков или ботанических сад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у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лечебно-оздоровительные местности и курорт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могут быть отнесен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части акваторий и внутренних морей, другие природные объекты и условия). Лечебно-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Хотя в Федеральном законе "Об особо охраняемых природных территориях" зеленые зоны городов и других поселений не выделены в качестве самостоятельного вида особо охраняемых природных территорий, по существу, они являются таковыми. В Законе об охране окружающей среды этот вид включен в главу "Природные объекты, находящиеся под особой охраной". Такие зоны выполняют средозащитные (средообразующие, экологические), санитарно-гигиенические и рекреационные функции. К природным объектам особой охраны относятся редкие и находящиеся под угрозой исчезновения растения и животные. Их охрана преследует главную цель сохранения биологического разнообраз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собо охраняемых природных территорий в России теснейшим образом связано с обеспечением соблюдения и защиты права каждого на благоприятную окружающую среду. Окружающую среду можно считать благоприятной, если ее состояние соответствует установленным в экологическом законодательстве критериям, стандартам и нормативам, касающимся ее чистоты (не загрязненности), ресурсоемкости (неистощимости), экологической устойчивости, видового разнообразия и эстетического богатства. В значительной степени характеристики благоприятной окружающей среды, связанные с поддержанием видового разнообразия и эстетического богатства, обеспечиваются именно посредством объявления особо охраняемых природных территорий и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собой значимости особо охраняемых природных территорий законодательством установлены специфические требования в отношении них. Так, Закон об охране окружающей среды запрещает изъятие земель природно-заповедного фонда, за исключением случаев, предусмотренных федеральными законами. Земли в границах территорий, на которых расположены природные объекты, имеющие особое природоохранное, научное, историко-культурное, эстетическое, рекреационное, оздоровительное и иное ценное значение и находящиеся под особой охраной, не подлежат приватиз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гулируется режим особо охраняемых природных территорий Федеральными законами "Об охране окружающей среды" (в ред. от 27.12.2009 N 374-ФЗ), "Об особо охраняемых природных территориях" (в ред. от 27.12.2009 N 379-ФЗ) и "О природных лечебных ресурсах, лечебно-оздоровительных местностях и курортах" (в ред. от 27.12.2009 N 379-ФЗ), Земельным кодексом РФ, другими нормативными правовыми актам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ведование есть способ консервативной охраны природы. В основном в научных целях в заповедниках могут выделяться участки, на которых исключается всякое вмешательство человека в природные процессы. Размеры таких участков определяются исходя из необходимости сохранения всего природного комплекса в естественном состоян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обо охраняемые природные территории по признаку заповедности можно классифицировать на три групп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ое заповедование. Данный режим присущ природным заповедникам и памятникам природы. Он исключает хозяйственную деятельность человека на своей территории. Вмешательство человека допускается только в исключительных случаях — для научных исследований, проведения санитарных рубок деревьев, борьбы с пожарами, уничтожения хищников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низация заказ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итерию организационной структуры выделяют следующие группы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о охраняемые природные территории, управление и охрану которых обеспечивают одноименные природоохранные учреждения (то есть некоммерческие юридические лица). В качестве примера можно привести государственные природные заповедники, национальные парки, природные парки,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о охраняемые природные территории, для управления которыми юридические лица не создаются. К их числу относятся памятники природы, государственные природные заказники, лечебно-оздоровительные местности и курор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итерию собственности на землю и другие природные ресурсы выделяют особо охраняемые природные территории федерального,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подводя итог данной главы, можно сделать вывод, что система законодательства об особо охраняемых природных территориях — достаточно многоуровневая система. Правовой основой организации, охраны и использования особо охраняемых природных территорий в РФ явля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народные правовые акты. Например Конвенция об охране всемирного культурного и природного наследия, Париж, 1972 г.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ституция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е закон "Об охране окружающе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едеральный закон "Об особо охраняемых природных территор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ый закон "О природных лечебных ресурсах, лечебно-оздоровительных местностях и курорта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 Постановления Правительства. Например Постановления Правительства Российской Федерации приняло постановление от 19 октября 1996 г. №1249 "О порядке ведения государственного кадастра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законы и акты органов исполнительной власти субъектов Российской Федерации. Например, в республике Башкортостан, принят отдельный закон - закон Республики Башкортостан "Об особо охраняемых природных территориях в Республике Башкортостан" (в ред. от 28.02.08 № 537-з).</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 смотря на достаточно широки перечень нормативных правовых актов, с уверенностью можно сказать, что основным законодательным актом в области организации, охраны и использования особо охраняемых природных территорий в Российской Федерации является Федеральный закон "Об особо охраняемых природных территориях". В законе даются основные понятия особо охраняемых природных территорий. Также закон определяет категории и виды особо охраняемых природных территорий.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поведники, в том числе биосфер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каз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и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чебно-оздоровительные местности и курор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анализировав специальную литературу, можно увидеть, что основания для классификации особо охраняемых природных территорий достаточно разнообразны. Например классифицировать на три группы по признаку заповедности:</w:t>
      </w:r>
    </w:p>
    <w:p>
      <w:pPr>
        <w:pStyle w:val="Normal"/>
        <w:widowControl w:val="false"/>
        <w:numPr>
          <w:ilvl w:val="0"/>
          <w:numId w:val="1"/>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 заповедование;</w:t>
      </w:r>
    </w:p>
    <w:p>
      <w:pPr>
        <w:pStyle w:val="Normal"/>
        <w:widowControl w:val="false"/>
        <w:numPr>
          <w:ilvl w:val="0"/>
          <w:numId w:val="3"/>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е заповедование;</w:t>
      </w:r>
    </w:p>
    <w:p>
      <w:pPr>
        <w:pStyle w:val="Normal"/>
        <w:widowControl w:val="false"/>
        <w:numPr>
          <w:ilvl w:val="0"/>
          <w:numId w:val="4"/>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ый режи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например по критерию собственности на землю и другие природные ресурсы выделяют особо охраняемые природные территории федерального,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ПРАВОВОЙ СТАТУС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авовой режим государственных природных заповедников и заказ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наиболее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 Система государственных заповедников как эталонов ненарушенных природных территорий является предметом заслуженной гордости отечественной науки и природоохранного движения России. Сеть заповедников создавалась в течение восьми десятилет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свыше ста государственных природных заповедника общей площадью свыше 33,152 млн. га, в том числе сухопутные (с внутренними водоемами) – 26,678 млн. га, что составляет 1,56% территории Росс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гласно статье 6 ФЗ "Об особо охраняемых природных территориях"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сударственных природных заповедников полностью изымаются из хозяйственного использования особо охраняемые природные комплексы и объекты (земля, вода,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воды, недра, растительный и животный мир, находящиеся на территориях государственных природных заповедников, предоставляются в пользование (владение) государственным природным заповедникам на правах, предусмотренных федеральными зако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государственных природных заповедников является федеральной собственность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 сооружения, историко-культурные и другие объекты недвижимости закрепляются за государственными природными заповедниками на праве оперативного упра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изъятие или иное прекращение прав на земельные участки и другие природные ресурсы, которые включаются в государственные природные заповед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 и недвижимое имущество государственных природных заповедников полностью изымаются из оборота (не могут отчуждаться и переходить от одного лица к другому иными способ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конкретном государственном природном заповеднике, его статус утверждаются органом, уполномоченным на то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ые природные заповедники возлагаются следующие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и проведение научных исследований, включая ведение Летописи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экологического мониторинга в рамках общегосударственной системы мониторинга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экологическое просвещ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частие в государственной экологической экспертизе проектов и схем размещения хозяйственных и иных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одействие в подготовке научных кадров и специалистов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государственных заповедников законодательно определен. Статья 8 ФЗ устанавливает, что государственный природный заповедник учреждается постановлением Правительства Российской Федерации при условии согласия субъектов Российской Федерации на отнесение его территории к объектам федеральной собственности, принимаемым по представлению органов государствен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 Расширение территории государственного природного заповедника производится в том же поряд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Российской Федерации, в ведении которых находятся вновь созданные государственные природные заповедники, определяют сроки и этапы формирования организационно-хозяйственной инфраструктуры, соответствующей государственному природному заповеднику как природоохранному учреждению. В период, предшествующий созданию этой инфраструктуры, контроль за соблюдением режима государственного природного заповедника осуществляется соответствующими федеральными органами исполнительной власти либо иными уполномоченными ими орга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легающих к территориям государственных природных заповедников участках земли и водного пространства создаются охранные зоны с ограниченным режимом природопольз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государственных природных заповедников допускаются мероприятия и деятельность, направленные 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держание условий, обеспечивающих санитарную и противопожарную безопас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твращение условий, способных вызвать стихийные бедствия, угрожающие жизни людей и населенным пункт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уществление экологического мониторинг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ыполнение научно-исследовательски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едение эколого-просветительской рабо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осуществление контрольно-надзорных функ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о-просветительская деятельность заповедников, являясь основным средством воспитания экологической культуры, призвана, в первую очередь, формировать у широких слоев российского общества понимание современной роли особо охраняемых природных территорий в сохранении биологического и ландшафтного разнообразия как основы биосферы, а также их места в социально-экономическом развитии регионов. Это должно обеспечить действенную общественную поддержку государственных природных заповедников как объектов национального достоя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школьниками относится к числу важнейших направлений эколого-просветительской деятельности, осуществляемой специалистами по экологическому просвещению во всех заповедник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школьниками в заповедниках направлена на привлечение детей к природоохранной деятельности, расширение их экологического кругозора, развитие соответствующих знаний, умений и навыков, содействие профессиональной ориентации учащих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работы со школьниками в заповедниках явля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детских экологических лагерей и экспеди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школьных лесничест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 организация работы детских экологических и юннатских круж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оведению полевых практик и экспедиций юннатских кружков в заповедни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школьных экскурсий, в том числе на заповедной террит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тематических занятий со школьник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онкурсов, викторин, олимпиад, конферен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школьников к участию в экологических праздниках и акц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заповедники осуществлять и рекламно-издательскую деятельность. Рекламно-издательская деятельность заповедников направлена на распространение информации об особо охраняемых природных территориях и формированию положительного отношения населения к этим объект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природных заповедниках могут выделяться участки, на которых исключается всякое вмешательство человека в природные процесс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этих участков определяются исходя из необходимости сохранения всего природного комплекса в естественном состоян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которая направлена на облегчение функционирования государственного природного заповедника и жизнедеятельности граждан, проживающих на его территории, и осуществляется в соответствии с утвержденным индивидуальным положением о данном государственном природном заповедни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федерального бюджета природоохранного учре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распоряжаются в установленном порядке следующими средств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научной, природоохранной, рекламно-издательской и иной деятельности, не противоречащей задачам государственных природных заповед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чет возмещения ущерба, причиненного природным комплексам и объектам, расположенным на территориях государственных природных заповед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конфискованных в установленном порядке орудий охоты, рыболовства и продукции незаконного природопольз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рядке безвозмездной помощи и благотворительных взно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ы, налагаемые в административном порядке за экологические правонарушения, взысканные по постановлениям должностных лиц государственных природных заповедников, поступают в самостоятельное распоряжение государственных природных заповедников и учитываются на отдельном баланс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вправе иметь собственную символику (флаги, вымпелы, эмблемы и другие). Порядок утверждения, использования и охраны символики государственных природных заповедников устанавливается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зобразительной, печатной, сувенирной и другой тиражированной продукции и товаров народного потребления с использованием изображений природных и историко-культурных комплексов и объектов, находящихся на территориях государственных природных заповедников, а также их названий и символики осуществляется с разрешения дирекций государственных природных заповед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государственного природного заповедника на территориях двух и более субъектов Российской Федерации не может быть основанием для нарушения его территориальной целостности или изменения стату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поведников закон специально выделяет биосферные заповедники. Статус государственных природных биосферных заповедников имеют государственные природные заповедники, которые входят в международную систему биосферных резерватов, осуществляющих глобальный экологический мониторин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рритории государственных природных биосферных заповедников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в т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изменяющие гидрологический режим земел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ыскательские работы и разработка полезных ископаемых, нарушение почвенного покрова, выходов минералов, обнажений и горных поро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бки главного пользования, заготовка живицы, древесных соков, лекарственных растений и технического сырья, а также иные виды лесопользования, за исключением случаев, предусмотренных настоящим Полож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 за исключением случаев, предусмотренных настоящим Полож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 размещение промышленных и сельскохозяйственных предприятий и их отдельных объектов, строительство зданий и сооружений, дорог и путепроводов, линий электропередач и прочих коммуникаций, за исключением необходимых для обеспечения деятельности заповед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словая, спортивная и любительская охота, иные виды пользования животным миром, за исключением случаев, предусмотренных настоящим Полож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родукция растений и животных с целью их акклимат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минеральных удобрений и химических средств защиты раст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лав ле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зитный прогон домашних животны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ждение, проход и проезд посторонних лиц и автомототранспорта вне дорог и водных путей общего польз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зоологических, ботанических и минералогических коллекций, кроме предусмотренных тематикой и планами научных исследований в заповедник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лет самолетов и вертолетов ниже 2000 метров над сушей и водным пространством без согласования с заповедником или контролирующими природоохранными органами, а также преодоление самолетами над территорией заповедника звукового барье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ая деятельность, нарушающая естественное развитие природных процессов, угрожающая состоянию природных комплексов и объектов, а также не связанная с выполнением возложенных на заповедник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которых участках заповедника в порядке, определенном в положении о конкретном государственном заповеднике, могут быть разреше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дсобных сельских хозяйств для обеспечения сотрудников заповедника и членов их семей продуктами пит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ас скота, принадлежащего заповеднику и его работникам, в том числе вышедшим на пенсию, а также иным гражданам, постоянно проживающим на его террит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работникам заповедника, в том числе вышедшим на пенсию, но проживающим на его территории, служебных наделов (пахотной земли и сеноко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товка дров и деловой древесины, необходимых для обеспечения потребностей заповедника и постоянно проживающих на его территории гражд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грибов, орехов, ягод работниками заповедника, а также гражданами, постоянно проживающими на территории заповедника, для личного потребления (без права продаж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ительский лов рыбы сотрудниками заповедника, а также гражданами, проживающими на его территории, для личного потребления (без права продаж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устройство экскурсионных экологических маршру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музеев природы заповедника, в том числе с экспозицией под открытым неб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государственных природных заповедников отстрел (отлов) животных в научных и регуляционных целях допускается только по разрешению государственных органов, в ведении которых находятся заповед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природных комплексов и объектов на территории государственного природного заповедника осуществляется специальной государственной инспекцией по охране территории этого заповедни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оведниках ведется научно-исследовательская деятельность. Она направлена на изучение природных комплексов и долговременное слежение за динамикой природных процессов с целью оценки, прогноза экологической обстановки, разработки научных основ охраны природы, сохранения биологического разнообразия биосферы, воспроизводства и рационального использования природных ресур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 могут быть федерального и региональ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 могут иметь различный профиль, в том числе бы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мплексными (ландшафтными), предназначенными для сохранения и восстановления природных комплексов (природных ландшаф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леонтологическими, предназначенными для сохранения ископаемых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идрологическими (болотными, озерными, речными, морскими), предназначенными для сохранения и восстановления ценных водных объектов и экологических сист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геологическими, предназначенными для сохранения ценных объектов и комплексов неживой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ам, владельцам и пользователям земельных участков, находящихся в границах государственных заказников, предоставляются льготы по земельному налогу в порядке, установленном законодательством Российской Федерации и законодательством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 федерального значения учреждаются решением Правительства Российской Федерации на основании представления органов исполнитель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 регионального значения образуются органами исполнительной власти соответствующих субъектов Российской Федерации по согласованию с соответствующими органами местного самоупра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специально уполномоченным на то государственным органом Российской Федерации в области охраны окружающей природной среды по согласованию с органами исполнительной власти соответствующих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авовой статус национальных и природ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вой режим национальных и природных парков законодательно определен в ряде специальных нормативных актов, среди которых можно выделить Положение о национальных природных парках, утвержденное Постановлением Правительства РФ от 10.08.1993 г. № 769 и 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ное Постановлением Правительства РФ от 03.08.1996 г. № 926.</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ожно сказать, что "национальными, природными парками объявляются изъятые из хозяйственного использования значительные по площади особо охраняемые природные комплексы, имеющие экологическое, генетическое, эколого-культурное, научно-эстетическое значение как типичные или редкие ландшафты, как среда обитания, как сообщество растений и животных, место отдыха, туризма, экскурсий насе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зделение национальных природных парков на национальные и природные парки произведено в ФЗ "Об особо охраняемых природных территория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 Законодательное определение имеется в статье 12 ФЗ "Об особо охраняемых природных территориях.": национальные парк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национальных парков Российской Федерации начала формироваться сравнительно недавно, первый национальный парк Российской Федерации ("Сочинский") был образован в 1983 г. По состоянию на сегодняшний день в Российской Федерации имеется 35 национальных парка общей площадью 6,787 млн. га (0,4% площади Российской Федерации). Национальные парки расположены на территории 11 республик, 2 краев, 17 областей. Большинство национальных парков находятся в ведении Федеральной службы лесного хозяйства России и один – в ведении Правительства Москвы ("Лосиный ост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российских национальных парков признаны мировым сообществом: три национальных парка находятся под юрисдикцией Всемирной конвенции о сохранении культурного и природного наследия (это национальный парк "Югыд ва", на территории которого сохранился наибольший массив старовозрастных (девственных) лесов в Европе, и национальные парки "Прибайкальский" и "Забайкальский", входящие в водоохранную зону оз. Байкал). Часть территории национального парка "Мещерский" (пойма р. Ока и участок поймы р. Пра) подпадает под юрисдикцию Конвенции о водно-болотных угодьях, имеющих международное значение главным образом в качестве местообитания водоплавающих птиц (Рамсарская конвенц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в отличие от заповедников наряду с задачами по охране и изучению природных комплексов должны обеспечивать туризм и рекреацию гражд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национальных природных парков, их недра и водные пространства со всеми находящимися в их пределах ресурсами растительного и животного мира, историко-культурными объектами, а также зданиями, сооружениями и другими объектами являются исключительно федеральной собственностью и предоставляются национальным природным паркам в порядке, установленном законода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земель и других природных ресурсов национальных природных парков запрещается. В отдельных случаях в границах национальных парков могут находиться земельные участки иных пользователей, а также собственников. Национальные парки имеют исключительное право приобретения указанных земель за счет средств федерального бюджета и иных не запрещенных законом источников. Национальные парки относятся исключительно к объектам федеральной собственности. Здания, сооружения, историко-культурные и другие объекты недвижимости закрепляются за национальными парками на праве оперативного упра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националь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руг национального парка создается охранная зона с ограниченным режимом природопольз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задач, учитываемые при создании национальных парков намного шире, чем круг задач, стоящих перед природными парками. Так, задачами национальных парков явля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хранение природных комплексов, уникальных и эталонных природных участк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хранение историко-культурных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логическое просвещение насе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ние условий для регулируемого туризма и отдых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зработка и внедрение научных методов охраны природы и экологического просвещ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ение экологического мониторинг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восстановление нарушенных природных и историко-культурных комплекс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учреждаются постановлением Правительства Российской Федерации при условии согласия субъектов Российской Федерации на отнесение соответствующих территорий субъектов Российской Федерации к объектам федеральной собствен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Исходя из указанных особенностей на территориях национальных парков могут быть выделены различные функциональные зоны, в т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оведная, в пределах которой запрещены любая хозяйственная деятельность и рекреационное использование террит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креационная, предназначенная для отдых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храны историко-культурных объектов, в пределах которой обеспечиваются условия для их сохра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ведка и разработка полезных ископаемы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ятельность, влекущая за собой нарушение почвенного покрова и геологических обнаж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ь, влекущая за собой изменения гидрологического режи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е на территориях национальных парков садоводческих и дачных участ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убки главного пользования, проходные рубки, заготовка живицы, промысловые охота и рыболовство, промышленная заготовка дикорастущих растений,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ывоз предметов, имеющих историко-культурную ц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ые виды деятельности, запрещенные федеральными зако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циональных парках, расположенных в районах проживания коренного населения, допускается выделение зон традиционного экстенсивного природопользования. 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Режим использования этих земель определяется положением, утверждаемым государственным органом, в ведении которого находится конкретный национальный парк, по согласованию с органами исполнительной власти соответствующих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циональными парками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ях соответствующих национальных парков и их охранных зо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федерального бюджета природоохранного учре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национальных парков, которыми они распоряжаются в установленном порядке, являются следующие получаемые национальными парками сред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просветительской, рекреационной, научной, рекламно-издательской и иной деятельности, не противоречащей возложенным на них задач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качестве арендной платы, в счет возмещения ущерба, причиненного природным комплексам и объектам, расположенным на территориях националь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 реализации конфискованных в установленном порядке орудий охоты, рыболовства и продукции незаконного природопольз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порядке безвозмездной помощи и благотворительных взно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ы, налагаемые в административном порядке за экологические правонарушения, взысканные по постановлениям должностных лиц национальных парков, поступают в самостоятельное распоряжение национальных парков и учитываются на отдельном баланс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может выступать учредителем и участвовать в деятельности фондов, ассоциаций и иных организаций, способствующих развитию националь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в границах национальных парков, а также находящиеся на них здания, сооружения, помещения не подлежат приват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а также собственники, владельцы и пользователи земельных участков в границах территорий национальных парков, имеющие ограничения в их использовании в связи с соблюдением установленного режима охраны,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вправе иметь собственную символику (флаги, вымпелы, эмблемы и другие). Порядок утверждения, использования и охраны символики национальных парков устанавливается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зобразительной, печатной, сувенирной и другой тиражированной продукции и товаров народного потребления с использованием изображений и копий природных историко-культурных объектов (за исключением находящихся в собственности религиозных объединений), расположенных на территориях национальных парков, ценностей из музейных фондов национальных парков осуществляется с разрешения дирекций националь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национальных парков на территориях двух и более субъектов Российской Федерации не может быть основанием для нарушения их территориальной целостности или изменения стату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регулируемого туризма и отдыха, предоставляемых дирекциями национальных парков, если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культурного наследия. Форма лицензии утверждается государственным органом Российской Федерации, в ведении которого находятся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ответствующих лицензий их владельцам могут быть предоставлены в аренду земельные участки, природные объекты, здания и сооружения на условиях, определенных соответствующими договорами, заключаемыми с дирекциями национальных парков. Указанные договоры подлежат регистрации в государственных органах, в ведении которых находятся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лицензии представляет на утверждение дирекции национального парка и государственного органа, в ведении которого находится национальный парк, проектную документацию на все виды работ, осуществляемых им в соответствии с лицензией и договором об аренд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аннулирования лицензий, предоставления в аренду земельных участков, природных объектов, зданий и сооружений определяется Правительством Российской Федер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родные парки – относительно новая категория особо охраняемых природных территорий России. 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родные парки возлагаются задачи по сохранению природной среды и природных ландшафтов, созданию условий для отдыха и сохранению рекреационных ресурсов, а также по разработке и внедрению эффективных методов охраны природы и поддержанию экологического баланса в условиях рекреационного использования территорий природ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природных парков принимают органы государственной власти субъектов Российской Федерации по представлению специально уполномоченных на то государственных органов Российской Федерации в области охраны окружающей природной среды по согласованию с органами местного самоупра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становлением органов исполнительной власти субъектов Российской Федерации по согласованию с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пар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бюджета субъекта Российской Федерации природоохранного учре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природных парков, которыми они распоряжаются в установленном порядке, являются следующие получаемые дирекциями природных парков сред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счет возмещения ущерба, причиненного в результате деятельности физических и юридических лиц;</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 рекреационной, рекламно-издательской и иной деятельности, не противоречащей задачам природных пар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порядке безвозмездной помощи физических и юридических лиц, в том числе иностранных граждан и международных организа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парки, а также собственники, владельцы и пользователи земельных участков в границах территорий природных парков, имеющие ограничения в их использовании в связи с соблюдением режима охраны,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родными парками согласовываются вопросы социально-экономической деятельности юридических лиц, расположенных на территориях природных парков и их охранных зон, а также проекты развития населенных пун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особенности, зонирование и режим каждого природного парка определяются положением об этом природном парке, утверждаемым органами государственной власти соответствующих субъектов Российской Федерации по согласованию со специально уполномоченным на то государственным органом Российской Федерации в области охраны окружающей природной среды и соответствующими органами местного самоуправ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правление национальными природными парками осуществляется специально уполномоченными государственными органами Российской Федерации, определяемыми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риродные парки возглавляются директорами, назначаемыми государственными органами управления Российской Федерации, в ведении которых находятся национальные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национального природного парка руководит деятельностью парка и несет за нее полную ответственность, обеспечивает выполнение возложенных на парк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циональных природных парков устанавливается дифференцированный режим их охраны, защиты и использования с учетом местных природных, историко-культурных и социальных особенностей. В соответствии с этим на территориях национальных природных парков могут быть выделены следующие функциональные зо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заповедного режима, в пределах которых любое хозяйственное и рекреационное использование территории запреще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заказного режима, обеспечивающие условия сохранения природных объектов, в пределах которых допускается строго регулируемое рекреационное пользов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познавательного туризма, предназначенные для организации экологического просвещения и ознакомления с достопримечательностями национального природного пар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рекреационного использования, включая территории, предназначенные для спортивной и любительской охоты и рыболов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охраны историко-культурных объектов, обеспечивающие условия для сохранения комплексов и объектов культурного наслед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и агроландшафтов, предназначенные для ведения сельского хозяйства экологически безвредными метод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обслуживания посетителей, предназначенные для размещения гостиниц, палаточных лагерей и иных объектов туристического сервиса, культурного, бытового и информационного обслужи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хозяйственного назначения, в пределах которых ведутся хозяйственно-производственные работы, необходимые для обеспечения функционирования национального природного парка, а также удовлетворения основных нужд проживающего на его территории насе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ы посещения гражданами национальных природных парков определяются администрациями парков на основании научно обоснованных норм использования территорий в рекреационных целях по согласованию с государственными органами управления, в ведении которых находятся национальные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особенности, зонирование и режим каждого национального природного парка определяются в положении о нем, утверждаемом государственным органом управления Российской Федерации, в ведении которого находится пар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режима национального природного парка обеспечивается службой его охраны, в состав которой входя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национального природного парка и его заместител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е государственные инспектора по охране национального природного парка (руководители отделов, ведающие вопросами организации рационального природопользования, охраны комплексов и их восстановления, лесничие, помощники лесничи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овые государственные инспектора по охране национального природного парка (мастера леса, охотов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инспектора по охране национального природного парка (специалисты, ведающие вопросами организации рационального природопользования, лесники и егер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ужбу охраны национальных природных парков возлагается осуществление мероприятий по использованию, воспроизводству, охране и защите лесов. Перечень работников службы охраны национальных природных парков, относимых к государственной лесной охране, утверждается государственным органом управления лесным хозяй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в национальных природных парках направлена на разработку и внедрение научных методов сохранения биологического разнообразия, природных и историко-культурных комплексов и объектов в условиях рекреационного использования, оценку и прогноз экологической обстановки в регион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тительская деятельность национальных природных парков включает выпуск буклетов, фотоальбомов, путеводителей, справочных материалов и иной печатной продукции, организацию музеев и экспозиций под открытым небом, создание и обустройство учебных экскурсионных троп и маршрутов, организацию школьных лесничеств, прохождение учебной и производственной практики студентами высших и средних специальных учебных заведений соответствующего профиля, освещение деятельности национальных природных парков в средствах массовой информации и иные формы и методы социально-экологического воспитания, образования и пропаганды экологических зна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Хозяйственная деятельность национальных природных парков направлена на обеспечение надлежащей охраны природных и историко-культурных объектов, выполнение мероприятий по уходу за ними и их восстановлению, а также на организацию регулируемого туризма и отдыха в природных услов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ятельностью национальных природных парков осуществляется ведомственный и государственный контрол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ый контроль за деятельностью национальных природных парков осуществляется государственными органами управления, в ведении которых находятся национальные природные парки, а также иными государственными органами в пределах их компетен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деятельностью национальных природных парков осуществляется специально уполномоченными на то государственными орга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и природные парки включаются в государственный кадастр особо охраняемых природных территорий. Государственный кадастр особо охраняемых природных территорий (далее именуется - кадастр) является официальным документом, который содержит регулярно обновляемые сведения о всех особо охраняемых природных территориях федерального, регионального и местного значения. Кадастр ведется по единым для Российской Федерации правилам с использованием унифицированных форм хранения информации и соблюдением принципов совместимости и сопоставимости с государственными кадастрами природных ресурс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так, исходя из всего вышеизложенного, правовое положение национального парка характеризуется двойственностью. С одной стороны, это государственное учреждение, выполняющее научные и туристические функции, занимающиеся просветительством. В этом качестве оно наделяется правами юридического лица и полномочиями субъекта права пользования землей, полученной из федеральной собственности. С другой стороны, это природный комплекс, изъятый из хозяйственного оборота, сочетающий в себе решение экологических, рекреационных и просветительски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авовое положение памятников природы и иных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зяты под охрану разнообразные памятники природы. Среди них участки леса с ценными древесными породами, вековые деревья, кустарники, участки территории с особо ценной растительностью, отдельные виды исчезающих растений местной флоры, произведения садово-паркового искусства (сады, парки, дендрарии, аллеи и др.). Законом охраняются памятники неживой природы (пещеры, валуны, скалы, обнажения ледниковых отложений и коренных пород и др.), различные гидрологические объекты (водопады, водные источники, озера, болота и др.) и другие достопримечательности природы. Охрана устанавливается и над природными объектами, имеющими культурное и историко-мемориальное знач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ФЗ "Об особо охраняемых природных территориях", памятники природы - 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природы могут иметь федеральное или региональное значение в зависимости от природоохранной, эстетической и иной ценности охраняемых природных комплексов и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атегория особо охраняемых природных территорий наиболее распространена на региональном уровне, памятников природы федерального значения в России всего 28, общей площадью 19,351 тыс. г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объекты и комплексы объявляются памятниками природы федерального значения, а территории, занятые ими, - особо охраняемыми природными территориями федерального значения Правительством Российской Федерации по представлению органов государственной власти субъектов Российской Федерации. Памятниками природы федерального значения объявляются отдельные уникальные природные объекты и комплексы, ценные в экологическом, научном, историко-культурном, эстетическом и эколого-просветительском отношении и нуждающиеся в особой охране государ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ами природы не могут быть объявлены природные объекты и комплексы, находящиеся на территории государственных природных заповедников, заповедных зон национальных природных парков, памятников истории и культуры, а также входящие в состав природных комплексов, уже объявленных памятниками природы. Основной целью объявления природных объектов и комплексов памятниками природы является сохранение их в естественном состоян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ами природы могут быть объявлены участки суши и водного пространства, а также одиночные природные объекты, в т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живописных местност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лонные участки нетронутой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с преобладанием культурного ландшафта (старинные парки, аллеи, каналы, древние копи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а произрастания и обитания ценных, реликтовых, малочисленных редких и исчезающих видов растений и животных, в том числе на границах их ареал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сные массивы и участки леса, особо ценные по своим характеристикам (породный состав, продуктивность, генетические качества, строение насаждений и т.п.), а также образцы выдающихся достижений лесохозяйственной науки и практ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ольшие дендрологически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объекты, играющие важную роль в поддержании гидрологического режи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ые формы рельефа и связанные с ними ландшафты (горы, группы скал, ущелья, каньоны, дюны, барханы, карровые поля, группы пещер, гигантские наледи, гидролакколиты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логические обнажения, имеющие научную ценность (опорные разрезы, стратотипы, выходы редких минералов, горных пород и полезных ископаемых, известные в крайне ограниченном числ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лого-географические полигоны, в том числе классические участки с особенно выразительными следами сейсмических явлений, а также обнаружения разрывных и складчатых нарушений залегания горных поро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нахождения редких или особо ценных палеонтологических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рек, озер, водно-болотных комплексов, водохранилищ, морских акваторий, небольшие реки с поймами, озера, водохранилища и пру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гидроминеральные комплекс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мальные источники, месторождения лечебных гряз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говые объекты (косы, перешейки, полуострова, острова, бухты, лагуны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объекты живой и неживой природы (места гнездования птиц, деревья-долгожители и имеющие историко-мемориальное значение, растения причудливых форм, единичные экземпляры экзотов и реликтов, вулканы, холмы, ледники, валуны, водопады, гейзеры, родники, истоки рек, воклюзы, скалы, утесы, останцы, проявления карста, пещеры, гроты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объекты и комплексы объявляются памятниками природы регионального значения, а территории, занятые ими, - особо охраняемыми природными территориями регионального значения соответствующими органами государственной власти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Российской Федерации и органы государственной власти субъектов Российской Федерации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паспорта и других документов осуществляются специально уполномоченным на то государственным органом Российской Федерации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природных объектов и комплексов памятниками природы производится, как правило, без изъятия земельных участков, на которых они расположены, у собственников земли, землевладельцев и землепользователей, но допускается и с изъятием занимаемых ими земельных участков у собственников, владельцев и пользователей этих участков. Отвод земельных участков для заявленных целей допускается лишь в исключительных случаях с соответствующим обоснованием его необходимости в установленном поряд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памятников природы от неблагоприятных антропогенных воздействий на прилегающих к ним участках суши и водного пространства могут создаваться охранные зоны с регулируемым и контролируемым режимом хозяйственной деяте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осуществляется постановлением органов исполнительной власти соответствующих субъектов Российской Федерации по согласованию с Правительством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амятников природы и заказников в лесном фонде по профилю представляются в следующем виде: памятники природы биологические – 40%, гидрологические – 25%, геологические – 4%, комплексные – 31%, заказники биологические – 14%, гидрологические – 8%, комплексные – 78%.</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мятниках природы и заказниках, находящихся под охраной органов лесного хозяйства, установлен и поддерживается режим невмешательства в процессы естественного развития природных сообществ, исключающий проведение рубок главного пользования, а в отдельных случаях и рубок уход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В частности, запрещае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садоводческих и дачных участ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федеральных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виды деятельности, запрещенные федеральными зако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щество с ограниченной ответственностью "Инвест-Актив" обратилось к администрации муниципального района Шигонский Самарской области, с. Шигоны Самарской области, с предложением заключить договор купли-продажи земельного участка общей площадью 67 000 кв. м, расположенного по адресу: Самарская область, район Шигонский, Муранский бор, б/о "Чайка". Администрация муниципального района от заключения договора отказалась, мотивируя тем, что данный земельный участок относится к особо охраняемым природным территориям. Общество с ограниченной ответственностью обратилось в суд, считая, что спорный земельный участок относится к землям рекреационного назначения и особо охраняемой природной территорией не является. Решением Арбитражного суда Самарской области от 04.06.2009 в удовлетворении заявленных требований было отказа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судебного акта, суд первой инстанции исходил из того, что в силу прямого указания статьей 27, 36 и 95 Земельного кодекса Российской Федерации, статьи 28 Федерального закона от 21.12.2001 № 178-ФЗ "О приватизации государственного и муниципального имущества", а также пункта 4 статьи 58 Федерального закона от 10.01.2002 № 7-ФЗ "Об охране окружающей среды" запрещена приватизация особо охраняемых земел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одиннадцатого арбитражного апелляционного суда от 10.08.2009 указанное решение суда оставлено без изме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вынесенными судебными актами, ООО "Инвест-Актив" обратилось в Федеральный арбитражный суд Поволжского округа с кассационной жалобой. Заявитель указывает на неправильное применение судом первой инстанции и апелляционным судом норм материального и процессуального пра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 открытом судебном заседании кассационную жалобу общества с ограниченной ответственностью "Инвест-Актив", г. Сызрань, на решение Арбитражного суда Самарской области от 04.06.2009 и постановление одиннадцатого арбитражного апелляционного суда от 10.08.2009, Федеральный арбитражный суд Поволжского округа постановил что решение Арбитражного суда Самарской области от 04.06.2009 и постановление Одиннадцатого арбитражного апелляционного суда от 10.08.2009 оставить без изменения, кассационную жалобу - без удовлетворения (см. Приложение 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памятник природы заводится паспорт, оформляемый специально уполномоченными государственными органами в области охраны окружающей природной среды и утверждаемый в установленном порядк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порте памятника природы указыва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амятника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нахождение памятника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е описание памятника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границ памятника природы и его охранной зо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занимаемая памятником природы и его охранной зоной (раздель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охраны, установленный для памятника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тимые виды использования памятников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й режим охранной зоны памятников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 а также наименование и юридический адрес физических и юридических лиц, взявших на себя обязательство по охране памятника природы и обеспечению установленного для него режим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аспорт памятника природы включа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тографии размером не менее 9 х 12 см, иллюстрирующие на момент составления паспорта состояние памятника природы и его наиболее ценных участков или отдельных о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у-схему, позволяющую ясно представить границы и местонахождение памятника природы и его охранной зо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аспорта памятника природы должны храниться собственниками, владельцами, пользователями и арендаторами земельных участков, на которых расположен памятник природы и его охранная зона, физическими и юридическими лицами, взявшими на себя обязательства по обеспечению установленного режима охраны памятника природы, местной администрацией и специально уполномоченными государственными органами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природы и их охранные зоны обозначаются на местности предупредительными и информационными знаками по периметру их границ. Информационное содержание этих знаков согласовывается со специально уполномоченными государственными органами в области охраны окружающей природной сре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амятники природы и их охранные зоны в обязательном порядке учитываю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амятников природы допускается в следующих цел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ых (мониторинг состояния окружающей природной среды, изучение функционирования и развития природных экосистем и их компонентов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о-просветительских (проведение учебно-познавательных экскурсий, организация и обустройство экологических учебных троп, снятие видеофильмов, фотографирование с целью выпуска слайдов, буклетов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реационны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оохранных (сохранение геофонда видов живых организмов, обеспечение условий обитания редких и исчезающих видов растений и животных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в том числе производственных, целях, не противоречащих задачам объявления данных природных объектов и комплексов памятниками природы и установленному в их отношении режиму охра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цели создания памятников природы являются особенностью правового режима памятников природы, так как они представляют собой внутреннюю направленность и обусловлены самим существованием памятника природы, а никак не желанием создать такой памятни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 Режимом охраны памятника для допустимых видов его использования могут быть предусмотрены сезонные и иные ограни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режима земель, занятых памятниками природы, прежде всего, определяются классификацией этих памятников: небольшие урочища (рощи, озера, участки долин и побережий, достопримечательные горы и т.д.); отдельные объекты (редкие и опорные геологические обнажения, эталонные участки месторождений полезных ископаемых, водопады, пещеры, минеральные источники, живописные скалы, метеоритные карьеры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ведется государственный кадастр особо охраняемых территорий. государственный кадастр особо охраняемых природных территорий является официальным документом, который содержит регулярно обновляемые сведения о всех особо охраняемых природных территориях федерального,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 ведется по единым для Российской Федерации правилам с использованием унифицированных форм хранения информации и соблюдением принципов совместимости и сопоставимости с государственными кадастрами природных ресур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 веде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собо охраняемым природным территориям федерального значения, являющимся федеральной собственностью, - федеральными органами исполнительной власти и организациями, в ведении и управлении которых находятся такие природные террит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собо охраняемым природным территориям регионального значения, являющимся собственностью субъектов Российской Федерации, - органами исполнительной власти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касается установленных законодательством Российской Федерации правил. Но помимо внутригосударственных, есть и международные нормы права, касающиеся памятников природы. Это Конвенция об охране всемирного культурного и природного наследия (Париж, 16 ноября 1972 г.). В соответствии со статьей 2 Конвенции памятники природы относятся к природному наследию, а под памятниками природы понимаются памятники, созданные физическими и биологическими образованиями или группами таких образований, имеющие выдающуюся универсальную ценность с точки зрения эстетики или нау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соединившиеся страны принимают на себя обязательство обеспечивать выявление, охрану, сохранение, популяризацию и передачу будущим поколениям культурного и природного наследия, которое расположено на его территории. С этой целью они стремятся действовать как путем собственных усилий, максимально использующих наличные ресурсы, так и, в случае необходимости, посредством международной помощи и сотрудничества, которыми они могут пользоваться, в частности, в финансовом, художественном, научном и техническом отношен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 - стороны настоящей Конвенции, по возможности, стремятся, с тем чтобы обеспечить возможно более эффективную охрану и сохранение и возможно более активную популяризацию культурного и природного наследия, расположенного на их территории, в условиях, свойственных каждой стран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одить общую политику, направленную на придание культурному и природному наследию определенных функций в общественной жизни и на включение охраны этого наследия в программы общего планир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чреждать, если они еще не созданы, на своей территории одну или несколько служб по охране, сохранению и популяризации культурного и природного наследия, располагающих соответствующим персоналом и средствами, позволяющими выполнять возложенные на них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вать научные и технические разработки и исследования и совершенствовать методы работы, позволяющие государству устранять опасности, угрожающие его культурному и природному наследи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имать соответствующие юридические, научные, технические, административные и финансовые меры для выявления, охраны, сохра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изации и восстановления этого наслед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одействовать созданию или развитию национальных или региональных центров подготовки в области охраны, сохранения и популяризации культурного и природного наследия, а также поощрять научные исследования в этой обла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России многие территории были признаны памятниками природы и поставлены под особую защиту государства. Таким образом, можно сказать, что в России достаточно успешно осуществляется и признание территорий, имеющих особое значение в жизни страны, памятниками природы, и защита таких территорий от антропогенного воздейст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предполагаем рассмотреть правовые режимы дендрологических парков, ботанических садов, лечебно-оздоровительных местностей и курорт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татья 28 ФЗ "Об особо охраняемых территориях" определяется дендрологические парки и ботанические сады как природоохранные учреждения,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стоянное) пользование дендрологическим паркам, ботаническим садам, а также научно-исследовательским или образовательным учреждениям, в ведении которых находятся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дрологические парки и ботанические сады могут быть как федерального, так и регионального значения и образуются соответственно решениям представительных и исполнительных органов власти РФ или субъектов РФ. Следовательно, финансирование дендрологических парков и ботанических садов осуществляется за счет средств федерального бюджета или средств бюджетов субъектов РФ соответствен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и дендрологических парков и ботанических садов могут быть разделены на различные функциональные зоны, например, на:</w:t>
      </w:r>
    </w:p>
    <w:p>
      <w:pPr>
        <w:pStyle w:val="Normal"/>
        <w:widowControl w:val="false"/>
        <w:numPr>
          <w:ilvl w:val="0"/>
          <w:numId w:val="2"/>
        </w:numPr>
        <w:tabs>
          <w:tab w:val="clear" w:pos="708"/>
          <w:tab w:val="left" w:pos="37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зиционную, предполагающую посещение, разрешенное в порядке, определенном дирекциями дендрологических парков или ботанических садов;</w:t>
      </w:r>
    </w:p>
    <w:p>
      <w:pPr>
        <w:pStyle w:val="Normal"/>
        <w:widowControl w:val="false"/>
        <w:numPr>
          <w:ilvl w:val="0"/>
          <w:numId w:val="5"/>
        </w:numPr>
        <w:tabs>
          <w:tab w:val="clear" w:pos="708"/>
          <w:tab w:val="left" w:pos="37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экспериментальную, доступ в которую имеют только научные сотрудники дендрологических парков и ботанических садов, а также специалисты других научно-исследовательских учреждений;</w:t>
      </w:r>
    </w:p>
    <w:p>
      <w:pPr>
        <w:pStyle w:val="Normal"/>
        <w:widowControl w:val="false"/>
        <w:numPr>
          <w:ilvl w:val="0"/>
          <w:numId w:val="6"/>
        </w:numPr>
        <w:tabs>
          <w:tab w:val="clear" w:pos="708"/>
          <w:tab w:val="left" w:pos="37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у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учный профиль, юридический статус, организационное устройство, особенности режима конкретного дендрологического парка и ботанического сада определяются Положениями, утвержденными для них соответствующими органами исполнительной власти, принявшими решения об их образован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тегорию правовой режим учреждений оздоровительного назначения входят правовой режим лечебно-оздоровительных местностей и правовой режим курортов. В преамбуле к ФЗ "О природных лечебных ресурсах, лечебно-оздоровительных местностях и курортах" от 23.02.1995 г. говорится, что "природные лечебные ресурсы, лечебно-оздоровительные местности и курорты являются национальным достоянием народов РФ,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 Цель придания специального статуса данной категории объектов – особая охрана для сохранения природных свойств земель и лечебных средств курортов и лечебно-оздоровительных местностей для профилактики и лечения насе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дается определение рассматриваемых объектов. Лечебно-оздоровительная местность - территория, обладающая природными лечебными ресурсами и пригодная для организации лечения и профилактики заболеваний, а также для отдыха насе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Я полагаю, что в качестве основного и конечного объекта экологического права в этом случае будет выступать именно курорт, так как организация курорта предполагает наличие лечебно-оздоровительной местности, хотя не исключается и самостоятельное существование последн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упомянутого Закона курорты могут быть федерального, регионального, местного и районного значений. В зависимости от значения курорта определяется порядок его образования. Так, курорты федерального значения образуются по решению Правительства РФ, регионального значения – по решению органа исполнительной власти субъекта РФ по согласованию с федеральными органами исполнительной власти, а местного и районного – в порядке установленном правовыми актами субъекта РФ. По этой же схеме происходит и финансирование курортов, то есть курорты федерального значения получают основные средства из федерального бюджета; регионального, местного, районного значений – из бюджетов субъектов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строительство на курортах новых и расширение действующих промышленных предприятий и других объектов, не связанных непосредственно с удовлетворением нужд лиц, прибывающих на курорт для лечения и отдыха и местного насе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правового режима курортов являются: санитарная охрана их как природного комплекса и общекурортный режи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щекурортный режим, предусматривающий, в частности, мероприятия по борьбе с шумом и по регулированию работы транспорта, внешней радиотрансляционной сети, зрелищных, торговых и иных предприятий, устанавливается в целях обеспечения условий для лечения и отдыха граждан на курорт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хранения лечебно-оздоровительных местностей и курортов от порчи и преждевременного истощения, в них устанавливаются округа санитарной охраны. Они устанавливаются на всех курортах. В границы округов санитарной охраны входят территории лечебно-оздоровительных местностей, а также территории, необходимые для санитарной охраны лечебных средств курортов. В пределах округов санитарной охраны запрещаются всякие работы, загрязняющие почву, воздух, воду, наносящие ущерб лесам и другим зеленым насаждениям, ведущие к развитию эрозийных процессов и отрицательно влияющие на природные лечебные средства и состояние курортов. В округах санитарной охраны выделяется до трех зо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льтурного лечения и отдыха, а также проведение работ, загрязняющих окружающую природн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одного или нескольких связанных между собой месторождений минеральных вод, смежных пляжей и других природных лечебных средств несколькими курортами для них может устанавливаться единый округ санитарной охра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ришли к следующим вывод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оссийской Федерации наиболее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 На сегодняшний день в России свыше ста государственных природных заповедника общей площадью свыше 33,152 млн. га, в том числе сухопутные (с внутренними водоемами) – 26,678 млн. га, что составляет 1,56% территории Росс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Можно сказать, что "национальными, природными парками объявляются изъятые из хозяйственного использования значительные по площади особо охраняемые природные комплексы, имеющие экологическое, генетическое, эколого-культурное, научно-эстетическое значение как типичные или редкие ландшафты, как среда обитания, как сообщество растений и животных, место отдыха, туризма, экскурсий насе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Правовое положение национального парка характеризуется двойственностью. С одной стороны, это государственное учреждение, выполняющее научные и туристические функции, занимающиеся просветительством. В этом качестве оно наделяется правами юридического лица и полномочиями субъекта права пользования землей, полученной из федеральной собственности. С другой стороны, это природный комплекс, изъятый из хозяйственного оборота, сочетающий в себе решение экологических, рекреационных и просветительски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I. ОСОБО ОХРАНЯЕМЫЕ ТЕРРИТОРИИ РЕСПУБЛИКИ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Государственный природный заповедник "Шульган-Таш"</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ый природный заповедник "Шульган-Таш" учреждён 25 октября 1958 года как Прибельский филиал Башкирского заповедника, 6 января 1986 года он стал самостоятельным заповедником "Шульган-Таш". Федеральное государственное учреждение "Государственный природный заповедник "Шульган-Таш" является природоохранным, научно-исследовательским и эколого-просветительским учреждением федерального значения, имеющим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горных лесов Южного Урала. В 2008 году эта особо охраняемая территория отметила свой полувековой юбилей. Заповедник расположен на живописной лесной территории в низкогорьях западного склона Южного Урала в междуречье Нугуша и Белой, в пределах Бурзянского района. В заповеднике запрещается хозяйственная деятельность, кроме мероприятий, направленных на сохранение местной формы медоносной пчелы и исторически сложившегося биоразнообразия лугов. Бортевое пчеловодство как традиционный народный промысел, не наносящий урона природной среде, практикуется на всей территории. Для экскурсионной деятельности используются 0,2% территории, для сенокошения – 1,8%. Заповедник является перспективным научно-исследовательским учреждением. Его сотрудниками подготовлено более 250 научных работ, из них за последние 10 лет – 195. Защищено 8 диссертаций. Эколого-просветительская экскурсионная работа охватывает за год более 20 тыс. человек, активно готовятся научно-популярные издания. Эксперты ЮНЕСКО оценили биоразнообразие заповедника "Шульган-Таш" и прилегающих к нему территорий национального парка "Башкирия" и государственного природного заказника "Алтын Солок" как имеющее общеевропейское знач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 2007 года проводится межевание границ заповедника, в процессе которого выявлено 3 спорных участка; продолжалась работа по продвижению проекта расширения территории заповедника и оптимизации его границ, в зоне расширения осуществляются научно-практические мероприятия по развитию бортевого пчеловод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именьший по площади заповедник республики (22531 га) широко известен своим природным и историко-культурным наследием – палеолитической живописью Каповой пещеры и развитием бортевого пчеловод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ажная задача заповедника –– охрана и изучение пещеры Шульган-Таш (Каповой) с уникальной палеолитической живописью. Протяженность ходов трёхъярусной пещеры составляет 2,9 км. Внутри неё протекает Подземный Шульган, который за миллионы лет и создал пещеру. Эти места издревле являлись для народов Южного Урала священными, им посвящен эпос "Урал-Батыр" и "Акбузат". Учёные считают, что Шульган-Таш был святилищем, местом обрядов посвящения и других мистерий. За 50 лет после открытия в 1959 году А.В. Рюминым наскальных рисунков учёными описано 173 изображения, готовится их каталог, изучается спелеокомплекс в цел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поведник находится в зоне умеренно холодного влажного климата: континентального, с относительно жарким летом, холодной зимой, короткими осенью и весной, резкими колебаниями температуры. Местный климат резко неустойчив по годам. Его своеобразие определяется положением Уральских гор, отделяющих Европу от Азии, и резко пересеченным рельефом с меридиональной направленностью хребтов. Вертикальная расчлененность, асимметрия и различная экспозиция склонов, неравномерное распределение древесной растительности – все это создает мозаичность местного климата. Климат несколько смягчается открытостью юго-западным ветрам и близостью р. Белой. Среднегодовая температура колеблется от 2,9С до 1 С. Самый холодный месяц – январь. Абсолютный минимум температуры минус 46С. Самые жаркие месяцы – июнь и июль. Абсолютный максимум температуры 38С. Среднее число дней в году с положительной температурой воздуха – 188-193. Средняя многолетняя дата последнего заморозка – 21-30 мая, самая поздняя – 25-30 июня. Средняя дата первого заморозка – 10-19 сентября, самая ранняя – 10-18 августа. Продолжительность периода активной вегетации составляет 106-110 дней. Безморозный период длится в среднем 90-100 дней, в годы с поздними весенними и ранними осенними заморозками он может сократиться на 30 дней. Сумма положительных температур за период вегетации – 1500-1800С.</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личество осадков колеблется от 270 до 730 мм, составляя в среднем за год 520-550 мм. 60-70 % осадков отмечается в теплое время года. Снежный покров устойчив, средняя дата образования – 3-13 ноября. Больше всего снега выпадает в ноябре и декабре. Снеготаяние начинается обычно с 26-27 марта и продолжается 20-25 дней. Средняя дата схода снежного покрова – 14-24 апреля. Число дней со снежным покровом –152-170. Высота снежного покрова может достигать 1,4 метра. Глубина промерзания грунта колеблется от 0,5 до 1,8 м. Преобладающие направления ветров – западное и юго-западное. Наиболее сильные ветры наблюдаются в мае и августе. Геология и рельеф. Территория горнолесного Башкортостана - это древний пенеплен, рассеченный более молодыми долинами рек. В Инзерско-Бельском округе преобладают палеозойские и верхнерифейские образования. Древний пенеплен особенно хорошо выражен среди карбоновых известняков. Нугушско-Бельский район приурочен к погружению Башкирского антиклонория. Здесь хорошо выражены линейная складчатость, сложенная разнообразными породами, и хребтово-увалистый рельеф. В Прибелье преобладают легко разрушающиеся осадочные породы – известняки, песчаники и доломиты, встречаются сланцы и кварциты. Горные породы очень древние, палеозойского возраста. В известняках и доломитах по берегам Нугуша и Белой множество карстовых образований: расщелин, гротов, несколько крупных пещер. В пещерах Шульган-Таш (Каповой) и Кульюрт-Тамак (Космонавтов) развит древний культурный сло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геоморфологическом отношении территория входит в район низкогорного рельефа западного склона Южного Урала и характеризуется преобладанием денудационных форм рельефа. В пределах междуречий наблюдается несколько ступеней относительно выровненных пространств, которые поднимаются одна над другой при движении с запада на восток и от речных долин к осевым частям междуречий. Первая ступень имеет абсолютную высоту 420-460 м, 2 –480-560 м, третья – 640-700 м. Хребты, в основном, расположены меридионально, поэтому преобладают склоны западной и восточной экспозиции. Варьирование высот невелико – от 400 до 600 м н.у.м. Максимальная высота – 706 м н.у.м. Гидрология и гидрография. Водные ресурсы, за исключением немногочисленных карстовых озер, представлены водотоками: ручьями и реками. Абсолютное число водотоков принадле-жит к категории малых рек. Орография района такова, что все водотоки стекают с его поверхности. Это определяет малую зависимость от антропогенных источников сопредельных территорий. Но густота речной сети делает район уязвимым в отношении атмосферного загрязнения. Инзерско-Бельская подпровинция входит в область активной циркуляции подземных вод (атмосферная влага, подземные воды, источники). Наибольшей обводненностью отличаются карбонатные породы, значительно меньшей – песчаники и кварциты и самой малой – алевролиты и сланцы. Наиболее крупные водотоки – реки Белая и Нугуш. Р. Белая образует здесь обширную широтную излучину. Пойма её фрагментарна, чаще всего выделяется ее прирусловый и центральный (луговой) участок. Р. Нугуш, крупный правый приток р. Белой, имеет узкую, стиснутую скалами, долину, русло местами порожисто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чной сток района формируется за счет снеговых (60-80 %) и дождевых (2-12 %) осадков, а также подземных во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коло 60-70 мм осадков выпадает в жидкой фазе. Средняя величина испарения составляет около 51 % от выпавших осадков, то есть образуется избыток влаги, что создает предпосылки для накопления подземных вод и их оттока на соседние площади. Реки Белая и Нугуш, имея преимущественно снеговое питание, отличаются высоким весенним половодьем, умеренным осенним подъёмом от дождей и сравнительно маловодной летней и зимней меженью. Для текущих вод района характерно высокое содержание растворенного кислорода и достаточно высокая скорость течения. Воды рек относятся к группе повышенной минерализации (500-1000 мг/л гидрокарбонатного класса (группа кальция). Половодье имеет многопиковую форму за счет прерывистого характера снеготаяния и дождевых подъемов. Ледостав на р. Белой устанавливается поздно: в среднем 15-24 ноября, самые поздние даты – начало второй декады декабр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крытие рек происходит в среднем 15-17 апреля. Половодье продолжается 22-30 дней. В многоводные годы стоки рек превышают норму в 1,2-1,3 раза, а в засушливые – снижаются до 50-70 % нормы. Наибольшая доля годового стока формируется в весенний период, наименьшая – в зимний. Охрана заповедной территории. В службе охраны заповедной территории 24 государственных инспектора, 12 из них совмещают свои обязанности с осуществлением мероприятий по бортничеству, 4 — в составе опергруппы, 4 — осуществляют круглосуточную вахтовую охрану пещеры Шульган-Таш (Каповой). За год службой охраны составлено 33 протокола о нарушениях заповедного режима: 10 — о незаконном выпасе, 11 — о самовольном пребывании на территории, выявлено 2 случая охотничьего и 6 случаев рыболовного браконьерства, изъято 6 сетей. Охрана обеспечена транспортом, лошадьми, сбруей, оружием, организуется регулярная техническая учеба. Госинспектора участвуют в 6 научных учетах и наблюдениях в соответствии с должностными обязанностями. Пожаров на территории не возникало, приобретены 2 мотопомпы, содержится ПХС и 0,5 ставки техника пожарной машины. Обновлялось аншлаговое хозяйство заповедника. Согласно Положению в 2008 году на площади 258 га осуществлялось режимное сенокошение, позволяющее сохранять биоразнообразие луговых сообществ. Древесина не заготавливалас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блему для заповедника представляет стихийный выпас крупного рогатого скота и лошадей с прилежащих деревень. Охраняемая на территории заповедника пещера Шульган-Таш (Капова) с древним культурным слоем и уникальной наскальной живописью эпохи палеолита является выдающимся историко-культурным и природным памятником мирового значения. Пещера привлекает внимание все большего числа людей, в 2008 году летом в выходные дни Заповедник является научно-исследовательским учреждением. За 2008 год опубликовано и сдано в печать 52 научные стать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здан сборник – "Биологическое разнообразие, спелеологические объекты и историко-культурное наследие охраняемых природных территорий Республики Башкортостан". И юбилейный информационный проспект "Государственный природный заповедник Шульган-Таш". 1 статья была переведена на английский и выбрана для платного доступа на сайте выдающихся научных работ, 4 статьи вышли в ведущих научных журнала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жегодный научный отчет "Летописи природы" сдан в срок. Научные рекомендации являются составной частью 14 статей. Сотрудники заповедника участвовали в 22 научно-практических конференциях. Научная работа осуществлялась по 10 темам, 5 разделам комплексного экологического мониторинга и 8 научно-практическим мероприятиям. Исследования пещеры Шульган-Таш проводились 2 сотрудниками заповедника и 7 комплексными экспедициями учёных республики и России. В 2009 году исполняется 50 лет со времени открытия в Каповой пещере зоологом Башкирского заповедника Рюминым А.В. палеолитической живописи. Число описанных рисунков достигло 173. В окрестностях Каповой пещеры обнаружены новая пещера и грот. Продолжается исследование сифонов Подземного Шульгана, обнаружены новые реликты палеолитических рисунков. Наработан опыт регулирования микроклимата пещеры Шульган-Таш в летнее время в целях уменьшения увлажненности рисунк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ботали 2 гидрометеопоста и снегомерный маршрут. Найден новый для заповедника вид орхидей – гудайера ползучая, 3 новых вида насекомых и новый вид млекопитающих – белогрудый ёж. Выполнено 11 видов учетов животных и 7 видов учетов растений. Ведутся наблюдения за сезонным развитием 380 видов растений. Проведена оценка климатических и антропогенных угроз экосистемам заповедника. По данным усиливается контрастность климата, идет сдвиг сезонов вперед, изменение пропорции осадков. Увеличение объёма зимних осадков в сочетании с контрастом температур усиливает лавинную опасность. Уменьшение количества осадков в начале и конце вегетационного периода создает опасность лесных пожаров. На состояние генофонда бурзянской бортевой пчелы влияет вселение чужеродных видов - клеща варроа, гриба аскосферы, восковой моли. Практику в заповеднике прошли 60 студентов, 56 из них обучались под руководством к.б.н. Сайфуллиной Н.М. В заповеднике и на сопредельной территории осуществляется научно-практическое мероприятие "Бортевое пчеловодство и содержание пасек. Координация работы в государственном природном заказнике "Алтын Солок".</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Эколого-просветительская деятельность. В заповеднике функционирует музейно-экскурсионный комплекс - центр приема посетителей, стоянки для экспедиций, летний музей природы, музей-гостиная "Пчелиный лес", экологическая тропа, колодная и учено демонстрационная пасека, обустроенный экскурсионный маршрут в зоне переменного микроклимата Каповой пещеры. Комплекс посетили в 2008 году 23006 чел., из них дети – 5864 (25% от общего числа посетителей), 117 иностранных гостей. Среднее время пребывания группы на территории около 3-х часов. Прирост числа посетителей за год составил 22%. На маршрутах сопредельной территории число посетителей составило 612 человек. Организован прием зимних групп посетителей (303 человека). Разработаны и изданы типографским способом новый вариант "Памятки для посетителей", юбилейный буклет, набор открыток, карманные календари, фотоальбомы, сувениры. Для посетителей проведено 2295 бесед и лекций. За год заповедником организовано 16 выставок, опубликовано 16 научно-популярных и пропагандистских стат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2008 году музейно-экскурсионный комплекс посетили детские экспедиции: группа из детских домов №1, №9 из г. Уфы, эколого-краеведческий лагерь из г. Салавата, эколого-туристический лагерь из г. Салавата, детская экспедиция из Южно-Уральского заповедника, группа школьников из Баймакского, Абзелиловского и Тубинского детских домов, группы 3 заездов профильного лагеря "Инсебика" и детского оздоровительного лагеря "Агидель" Бурзянского района. Дети участвовали в волонтерских работах. Команда школьников от заповедника принимала участие в VIII Республиканском Фестивале "Друзей заповедных островов" в Башкирском заповеднике и была награждена кубком "Лучший творческий коллектив". При заповеднике работает экоклуб "Капелька", занятия проводятся 2 раза в неделю, ведется эковестник клуба. Совместно с национальным парком "Башкирия" проведено мероприятие, посвященное 10-летию школьного лесничества "Лесовичок" и экоклуба "Капелька". На празднике присутствовали гости из Смоленска. Осуществлялась методическая помощь учителям биологии и географии Иргизлинской и Гадельгареевской средних школ Бурзянского района в подготовке олимпиад, конкурсов, конференций, фестиваля, слетов по экологической и биологической тематике. Совместно с сотрудниками национального парка "Башкирия" и представителями Дружины охраны природы г. Владимир проведена акция "Чистый берег": по берегам и дорогам от д. Иргизлы до Антониевой пещеры; по берегу р. Белой от Каповой пещеры до Антониевой пещеры, одновременно осуществлен социологический опрос среди отдыхающих. Сотрудниками заповедника были организованы и проведены торжества, посвященные 50-летнему юбилею заповедника, и "Фестиваль Друзей заповедника "Шульган-Таш".</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2008 г. на базе музейно-экскурсионного комплекса проведены два семинара: для сотрудников отделов экологического просвещения ООПТ Республики Башкортостан и межрегиональный семинар для специалистов служб охраны ООПТ Поволжья (республики Марий Эл, Татарстан, Башкортост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облемы сохранения палеолитической живописи и ограниченного экскурсионного использования пещеры "Шульган-Таш"</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Ф насчитывается более 10 естественных и искусственных пещер, использующихся для проведения регламентированной экскурсионно-рекреационной деятельности и имеющих специальное оборудование, обеспечивающее безопасность посетителей и облегчающее процесс прохождения естественных препятствий рельефа, а так же защиту объекта от несанкционированного доступа. Экскурсионные пещеры и подземные горные выработки имеются на территории Пермского, Краснодарского и Красноярского края, Республики Башкортостан, Нижегородской и Ленинградской област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крупнейших карстовых пещер Южного Урала – Шульган-Таш (Капова) – расположена в Бурзянском районе Республики Башкортостан, на территории государственного природного заповедника "Шульган-Таш", на правом берегу реки Белой в ее широтном течении. Пещера заложена в серых хемогенных известняках нижнекаменноугольного возраста и представляет собой 4-этажную разветвленную систему карстовых полостей общей длиной 2910 м и объемом 155600 м</w:t>
      </w:r>
      <w:r>
        <w:rPr>
          <w:rFonts w:cs="Times New Roman" w:ascii="Times New Roman" w:hAnsi="Times New Roman"/>
          <w:sz w:val="28"/>
          <w:szCs w:val="28"/>
          <w:vertAlign w:val="superscript"/>
        </w:rPr>
        <w:t>3</w:t>
      </w:r>
      <w:r>
        <w:rPr>
          <w:rFonts w:cs="Times New Roman" w:ascii="Times New Roman" w:hAnsi="Times New Roman"/>
          <w:sz w:val="28"/>
          <w:szCs w:val="28"/>
        </w:rPr>
        <w:t>. В своей работе мы попытаемся рассмотреть историю и современные проблемы экскурсионного и рекреационного освоения пещеры, представляющей собой уникальный памятник истории и культуры мирового значения, а так же проблемы сохранения уникальной живописи эпохи позднего палеоли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щера Шульган-Таш является одной из старейших экскурсионных пещер России. Начало ее использования, как объекта туризма, с уверенностью можно датировать концом 19 века.</w:t>
      </w:r>
      <w:r>
        <w:rPr>
          <w:rFonts w:cs="Times New Roman" w:ascii="Times New Roman" w:hAnsi="Times New Roman"/>
          <w:iCs/>
          <w:sz w:val="28"/>
          <w:szCs w:val="28"/>
        </w:rPr>
        <w:t xml:space="preserve"> </w:t>
      </w:r>
      <w:r>
        <w:rPr>
          <w:rFonts w:cs="Times New Roman" w:ascii="Times New Roman" w:hAnsi="Times New Roman"/>
          <w:sz w:val="28"/>
          <w:szCs w:val="28"/>
        </w:rPr>
        <w:t>В 1923-1926 и 1931 годах пещера была обследована Заслуженным деятелем науки БАССР, профессором Г.В. Вахрушевым. Им были обнаружены две деревянные лестницы, одна из которых была приставлена к устью высоко расположенного "Хода Лепехина" (зал Хаоса), другая располагалась в Ступенчатой галерее – в районе подъема на т.н. "первую террасу". На дне Ближнего Большого колодца, в зале Рисунков и при спуске из зала Арочного (Верхнего) в зал Бриллиантовый также были обнаружены полусгнившие лестницы. Исследователь считал, что деревянные лестницы были установлены лесничим Вознесенской лесной дачи В.Ф. Симоном и его коллегами, которым в 1896 году были организованы первые более-менее регулярные экскурсии в пещеру. По другим данным, лестницы и трапы с перилами были установлены приказчиком бывшего в с. Иргизлы Вознесенского медеплавильного завода неким Беком. По опросам местного населения, проведенным в 1960 году участниками экспедиции под руководством И.К. Кудряшева, выяснилось, что последний любил водить в пещеру своих гостей из других губерний России. Так же, у И.К. Кудряшева имеется упоминание о затонувшей в Дальнем верхнем озере деревянной лодке, доставленной в пещеру в конце 1920 – начале 1930 года учителем Иргизлинской школы Акуловым. В 1958 году создается Прибельский филиал Башкирского Государственного заповедника, в пределы которого входит пещера Шульган-Таш. В 1959 году зоологом заповедника Александром Владимировичем Рюминым в ней была открыта пещерная живопись эпохи позднего палеолита. Эта находка принесла пещере мировую известность и многократно увеличила интерес к объекту, как со стороны ученых, так и со стороны обществен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1961 году в пещере начались работы экспедиции Института археологии АН СССР под руководством Отто Николаевича Бадера. Археологами были выполнены работы по поиску и описанию рисунков, реставраторы Государственной центральной художественно-реставрационной мастерской им. И.Э. Грабаря расчистили найденные рисунки от покрывавшего их слоя глинистых пленок, грязи и автографов посетителей; вскрыли из под мощных натечных кальцитовых кор композицию "Лошади и знаки зала Хаоса". Проведение расчисток ухудшило сохранность многих рисунков, т.к. их красочный слой в настоящее время обнажен для воздействия неблагоприятных внешних фактор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9 июня 1964 года вышло в свет Постановление Совета министров Башкирской АССР №379 и, начиная с 17 августа 1965 года, пещера "включена в число ценных комплексных памятников природы, имеющих большое значение для понимания теоретических положений геологии, геоморфологии, гидрогеологии, гидрологии, спелеологии, археологии". В это же время, ввиду распространившихся слухов о целебных свойствах пещерной воды и глины, в Шульган-Таш началось массовое паломничество больных со всех концов Советского Союза. В связи с этим, в южном конце Главной галерее была установлена вторая металлическая решетка. В 1967 году состоялось открытие всесоюзного водного туристического маршрута №57 по реке Белой, включающего посещение пещеры. Как видно из рис. 1, антропогенный прессинг объекта возро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ктября 1971 года вышло Постановление Совета министров Башкирской АССР "О неотложных мерах по охране Каповой пещеры и ее благоустройству", в котором было признано необходимым временно прекратить доступ в пещеру для посетителей и возложить на институт "Башкиргражданпроект" проектирование экскурсионного комплекса на базе спелеокомплекса. Генподрядчиком работ по благоустройству был назначен трест "Башремонтстрой".</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drawing>
          <wp:inline distT="0" distB="0" distL="0" distR="0">
            <wp:extent cx="4661535"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61535" cy="276987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ис. 1. Динамика посещаемости пещеры Шульган-Таш в 1970 – 2008 год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1977 году в пещере работала экспедиция Кафедры геологии и геоморфологии Института Геологии БФАН СССР под руководством Е.Д Багдановича. Основной целью данной экспедиции было проведение комплекса изысканий под проектирование экскурсионного маршрута. Было произведено географического описание района пещеры, исследовались ее морфологические, инженерно-геологические, гидрологические и климатические параметры, описаны и закартированы основные достопримечательности (предлагаемые для демонстрации туристам), выполнена теодолитная съемка первого этажа. Один из участников экспедиции производит описание санитарного состояния пещеры, имевшего место на момент ее обследования (лето 1977): "В разных местах встречаются предметы, оставленным больными: стеклянные банки, бутылки, лежанки из досок, бумага, остатки пищи. В отдельных местах стоит неприятный запах". Отмечается, что вторая решетка, установленная в 1965 году, к этому времени уже пришла в аварийное состоя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изведенных изысканий проектным институтом "Башкиргражданпроект" осуществляется проектирование экскурсионного комплекса (главный архитектор Ю.А. Пацков). Первая очередь подземного туристического маршрута должна была включить в себя электрифицированный кольцевой маршрут до зала Хаоса с 14 смотровыми площадками. В качестве осветительных приборов планировалось использовать шахтные прожекто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3 году, в рамках частичной реализации данного проекта, по настоянию археологов немного глубже в пещеру от места установки первой старой заградительной решетки (в 25 м от входа) началось строительство новой железобетонной решетки – однако, оно было остановлено ввиду отсутствия рабочих. Незаконченная решетка была согнута зимой морозным пучением глин и весной рухнул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1983-1984 годах пещеру закрывала от проникновения туристов только одна заградительная решетка, находящаяся в аварийном состоянии – археологам приходилось подпирать ее березовыми бревнами, т.к. решетка могла упасть в любой момент (создавая тем самым угрозу для самих археологов). К этому времени, строительными организациями для обустройства инфраструктуры комплекса к кордону "Капова пещера" ("Мурат-Тугай") была подведена гравийная дорога, построена вертолетная площадка, поставлено несколько столбов для электропроводки в направлении пещеры (далее до пещеры предполагалось проложить электрокабель), к первой (строящейся) заградительной решетке отсыпана пешеходная дорожка. Вход в пещеру постоянно и круглосуточно охраняли двое лесников-сторожей, работающих по специальному графику. Сторожа встречали приплывающих по реке туристов, в случае желания последних подводили их к входу для ознаком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6 году Прибельский филиал Башкирского Государственного заповедника был преобразован в государственный природный заповедник Шульган-Таш. В дальней части Главной галереи, пред Сталагмитовым залом, по инициативе бывшего директора заповедника М. Абдулова была установлена еще одна заградительная решетка, сваренная из стальных труб. Решетка, ввиду большого диаметра использованных труб, сократила просвет сечения хода на 70%, что существенно повлияло на режим вентиляции первого этажа (замедлился процесс обновления воздушных масс в залах Купольный, Знаков и Хаоса). С использованием методик, широко применяемых в шахтной и строительной аэрологии, было рассчитано, что на участке местного сопротивления воздушного потока, создаваемого решеткой, его напор уменьшается на 98%. Обмен воздуха между залами первого этажа и Главной галереей после установки решетки осуществляется в основном через Ступенчатую галерею. Кроме того, эта ржавая конструкция ухудшила эстетический облик пещеры. До 2002 года, туристы имели возможность, преодолев небольшой скальный уступ и обойдя решетку по северному борту Ступенчатой галереи, проникнуть на второй этаж к рисункам. Кроме того, в решетке имелось отверстие, которое прикрывалось отбитой трубой, в него туристы проникали на протяжении двух л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было решено возобновить экскурсионное использование пещеры. В 1995 году при заповеднике Шульган-Таш формируется отдел экологического просвещения, включающий штат экскурсоводов и методистов. 30 мая 1996 выходит в свет "Положение о сохранении и ограниченном использовании пещеры Шульган-Таш (Каповой)", утвержденное МЧС и Министерством культуры РБ. В 1995-2002 годах утвержденный экскурсионный маршрут в пещере проходил по первому этажу до композиции "Лошади и знаки зала Хаоса". Оборудование маршрута (если не считать трех защитных решеток) отсутствовало, для освещения использовались индивидуальные источники света (шахтерские аккумуляторные фонари). Люди ходили по рыхлому водонасыщенному грунту и скользким глыбам завала зала Хаоса. Ввиду нарастающей экскурсионной нагрузки на пещерный комплекс (см. рис. 1) и негативное влияния массовой посещаемости на микроклиматический режим пещеры и, как следствие, на условия сохранения живописи, в 2002 году доступ туристов к оригиналам живописи был прекращен. В Главной галерее были созданы копии рисунков и туристы перестали ходить дальше второй решетки. Копии воссоздал известный Санкт-Петербурский художник-анималист Владимир Черноглазов, уже бывавший в пещере и хорошо знающий рисунки Каповой и западноевропейскую палеолитическую живопис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 инициативе Научно-производственного Центра по охране недвижимых памятников культурного наследия министерства Культуры РБ и национальной политики Башкортостана, по проекту уфимского архитектора Р.И. Кирайдта, было начато обустройство современного экскурсионного маршрута.</w:t>
      </w:r>
      <w:r>
        <w:rPr>
          <w:rFonts w:cs="Times New Roman" w:ascii="Times New Roman" w:hAnsi="Times New Roman"/>
          <w:bCs/>
          <w:sz w:val="28"/>
          <w:szCs w:val="28"/>
        </w:rPr>
        <w:t xml:space="preserve"> </w:t>
      </w:r>
      <w:r>
        <w:rPr>
          <w:rFonts w:cs="Times New Roman" w:ascii="Times New Roman" w:hAnsi="Times New Roman"/>
          <w:sz w:val="28"/>
          <w:szCs w:val="28"/>
        </w:rPr>
        <w:t>В основу разработок легли данных многолетних наблюдений в пещере. Как показали исследования, Главная и Ступенчатая галерея является наиболее вентилируемой частью спелеосистемы. Среднее значение расходов потоков входящего и выходящего воздуха, зафиксированное в летнее и зимнее время в экспедициях 2003-2008 годов, составляет 18 м</w:t>
      </w:r>
      <w:r>
        <w:rPr>
          <w:rFonts w:cs="Times New Roman" w:ascii="Times New Roman" w:hAnsi="Times New Roman"/>
          <w:sz w:val="28"/>
          <w:szCs w:val="28"/>
          <w:vertAlign w:val="superscript"/>
        </w:rPr>
        <w:t>3</w:t>
      </w:r>
      <w:r>
        <w:rPr>
          <w:rFonts w:cs="Times New Roman" w:ascii="Times New Roman" w:hAnsi="Times New Roman"/>
          <w:sz w:val="28"/>
          <w:szCs w:val="28"/>
        </w:rPr>
        <w:t>/сек. Как показывают наблюдения разных лет, только 9-12% воздуха, тепла и влаги, вносимых с поверхности в Главную галерею, проходят в залы первого и второго этажей пеще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было</w:t>
      </w:r>
      <w:r>
        <w:rPr>
          <w:rFonts w:cs="Times New Roman" w:ascii="Times New Roman" w:hAnsi="Times New Roman"/>
          <w:bCs/>
          <w:sz w:val="28"/>
          <w:szCs w:val="28"/>
        </w:rPr>
        <w:t xml:space="preserve"> </w:t>
      </w:r>
      <w:r>
        <w:rPr>
          <w:rFonts w:cs="Times New Roman" w:ascii="Times New Roman" w:hAnsi="Times New Roman"/>
          <w:sz w:val="28"/>
          <w:szCs w:val="28"/>
        </w:rPr>
        <w:t>сооружено двое новых защитных ворот, расположенных в ходе "Горло" на первом этаже и у основания Ближнего большого колодца на верхней террасе западной стены Главной галереи вне зоны сезонного вымораживания глинистых грунтов. В июне 2008 года была запущена в эксплуатацию вторая очередь экскурсионного маршрута. Кроме осмотра величественного входного грота – Портала и огромной Главной галереи туристы получат возможность посетить Сталагмитовый зал и первую террасу Ступенчатой галереи и увидеть входной участок пещеры с высоты. Протяженность маршрута составила 373 метра, площадь 4 02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19% от общей площади пещеры). Он оборудован двумя смотровыми площадками. Характерной особенностью экскурсионного маршрута в пещере Шульган-Таш (по сравнению с другими экскурсионными пещерами РФ) является отсутствие стационарного освещения. Известно, что использование осветительных приборов в пещерах не только приводит к повышению в них температуры и уменьшению влажности, но и приводит к развитию очагов развития фототрофных организмов (т.н. "ламповой флоры"). В наших условиях, дополнительный источник биологического загрязнения пещеры не допусти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drawing>
          <wp:inline distT="0" distB="0" distL="0" distR="0">
            <wp:extent cx="2703830" cy="384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03830" cy="3841115"/>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хема расположения объектов инженерного оборудования экскурсионного маршрута в пещере Шульган-Таш по состоянию на сентябрь 2008 год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еталлические трапы (высоколегированная сталь и пищевой нержавеющий спла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лестницы (тот же материал);</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мотровые площадки (тот же материал);</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бетонные пли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служебные стальные лестниц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копии палеолитических рисун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направление движения экскурсионных груп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вух десятилетий отмечается устойчивая тенденция к деградации красочного слоя изображений. На настоящий момент мы не имеем достаточных оснований, позволяющих связать начало процесса деградации живописи с каким-либо природным фактором. На настоящий момент, многие рисунки находятся в неблагоприятных микроклиматических и гидрологических условиях, но они находились в подобных условиях и до их открыт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сему, основным фактором, спровоцировавших начало данного процесса, явилось механическое повреждение рисунков и бронирующих отложений во время проведения реставрационных расчисток 1961 – 1974 годов, бесконтрольной посещаемости 1959 – 1971 года, организации экскурсий к оригиналам в 1995 – 2002 годах. Многие композиции имеют следы вскрытого наружу красочного слоя. Во время проведения расчистки применялись механические ударные методы, что способствовало образованию сети микротрещин и нарушению прочности межслоевых соединений кальцитовых корок. Это усилило проницаемость поверхностного слоя породы для инфильтрационных и инфлюационых вод, поступающих к композиции через поноры в днище каньона реки Шульга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ое и Восточное панно зала Рисунков также подвергались механическим расчисткам (в основном, удалялись глинистые пленки). В настоящее время, сохранность композиций зала Рисунков так же ухудшилась. Один из рисунков в настоящее время уже практически не заметен глазом, хотя, после проведения расчисток, художникам экспедиции О.Н. Бадера удалось сделать его точную зарисовку по визуальным наблюдениям. На первом этаже имеются рисунки, практически затертые руками посетителей. Многие из них перекрываются современными граффити, выполненными в период отсутствия охраны пеще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практических мер по сохранению уникальной древней живописи возникла необходимость детального изучения и непрерывного мониторинга динамических параметров спелеосистемы с целью выявления факторов, отрицательно влияющих на состояние древних рисунков и поиска вариантов искусственной регуляции микроклиматических и гидрологических параметров. Если до начала периода интенсификации антропогенной нагрузки (до 1959 года) палеолитическая живопись имела естественную устойчивость по отношению к неблагоприятным атмосферным и гидрологическим условиям, то в настоящее время эта устойчивость практически утеря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мониторинговые наблюдения были возобновлены исследовательской группой (Всероссийского научно-исследовательского геологического института им. А.П. Карпинского; комиссии Карстоведения и спелеологии Русского Географического общества; ФГУ "Государственный природный заповедник "Шульган-Таш"). Контролируется широкий спектр динамических параметров пещерной среды: микроклимат, гидрологический и гидрохимический режимы водоемов и водотоков, газовый состав воздуха, радиационная и радоновая обстановка, в разные годы были проведены микробиологические и биологические исследования. Была выполнена фотодокументация и топографическая привязка всех известных рисункам, на настоящий момент их количество превышает 170. Полустационарные работы по мониторингу микроклиматического и гидрологического режимов пещеры, а так же состояния живописи, были начаты в 2005 году. Летом 2006 г был впервые поставлен эксперимент по корректировке микроклимата второго этажа в целях уменьшения объема конденсации водяных паров в Зале Рисунков. Была разработана система экранирования теплого влагонасыщенного потока воздуха, затекающего в пещеру с поверхности. В 2007 и 2008 годах эти работы продолжились. В результате проведенного эксперимента был искусственно создан режим воздухообмена, обеспечивающий сохранение естественной вентиляции, но при котором внос тепла и влаги через основной вход существенно сокращен, а положение зон конденсации стационарно и локализовано на отдаленных от живописи участках пещеры. Как следствие, произошло сокращение конденсатного увлажнения и амплитуды колебаний метеопараметров в зале Рисунков. Разработаны проекты искусственной регуляции гидрологического режима первого этажа. Совместно со специалистами Государственного учреждения "Межобластное научно-реставрационное художественное управление" (руководитель С.В. Филатов) с 2007 года на экспериментальных площадках в пещере проводятся испытания полимерных гидрофобных препаратов, разработанных для закрепления живописи. В 2008 году началась работа по проектированию и установке в полостях пещеры автоматизированной электронной системы микроклиматического мониторинг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 так, подводя итог данной главы, можно сделать вывод о том, что современное состояние природоресурсного потенциала Республики Башкортостан, а именно Государственного природного заповедника "Шульган-Таш", интенсивность его использования, формы и методы охраны в значительной степени определяются экономическими факторами. Научно-технический прогресс без экологических ограничений связан с необратимыми последствиями для жизнедеятельности общества и поэтому хозяйственная деятельность требует обоснованного регулирования с учетом требований охраны окружающей среды. Устойчивое развитие Республики Башкортостан невозможно без учета экологической составляющ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заключении хотелось бы особо отметить, что определение правового режима особо охраняемых природных территорий очень важно в российском законодательстве. Понятие особо охраняемых природных территорий дается в Федеральном законе от 14 марта 1995 г. № 33-ФЗ "Об особо охраняемых природных территориях" с изменениями на 27 декабря 2009 г. По российскому законодательств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го в данной работе материала видно, что в законодательстве РФ уделяется немало внимания вопросам затрагивающим правовой режим особо охраняемых природных территорий. Россия становится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трудности, необходимо привести внутреннее российское законодательство в соответствие с международно-правовыми документами, имеющих своей задачей - обеспечить защиту от влияния негативных факторов и создания всех предпосылок для развития сети особо охраняемых природ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учения и анализа научной юридической литературы, можно сделать следующие выв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система законодательства об особо охраняемых природных территориях — многоуровневая категория. Правовой основой организации, охраны и использования особо охраняемых природных территорий являю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народные правовые ак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ституция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е закон "Об охране окружающей среды" (в ред. от 27.12.2009 N 374-ФЗ);</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едеральный закон "Об особо охраняемых природных территориях" (в ред. от 27.12.2009 N 379-ФЗ);</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ый закон "О природных лечебных ресурсах, лечебно-оздоровительных местностях и курортах" (в ред. от 27.12.2009 N 379-ФЗ);</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остановления Правитель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законы и акты органов исполнительной власти субъектов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поведники, в том числе биосфер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пар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природные заказн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и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дрологические парки и ботанические са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чебно-оздоровительные местности и курор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ожно например классифицировать по критерию собственности на землю и другие природные ресурсы выделяют особо охраняемые природные территории федерального, регионального и местного 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оссийской Федерации наиболее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 На сегодняшний день в России свыше ста государственных природных заповедника общей площадью свыше 33,152 млн. га, в том числе сухопутные (с внутренними водоемами) – 26,678 млн. га, что составляет 1,56% территории Росс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4. Современное состояние природоресурсного потенциала Республики Башкортостан, а именно Государственного природного заповедника "Шульган-Таш", интенсивность его использования, формы и методы охраны в значительной степени определяются экономическими факторами. Научно-технический прогресс без экологических ограничений связан с необратимыми последствиями для жизнедеятельности общества и поэтому хозяйственная деятельность требует обоснованного регулирования с учетом требований охраны окружающей среды. Устойчивое развитие Республики Башкортостан невозможно без учета экологической составляющ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заключении, нам бы хотелось выразить надежду, что государство в дальнейшем будет уделять достаточно внимания комплексу проблем, связанному с охраной, рациональным использованием особо охраняемых природных территорий, тем самым оно обеспечит свое существование в будущем и заложит основу возрождения России как великой мировой держав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 Конвенция об охране всемирного культурного и природного наследия (Париж, 16 ноября 1972 г.). – М: Изд-во "АСТ", 2008.</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2. Конституция Российской Федерации (с учетом поправок от 30.12.2008 № 6-ФКЗ и от 30.12.2008 № 7-ФКЗ). – М: Изд-во "Омега-Л",2009.</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3. Водный кодекс Российской Федерации от 04.12.2006 № 201-ФЗ (в ред. Федеральных законов от 27.12.2009 № 365-ФЗ). – М: Изд-во "Омега-Л",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4. Земельный кодекс Российской федерации от 25.10.2001 № 136-ФЗ (в ред. Федеральных законов от 27.12.2009 № 365-ФЗ). – М: Изд-во "Омега-Л",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5. Лесной Кодекс Российской Федерации от 04.12.2006 (в ред. Федеральных законов от 27.12.2009 № 365-ФЗ). – М: Изд-во "Омега-Л",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6. Федеральный закон "Об особо охраняемых природных территориях" от 04.03.1995 №33-ФЗ (в ред. Федеральных законов от 27.12.2009 № 379-ФЗ). – М: Изд-во "Ось-89",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7. Федеральный закон "О природных лечебных ресурсах, лечебно-оздоровительных местностях и курортах" от 23.02.1995 №26-ФЗ (в ред. Федеральных законов от 27.12.2009 № 379-ФЗ). – М: Изд-во "Ось-89",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8. Федеральный закон "Об охране окружающей среды" от 10.01.2002 №7-ФЗ (в ред. Федеральных законов от 27.12.2009 № 374-ФЗ). – М: Изд-во "Проспект",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9. Федеральный закон "О животном мире" от 24.04.1995 № 52-ФЗ (в ред. Федеральных законов от 24.07.2009 № 209-ФЗ). – М: Изд-во "Омега-Л",2009.</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0. Закон Российской Федерации "О недрах" от 21.02.1992 № 2395-1 (в ред. Федеральных законов от 27.12.2009 № 374-ФЗ). – М: Изд-во "Омега-Л",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1. Постановление Правительства РФ от 19.10.1996 г. № 1249 "О порядке ведения государственного кадастра особо охраняемых природных территорий".//"Собрание законодательства РФ", 28.10.1996, № 44, ст. 5014.</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2. Конституция Республики Башкортостан от 24.12.1993 (в ред. Законов РБ от 13.07.2009 № 146-з). – Уфа: Изд-во "Башкортостан", 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3. Экологический кодекс Республики Башкортостан от 28.10.92 № ВС-13/28 (в ред. Законов РБ от 02.12.2009 № 182-з). – Уфа: Изд-во "Башкортостан", 2010.</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4. Закон Республики Башкортостан "Об особо охраняемых территориях в Республике Башкортостан" от 31.07.95 № 5-з (в ред. Законов РБ от 28.02.08 № 537-з). – Уфа: Изд-во "Башкортостан", 2009.</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15. Закон Республики Башкортостан "О природных лечебных ресурсах, лечебно-оздоровительных местностях и курортах в Республике Башкортостан" от 31.07.95 № 8-з (в ред. Законов РБ от 13.07.2009 № 152-з). – Уфа: Изд-во "Башкортостан", 2009.</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Постановление Федерального Арбитражного Суда Поволжского округа от 9 ноября 2009 г. по исковому заявлению общества с ограниченной ответственность "Инвест-Актив" г. Сызрань Самарской области, к администрации муниципального района Шигонский Самарской области, с. Шигоны Самарской области, с привлечением третьих лиц: Управления Федеральной службы по надзору в сфере природопользования по Самарской области, г. Самара, Министерства природных ресурсов и охраны окружающей среды Самарской области, г. Самара, Управления Федерального кадастра объектов недвижимости по Самарской области, г. Самара, Департамента лесного хозяйства Самарской области, г. Самара, Территориального управления Федерального агентства по управлению государственным имуществом по Самарской области, г. Самара, о признании незаконным отказа в предоставлении земельного участка.</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Государственный доклад о состоянии окружающей природной среды Республики Башкортостан в 2008 году. - Уфа, 2009. -20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Боголюбов С.А. Экологическое право. - М.: Норма, 2008. – 455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Бринчук М.М. Экологическое право. – М.: Юристъ, 2008. – 67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Доржиев Ж.Б. Экологическое право. - Улан-Удэ ВСГТУ, 2009. – 481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Дубовик О.Л. Экологическое право. - М.: Проспект, 2009. – 35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Ерофеев Б.В. Экологическое право. – М.: Лига, 2008. – 36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Ерофеев Б.В. Земельное право. – М.: Норма, 2007. – 399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Жевлаков Э.Н. Охрана окружающей природной среды в РФ. – М.: Юристъ, 2007. – 462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Колесников С.И. Экология. – Ростов-на-Дону: Феникс, 2009. – 475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Коробкин В.И. Экология. - М.: Проспект, 2009. – 46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7. Косарев М.Н. Государственный природный заповедник "Шульган-Таш" -основные итоги самостоятельной работы учреждения, проблемы и перспективы // Изучение заповедной природы Южного Урала. Сб. науч. тр. -Уфа, 2007. – 152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Кулакова О.С Экологическое право. Курс лекций. – Ростов-на-Дону : Феникс, 2009. – 29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9. Ляхницкий Ю.С. Многолетние исследования пещеры Шульган-Таш группой ВСЕГЕИ и РГО, как основа спасения ее палеолитической живописи // Изучение заповедной природы Южного Урала. Сб. науч. тр. -Уфа, 2008. -383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0. Ляхницкий Ю.С., Чуйко М.А. Комплексные естественнонаучные исследования пещеры Шульган-Таш как основа спасения ее палеолитической живописи // Проблемы первобытной культуры. -Уфа: Гилем, 2008. –212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Нецветаев А.Г. Экологическое право. Курс лекций. - М.: Проспект, 2009. – 38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Новиков Ю.В. Экология, окружающая среда и человек. - М.: Лига, 2008. – 47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Петров В.В. Земельное право России. – М.: Юристъ, 2008. – 540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Петров В.В. Природоресурсовое право и правовая охрана окружающей среды. - М.: Норма, 2009. – 535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5. Протасов В.Ф., Молчанов А.В. Экология, здоровье и природопользование в России. - М.: Финансы и статистика, 2009. – 388с.</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36. Семьянова А.Ю. Экологическое право. Курс лекций. – М.: ЗАОЮстицинформ, 2008. – 259с.</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7. Фомичев В.И. Вентиляция тоннелей и подземных сооружений. – Ленинград. Стройиздат, 2007. – 357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w:t>
      </w:r>
    </w:p>
    <w:p>
      <w:pPr>
        <w:pStyle w:val="Normal"/>
        <w:widowControl w:val="false"/>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widowControl w:val="false"/>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 9 ноября 2009 г. по делу N А55-2422/2009</w:t>
      </w:r>
    </w:p>
    <w:p>
      <w:pPr>
        <w:pStyle w:val="Normal"/>
        <w:widowControl w:val="false"/>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олютивная часть постановления объявлена 05 ноября 2009 год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текст постановления изготовлен 09 ноября 2009 год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 рассмотрев в открытом судебном заседании кассационную жалобу общества с ограниченной ответственностью "Инвест-Актив", г. Сызрань, на решение Арбитражного суда Самарской области от 04.06.2009 и постановление Одиннадцатого арбитражного апелляционного суда от 10.08.2009 по делу N А55-2422/2009</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 исковому заявлению общества с ограниченной ответственность "Инвест-Актив" г. Сызрань Самарской области, к администрации муниципального района Шигонский Самарской области, с. Шигоны Самарской области, с привлечением третьих лиц: Управления Федеральной службы по надзору в сфере природопользования по Самарской области, г. Самара, Министерства природных ресурсов и охраны окружающей среды Самарской области, г. Самара, Управления Федерального кадастра объектов недвижимости по Самарской области, г. Самара, Департамента лесного хозяйства Самарской области, г. Самара, Территориального управления Федерального агентства по управлению государственным имуществом по Самарской области, г. Самара, о признании незаконным отказа в предоставлении земельного участка, установил:</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Инвест-Актив" (далее - ООО "Инвест-Актив") обратилось в Арбитражный суд Самарской области с заявлением о признании незаконным отказа администрации муниципального района Шигонский Самарской области в предоставлении земельного участка с кадастровым номером 63:37:1903006:0015 общей площадью 67 000 кв. м, расположенного по адресу: Самарская область, р-н Шигонский, Муранский бор б/о "Чайка", содержащегося в письме от 02.02.2009 N 207 и обязании заключить договор купли-продажи вышеуказанного земельного участка в течение 10 дней с момента вступления в законную силу судебного ак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Самарской области от 04.06.2009 в удовлетворении заявленных требований отказа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судебного акта суд первой инстанции исходил из того, что в силу прямого указания статьей 27, 36 и 95 Земельного кодекса Российской Федерации, статьи 28 Федерального закона от 21.12.2001 N 178-ФЗ "О приватизации государственного и муниципального имущества", а также пункта 4 статьи 58 Федерального закона от 10.01.2002 N 7-ФЗ "Об охране окружающей среды" запрещена приватизация особо охраняемых земел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Одиннадцатого арбитражного апелляционного суда от 10.08.2009 указанное решение суда оставлено без изме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вынесенными судебными актами, ООО "Инвест-Актив" обратилось в Федеральный арбитражный суд Поволжского округа с кассационной жалобой. Заявитель указывает на неправильное применение судом первой инстанции и апелляционным судом норм материального и процессуального пра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кассационной жалобы считает, что спорный земельный участок относится к землям рекреационного назначения и особо охраняемой природной территорией не являет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материалы дела, заслушав представителя от истца, обсудив доводы кассационной жалобы и отзыва на кассационную жалобу, коллегия находит, что она не подлежит удовлетворению по следующим основания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и установлено судом, ООО "Инвест-Актив" на праве собственности принадлежит ряд объектов недвижимости, расположенных по адресу: Самарская область, Шигонский район, Муранский бор, б/о "Чайка", что подтверждается свидетельствами о государственной регистрации пра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1.2009 заявитель обратился к администрации муниципального района Шигонский Самарской области с заявлением N 01 о предоставлении в собственность за плату земельного участка с кадастровым номером 63:37:1903006:0015 общей площадью 67 000 кв. м, расположенного по адресу: Самарская область, р-н Шигонский, Муранский бор, б/о "Чай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от 02.02.2009 N 207 администрация муниципального района Шигонский Самарской области отказала заявителю в предоставлении вышеуказанного земельного участка в связи с тем, что испрашиваемый земельный участок расположен в границах лесного квартала 113 Львовского лесничества Рачеевского лесхоза, земли которого отнесены к памятникам природы и, в силу положений статьи 27 Земельного кодекса Российской Федерации, приватизации не подлежа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установили, что исполнительным комитетом Куйбышевского областного Совета депутатов трудящихся от 25.09.1967 было принято решение N 566 "Об охране природы типичных ландшафтов и памятников природы в области" (далее - решение N 566). В соответствии с пунктом 34 приложения к решению N 566 кварталы N 103, 112,113 Львовского лесничества Куйбышевской области, площадью 176,2 га отнесены к памятникам природы регионального (областного) значения. Муранский бор площадью 176,2 га, расположенный по адресу: Самарская область, Шигонский район, с. Шигоны в кварталах N 103, 112, 113 Львовского лесничества Самарской области, отнесен к памятникам природы регионального значения на основании решения исполнительного комитета Куйбышевского областного Совета депутатов трудящихся от 25.09.1967 N 566 "Об охране природы типичных ландшафтов и памятников природы в области", что подтверждается паспортом памятника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главы администрации Самарской области от 06.05.1993 N 426-р "Об утверждении результатов инвентаризации историко-культурного и природного наследия на территории Самарской области" установлено, что Муранский бор расположен в границах лесных кварталов N 103, 112 и 113 Львовского лесничества и отнесен к памятнику природы - ценному природному объекту Самарской области Шигонского райо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Совета Министров РСФСР от 23.11.1983 N 1882-р, земельный участок площадью 6,7 га отведен Сызранскому грузовому автокомбинату Минавтотранспорта РСФСР (без права вырубки леса) на праве постоянного (бессрочного) пользования для строительства туристической базы отдых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Самарской области от 29.12.2005 N 178 "Об утверждении государственной кадастровой оценки земель особо охраняемых территорий и объектов в Самарской области" определено, что земельный участок под б/о "Чайка" открытого акционерного общества "Сызранского грузового автокомбината" расположен в границах лесного квартала 113 Львовского лесничества Рачеевского лесхоза и относится к землям особо охраняемых территор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указали, что вышеуказанные нормативные правовые акты подтверждают, что испрашиваемый заявителем земельный участок находится в границах территории памятника природы - Муранский бо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ды указали, что факт нахождения испрашиваемого заявителем земельного участка в границах территории памятника природы - Муранский бор подтверждается паспортом памятника природы, распоряжением главы администрации Самарской области от 06.05.1993 N 426-р "Об утверждении результатов инвентаризации историко-культурного и природного наследия на территории Самарской области" и постановлением правительства Самарской области от 29.12.2005 N 178 "Об утверждении государственной кадастровой оценки земель особо охраняемых территорий и объектов в Самарской обла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указал в решении, что исключительное право собственников зданий, строений и сооружений на приватизацию земельных участков, предусмотренное положениями статьи 36 Земельного кодекса Российской Федерации, реализуется с учетом статей 27, 36 и 95 Земельного кодекса Российской Федерации, статьи 28 Федерального закона от 21.12.2001 года N 178-ФЗ "О приватизации государственного и муниципального имущества", а также пункта 4 статьи 58 Федерального закона от 10 января 2002 года N 7-ФЗ "Об охране окружающей среды" и признал оспоренный отказ в предоставлении в собственность испрашиваемого земельного участка законны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я выводы суда первой инстанции и апелляционного суда находит не противоречащими установленным по делу обстоятельствам и материалам де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заявителя кассационной жалобы о том, что категория испрашиваемого земельного участка изменена на основании распоряжения Совета Министров РСФСР от 23.11.1983 N 1882-р на земли рекреационного назначения, не может служить основанием к удовлетворению кассационной жалобы, поскольку само по себе изъятие земельного участка из земель Волжского государственного лесоохотничьего хозяйства Главохоты РСФСР и отведение его Сызранскому грузовому автокомбинату Минавтотранспорта РСФСР (без права вырубки леса) не влечет за собой изменение категории испрашиваемого земельного участ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воды, изложенные в кассационной жалобе, были предметом оценки судов двух инстанций, и переоценке в суде кассационной инстанции, в силу правил статей 286, 287 Арбитражного процессуального кодекса Российской Федерации, не подлежа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данных коллегия считает, что судебные акты являются законными и обоснованными, правовые основания для их отмены не имею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основании изложенного и руководствуясь статьями 286, 287, 289 Арбитражного процессуального кодекса Российской Федерации, Федеральный арбитражный суд Поволжского округа постановил:</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Самарской области от 04.06.2009 и постановление Одиннадцатого арбитражного апелляционного суда от 10.08.2009 по делу N А55-2422/2009 оставить без изменения, кассационную жалобу - без удовлетвор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законную силу со дня его принятия.</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9:00Z</dcterms:created>
  <dc:creator>FAG</dc:creator>
  <dc:description/>
  <cp:keywords/>
  <dc:language>en-US</dc:language>
  <cp:lastModifiedBy>SYSTEM</cp:lastModifiedBy>
  <dcterms:modified xsi:type="dcterms:W3CDTF">2011-09-24T08:09:00Z</dcterms:modified>
  <cp:revision>2</cp:revision>
  <dc:subject/>
  <dc:title/>
</cp:coreProperties>
</file>