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both"/>
        <w:rPr/>
      </w:pPr>
      <w:r>
        <w:rPr/>
      </w:r>
    </w:p>
    <w:p>
      <w:pPr>
        <w:pStyle w:val="Heading1"/>
        <w:ind w:firstLine="720"/>
        <w:jc w:val="both"/>
        <w:rPr/>
      </w:pPr>
      <w:r>
        <w:rPr/>
      </w:r>
    </w:p>
    <w:p>
      <w:pPr>
        <w:pStyle w:val="Heading1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ариант 3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32"/>
          <w:szCs w:val="32"/>
        </w:rPr>
        <w:t>Правовой режим земель сельскохозяйственных коммерческих организаций и крестьянских</w:t>
        <w:br/>
        <w:t>(фермерских) хозяйств</w:t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лан:</w:t>
      </w:r>
    </w:p>
    <w:p>
      <w:pPr>
        <w:pStyle w:val="Heading1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720"/>
        <w:jc w:val="both"/>
        <w:rPr/>
      </w:pPr>
      <w:r>
        <w:rPr/>
      </w:r>
    </w:p>
    <w:p>
      <w:pPr>
        <w:pStyle w:val="Heading1"/>
        <w:ind w:firstLine="720"/>
        <w:jc w:val="both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338" w:leader="dot"/>
        </w:tabs>
        <w:ind w:firstLine="720"/>
        <w:jc w:val="both"/>
        <w:rPr/>
      </w:pPr>
      <w:r>
        <w:rPr>
          <w:rStyle w:val="InternetLink"/>
          <w:b/>
          <w:bCs/>
          <w:i/>
          <w:iCs/>
          <w:sz w:val="32"/>
          <w:szCs w:val="32"/>
          <w:lang w:val="en-US" w:eastAsia="en-US"/>
        </w:rPr>
        <w:t>1.</w:t>
      </w:r>
      <w:r>
        <w:rPr>
          <w:b/>
          <w:bCs/>
          <w:i/>
          <w:iCs/>
          <w:sz w:val="32"/>
          <w:szCs w:val="32"/>
          <w:lang w:val="en-US" w:eastAsia="en-US"/>
        </w:rPr>
        <w:tab/>
      </w:r>
      <w:r>
        <w:rPr>
          <w:rStyle w:val="InternetLink"/>
          <w:b/>
          <w:bCs/>
          <w:i/>
          <w:iCs/>
          <w:sz w:val="32"/>
          <w:szCs w:val="32"/>
          <w:lang w:val="en-US" w:eastAsia="en-US"/>
        </w:rPr>
        <w:t>Общая характеристика земель  сельскохозяйственных коммерческих организаций и крестьянских (фермерских) хозяйств.</w:t>
      </w:r>
      <w:r>
        <w:rPr>
          <w:b/>
          <w:bCs/>
          <w:i/>
          <w:iCs/>
          <w:sz w:val="32"/>
          <w:szCs w:val="32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338" w:leader="dot"/>
        </w:tabs>
        <w:ind w:firstLine="720"/>
        <w:jc w:val="both"/>
        <w:rPr/>
      </w:pPr>
      <w:r>
        <w:rPr>
          <w:rStyle w:val="InternetLink"/>
          <w:b/>
          <w:bCs/>
          <w:i/>
          <w:iCs/>
          <w:sz w:val="32"/>
          <w:szCs w:val="32"/>
          <w:lang w:val="en-US" w:eastAsia="en-US"/>
        </w:rPr>
        <w:t>2. Основания возникновения прав на землю сельскохозяйственных коммерческих организаций и крестьянских (фермерских) хозяйств.</w:t>
      </w:r>
      <w:r>
        <w:rPr>
          <w:b/>
          <w:bCs/>
          <w:i/>
          <w:iCs/>
          <w:sz w:val="32"/>
          <w:szCs w:val="32"/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338" w:leader="dot"/>
        </w:tabs>
        <w:ind w:firstLine="720"/>
        <w:jc w:val="both"/>
        <w:rPr/>
      </w:pPr>
      <w:r>
        <w:rPr>
          <w:rStyle w:val="InternetLink"/>
          <w:b/>
          <w:bCs/>
          <w:i/>
          <w:iCs/>
          <w:sz w:val="32"/>
          <w:szCs w:val="32"/>
          <w:lang w:val="en-US" w:eastAsia="en-US"/>
        </w:rPr>
        <w:t>3. Формы и виды собственности на землю у крестьян (фермеров), кооперативов, хозяйственных обществ. Их законодательное закрепление.</w:t>
      </w:r>
      <w:r>
        <w:rPr>
          <w:b/>
          <w:bCs/>
          <w:i/>
          <w:iCs/>
          <w:sz w:val="32"/>
          <w:szCs w:val="32"/>
          <w:lang w:val="en-US" w:eastAsia="en-US"/>
        </w:rPr>
        <w:tab/>
        <w:t>6</w:t>
      </w:r>
    </w:p>
    <w:p>
      <w:pPr>
        <w:pStyle w:val="Contents1"/>
        <w:tabs>
          <w:tab w:val="clear" w:pos="720"/>
          <w:tab w:val="right" w:pos="9338" w:leader="dot"/>
        </w:tabs>
        <w:ind w:firstLine="720"/>
        <w:jc w:val="both"/>
        <w:rPr/>
      </w:pPr>
      <w:r>
        <w:rPr>
          <w:rStyle w:val="InternetLink"/>
          <w:b/>
          <w:bCs/>
          <w:i/>
          <w:iCs/>
          <w:sz w:val="32"/>
          <w:szCs w:val="32"/>
          <w:lang w:val="en-US" w:eastAsia="en-US"/>
        </w:rPr>
        <w:t>4. Аренда земельных участков сельскохозяйственными коммерческими организациями и крестьянскими (фермерскими) хозяйствами.</w:t>
      </w:r>
      <w:r>
        <w:rPr>
          <w:b/>
          <w:bCs/>
          <w:i/>
          <w:iCs/>
          <w:sz w:val="32"/>
          <w:szCs w:val="32"/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right" w:pos="9338" w:leader="dot"/>
        </w:tabs>
        <w:ind w:firstLine="720"/>
        <w:jc w:val="both"/>
        <w:rPr/>
      </w:pPr>
      <w:r>
        <w:rPr>
          <w:rStyle w:val="InternetLink"/>
          <w:b/>
          <w:bCs/>
          <w:i/>
          <w:iCs/>
          <w:sz w:val="32"/>
          <w:szCs w:val="32"/>
          <w:lang w:val="en-US" w:eastAsia="en-US"/>
        </w:rPr>
        <w:t>5. Использование земли: права и обязанности пользователей.</w:t>
      </w:r>
      <w:r>
        <w:rPr>
          <w:b/>
          <w:bCs/>
          <w:i/>
          <w:iCs/>
          <w:sz w:val="32"/>
          <w:szCs w:val="32"/>
          <w:lang w:val="en-US" w:eastAsia="en-US"/>
        </w:rPr>
        <w:tab/>
        <w:t>11</w:t>
      </w:r>
    </w:p>
    <w:p>
      <w:pPr>
        <w:pStyle w:val="Contents1"/>
        <w:tabs>
          <w:tab w:val="clear" w:pos="720"/>
          <w:tab w:val="right" w:pos="9338" w:leader="dot"/>
        </w:tabs>
        <w:ind w:firstLine="720"/>
        <w:jc w:val="both"/>
        <w:rPr/>
      </w:pPr>
      <w:r>
        <w:rPr>
          <w:rStyle w:val="InternetLink"/>
          <w:b/>
          <w:bCs/>
          <w:i/>
          <w:iCs/>
          <w:sz w:val="32"/>
          <w:szCs w:val="32"/>
          <w:lang w:val="en-US" w:eastAsia="en-US"/>
        </w:rPr>
        <w:t>6. Охрана окружающей природной среды в связи с использованием земли.</w:t>
      </w:r>
      <w:r>
        <w:rPr>
          <w:b/>
          <w:bCs/>
          <w:i/>
          <w:iCs/>
          <w:sz w:val="32"/>
          <w:szCs w:val="32"/>
          <w:lang w:val="en-US" w:eastAsia="en-US"/>
        </w:rPr>
        <w:tab/>
        <w:t>13</w:t>
      </w:r>
    </w:p>
    <w:p>
      <w:pPr>
        <w:pStyle w:val="Contents1"/>
        <w:tabs>
          <w:tab w:val="clear" w:pos="720"/>
          <w:tab w:val="right" w:pos="9338" w:leader="dot"/>
        </w:tabs>
        <w:ind w:firstLine="720"/>
        <w:jc w:val="both"/>
        <w:rPr/>
      </w:pPr>
      <w:r>
        <w:rPr>
          <w:rStyle w:val="InternetLink"/>
          <w:b/>
          <w:bCs/>
          <w:i/>
          <w:iCs/>
          <w:sz w:val="32"/>
          <w:szCs w:val="32"/>
          <w:lang w:val="en-US" w:eastAsia="en-US"/>
        </w:rPr>
        <w:t>7. Возмещение вреда при загрязнении окружающей среды и нерационального использования природных ресурсов: порядок и условия.</w:t>
      </w:r>
      <w:r>
        <w:rPr>
          <w:b/>
          <w:bCs/>
          <w:i/>
          <w:iCs/>
          <w:sz w:val="32"/>
          <w:szCs w:val="32"/>
          <w:lang w:val="en-US" w:eastAsia="en-US"/>
        </w:rPr>
        <w:tab/>
        <w:t>15</w:t>
      </w:r>
    </w:p>
    <w:p>
      <w:pPr>
        <w:pStyle w:val="Contents1"/>
        <w:tabs>
          <w:tab w:val="clear" w:pos="720"/>
          <w:tab w:val="right" w:pos="9338" w:leader="dot"/>
        </w:tabs>
        <w:ind w:firstLine="720"/>
        <w:jc w:val="both"/>
        <w:rPr/>
      </w:pPr>
      <w:r>
        <w:rPr>
          <w:rStyle w:val="InternetLink"/>
          <w:b/>
          <w:bCs/>
          <w:i/>
          <w:iCs/>
          <w:sz w:val="32"/>
          <w:szCs w:val="32"/>
          <w:lang w:val="en-US" w:eastAsia="en-US"/>
        </w:rPr>
        <w:t>Задача</w:t>
      </w:r>
      <w:r>
        <w:rPr>
          <w:b/>
          <w:bCs/>
          <w:i/>
          <w:iCs/>
          <w:sz w:val="32"/>
          <w:szCs w:val="32"/>
          <w:lang w:val="en-US" w:eastAsia="en-US"/>
        </w:rPr>
        <w:tab/>
        <w:t>18</w:t>
      </w:r>
    </w:p>
    <w:p>
      <w:pPr>
        <w:pStyle w:val="Contents1"/>
        <w:tabs>
          <w:tab w:val="clear" w:pos="720"/>
          <w:tab w:val="right" w:pos="9338" w:leader="dot"/>
        </w:tabs>
        <w:ind w:firstLine="720"/>
        <w:jc w:val="both"/>
        <w:rPr/>
      </w:pPr>
      <w:r>
        <w:rPr>
          <w:rStyle w:val="InternetLink"/>
          <w:b/>
          <w:bCs/>
          <w:i/>
          <w:iCs/>
          <w:sz w:val="32"/>
          <w:szCs w:val="32"/>
          <w:lang w:val="en-US" w:eastAsia="en-US"/>
        </w:rPr>
        <w:t>Литература и нормативные акты</w:t>
      </w:r>
      <w:r>
        <w:rPr>
          <w:b/>
          <w:bCs/>
          <w:i/>
          <w:iCs/>
          <w:sz w:val="32"/>
          <w:szCs w:val="32"/>
          <w:lang w:val="en-US" w:eastAsia="en-US"/>
        </w:rPr>
        <w:tab/>
        <w:t>21</w:t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b/>
          <w:bCs/>
          <w:i/>
          <w:iCs/>
          <w:sz w:val="32"/>
          <w:szCs w:val="32"/>
          <w:lang w:val="en-US" w:eastAsia="en-US"/>
        </w:rPr>
      </w:r>
    </w:p>
    <w:p>
      <w:pPr>
        <w:pStyle w:val="Heading1"/>
        <w:ind w:firstLine="720"/>
        <w:jc w:val="both"/>
        <w:rPr/>
      </w:pPr>
      <w:r>
        <w:rPr/>
      </w:r>
    </w:p>
    <w:p>
      <w:pPr>
        <w:pStyle w:val="Heading1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firstLine="720"/>
        <w:jc w:val="both"/>
        <w:rPr/>
      </w:pPr>
      <w:r>
        <w:rPr>
          <w:b/>
          <w:bCs/>
          <w:i/>
          <w:iCs/>
          <w:sz w:val="32"/>
          <w:szCs w:val="32"/>
        </w:rPr>
        <w:t>Общая характеристика земель</w:t>
        <w:br/>
        <w:t xml:space="preserve"> сельскохозяйственных коммерческих организаций и крестьянских (фермерских) хозяйств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организации используют в настоящее время</w:t>
        <w:br/>
        <w:t>основную часть земель сельскохозяйственного назначения, к которым</w:t>
        <w:br/>
        <w:t>относятся земли, предоставленные для нужд сельского хозяйства или</w:t>
        <w:br/>
        <w:t>предназначенные для этих ц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я в сельскохозяйственном производстве является незамени-</w:t>
        <w:br/>
        <w:t>мым фактором в силу ряда особенностей, среди которых можно назвать</w:t>
        <w:br/>
        <w:t>следующие: ограниченность (неизмененность количества); неперемеща-</w:t>
        <w:br/>
        <w:t>емость; невоссоздаваемость; неуничножаемость; практически неисчер-</w:t>
        <w:br/>
        <w:t>паемость производительной си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и сельскохозяйственного назначения не случайно ставятся на</w:t>
        <w:br/>
        <w:t>первое место среди выделяемых в законодательстве семи категории зе-</w:t>
        <w:br/>
        <w:t>мель земельного фонда страны. Основное их назначение — производст-</w:t>
        <w:br/>
        <w:t>во сельскохозяйственной продукции. Иначе говоря, здесь земля высту-</w:t>
        <w:br/>
        <w:t>пает не только в качестве базиса для производственной деятельности,</w:t>
        <w:br/>
        <w:t>но и производительной силы, главного средства производства. Поэтому</w:t>
        <w:br/>
        <w:t>при характеристике данных земель выделяется такое важнейшее их</w:t>
        <w:br/>
        <w:t>свойство, как плодородие. При отсутствии плодородия невозможно про-</w:t>
        <w:br/>
        <w:t>изводство сельскохозяйственно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анее действовавшего законодательства, которое четко</w:t>
        <w:br/>
        <w:t>выделяло две основные формы сельскохозяйственного производства —</w:t>
        <w:br/>
        <w:t>колхозы и совхозы, и довольно подробно определяло правовой режим зе-</w:t>
        <w:br/>
        <w:t>мель сельскохозяйственного назначения, действующее законодательст-</w:t>
        <w:br/>
        <w:t>во и практика свидетельствуют о наличии многих неопределенностей в</w:t>
        <w:br/>
        <w:t>этой сфе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сутствует прочная нормативная база, определяющая правовой</w:t>
        <w:br/>
        <w:t>режим земель сельскохозяйственных предприятий. Так, Указом Прези-</w:t>
        <w:br/>
        <w:t>дента Российской Федерации от 24 декабря 1993 г. № 2287 “О приведе-</w:t>
        <w:br/>
        <w:t>нии земельного законодательства Российской Федерации в соответствие</w:t>
        <w:br/>
        <w:t>с Конституцией Российской Федерации” отменены многие статьи Зе-</w:t>
        <w:br/>
        <w:t>мельного кодекса 1991 г., в том числе и те, которые затрагивают право-</w:t>
        <w:br/>
        <w:t>вой режим земель сельскохозяйственного назначения, а взамен не при-</w:t>
        <w:br/>
        <w:t>няты соответствующие акты. В Федеральном Собрании Российской Федерации обсуждались два конкурирующих проекта федерального закона</w:t>
        <w:br/>
        <w:t>о земле (один из них внесен Правительством, а другой — фракцией</w:t>
        <w:br/>
        <w:t xml:space="preserve">Выбор России”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х базе разработан объединенный проект Земельного</w:t>
        <w:br/>
        <w:t>кодекса РФ, последний вариант которого принят в мае 1996 г. Государст-</w:t>
        <w:br/>
        <w:t>енной Думой в третьем чтении. Президент РФ наложил на Кодекс вет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конкретных вопросов мы будем ссылаться не</w:t>
        <w:br/>
        <w:t>только на действующие нормативные акты, в том числе на неотмененные</w:t>
        <w:br/>
        <w:t>статьи Земельного кодекса 1991 г., но и на имеющийся проек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интересы сельского хозяйства в области землепользо-</w:t>
        <w:br/>
        <w:t>вания обставлялись особыми гарантиями. И ныне действующее законо-</w:t>
        <w:br/>
        <w:t>дательство, и указанный законопроект устанавливают приоритет сель-</w:t>
        <w:br/>
        <w:t>скохозяйственного землепользования, строго ограничивают возмож-</w:t>
        <w:br/>
        <w:t>ность изменения целевого назначения этих земель, в том числе изъятие</w:t>
        <w:br/>
        <w:t>их из сельскохозяйственного оборота. Земли, пригодные для сельскохо-</w:t>
        <w:br/>
        <w:t>зяйственного использования, должны предоставляться прежде всего для</w:t>
        <w:br/>
        <w:t>сельскохозяйственных целей. Иначе говоря, при наличии нескольких</w:t>
        <w:br/>
        <w:t>претендентов на определенный участок предпочтение должно быть от-</w:t>
        <w:br/>
        <w:t>дано тому, кто будет использовать участок для сельскохозяйственных</w:t>
        <w:br/>
        <w:t>целей. Правда, при предоставлении участка для сельскохозяйственных</w:t>
        <w:br/>
        <w:t>целей закон не предусматривает каких-либо преимуществ для тех или</w:t>
        <w:br/>
        <w:t>иных форм ведения хозяйства. Закон исходит из необходимости обеспе-</w:t>
        <w:br/>
        <w:t>чения свободы выбора форм использования земли. Поэтому при реше-</w:t>
        <w:br/>
        <w:t>нии вопроса о том, кому конкретно должен быть предоставлен участок</w:t>
        <w:br/>
        <w:t>для сельскохозяйственных делей, по смыслу закона необходимо учиты-</w:t>
        <w:br/>
        <w:t>вать не форму ведения хозяйства, а то обстоятельство, насколько умело</w:t>
        <w:br/>
        <w:t>и рачительно будет использовать участок соответствующий претенд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 сельскохозяйственного землепользования выражается и</w:t>
        <w:br/>
        <w:t>в тех требованиях, которые должны учитываться при изъятии земель для</w:t>
        <w:br/>
        <w:t>несельскохозяйственных нужд. Ранее действовавшее земельное законо-</w:t>
        <w:br/>
        <w:t>дательство особо жесткий режим охраны земель при их изъятии уста-</w:t>
        <w:br/>
        <w:t>навливало в отношении пашни, орошаемых и осушенных земель. Дейст-</w:t>
        <w:br/>
        <w:t>вующее законодательство (ст. 24 ЗК РСФСР) применительно к изъятию</w:t>
        <w:br/>
        <w:t>земель для государственных и муниципальных (несельскохозяйствен-</w:t>
        <w:br/>
        <w:t>ных) нужд выделяет наиболее продуктивные земли двух видов по другим</w:t>
        <w:br/>
        <w:t>признак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ельскохозяйственные угодья с кадастровой оценкой выше сред-</w:t>
        <w:br/>
        <w:t>него районного уров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собо ценные для данного района продуктивные угодья (в том</w:t>
        <w:br/>
        <w:t>числе опытные пол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ъятие сельскохозяйственных угодий с кадастровой оценкой выше</w:t>
        <w:br/>
        <w:t>среднерайонного уровня с целью их предоставления для несельскохозяй-</w:t>
        <w:br/>
        <w:t>ственных нужд допускается лишь в исключительных случаях, связанных</w:t>
        <w:br/>
        <w:t>с выполнением международных обязательств, разработкой месторожде-</w:t>
        <w:br/>
        <w:t>ний ценных полезных ископаемых, строительством объектов культуры</w:t>
        <w:br/>
        <w:t xml:space="preserve">истории, здравоохранения, образования, дорог, магистральных трубопроводов 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линий связи, электропередачи и других линейных сооружений при отсутствии других вариантов возможного размещения этих объек.</w:t>
        <w:br/>
        <w:t>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ъятие особо ценных для данного региона продуктивных земель в</w:t>
        <w:br/>
        <w:t>том числе опытных полей (участков) научно-исследовательских учреж-.</w:t>
        <w:br/>
        <w:t>дений и учебных заведений, а также других особо охраняемых террито.</w:t>
        <w:br/>
        <w:t>рий, не допускается. Перечень участков таких земель устанавливается</w:t>
        <w:br/>
        <w:t>органами власти субъектов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ъятия земель сельскохозяйственного назначения для не-</w:t>
        <w:br/>
        <w:t>сельскохозяйственных нужд, кроме убытков, причиненных таким изъ-</w:t>
        <w:br/>
        <w:t>ятием, возмещаются потери сельскохозяйственного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ние возмещаются также при ограничении использования зе-</w:t>
        <w:br/>
        <w:t>мель сельскохозяйственного назначения, вызванного деятельностью</w:t>
        <w:br/>
        <w:t>каких-либо предприятий и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ое законодательство содержит подробный перечень субъек-</w:t>
        <w:br/>
        <w:t>тов сельскохозяйственного землепользования. Земли сельскохозяйст-</w:t>
        <w:br/>
        <w:t>венного назначения предоставляются гражданам и организациям. В</w:t>
        <w:br/>
        <w:t>частности, гражданам земли предоставляются для ведения крестьянско-</w:t>
        <w:br/>
        <w:t>го (фермерского) хозяйства, личного подсобного хозяйства, садоводст-</w:t>
        <w:br/>
        <w:t>ва, животноводства и иных целей, связанных с ведением сельскохозяй-</w:t>
        <w:br/>
        <w:t>ственного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вляющая часть земель сельскохозяйственного назначения ис-</w:t>
        <w:br/>
        <w:t>пользуется предприятиями — колхозами и совхозами, которые упоми-</w:t>
        <w:br/>
        <w:t>наются и в проекте Земельного кодекса, иными государственными, ко-</w:t>
        <w:br/>
        <w:t>оперативными, общественными предприятиями, акционерными общест-</w:t>
        <w:br/>
        <w:t>вами, совместными сельскохозяйственными предприятиями, научно-ис-</w:t>
        <w:br/>
        <w:t>следовательскими учреждениями и учебными заведениями. В качестве</w:t>
        <w:br/>
        <w:t>субъектов права сельскохозяйственного землепользования могут высту-</w:t>
        <w:br/>
        <w:t>пать также несельскохозяйственные предприятия, религиозные органи-</w:t>
        <w:br/>
        <w:t>зации, использующие земли для ведения подсобного сельского хозяйст-</w:t>
        <w:br/>
        <w:t>ва. В настоящее время формы сельскохозяйственных организации при-</w:t>
        <w:br/>
        <w:t>водятся в соответствие с новым Гражданским кодексом Российской Фе-</w:t>
        <w:br/>
        <w:t>дерации и Федеральным законом от 8 декабря 1995 г. “О сельскохозяй-</w:t>
        <w:br/>
        <w:t>ственной кооперации”, т.е. они преобразуются в хозяйственные обще-</w:t>
        <w:br/>
        <w:t>ства (акционерные, общества с ограниченной ответственностью), това-</w:t>
        <w:br/>
        <w:t>рищества, кооперати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1"/>
        <w:ind w:firstLine="720"/>
        <w:jc w:val="both"/>
        <w:rPr/>
      </w:pPr>
      <w:r>
        <w:rPr>
          <w:b/>
          <w:bCs/>
          <w:i/>
          <w:iCs/>
          <w:sz w:val="32"/>
          <w:szCs w:val="32"/>
        </w:rPr>
        <w:t>2. Основания возникновения прав на землю</w:t>
        <w:br/>
        <w:t>сельскохозяйственных коммерческих организаций и крестьянских (фермерских) хозяйств.</w:t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законодательство предусматривает несколько видов</w:t>
        <w:br/>
        <w:t>прав, на которых может базироваться использование земли сельскохо-</w:t>
        <w:br/>
        <w:t>зяйственными предприятиями: собственность, бессрочное (постоянное)</w:t>
        <w:br/>
        <w:t>пользование, временное пользование, арен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ст. 9, 36) затрагивает только</w:t>
        <w:br/>
        <w:t>проблему собственности на землю, устанавливая, что “земля и другие природные ресурсы могут находиться в частной, государственной, муни-</w:t>
        <w:br/>
        <w:t>ципальной и иных формах собственности”. Оставляя в стороне спорный</w:t>
        <w:br/>
        <w:t>вопрос о понятии “форма собственности”, введенном еще Конституцией</w:t>
        <w:br/>
        <w:t>СССР 1936 г., мы будем говорить не о разнообразии форм, а о множестве</w:t>
        <w:br/>
        <w:t>субъектов права собственности. До недавнего времени единственным</w:t>
        <w:br/>
        <w:t>субъектом права собственности на землю было государство. Сейчас вы-</w:t>
        <w:br/>
        <w:t>деляется и частная собственность на землю, к которой относится не</w:t>
        <w:br/>
        <w:t>только собственность отдельных граждан, но и юридических лиц. Иначе</w:t>
        <w:br/>
        <w:t>говоря, всякая земельная собственность, не являющаяся государствен-</w:t>
        <w:br/>
        <w:t>ной или муниципальной, относится к частной собственности, независи-</w:t>
        <w:br/>
        <w:t>мо от того, кто является ее субъектом (граждане или юридические лиц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сельскохозяйственное предприятие не может</w:t>
        <w:br/>
        <w:t>иметь землю на праве собственности, ибо у государственного предпри-</w:t>
        <w:br/>
        <w:t>ятия земля может быть только государственной. Другие, т.е. негосудар-</w:t>
        <w:br/>
        <w:t>ственные сельскохозяйственные предприятия, могут использовать</w:t>
        <w:br/>
        <w:t>землю как на праве собственности, так и на праве бессрочного (посто-</w:t>
        <w:br/>
        <w:t>янного) пользования землей. Собственность и право бессрочного (посто-</w:t>
        <w:br/>
        <w:t>янного) пользования землей — это два основных титула, на которых</w:t>
        <w:br/>
        <w:t>зиждется право владения и пользования земельными участками сельско-</w:t>
        <w:br/>
        <w:t>хозяйственных предприятий. На праве аренды возможна организация</w:t>
        <w:br/>
        <w:t>сельскохозяйственного производства. На практике сельскохозяйствен-</w:t>
        <w:br/>
        <w:t>ные предприятия берут земли в аренду или во временное пользование</w:t>
        <w:br/>
        <w:t>обычно дополнительно к тем, которые они используют на праве собст-</w:t>
        <w:br/>
        <w:t>венности или бессрочного (постоянного) поль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“О сельскохозяйственной кооперации” предусматривает, что</w:t>
        <w:br/>
        <w:t>при реорганизации сельскохозяйственной организации ее член вправе</w:t>
        <w:br/>
        <w:t>передать свой участок или свою земельную долю в паевой фонд коопе-</w:t>
        <w:br/>
        <w:t>ратива (с условием возврата или без такового в случае выхода из коопе-</w:t>
        <w:br/>
        <w:t>ратива) либо передать участок кооперативу в арен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ак, согласно действующему законодательству, собственником зе-</w:t>
        <w:br/>
        <w:t>мельного участка может быть любое негосударственное сельскохозяйст-</w:t>
        <w:br/>
        <w:t>венное предприятие. Теоретически таким собственником может быть и</w:t>
        <w:br/>
        <w:t>колхоз. В связи с принятием нормативных актов о реорганизации колхо-</w:t>
        <w:br/>
        <w:t>зов и совхозов (см. Указ Президента Российской Федерации от 27 декаб-</w:t>
        <w:br/>
        <w:t xml:space="preserve">ря 1991 г. № 323 </w:t>
      </w:r>
      <w:r>
        <w:rPr>
          <w:i/>
          <w:iCs/>
          <w:sz w:val="28"/>
          <w:szCs w:val="28"/>
        </w:rPr>
        <w:t>“О</w:t>
      </w:r>
      <w:r>
        <w:rPr>
          <w:sz w:val="28"/>
          <w:szCs w:val="28"/>
        </w:rPr>
        <w:t xml:space="preserve"> неотложных мерах по осуществлению земельной</w:t>
        <w:br/>
        <w:t>реформы в РСФСР” и постановление Правительства Российской Феде-</w:t>
        <w:br/>
        <w:t>рации от 29 декабря 1991 г. № 86 “О порядке реорганизации колхозов и</w:t>
        <w:br/>
        <w:t>совхозов”) начался и практически в основном завершен процесс преоб-</w:t>
        <w:br/>
        <w:t>разования колхозов и совхозов в сельскохозяйственные кооперативы,</w:t>
        <w:br/>
        <w:t>акционерные общества, в другие формы хозяйств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ми актами было предписано завершить преобразование указан-</w:t>
        <w:br/>
        <w:t>ных хозяйств и привести их статус в соответствие с Законом РСФСР “О предприятиях и предпринимательской деятельности” (ныне отменен) в течение 1992 г. Однако постановление Правительства Россий-</w:t>
        <w:br/>
        <w:t>ской Федерации от 6 марта 1992 г. “О ходе и развитии аграрной реформы</w:t>
        <w:br/>
        <w:t>в Российской Федерации” (п. 6) не исключило сохранение такой формы</w:t>
        <w:br/>
        <w:t>предприятия, как колхоз, на основе коллективной формы собственности</w:t>
        <w:br/>
        <w:t>на землю, если этого пожелает общее собрание колхоз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. Формы и виды собственности на землю у крестьян (фермеров), кооперативов, хозяйственных обществ. Их законодательное закрепление.</w:t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ие колхозы пока не пожелали перейти в другие формы хозяй-</w:t>
        <w:br/>
        <w:t>ствования. Они остались негосударственными предприятиями, хотя их</w:t>
        <w:br/>
        <w:t>деятельность базировалась на государственной земле, которая в силу</w:t>
        <w:br/>
        <w:t>упомянутых актов подлежала приватизации. Самым простым способом</w:t>
        <w:br/>
        <w:t>приватизации земли могла бы быть передача ее в собственность пред.</w:t>
        <w:br/>
        <w:t>приятиям. Однако законодательство пошло по другому пу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егосударственных сельскохозяйственных предприятиях законо-</w:t>
        <w:br/>
        <w:t>дательство предусмотрело введение так называемой коллективной соб-</w:t>
        <w:br/>
        <w:t>ственности. Понятие “коллективная собственность” было введено еще</w:t>
        <w:br/>
        <w:t>союзным Законом о собственности, а затем законами РСФСР “О земель-</w:t>
        <w:br/>
        <w:t xml:space="preserve">ной реформе” и </w:t>
      </w:r>
      <w:r>
        <w:rPr>
          <w:i/>
          <w:iCs/>
          <w:sz w:val="28"/>
          <w:szCs w:val="28"/>
        </w:rPr>
        <w:t>“О</w:t>
      </w:r>
      <w:r>
        <w:rPr>
          <w:sz w:val="28"/>
          <w:szCs w:val="28"/>
        </w:rPr>
        <w:t xml:space="preserve"> собственности в РСФСР”. В ст. 5 ныне отмененного</w:t>
        <w:br/>
        <w:t>Закона от 23 ноября 1990 г. “О земельной реформе в РСФСР” было пре-</w:t>
        <w:br/>
        <w:t>дусмотрено право передачи земель сельскохозяйственных предприятий</w:t>
        <w:br/>
        <w:t>в коллективную собственность. Понятие “коллективная собственность”</w:t>
        <w:br/>
        <w:t>юридически некорректно, и в принципе никто из ученых не дал вразуми-</w:t>
        <w:br/>
        <w:t>тельного его тол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емельном кодексе РСФСР 1991 г. понятие “коллективная собст-</w:t>
        <w:br/>
        <w:t>венность” употребляется вместо широко применяемого в гражданском</w:t>
        <w:br/>
        <w:t>законодательстве термина “общая собственность”. Правда, Указом Пре-</w:t>
        <w:br/>
        <w:t>зидента Российской Федерации от 24 декабря 1993 г. № 2287 соответст-</w:t>
        <w:br/>
        <w:t>вующие статьи Земельного кодекса отменены. В проекте федерального</w:t>
        <w:br/>
        <w:t>закона о земле в соответствии с гражданским законодательством разли-</w:t>
        <w:br/>
        <w:t>чаются две разновидности общей собственности: совместная и долевая.</w:t>
        <w:br/>
        <w:t>В проекте Земельного кодекса Российской Федерации предусмотрено,</w:t>
        <w:br/>
        <w:t>что в общую собственность граждан, имеющих в соответствии с законо-</w:t>
        <w:br/>
        <w:t>дательством долю в праве общей собственности на земельный участок</w:t>
        <w:br/>
        <w:t>(земельную долю, пай), из земель реорганизуемых сельскохозяйствен-</w:t>
        <w:br/>
        <w:t>ных предприятий бесплатно передаются сельскохозяйственные угодья в</w:t>
        <w:br/>
        <w:t>пределах среднерайонной нормы бесплатной передачи земли в собствен-</w:t>
        <w:br/>
        <w:t>ность, умноженной на число указанных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вшиеся после бесплатной передачи в общую собственность</w:t>
        <w:br/>
        <w:t>сельскохозяйственные угодья отграничиваются в натуре и включаются</w:t>
        <w:br/>
        <w:t>в фонд перераспределения зем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7 марта 1996 г. № 337</w:t>
        <w:br/>
        <w:t>“О реализации конституционных прав граждан на землю” предусматри-</w:t>
        <w:br/>
        <w:t>вается право собственника земельной доли без согласия других участ-</w:t>
        <w:br/>
        <w:t>ников долевой собственности передавать земельную долю по наследст-</w:t>
        <w:br/>
        <w:t>ву, использовать ее (с выделением земельного участка в натуре) для ве-</w:t>
        <w:br/>
        <w:t>дения крестьянского (фермерского) и личного подсобного хозяйства.</w:t>
        <w:br/>
        <w:t>продать, подарить, обменять земельную долю на имущественный паи</w:t>
        <w:br/>
        <w:t>или земельную долю в другом хозяйстве; передать ее (с выделением земельного участка в натуре) в аренду крестьянским (фермерским) хозяй-</w:t>
        <w:br/>
        <w:t>ствам, сельскохозяйственным организациям, гражданам для ведения</w:t>
        <w:br/>
        <w:t>личного подсобного хозяйства, передать земельную долю или право</w:t>
        <w:br/>
        <w:t>пользования этой долей в уставный капитал или паевой фонд сельскохо-</w:t>
        <w:br/>
        <w:t>зяйственн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сякая форма организации производства может базироваться на</w:t>
        <w:br/>
        <w:t>общей собственности. Такой форме хозяйствования, как акционерное</w:t>
        <w:br/>
        <w:t>общество, вообще не присуща общая долевая и совместная собствен-</w:t>
        <w:br/>
        <w:t>ность. Акционеры в соответствии с законодательством об акционерных</w:t>
        <w:br/>
        <w:t>обществах имеют право только на акции, которые можно продать и по-</w:t>
        <w:br/>
        <w:t>лучить их стоимость. Никакая доля имущества акционера не выделяется</w:t>
        <w:br/>
        <w:t>(кроме случая, когда общество ликвидиру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полне ясно, какова природа земельных прав колхоза, коопера-</w:t>
        <w:br/>
        <w:t>тива, в которых установлена общая собственность. Если предприятие яв-</w:t>
        <w:br/>
        <w:t>ляется самостоятельным субъектом земельных отношений, то возникает</w:t>
        <w:br/>
        <w:t>вопрос, в каком качестве оно выступает, имея в виду, что собственника-</w:t>
        <w:br/>
        <w:t>ми являются члены (работники) соответствующего сельскохозяйствен-</w:t>
        <w:br/>
        <w:t>ного предприятия. До сих пор государственный акт на право собствен-</w:t>
        <w:br/>
        <w:t>ности, бессрочного (постоянного) пользования выдается соответствую-</w:t>
        <w:br/>
        <w:t>щему сельскохозяйственному предприятию с указанием в нем размера</w:t>
        <w:br/>
        <w:t>земель, находящихся в государственной и долевой собственности, спис-</w:t>
        <w:br/>
        <w:t>ка собственников и земельной доли каждого из них. Тем самым государ-</w:t>
        <w:br/>
        <w:t>ственный акт выдается предприятию как юридическому лицу. В то же</w:t>
        <w:br/>
        <w:t>время право собственности на земельную долю удостоверяется специ-</w:t>
        <w:br/>
        <w:t>альными документами, в которых указывается размер земельной доли.</w:t>
        <w:br/>
        <w:t>Естественно, что до выдела из хозяйства земельной доли соответствую-</w:t>
        <w:br/>
        <w:t>щего работника она может быть только идеальной, т.е. доля в праве соб-</w:t>
        <w:br/>
        <w:t>ственности. Поэтому смысл выдачи документа, удостоверяющего права</w:t>
        <w:br/>
        <w:t>на долю, до выдела ее в натуре не вполне ясен. В принципе было бы до-</w:t>
        <w:br/>
        <w:t>статочно закрепить в законе положение о том, что каждый работник</w:t>
        <w:br/>
        <w:t>(член) предприятия имеет право на долю земли в виде установленного</w:t>
        <w:br/>
        <w:t>размера земельного участка, что могло бы фиксироваться в земельно-</w:t>
        <w:br/>
        <w:t>правовой документации соответствующего предприятия. Фактически</w:t>
        <w:br/>
        <w:t>работник предприятия может распоряжаться своей долей только после</w:t>
        <w:br/>
        <w:t>ее выдела (за исключением передачи доли члену того же коллектива).</w:t>
        <w:br/>
        <w:t>Но при выделе доля превращается в конкретный земельный участок и,</w:t>
        <w:br/>
        <w:t>следовательно, в самостоятельный объект права, т.е. качество доли ут-</w:t>
        <w:br/>
        <w:t>рачивается. В случае ликвидации сельскохозяйственного предприятия</w:t>
        <w:br/>
        <w:t>каждый сособственник имеет право на получение земельного участка в</w:t>
        <w:br/>
        <w:t>натуре. Согласно общим началам гражданского законодательства,</w:t>
        <w:br/>
        <w:t>общей собственностью сособственники распоряжаются по взаимному</w:t>
        <w:br/>
        <w:t>согласию. Но это положение вряд ли применимо к предприятиям, кото-</w:t>
        <w:br/>
        <w:t>рые базируются на общей долевой собственности. Во всяком случае в</w:t>
        <w:br/>
        <w:t>законодательстве на этот счет должно быть детальное регулирование от-</w:t>
        <w:br/>
        <w:t>ношений общей земельной собственности как нового института в зе-</w:t>
        <w:br/>
        <w:t>мельном законодатель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сельскохозяйственном предприятии не введена общая додр.</w:t>
        <w:br/>
        <w:t>вая собственность, то за ним сохраняется право бессрочного (постоян.</w:t>
        <w:br/>
        <w:t>ного) пользования землей, находящейся в государственной собственнос-</w:t>
        <w:br/>
        <w:t>ти. В настоящее время новые колхозы, совхозы, другие сельскохозяйст-</w:t>
        <w:br/>
        <w:t>венные предприятия практически не возникают, если не считать преоб</w:t>
        <w:br/>
        <w:t>разования одних форм хозяйствования в другие. При создании всяких</w:t>
        <w:br/>
        <w:t>новых предприятий земельные участки могут либо вноситься в качестве</w:t>
        <w:br/>
        <w:t>вклада учредителями хозяйственного общества, либо приобретаться в</w:t>
        <w:br/>
        <w:t>общем порядке в соответствии с требованиями земельного законодатель-</w:t>
        <w:br/>
        <w:t>ства (путем предоставления, покупки, аренд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предприятия теоретически могут полностью</w:t>
        <w:br/>
        <w:t>базироваться на арендованной земле, однако на практике аренда земли</w:t>
        <w:br/>
        <w:t>носит вспомогательный характер. Земельные участки на началах аренды</w:t>
        <w:br/>
        <w:t>могут предоставляться как гражданам, так и юридическим лицам. Арен-</w:t>
        <w:br/>
        <w:t>додателями земельных участков выступают местные органы власти (ад-</w:t>
        <w:br/>
        <w:t>министрация) или органы местного самоуправления. Аренда земли</w:t>
        <w:br/>
        <w:t>может быть краткосрочной (до 5 лет) или долгосрочной (до 50 лет). Сель-</w:t>
        <w:br/>
        <w:t>скохозяйственные предприятия могут выступать в качестве как аренда-</w:t>
        <w:br/>
        <w:t>торов, так и арендодателей (если они являются собственниками земли).</w:t>
        <w:br/>
        <w:t>Временно неиспользуемые сельскохозяйственные угодья, находящиеся</w:t>
        <w:br/>
        <w:t>в собственности сельскохозяйственных предприятий, в том числе акци-</w:t>
        <w:br/>
        <w:t>онерных обществ, могут быть переданы в аренду для сельскохозяйствен-</w:t>
        <w:br/>
        <w:t>ного использования. Сейчас отменено имевшееся в законодательстве по-</w:t>
        <w:br/>
        <w:t>ложение о том. что срок аренды не может превышать пяти лет, а пре-</w:t>
        <w:br/>
        <w:t>дельный размер арендной платы — суммы земельного налога с арендуе-</w:t>
        <w:br/>
        <w:t>мых земельных участков. Последнее ограничение сводило на нет аренду</w:t>
        <w:br/>
        <w:t>и не могло соблюда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4. Аренда земельных участков сельскохозяйственными коммерческими организациями и крестьянскими (фермерскими) хозяйствами.   </w:t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осуществления земельной и аграрной реформ в Российски</w:t>
        <w:br/>
        <w:t>Федерации бывшие члены колхозов и работники совхозов, преобрази.</w:t>
        <w:br/>
        <w:t>вавшие свои хозяйства в новые организационно-правовые формы, име</w:t>
        <w:br/>
        <w:t>нуемые сельскохозяйственные коммерческие организации, получили</w:t>
        <w:br/>
        <w:t>право на земельную долю в общем массиве сельскохозяйственных зе-</w:t>
        <w:br/>
        <w:t>мель, на которых они сообща ведут производ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7 марта 1996 г. №337</w:t>
        <w:br/>
        <w:t>“О реализации конституционных прав граждан на землю” значительно</w:t>
        <w:br/>
        <w:t>расширены права собственников земельных долей, в том числе по пере-</w:t>
        <w:br/>
        <w:t>даче их в аренду другим лицам. Так, собственник земельной доли без со-</w:t>
        <w:br/>
        <w:t>гласия других участников долевой собственности вправе передать зе-</w:t>
        <w:br/>
        <w:t>мельную долю (с выделением земельного участка в натуре) в аренду</w:t>
        <w:br/>
        <w:t>крестьянским (фермерским) хозяйствам, сельскохозяйственным органи-</w:t>
        <w:br/>
        <w:t>зациям, гражданам для ведения личного подсобн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яемые в натуре в счет земельных долей земельные участки</w:t>
        <w:br/>
        <w:t>могут использоваться только для производства сельскохозяйственной</w:t>
        <w:br/>
        <w:t>продукции. Целевое назначение этих участков может быть изменено</w:t>
        <w:br/>
        <w:t>лиш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земельных долей в аренду сельскохозяйственным органи-</w:t>
        <w:br/>
        <w:t>зациям, крестьянским (фермерским) хозяйствам, а также передача зе-</w:t>
        <w:br/>
        <w:t>мельных долей или права пользования ими в уставный капитал сельско-</w:t>
        <w:br/>
        <w:t>хозяйственных организаций осуществляется на основании договоров</w:t>
        <w:br/>
        <w:t>между собственниками долей и сельскохозяйственными организациями</w:t>
        <w:br/>
        <w:t>и крестьянскими (фермерскими) хозяйствами. Эти договоры заключают-</w:t>
        <w:br/>
        <w:t>ся на основе примерных форм, утвержденных Правительством Россий-</w:t>
        <w:br/>
        <w:t>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ы аренды земельных долей заключаются на срок не менее</w:t>
        <w:br/>
        <w:t>трех лет. Площадь земель сельскохозяйственного назначения, арендую</w:t>
        <w:br/>
        <w:t>мыхдля производства сельскохозяйственной продукции, не ограничива-</w:t>
        <w:br/>
        <w:t>ется. Арендодателями могут выступать как отдельный собственник, так</w:t>
        <w:br/>
        <w:t>и группа собственников земельных до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правила аренды земельных долей изложены так”</w:t>
        <w:br/>
        <w:t>в особом правовом акте — Рекомендациях о порядке распоряжения зе-</w:t>
        <w:br/>
        <w:t>мельными долями и имущественными паями, одобренных постановлен</w:t>
        <w:br/>
        <w:t>ем Правительства Российской Федерации от 1 февраля 1995 г. № 9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ы аренды земельных долей регистрируются в установлен-</w:t>
        <w:br/>
        <w:t>порядке на местах в комитетах по земельным ресурсам и землеу-</w:t>
        <w:br/>
        <w:t>стройству. По желанию сторон данный договор может быть заверен но-</w:t>
        <w:br/>
        <w:t>тариально. К договору аренду прилагается план арендуемого земельного</w:t>
        <w:br/>
        <w:t>участка, выполненный в масштабе имеющегося планово-картографичес-</w:t>
        <w:br/>
        <w:t>кого материала, который выдается арендодателю (одному из арендода-</w:t>
        <w:br/>
        <w:t>телей) и арендато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званных Рекомендациях имеется Приложение № 1. Оно содер-</w:t>
        <w:br/>
        <w:t>жит тексты Примерного договора аренды земельной доли и Примерного</w:t>
        <w:br/>
        <w:t>[постороннего договора аренды земельных долей. Последний отлича-</w:t>
        <w:br/>
        <w:t>ли от первого лишь числом договаривающихся сторон. К многосторон-</w:t>
        <w:br/>
        <w:t>нему договору прилагаются также Примерная форма списка арендодате-</w:t>
        <w:br/>
        <w:t>ли и Примерное дополнительное соглашение об условиях внесения</w:t>
        <w:br/>
        <w:t>яенднои 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аренды земельной доли и условия ее оплаты определяются до-</w:t>
        <w:br/>
        <w:t>даром. Действие договора автоматически продлевается на год до тех</w:t>
        <w:br/>
        <w:t>пор, пока одна из сторон не позднее чем за число месяцев, указанных в</w:t>
        <w:br/>
        <w:t>даоворе, до истечения срока его действия не уведомит в письменной</w:t>
        <w:br/>
        <w:t>форме другую сторону о его расторжении. Письменное уведомление о</w:t>
        <w:br/>
        <w:t>эасторжении договора направляется также в райкомзем. При многосто-</w:t>
        <w:br/>
        <w:t>данем договоре каждый арендодатель имеет право выйти из подписан-</w:t>
        <w:br/>
        <w:t>ного договора, уведомив об этом арендатора до указанной в договоре</w:t>
        <w:br/>
        <w:t>даты. Арендатор вправе расторгнуть подписанный договор частично в от-</w:t>
        <w:br/>
        <w:t>ношении одного или нескольких арендодателей, уведомив их об этом до</w:t>
        <w:br/>
        <w:t>указанной в договоре д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чет арендной платы арендодатель (арендодатели) может полу-</w:t>
        <w:br/>
        <w:t>чать деньги, продукцию и услуги. Продукция и услуги, выдаваемые сель-</w:t>
        <w:br/>
        <w:t>скохозяйственными коммерческими организациями в счет арендной</w:t>
        <w:br/>
        <w:t>платы, могут относиться к затратам эти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ендная плата за земельную долю определяется в рублях за год,</w:t>
        <w:br/>
        <w:t>жлючая оплату продуктами, услугами, налоговые и иные платежи. При</w:t>
        <w:br/>
        <w:t>многостороннем договоре арендодатель имеет право на получение аренд-</w:t>
        <w:br/>
        <w:t>ной платы в размере указанной в договоре суммы или любой ее части в</w:t>
        <w:br/>
        <w:t>натуре в соответствии с прейскурантом, который может прилагаться к</w:t>
        <w:br/>
        <w:t>договору и содержит наименование товаров, услуг и их стоимость. Кон-</w:t>
        <w:br/>
        <w:t>фетные виды внесения арендной платы товарами, услугами или путем</w:t>
        <w:br/>
        <w:t>По договору арендодатель поручает, а арендатор принимает на себя</w:t>
        <w:br/>
        <w:t>обязательства перечислить налоговые и иные платежи за землю в счет арендной платы. Налоговые и иные платежи за земельный участок, на-</w:t>
        <w:br/>
        <w:t xml:space="preserve">ходящийся в общей долевой собственности, вносят собственники участка, </w:t>
        <w:br/>
        <w:t>если иное не предусмотрено соответствующим договором аренды зе-</w:t>
        <w:br/>
        <w:t>мельной до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ендатор вправе использовать земельный участок, соответствую</w:t>
        <w:br/>
        <w:t>щий арендованной им земельной доле, только в сельскохозяйственных</w:t>
        <w:br/>
        <w:t>целях и не имеет права продавать, закладывать или отчуждать иным об-</w:t>
        <w:br/>
        <w:t>разом указанный участок или земельную до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екращения действия подписанного сторонами договора все</w:t>
        <w:br/>
        <w:t>права, относящиеся к земельной доле и соответствующему ей земельно-</w:t>
        <w:br/>
        <w:t>му участку, переходят к арендодателю. Арендодателю (арендодателям)</w:t>
        <w:br/>
        <w:t>прекратившему арендные отношения с прежним арендатором, может по</w:t>
        <w:br/>
        <w:t>его желанию выделяться в натуре земельный участок (участки) для рас-</w:t>
        <w:br/>
        <w:t>поряжения им (ими) в соответствии с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заключении названных договоров в свидетельство на право соб-</w:t>
        <w:br/>
        <w:t>ственности на земельную долю каждого арендодателя вносится соответ-</w:t>
        <w:br/>
        <w:t>ствующая запись о передаче доли в аренду. Когда заключается многосто-</w:t>
        <w:br/>
        <w:t>ронний договор аренды, земельные участки в натуре каждому арендода-</w:t>
        <w:br/>
        <w:t xml:space="preserve">телю могут не выдавать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5. Использование земли: права и обязанности пользователей.</w:t>
      </w:r>
    </w:p>
    <w:p>
      <w:pPr>
        <w:pStyle w:val="FR1"/>
        <w:ind w:firstLine="72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. 52 Земельного кодекса 1991 г. формулируется в обобщенной</w:t>
        <w:br/>
        <w:t>виде права собственников земельных участков, землепользователей и</w:t>
        <w:br/>
        <w:t>арендаторов. В условиях свободы хозяйственной деятельности на первое</w:t>
        <w:br/>
        <w:t>место поставлено право самостоятельно хозяйствовать на земле. Это оз-</w:t>
        <w:br/>
        <w:t>начает, что никто не вправе вмешиваться в хозяйственную деятель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 или землепользователя, поскольку он не нарушает дейст-</w:t>
        <w:br/>
        <w:t>вующее земельное законодательство. Как и прежде, собственникам и</w:t>
        <w:br/>
        <w:t>землепользователям разрешается использовать в установленном поряд-</w:t>
        <w:br/>
        <w:t>ке для нужд хозяйства имеющиеся на земельном участке общераспро-</w:t>
        <w:br/>
        <w:t>страненные полезные ископаемые, торф, лесные угодья, водные объек-</w:t>
        <w:br/>
        <w:t>ты, пресные подземные воды. Для промышленного использования требу-</w:t>
        <w:br/>
        <w:t>ются соответствующие раз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у и землепользователю предоставлено право возводить</w:t>
        <w:br/>
        <w:t>жилые, производственные, культурно-бытовые и иные строения и соорУ'</w:t>
        <w:br/>
        <w:t>жения. За ними закрепляется право собственности на посевы и посад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х культур и насаждений, право в установленном</w:t>
        <w:br/>
        <w:t>порядке проводить оросительные, осушительные, культур-технические</w:t>
        <w:br/>
        <w:t>„другие мелиоративные работы, строить пруды и иные водое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 получает стоимость земельного участка в случае его</w:t>
        <w:br/>
        <w:t>выкупа при предоставлении для государственных или муниципальных</w:t>
        <w:br/>
        <w:t>нужд и на возмещение убытков, а также может отчуждать земельные</w:t>
        <w:br/>
        <w:t>участки, передавать в аренду, дополнительно покупать земельные участ-</w:t>
        <w:br/>
        <w:t>ки. Согласно ст. 54 ЗК РСФСР 1991 г., нарушенные земельные права</w:t>
        <w:br/>
        <w:t>подлежат восстановлению. Специальная статья Земельного кодекса</w:t>
        <w:br/>
        <w:t>(ст. 55) посвящена гарантиям прав собственников земельных участков,</w:t>
        <w:br/>
        <w:t>землепользователей и арендаторов. В частности, в ней установлено, что</w:t>
        <w:br/>
        <w:t>изъятие для государственных или общественных нужд земель колхозов,</w:t>
        <w:br/>
        <w:t>совхозов, сельскохозяйственных, научно-исследовательских учрежде-</w:t>
        <w:br/>
        <w:t>ний и учебных хозяйств, других государственных, кооперативных, обще-</w:t>
        <w:br/>
        <w:t>ственных сельскохозяйственных предприятий может производиться при</w:t>
        <w:br/>
        <w:t>условии строительства по их желанию жилых, производственных и иных</w:t>
        <w:br/>
        <w:t>построек взамен изымаемых и возмещения в полном объеме всех других</w:t>
        <w:br/>
        <w:t>убы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СФСР (ст. 39) содержал 11 оснований прекра-</w:t>
        <w:br/>
        <w:t>щения прав на землю. Указом Президента Российской Федерации от</w:t>
        <w:br/>
        <w:t>24 декабря 1993 г. № 2287 эта статья отменена, видимо, в силу того, что</w:t>
        <w:br/>
        <w:t>данные основания требуют пересмотра. Однако есть безусловные осно-</w:t>
        <w:br/>
        <w:t>вания, при наступлении которых право на землю (полностью или частич-</w:t>
        <w:br/>
        <w:t>но) подлежит обязательному прекращению. К ним относя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й отказ от земельного участка или его ч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ажа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, на который был предоставлен земельный участ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деятельности предприятия, учреждения,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из земель сельскохозяйственных предприятий земель-</w:t>
        <w:br/>
        <w:t>ных участков для ведения крестьянского (фермерского) хозяйства граж-</w:t>
        <w:br/>
        <w:t>данам, выходящим из состава этих пред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ъятие (выкуп) земель для государственных, общественных и иных</w:t>
        <w:br/>
        <w:t>нужд, а также с целью предоставления их граждан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ногие из перечисленных в ст. 39 Земельного кодекса оснований</w:t>
        <w:br/>
        <w:t>прекращения права на землю носят условный характер, т.е. прекраще-</w:t>
        <w:br/>
        <w:t>ние права может иметь место, но если условие отпадает, то прекращать</w:t>
        <w:br/>
        <w:t>право на землю нельзя. Например, основанием для прекращения прав на</w:t>
        <w:br/>
        <w:t>землю является использование земли не по целевому назначению. Если</w:t>
        <w:br/>
        <w:t>же собственник или пользователь приступил к использованию земель-</w:t>
        <w:br/>
        <w:t>ного участка по целевому назначению, то вопрос о прекращении прав на</w:t>
        <w:br/>
        <w:t>Этот участок отпадает. От некоторых оснований прекращения прав на</w:t>
        <w:br/>
        <w:t>землю можно вполне отказаться и предусмотреть другие меры воздейст-</w:t>
        <w:br/>
        <w:t>вия в отношении владельцев земли. Речь идет о таких основаниях, как</w:t>
        <w:br/>
        <w:t>иррациональное использование земли; использование участка способа-</w:t>
        <w:br/>
      </w:r>
      <w:r>
        <w:rPr>
          <w:smallCaps/>
          <w:sz w:val="28"/>
          <w:szCs w:val="28"/>
          <w:lang w:val="en-US"/>
        </w:rPr>
        <w:t>wh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приводящими к снижению плодородия почв, ухудшению экологичес-</w:t>
        <w:br/>
        <w:t>ки обстановки; систематическая неуплата земельного налога; неис-</w:t>
        <w:br/>
        <w:t>пользование в течение определенного периода учас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6. Охрана окружающей природной среды</w:t>
        <w:br/>
        <w:t>в связи с использованием земл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пи экологических отношений определяющее место занимар</w:t>
        <w:br/>
        <w:t>земля. По утверждению великого русского почвоведа В.В. Докучаев;^</w:t>
        <w:br/>
        <w:t>почвенный слой земли является отражением природы. Ухудшение каче^</w:t>
        <w:br/>
        <w:t>ства почв — свидетельство общего экологического ухудшения. Иначе</w:t>
        <w:br/>
        <w:t>говоря, все природные объекты взаимосвязаны, но цементирующим зве-</w:t>
        <w:br/>
        <w:t>ном в этой взаимосвязи является зем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ое законодательство уделяет охране земель особое внима-</w:t>
        <w:br/>
        <w:t>ние. Согласно ст. 101 ЗК РСФСР 1991 г. на собственников земли, зем-</w:t>
        <w:br/>
        <w:t>лепользователей и арендаторов возлагаются обязанности осуществлять</w:t>
        <w:br/>
        <w:t>рациональную организацию территории, восстанавливать и повышать</w:t>
        <w:br/>
        <w:t>плодородие почв, а также других полезных свойств земли; проводить ме-</w:t>
        <w:br/>
        <w:t>роприятия по защите земель от водной и ветровой эрозии, загрязнения</w:t>
        <w:br/>
        <w:t>от других процессов разрушения; осуществлять защиту от заражения</w:t>
        <w:br/>
        <w:t>сельскохозяйственных угодий и других земель вредителями и болезнями</w:t>
        <w:br/>
        <w:t>растений и т.д. Общеизвестно, что от правильной организации террито-</w:t>
        <w:br/>
        <w:t>рии зависит качество использования земли. Рациональная организация</w:t>
        <w:br/>
        <w:t>территории обеспечивается путем проведения внутрихозяйственного</w:t>
        <w:br/>
        <w:t>землеустройства в сельскохозяйственных предприятиях (ст. 112,114 ЗК</w:t>
        <w:br/>
        <w:t>РСФСР 1991 г.). Она осуществляется за счет бюджета, из фондов от</w:t>
        <w:br/>
        <w:t>платы за землю и из средств самих землевладельц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имеет борьба с водной и ветровой эрозией почв.</w:t>
        <w:br/>
        <w:t>По этому вопросу принималось немало специальных нормативных</w:t>
        <w:br/>
        <w:t>актов, среди которых следует особо выделить Федеральную целевую</w:t>
        <w:br/>
        <w:t>программу стабилизации и развития агропромышленного производства</w:t>
        <w:br/>
        <w:t>в Российской Федерации на 1996—2000 гг. Она предусматривает пере-</w:t>
        <w:br/>
        <w:t>ход на системы земледелия нового поколения (ландшафтные и другие),</w:t>
        <w:br/>
        <w:t>технологии возделывания сельскохозяйственных культур, обеспечиваю-</w:t>
        <w:br/>
        <w:t>щие предотвращение деградации и эрозии почв, экологическую сбалан-</w:t>
        <w:br/>
        <w:t>сированность и безопасность применения минеральных удобрений и хи-</w:t>
        <w:br/>
        <w:t>мических средств защиты раст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в ближайшее время восстановить плодоро-</w:t>
        <w:br/>
        <w:t>дие почв деградированных сельскохозяйственных угодий, земель, за-</w:t>
        <w:br/>
        <w:t>грязненных химическими и радиоактивными веществами свыше допус-</w:t>
        <w:br/>
        <w:t>тимой концентрации, а также карантинными вредителями и болезнями</w:t>
        <w:br/>
        <w:t>растений предусматривается консервация земель (т.е. прекращение на</w:t>
        <w:br/>
        <w:t>них всякой хозяйственной деятельности). Огромный ущерб земле нано-</w:t>
        <w:br/>
        <w:t>сится вследствие загрязнения почв различными химическими, бактери-</w:t>
        <w:br/>
        <w:t>альными, паразитарно-бактериальными и радиоактивными веществами.</w:t>
        <w:br/>
        <w:t>Вред земле могут причинить обычные минеральные удобрения в случае</w:t>
        <w:br/>
        <w:t>нарушения технологии их применения. Особую опасность представляют</w:t>
        <w:br/>
        <w:t>химические средства борьбы с сорняками, вредителями и болезням</w:t>
        <w:br/>
        <w:t>сельхозкультур и т.д. Согласно ст. 102 Земельного кодекса .1991 г., в &gt;№</w:t>
        <w:br/>
        <w:t>тересах охраны здоровья человека, окружающей среды и для оценки с</w:t>
        <w:br/>
        <w:t>стояния почв устанавливаются нормативы предельно допустимых концентраций вредных химических, бактериальных, паразитарно-бактери-</w:t>
        <w:br/>
        <w:t>льных и радиоактивных веществ в почве. Перечень этих вредных ве-</w:t>
        <w:br/>
        <w:t>йств весьма шир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удобрения, средства борьбы с сорняками, вредителя-</w:t>
        <w:br/>
        <w:t>„ц и болезнями сельскохозяйственных культур, регуляторы роста рас-</w:t>
        <w:br/>
        <w:t>тений должны применяться с соблюдением научно обоснованной техно-</w:t>
        <w:br/>
        <w:t>логии с целью обеспечения правильного положительного эффекта, с уче-</w:t>
        <w:br/>
        <w:t>,ди возможных отрицательных последствий. Перечень химических и</w:t>
        <w:br/>
        <w:t>биологических средств борьбы с вредителями, болезнями растений, со-</w:t>
        <w:br/>
        <w:t>рняками, регуляторами роста растений, разрешенных для применения в</w:t>
        <w:br/>
        <w:t>сельском хозяйстве, устанавливается Министерством сельского хозяй-</w:t>
        <w:br/>
        <w:t>ства и продовольствия, Министерством здравоохранения, Министерст-</w:t>
        <w:br/>
        <w:t>вом природных ресурсов Российской Федерации. Этот перечень посто-</w:t>
        <w:br/>
        <w:t>янно пересматривается и либо уменьшается за счет запрета ряда ве-</w:t>
        <w:br/>
        <w:t>ществ, либо увеличивается за счет разрешения новых. Для указанных</w:t>
        <w:br/>
        <w:t>веществ устанавливаются соответствующие нормы и правила их приме-</w:t>
        <w:br/>
        <w:t>нения: порядок транспортировки, хранения, сроки внесения и дозировка</w:t>
        <w:br/>
        <w:t>и т.д. При соблюдении необходимых условий указанные вещества если</w:t>
        <w:br/>
        <w:t>и приносят вред земле и окружающей природной среде в целом, то он не</w:t>
        <w:br/>
        <w:t>превышает соответствующего уровня, т.е. является минимальным. До-</w:t>
        <w:br/>
        <w:t>пущенные к применению вещества проходят испытания и подлежат ре-</w:t>
        <w:br/>
        <w:t>гистрации. Перечисленные процедуры должны обеспечить экологичес-</w:t>
        <w:br/>
        <w:t>кую безопасность при применении агрохимикатов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писки веществ, запрещенных к применению, входят те из них,</w:t>
        <w:br/>
        <w:t>которые вызывают крайне отрицательные последствия. В качестве при-</w:t>
        <w:br/>
        <w:t>мера можно привести препарат ДДТ, который практически не подверга-</w:t>
        <w:br/>
        <w:t>ется распаду и представляет огромную опасность для всех живых орга-</w:t>
        <w:br/>
        <w:t>низмов, поскольку он почти не выводится из них и имеет свойство на-</w:t>
        <w:br/>
        <w:t>капливаться. За использование запрещенных веществ предусмотрена от-</w:t>
        <w:br/>
        <w:t>ветственность. Применение бактериальных и паразитарно-бактериаль-</w:t>
        <w:br/>
        <w:t>ных веществ регулируется прежде всего Министерством здравоохране-</w:t>
        <w:br/>
        <w:t>ния Российской Федерации, поскольку эти вещества затрагивают не</w:t>
        <w:br/>
        <w:t>только сугубо природоохранный аспект, но и здоровье населения. К</w:t>
        <w:br/>
        <w:t>числу исключительно вредных относятся радиоактивные вещества как</w:t>
        <w:br/>
        <w:t>особо опасные для загрязнения окружающей природно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7. Возмещение вреда при загрязнении окружающей среды и нерационального использования природных ресурсов: порядок и условия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ы охраны окружающей природной среды регулируются спе-</w:t>
        <w:br/>
        <w:t>циальными законами РСФСР от 19 декабря 1991 г. “Об охране окружаю-</w:t>
        <w:br/>
        <w:t>щей природной среды” с последующими изменениями и дополнениями,</w:t>
        <w:br/>
        <w:t xml:space="preserve"> и земельны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, в ст. 103 ЗК РСФСР 1991 г. сформулированы экологические и са-</w:t>
        <w:br/>
        <w:t>харно-гигиенические требования к размещению, проектированию и вводу в эксплуатацию объектов, строении и сооружении, влияющих</w:t>
        <w:br/>
        <w:t>состояние земель. В ней, по существу, определяется, в каких случаев</w:t>
        <w:br/>
        <w:t>должны применяться экологические и санитарно-гигиенические требо-</w:t>
        <w:br/>
        <w:t>вания, каково их содержание. При размещении, проектировании, стро-</w:t>
        <w:br/>
        <w:t>ительстве и вводе в эксплуатацию новых и реконструируемых объекта”</w:t>
        <w:br/>
        <w:t>строений и сооружений, а также внедрении новых технологий, отриця</w:t>
        <w:br/>
        <w:t>тельно влияющих на состояние земель, должны предусматриваться</w:t>
        <w:br/>
        <w:t>осуществляться мероприятия по охране земель. Оценка влияния на ее</w:t>
        <w:br/>
        <w:t>стояние земель и эффективность защитных мероприятий производится</w:t>
        <w:br/>
        <w:t>по результатам государственной санитарно-гигиенической и экологичес</w:t>
        <w:br/>
        <w:t>кой экспертиз, без положительного заключения которых запрещается</w:t>
        <w:br/>
        <w:t>внедрение новых техники и технологий, осуществление мероприятии по</w:t>
        <w:br/>
        <w:t>мелиорации земель, строительству (реконструкции) предприятий и дру.</w:t>
        <w:br/>
        <w:t>гих объектов. Среди таких объектов, непосредственно связанных с сель-</w:t>
        <w:br/>
        <w:t>скохозяйственным производством, следует назвать сельскохозяйствен-</w:t>
        <w:br/>
        <w:t>ные и перерабатывающие предприятия, животноводческие комплексы и</w:t>
        <w:br/>
        <w:t>даже жилые дома в населенных пунктах. Отрицательное влияние на со-</w:t>
        <w:br/>
        <w:t>стояние земель и других природных ресурсов соответствующих объек-</w:t>
        <w:br/>
        <w:t>тов должно быть предотвращено своевременно. Поэтому предусматри-</w:t>
        <w:br/>
        <w:t>вается предпроектная и последующая оценки возможного отрицательно-</w:t>
        <w:br/>
        <w:t>го влияния соответствующих объектов на окружающую природную</w:t>
        <w:br/>
        <w:t>среду с тем, чтобы заблаговременно определить меры по недопущению</w:t>
        <w:br/>
        <w:t>вредного воздействия. Указанные меры сводятся прежде всего к оснаще-</w:t>
        <w:br/>
        <w:t>нию строящихся и действующих объектов современным обезвреживаю-</w:t>
        <w:br/>
        <w:t>щим, улавливающим, очистным оборудованием, прогнозированию воз-</w:t>
        <w:br/>
        <w:t>можных вредных последствий и их предупреж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кон РСФСР от 19 декабря 1991 г. </w:t>
      </w:r>
      <w:r>
        <w:rPr>
          <w:i/>
          <w:iCs/>
          <w:sz w:val="28"/>
          <w:szCs w:val="28"/>
        </w:rPr>
        <w:t>“Об</w:t>
      </w:r>
      <w:r>
        <w:rPr>
          <w:sz w:val="28"/>
          <w:szCs w:val="28"/>
        </w:rPr>
        <w:t xml:space="preserve"> охране окружающей при-</w:t>
        <w:br/>
        <w:t>родной среды” содержит обширные экологические требования, соблю-</w:t>
        <w:br/>
        <w:t>дение которых обязательно при осуществлении сельскохозяйственного</w:t>
        <w:br/>
        <w:t>производства. Так, согласно ст. 46 Закона, предприятия, объединения,</w:t>
        <w:br/>
        <w:t>организации и граждане, ведущие сельское хозяйство, обязаны выпол-</w:t>
        <w:br/>
        <w:t>нять комплекс мер по охране почв, водоемов, лесов и иной растительнос-</w:t>
        <w:br/>
        <w:t>ти, животного мира от вредного воздействия стихийных сил природы, по-</w:t>
        <w:br/>
        <w:t>бочных последствий применения сложной сельскохозяйственной техни-</w:t>
        <w:br/>
        <w:t>ки, химических веществ, мелиоративных работ и других факторов, ухуд-</w:t>
        <w:br/>
        <w:t>шающих состояние окружающей природной среды, причиняющих вред</w:t>
        <w:br/>
        <w:t>здоровью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животноводческие фермы и комплексы, предприятия, перераба-</w:t>
        <w:br/>
        <w:t>тывающие сельскохозяйственную продукцию, возлагается обязанность</w:t>
        <w:br/>
        <w:t>создавать необходимые санитарно-защитные зоны и очистительные со-</w:t>
        <w:br/>
        <w:t>оружения, исключающие загрязнение почв, поверхностных и подземных</w:t>
        <w:br/>
        <w:t>вод, поверхностей водосборов, водоемов и атмосферного воздух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РСФСР от 19 декабря 1991 г. предусматривает различные</w:t>
        <w:br/>
        <w:t>виды ответственности за экологические правонарушения. В частности,</w:t>
        <w:br/>
        <w:t>в ст. 84 Закона предусмотрена административная ответственно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невыполнение обязанностей по проведению государственной эко-</w:t>
        <w:br/>
        <w:t>логической экспертизы и требований, содержащихся в ее заключениях,</w:t>
        <w:br/>
        <w:t>за предоставление заведомо необоснованных экспертных заключ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экологических требований при проектировании, разме-</w:t>
        <w:br/>
        <w:t>щении, строительстве, реконструкции, вводе в эксплуатацию и правил</w:t>
        <w:br/>
        <w:t>эксплуатации предприятий, сооружений, технологических ли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окружающей природной среды и причинение вследст-</w:t>
        <w:br/>
        <w:t>вие этого вреда здоровью человека, растительному и животному миру</w:t>
        <w:br/>
        <w:t>и т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экологические правонарушения предусмотрен штраф, размер ко-</w:t>
        <w:br/>
        <w:t>торого определяется в кратном исчислении к минимальному размеру за-</w:t>
        <w:br/>
        <w:t>работной платы. Штрафы налагаются специально уполномоченными на</w:t>
        <w:br/>
        <w:t>то государственными органами в области охраны окружающей природ-</w:t>
        <w:br/>
        <w:t>ной среды и санитарно-эпидемиологического надз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административной, а в предусмотренных Уголовным</w:t>
        <w:br/>
        <w:t>кодексом Российской Федерации случаях и к уголовной ответственнос-</w:t>
        <w:br/>
        <w:t>ти не освобождает от обязанности полного возмещения вреда, причинен-</w:t>
        <w:br/>
        <w:t>ного экологическими правонарушениями (ст. 86—87 Закон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законодательство предусматривает не только меры от-</w:t>
        <w:br/>
        <w:t>ветственности за нарушение требований по охране земель и в целом ок-</w:t>
        <w:br/>
        <w:t>ружающей природной среды, но и меры поощрения, экономического сти-</w:t>
        <w:br/>
        <w:t>мулирования охраны земель и других природных ресурсов. Согласно</w:t>
        <w:br/>
        <w:t>ст. 103 ЗК РСФСР 1991 г., экономическое стимулирование рациональ-</w:t>
        <w:br/>
        <w:t>чого использования и охраны земель направлено на повышение заинте-</w:t>
        <w:br/>
        <w:t>ресованности собствеников земли и землепользователей в сохранении и</w:t>
        <w:br/>
        <w:t>производстве плодородия почв, на защиту земель от негативных пос-</w:t>
        <w:br/>
        <w:t>ябдствий производственной деятельности. В ст. 106 Кодекса установле-</w:t>
        <w:br/>
        <w:t>чывиды экономического стимулирования рационального использования</w:t>
        <w:br/>
        <w:t>и  охраны земель: выделение средств республиканского или местного</w:t>
        <w:br/>
        <w:t>бюджета для восстановления земель, нарушенных не по вине лиц, ис-</w:t>
        <w:br/>
        <w:t>пользующих эти земли. Необходимость восстановления земель чаще</w:t>
        <w:br/>
        <w:t>всего возникает в тех случаях, когда земли сельскохозяйственного на-</w:t>
        <w:br/>
        <w:t>значения возвращаются после использования их для нужд горных разработок, изыскательских и иных работ, связанных с нарушением почв</w:t>
        <w:br/>
        <w:t xml:space="preserve">ного покро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 хотя рекультивация нарушенных земель возлагаете на предприятия и организации, которые возвращают земли после их ис</w:t>
        <w:br/>
        <w:t>пользования, все же они редко возвращаются в состоянии, пригодное для использования в сельскохозяйственном производстве. Отсюда воз-</w:t>
        <w:br/>
        <w:t>никает необходимость выделения бюджетных средств на восстановл</w:t>
      </w:r>
      <w:r>
        <w:rPr>
          <w:sz w:val="28"/>
          <w:szCs w:val="28"/>
          <w:vertAlign w:val="superscript"/>
        </w:rPr>
        <w:t>3</w:t>
        <w:br/>
      </w:r>
      <w:r>
        <w:rPr>
          <w:sz w:val="28"/>
          <w:szCs w:val="28"/>
        </w:rPr>
        <w:t>ние нарушенных земел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емельный кодекс предусматривает далее освобождение от платы</w:t>
        <w:br/>
        <w:t>земельные участки, находящиеся в стадии сельскохозяйственного освое</w:t>
      </w:r>
      <w:r>
        <w:rPr>
          <w:sz w:val="28"/>
          <w:szCs w:val="28"/>
          <w:vertAlign w:val="superscript"/>
        </w:rPr>
        <w:t>3</w:t>
        <w:br/>
      </w:r>
      <w:r>
        <w:rPr>
          <w:sz w:val="28"/>
          <w:szCs w:val="28"/>
        </w:rPr>
        <w:t>ния, в период, предусмотренный проектом производства работ. Это от.</w:t>
        <w:br/>
        <w:t>носится к случаям освоения новых земель или мелиорирования уже ис-</w:t>
        <w:br/>
        <w:t>пользуемых. Такая льгота объясняется тем, что соответствующие земли</w:t>
        <w:br/>
        <w:t>в период освоения являются бездоходными, а само освоение относится</w:t>
        <w:br/>
        <w:t>к числу мероприятий, направленных на рационализацию использования</w:t>
        <w:br/>
        <w:t>и охра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мерам экономического стимулирования охраны земель относится</w:t>
        <w:br/>
        <w:t>и правило о частичной компенсации пользователям земли из средств гос-</w:t>
        <w:br/>
        <w:t>бюджета за снижение дохода, которое произошло в результате времен-</w:t>
        <w:br/>
        <w:t>ной консервации земель, нарушенных не по вине пользователя. Необхо-</w:t>
        <w:br/>
        <w:t>димость консервации земель возникает как в силу естественных причин</w:t>
        <w:br/>
        <w:t>(например, подтопление, оседание почвы), так и человеческой деятель-</w:t>
        <w:br/>
        <w:t>ности (химическое отравление промышленными предприятиями в ре-</w:t>
        <w:br/>
        <w:t>зультате сброса сточных вод, отходов и т.п.). Выбытие из эксплуатации</w:t>
        <w:br/>
        <w:t>части земельной площади вызывает у хозяйства либо прямые убытки,</w:t>
        <w:br/>
        <w:t>либо наряду с ними и упущенную выгоду. Закон предусматривает частич-</w:t>
        <w:br/>
        <w:t>ную их компенсацию за счет бюджета, видимо, в связи с тем, что винов-</w:t>
        <w:br/>
        <w:t>ные в нарушении качества земель предприятия, организации и граждане</w:t>
        <w:br/>
        <w:t>должны сами возмещать ущерб. Если же нарушение произошло в силу ес-</w:t>
        <w:br/>
        <w:t>тественных причин, то имеет место страховой случай и убытки возмеща-</w:t>
        <w:br/>
        <w:t>ют страховые организации (при наличии договора о страхован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жной мерой стимулирования охраны земель является поощрение</w:t>
        <w:br/>
        <w:t>граждан, ведущих крестьянское хозяйство, сельскохозяйственных орга-</w:t>
        <w:br/>
        <w:t>низаций, а также их руководителей и специалистов за улучшение каче-</w:t>
        <w:br/>
        <w:t>ства земель, повышение плодородия почв. В Законе не определяются</w:t>
        <w:br/>
        <w:t>конкретные формы поощрения. Они могут быть различными, например,</w:t>
        <w:br/>
        <w:t>возмещение за счет госбюджета частичной стоимости капитальных за-</w:t>
        <w:br/>
        <w:t>трат. понесенных пользователем сельскохозяйственных угодий, уста-</w:t>
        <w:br/>
        <w:t>новление льготы при плате за землю и другие меры поощрения. Наконец,</w:t>
        <w:br/>
        <w:t>ст. 106 ЗК РСФСР 1991 г. предусматривает повышенные цены на эколо-</w:t>
        <w:br/>
        <w:t>гически чистую продукцию. Естественно, что экологически чистая про-</w:t>
        <w:br/>
        <w:t>дукция может быть получена на экологически безупречных сельскохо-</w:t>
        <w:br/>
        <w:t>зяйственных угодьях. Тем самым поощряются собственники и пользов</w:t>
        <w:br/>
        <w:t>тели сельскохозяйственных угодий, которые воздерживаются от чре</w:t>
        <w:br/>
        <w:t>мерного применения минеральных удобрений, средств борьбы с вреди-</w:t>
        <w:br/>
        <w:t>телями и болезнями растений, обеспечивают высокие экологические</w:t>
        <w:br/>
        <w:t>стандарты на выращиваемую продукцию за счет поддержания надле-</w:t>
      </w:r>
      <w:r>
        <w:rPr>
          <w:sz w:val="28"/>
          <w:szCs w:val="28"/>
          <w:vertAlign w:val="superscript"/>
        </w:rPr>
        <w:br/>
      </w:r>
      <w:r>
        <w:rPr>
          <w:sz w:val="28"/>
          <w:szCs w:val="28"/>
        </w:rPr>
        <w:t>щего природного качества поч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ча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ае 1991 г. решением районной администрации за акционерным об-</w:t>
        <w:br/>
        <w:t>ществом “Одинцово” закреплены сельскохозяйственные земли на праве</w:t>
        <w:br/>
        <w:t>общей долевой собственности. Районной администрацией АОЗТ выдан го-</w:t>
        <w:br/>
        <w:t>сударственный акт, подтверждающий титульные права (общая долевая</w:t>
        <w:br/>
        <w:t>собственнос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мая 1997 г. АОЗТ “Одинцово” по распоряжению генерального ди-</w:t>
        <w:br/>
        <w:t>ректора передало по договору дарения 10 га сельскохозяйственных земель</w:t>
        <w:br/>
        <w:t>в муниципальную собственность района. Данная сделка зарегистрирована</w:t>
        <w:br/>
        <w:t>районным земельным комитетом. Глава районной администрации передал</w:t>
        <w:br/>
        <w:t>10 декабря 1997 г. по договору дарения 10 га сельскохозяйственных земель</w:t>
        <w:br/>
        <w:t>ЗАО “Юность” для строительства коттеджей и автозаправочных станций и</w:t>
        <w:br/>
        <w:t>выдал ЗАО “Юность” свидетельство о праве собственности на 10 га ука-</w:t>
        <w:br/>
        <w:t>занных земель. Районный земельный комитет зарегистрировал договор да-</w:t>
        <w:br/>
        <w:t>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равовую природу общей долевой собственности сельско-</w:t>
        <w:br/>
        <w:t>хозяйственных акционерных обществ по ЗК РСФСР от 25 апреля 1991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изменения внесены в правовой режим сельскохозяйственных зе-</w:t>
        <w:br/>
        <w:t>мель акционерных обществ Указом Президента РФ от 27 октября 1993 г.</w:t>
        <w:br/>
        <w:t>“О регулировании земельных отношений и развитии аграрной реформы”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права принадлежат сельскохозяйственным акционерным обще-</w:t>
        <w:br/>
        <w:t>ствам по распоряжению закрепленными за ними землями сельскохозяйст-</w:t>
        <w:br/>
        <w:t>венного назначени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совершения земельно-правовых сделок?</w:t>
        <w:br/>
        <w:t>Правомерны ли действия генерального директора, главы районной ад-</w:t>
        <w:br/>
        <w:t>министрации и районного земельного комитета по совершению указанных</w:t>
        <w:br/>
        <w:t>земельно-правовых сделок и их государственной регистраци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еще раз нормативно-правовые акты федеральных органов го-</w:t>
        <w:br/>
        <w:t>сударственной власти и органов государственной власти Московской обла-</w:t>
        <w:br/>
        <w:t>сти, регулирующие оборот земель сельскохозяйственного на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ы правовые последствия признанной судом недействительности</w:t>
        <w:br/>
        <w:t>сдел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ешение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емельном кодексе РСФСР 1991 г. понятие “коллективная собст-</w:t>
        <w:br/>
        <w:t>венность” употребляется вместо широко применяемого в гражданском</w:t>
        <w:br/>
        <w:t>законодательстве термина “общая собственность”. Правда, Указом Пре-</w:t>
        <w:br/>
        <w:t>зидента Российской Федерации от 24 декабря 1993 г. № 2287 соответст-</w:t>
        <w:br/>
        <w:t>вующие статьи Земельного кодекса отменены. В проекте федерального</w:t>
        <w:br/>
        <w:t>закона о земле в соответствии с гражданским законодательством разли-</w:t>
        <w:br/>
        <w:t>чаются две разновидности общей собственности: совместная и долевая.</w:t>
        <w:br/>
        <w:t>В проекте Земельного кодекса Российской Федерации предусмотрено,</w:t>
        <w:br/>
        <w:t>что в общую собственность граждан, имеющих в соответствии с законо-</w:t>
        <w:br/>
        <w:t>дательством долю в праве общей собственности на земельный участок</w:t>
        <w:br/>
        <w:t>(земельную долю, пай), из земель реорганизуемых сельскохозяйствен-</w:t>
        <w:br/>
        <w:t>ных предприятий бесплатно передаются сельскохозяйственные угодья в</w:t>
        <w:br/>
        <w:t>пределах среднерайонной нормы бесплатной передачи земли в собствен-</w:t>
        <w:br/>
        <w:t>ность, умноженной на число указанных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вшиеся после бесплатной передачи в общую собственность</w:t>
        <w:br/>
        <w:t>сельскохозяйственные угодья отграничиваются в натуре и включаются</w:t>
        <w:br/>
        <w:t>в фонд перераспределения зем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7 марта 1996 г. № 337</w:t>
        <w:br/>
        <w:t>“О реализации конституционных прав граждан на землю” предусматри-</w:t>
        <w:br/>
        <w:t>вается право собственника земельной доли без согласия других участ-</w:t>
        <w:br/>
        <w:t>ников долевой собственности передавать земельную долю по наследст-</w:t>
        <w:br/>
        <w:t>ву, использовать ее (с выделением земельного участка в натуре) для ве-</w:t>
        <w:br/>
        <w:t>дения крестьянского (фермерского) и личного подсобного хозяйства.</w:t>
        <w:br/>
        <w:t>продать, подарить, обменять земельную долю на имущественный паи</w:t>
        <w:br/>
        <w:t>или земельную долю в другом хозяйстве; передать ее (с выделением земельного участка в натуре) в аренду крестьянским (фермерским) хозяй-</w:t>
        <w:br/>
        <w:t>ствам, сельскохозяйственным организациям, гражданам для ведения</w:t>
        <w:br/>
        <w:t>личного подсобного хозяйства, передать земельную долю или право</w:t>
        <w:br/>
        <w:t>пользования этой долей в уставный капитал или паевой фонд сельскохо-</w:t>
        <w:br/>
        <w:t>зяйственн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земельных долей в аренду сельскохозяйственным органи-</w:t>
        <w:br/>
        <w:t>зациям, крестьянским (фермерским) хозяйствам, а также передача зе-</w:t>
        <w:br/>
        <w:t>мельных долей или права пользования ими в уставный капитал сельско-</w:t>
        <w:br/>
        <w:t>хозяйственных организаций осуществляется на основании договоров</w:t>
        <w:br/>
        <w:t>между собственниками долей и сельскохозяйственными организациями</w:t>
        <w:br/>
        <w:t>и крестьянскими (фермерскими) хозяйст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договоры заключают-</w:t>
        <w:br/>
        <w:t>ся на основе примерных форм, утвержденных Правительством Россий-</w:t>
        <w:br/>
        <w:t>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ы аренды земельных долей заключаются на срок не менее</w:t>
        <w:br/>
        <w:t>трех лет. Площадь земель сельскохозяйственного назначения, производства сельскохозяйственной продукции, не ограничива-</w:t>
        <w:br/>
        <w:t>ется. Арендодателями могут выступать как отдельный собственник, так</w:t>
        <w:br/>
        <w:t>и группа собственников земельных до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ОЗТ “Одинцово” неправильно передало по договору дарения сельскохозяйственные земли. Закон “О сельскохозяйственной кооперации” предусматривает, что</w:t>
        <w:br/>
        <w:t>при реорганизации сельскохозяйственной организации ее член вправе</w:t>
        <w:br/>
        <w:t>передать свой участок или свою земельную долю в паевой фонд коопе-</w:t>
        <w:br/>
        <w:t>ратива (с условием возврата или без такового в случае выхода из коопе-</w:t>
        <w:br/>
        <w:t>ратива) либо передать участок кооперативу в арен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акон запрещает акты дарения между коммерческими организац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енда земли признается основной формой земельно-правовых отношений в г. Москве. Утверждено постановление о Земельно-правовых отношениях в Москве, Постановления Правительства Моск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сякая форма организации производства может базироваться на</w:t>
        <w:br/>
        <w:t>общей собственности. Такой форме хозяйствования, как акционерное</w:t>
        <w:br/>
        <w:t>общество, вообще не присуща общая долевая и совместная собствен-</w:t>
        <w:br/>
        <w:t>ность. Акционеры в соответствии с законодательством об акционерных</w:t>
        <w:br/>
        <w:t>обществах имеют право только на акции, которые можно продать и по-</w:t>
        <w:br/>
        <w:t>лучить их стоимость. Никакая доля имущества акционера не выделяется</w:t>
        <w:br/>
        <w:t>(кроме случая, когда общество ликвидиру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говорить о неправомерности действий руководства АОЗТ “Одинцово”. Правовые последствия признанной недействительности сделки – отмена всех договоров, ликвидация построенных коттеджей и автозаправочных стан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Литература и нормативные акты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грарное законодательство Российской Федерации. Сборник норма-</w:t>
        <w:br/>
        <w:t>тивных актов. Составитель Пашова М.С. —М., 1999.</w:t>
        <w:br/>
        <w:t>Земельное законодательство. М., 1997.</w:t>
        <w:br/>
        <w:t>Земельный кодекс Р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1 июля 1997 г. “О регистрации прав на недви-</w:t>
        <w:br/>
        <w:t>эдмое имущество и сделок с ним”// СЗ РФ. 1997. № 30. Ст. 359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закон от 16 июля 1998 г. “Об ипотеке (залоге) недвижи-</w:t>
        <w:br/>
        <w:t xml:space="preserve">юсти” // СЗ РФ. 1998. </w:t>
      </w:r>
      <w:r>
        <w:rPr>
          <w:i/>
          <w:iCs/>
          <w:sz w:val="28"/>
          <w:szCs w:val="28"/>
        </w:rPr>
        <w:t>№</w:t>
      </w:r>
      <w:r>
        <w:rPr>
          <w:sz w:val="28"/>
          <w:szCs w:val="28"/>
        </w:rPr>
        <w:t xml:space="preserve"> 29. Ст. 34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РСФСР от 19 декабря 1991 года “Об охране окружающей при-</w:t>
        <w:br/>
        <w:t>Долевая водной среды” // Ведомости Съезда народных депутатов РФ и Верховного Совета РФ. 1992. № 10. Ст. 45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аз Президента РФ от 27 октября 1993 г. “О регулировании земельных</w:t>
        <w:br/>
        <w:t>отношений и развитии аграрной реформы” // САПП. 1993. № 44. Ст. 419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от 16 декабря 1993 года “Об усилении государст-</w:t>
        <w:br/>
        <w:t>венного контроля за использованием и охраной земель при проведении зе-</w:t>
        <w:br/>
        <w:t>мельной реформы” // САПП РФ. 1993. № 151. Ст. 493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ожение о порядке возмещения убытков собственникам земель, землевладельцам, землепользователям, арендодателям и потерь сельскохозяй</w:t>
        <w:br/>
        <w:t>ственного производства. Утверждено Постановлением Совета Министров</w:t>
        <w:br/>
        <w:t>Правительства РФ от 28 января 1993 года. // САПП. 1993. № 6.</w:t>
        <w:br/>
        <w:t>Ст.48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1191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12:00Z</dcterms:created>
  <dc:creator>1</dc:creator>
  <dc:description/>
  <cp:keywords/>
  <dc:language>en-US</dc:language>
  <cp:lastModifiedBy>SYSTEM</cp:lastModifiedBy>
  <dcterms:modified xsi:type="dcterms:W3CDTF">2011-09-24T08:12:00Z</dcterms:modified>
  <cp:revision>2</cp:revision>
  <dc:subject/>
  <dc:title>Глава 46</dc:title>
</cp:coreProperties>
</file>