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В данной контрольной работе рассмотрены два теоретических вопроса: источники земельного права и правовой режим земель особо охраняемых территорий и объ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Изучение вопроса источники земельного права целесообразно начинать с рассмотрения характера и структуры правовой системы Российской Федерации, которая получила закрепление в Конституции Российской Федерации 1993 года и включает в себя: 1) федеральное законодательство; 2) законы и иные нормативные правовые акты субъектов Российской Федерации; 3) правовые акты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К землям особо охраняемых территорий относятся земли государственных природных заповедников, в том числе биосферных, государственных природных заказников, памятников природы, национальных парков, природных парков, дендрологических парков, ботанических садов, территории традиционного проживания коренных малочисленных народов Российской Федерации, а также земли лечебно-оздоровительных местностей и курор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Нормативную базу, регулирующую правовой режим особо охраняемых территорий составляют – Земельный кодекс РФ, ФЗ «О территориях традиционного природопользования коренных малочисленных народов Севера, Сибири и Дальнего Востока Российской Федерации», ФЗ «Об особо охраняемых природных территориях», ФЗ «Об охране окружающей среды», ФЗ «О природных лечебных ресурсах, лечебно-оздоровительных местностях и курортах»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1. Источники земельного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1.1 Понятие источников земельного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Источники земельного российского права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– внешние формы выражения правотворческой деятельности государства, в которых закрепляются, формулируются правила поведения, обязательные для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Источник права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(в широком смысле слова) – совокупность документов и принципиальных положений, на которые опирается правоприменитель в осуществлении своей деятельности, включая принципы морали и правосозн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Источник права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(в узком смысле) – действующие в государстве официальные документы, устанавливающие или санкционирующие нормы права (правила повед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Источники земельного права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– законодательные и иные нормативные правовые акты, принятые и изданные компетентным государственным органом и содержащие правовые нормы, регулирующие земельные отно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Cs/>
          <w:color w:val="000000"/>
          <w:sz w:val="28"/>
          <w:szCs w:val="28"/>
        </w:rPr>
      </w:pPr>
      <w:r>
        <w:rPr>
          <w:rFonts w:eastAsia="Helvetica-Bold;Arial Unicode MS"/>
          <w:bCs/>
          <w:color w:val="000000"/>
          <w:sz w:val="28"/>
          <w:szCs w:val="28"/>
        </w:rPr>
        <w:t xml:space="preserve">Виды источников земельного права России: </w:t>
      </w:r>
      <w:r>
        <w:rPr>
          <w:rFonts w:eastAsia="Helvetica-Bold;Arial Unicode MS"/>
          <w:color w:val="000000"/>
          <w:sz w:val="28"/>
          <w:szCs w:val="28"/>
        </w:rPr>
        <w:t>1) Конституция РФ от 12 декабря 1993 г.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2) федеральные законы: а) Земельный кодекс РФ 2001 г.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б) Гражданский кодекс РФ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в) Водный кодекс РФ от 16 ноября 1995 г. 167-ФЗ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г) Лесной кодекс РФ от 29 января 1997 г. 22-ФЗ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) Федеральный закон от 7 мая 2001 г. 49-ФЗ «О территориях традиционного природопользования коренных малочисленных народов Севера, Сибири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альнего Востока РФ»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законы РФ, например Закон РФ от 11 октября 1991 г. 1738–1 «О плате за землю»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указы Президента РФ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постановления Правительства РФ; 6) нормативные правовые акты субъектов Федерации и органов местного самоуправления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общие принципы права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нормативные договоры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международные договоры, заключенные с иностранными государствами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) некоторые обладающие юридической силой обыча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  <w:r>
        <w:rPr>
          <w:rFonts w:eastAsia="TimesNewRoman;Arial Unicode MS"/>
          <w:color w:val="000000"/>
          <w:sz w:val="28"/>
          <w:szCs w:val="28"/>
        </w:rPr>
        <w:t xml:space="preserve"> акты органов государственной власти подразделяются по вертикали на федеральные акты Российской Федерации, акты субъектов РФ, акты органов местного самоуправления, а по горизонтали – на законы и иные нормативные правовые акты (подзаконные акты).</w:t>
      </w:r>
      <w:r>
        <w:rPr>
          <w:rStyle w:val="FootnoteCharacters"/>
          <w:rStyle w:val="FootnoteAnchor"/>
          <w:rFonts w:eastAsia="TimesNewRoman;Arial Unicode MS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1.2 Конституционные основы земельного права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Источники земельного права – это законодательные и иные нормативные правовые акты, принятые и изданные компетентным государственным органом и содержащие правовые нормы, регулирующие земельные правоотно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Основной Закон РФ – Конституция Российской Федерации – предусматривает основы конституционного строя, права и свободы человека и гражданина, федеративное устройство, полномочия главы государства, законодательных, исполнительных и судебных органов власти, являющихся самостоятельными, и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Конституция РФ и федеральные законы имеют верховенство на всей территории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 xml:space="preserve">Значение Конституции РФ как источника земельного права состоит в том, что она закрепляет: </w:t>
      </w:r>
      <w:r>
        <w:rPr>
          <w:rFonts w:eastAsia="SymbolMT;MS Mincho"/>
          <w:color w:val="000000"/>
          <w:sz w:val="28"/>
          <w:szCs w:val="28"/>
        </w:rPr>
        <w:t xml:space="preserve">– </w:t>
      </w:r>
      <w:r>
        <w:rPr>
          <w:rFonts w:eastAsia="TimesNewRoman;Arial Unicode MS"/>
          <w:color w:val="000000"/>
          <w:sz w:val="28"/>
          <w:szCs w:val="28"/>
        </w:rPr>
        <w:t>общие принципы и формы правовых актов, регулирующих земельные отношения в общей системе российского законодательства, а также компетенцию некоторых органов государственной власти в этой сфере;</w:t>
      </w:r>
      <w:r>
        <w:rPr>
          <w:rFonts w:eastAsia="SymbolMT;MS Mincho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особенности правового регулирования отношений по поводу земли как природного ресурса;</w:t>
      </w:r>
      <w:r>
        <w:rPr>
          <w:rFonts w:eastAsia="SymbolMT;MS Mincho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принципы и характер регулирования отношений собственности на землю;</w:t>
      </w:r>
      <w:r>
        <w:rPr>
          <w:rFonts w:eastAsia="SymbolMT;MS Mincho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основы обеспечения охраны и рационального использования зем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т. 72 Конституции РФ относит регулирование земельных отношений к предмету совместного ведения Российской Федерации и субъектов Российской Федерации. В ст. 76 Конституции РФ предусмотрено, что по предметам совместного ведения Российской Федерации и субъектов РФ издаются федеральные законы и принимаются в соответствии с ними иные нормативные правовые акты субъектов РФ. Вне пределов ведения Российской Федерации, субъекты РФ осуществляют собственное правовое регулирование, включая принятие законов и иных нормативных правовых актов. Законы и нормативные правовые акты субъектов РФ не могут противоречить федеральным законам.</w:t>
      </w:r>
      <w:r>
        <w:rPr>
          <w:rStyle w:val="FootnoteCharacters"/>
          <w:rStyle w:val="FootnoteAnchor"/>
          <w:rFonts w:eastAsia="TimesNewRoman;Arial Unicode MS"/>
          <w:color w:val="000000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Основной Закон РФ – Конституция – содержит ряд положений, которые являются отправными, основополагающими для земельн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Так, непосредственно на регулирование земельных отношений направлены следующие статьи Конститу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color w:val="000000"/>
          <w:sz w:val="28"/>
          <w:szCs w:val="28"/>
        </w:rPr>
        <w:t xml:space="preserve">1) ст. 9 – о земле и иных природных ресурсах, находящихся в различных формах собственности; </w:t>
      </w:r>
      <w:r>
        <w:rPr>
          <w:color w:val="000000"/>
          <w:sz w:val="28"/>
          <w:szCs w:val="28"/>
        </w:rPr>
        <w:t>2) ст. 36 – о праве частной собственности на землю и регулировании условий и порядка пользования ею на основе федерального закона;</w:t>
      </w:r>
      <w:r>
        <w:rPr>
          <w:rFonts w:eastAsia="Helvetica-Bold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ст. 42 – о праве каждого на благоприятную окружающую среду;</w:t>
      </w:r>
      <w:r>
        <w:rPr>
          <w:rFonts w:eastAsia="Helvetica-Bold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ст. 58 – об обязанности каждого сохранять природу, бережно относиться к ее богатствам;</w:t>
      </w:r>
      <w:r>
        <w:rPr>
          <w:rFonts w:eastAsia="Helvetica-Bold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ст. 72 – об отнесении к совместному ведению Федерации и ее субъектов земельного, водного, лесного законодательства, законодательства о недрах, об охране окружающей сре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ья 36 ч. 2) устанавливает, что владение, пользование и распоряжение землей и другими природными ресурсами осуществляются их собственниками свободно, если при этом не наносится ущерб окружающей среде и не нарушаются права и законные интересы и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ую значимость для регулирования земельных правоотношений представляют собой также положения Конституции РФ:1) о гарантировании единства экономического пространства, поддержки конкуренции, свободы экономической деятельности; о равенстве всех перед законом и судом; 2) об обязанности каждого платить законно установленные налоги и сборы и некоторые друг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1.3 Земельный кодекс РФ как источник земельного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Земельный кодекс РФ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– головной отраслевой закон, обладающий приоритетом в регулировании земельных отношений. Его принятие стало важным событием в жизни Российской Федерации. Прежний Земельный кодекс РСФСР 1991 г. предусматривал куплю-продажу земельных участков, только если одним из субъектов данных правоотношений выступало государство. Он давно не отвечал потребностям современных общественных отношений, более половины его статей были отменены еще в 1993 г. при приведении законодательства в соответствие с Конституцией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Значительная часть отношений, связанных с землей, регулировалась подзаконными актами. В настоящее время содержавшие нормы земельного права законодательные акты СССР в соответствии со ст. 5 Федерального закона от 25 октября 2001 37-ФЗ «О введении в действие Земельного кодекса РФ» со дня введения в действие нового Земельного кодекса не применя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bCs/>
          <w:color w:val="000000"/>
          <w:sz w:val="28"/>
          <w:szCs w:val="28"/>
        </w:rPr>
        <w:t>Земельный кодекс РФ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установил следующие приоритеты в регулировании земельно-правовых отношений: 1) приоритет охраны земли перед использованием земли в качестве недвижимости; 2) приоритет охраны жизни и здоровья человека при решении вопроса о затратах, возникающих в связи с использованием земель; 3) приоритет ценных и особо охраняемых земель перед другими категориями земель.</w:t>
      </w:r>
      <w:r>
        <w:rPr>
          <w:rStyle w:val="FootnoteCharacters"/>
          <w:rStyle w:val="FootnoteAnchor"/>
          <w:rFonts w:eastAsia="Helvetica-Bold;Arial Unicode MS"/>
          <w:color w:val="000000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ЗК РФ также создал правовые гарантии провозглашенных в Конституции РФ земельных прав граждан и установил платность земле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Подзаконные нормативные акты как источники земельного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 xml:space="preserve">Одним из основных источников земельного права, как и остальных отраслей права, являются </w:t>
      </w:r>
      <w:r>
        <w:rPr>
          <w:rFonts w:eastAsia="Helvetica-Bold;Arial Unicode MS"/>
          <w:bCs/>
          <w:color w:val="000000"/>
          <w:sz w:val="28"/>
          <w:szCs w:val="28"/>
        </w:rPr>
        <w:t>подзаконные нормативные акты.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rFonts w:eastAsia="Helvetica-Bold;Arial Unicode MS"/>
          <w:color w:val="000000"/>
          <w:sz w:val="28"/>
          <w:szCs w:val="28"/>
        </w:rPr>
        <w:t>В них входят: 1) указы Президента РФ; 2) постановления Правительства РФ; 3) ведомственные акты; 4) нормативные акты организаций; 5) акты субъектов Федерации и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color w:val="000000"/>
          <w:sz w:val="28"/>
          <w:szCs w:val="28"/>
        </w:rPr>
        <w:t>Президент Российской Федерации является главой государства и в соответствии с Конституцией Российской Федерации может издавать указы и распоря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Анализ нормативных актов Президента дает основание утверждать, что они изданы по самым разнообразным проблемам правового регулирования земельных отношений в период проведения земельной реформы в России, к примеру от 9 марта 2004 г. №314 «О системе и структуре федеральных органов исполнительной в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>Правительство РФ, во исполнение своих полномочий, также активно участвует в формировании зе</w:t>
      </w:r>
      <w:r>
        <w:rPr>
          <w:color w:val="000000"/>
          <w:sz w:val="28"/>
          <w:szCs w:val="28"/>
        </w:rPr>
        <w:t>мельного законодательства. Специфика этого уровня заключается в том, что: подзаконные нормативные правовые акты издаются в пределах своей компетенции государственными органами, выполняющими исполнительно-распорядительные функции; данные акты не должны противоречить федеральным законам, нормативным указам Президента России, которые, в свою очередь, не должны противоречить конституционным закон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едомственным актам принято относить приказы, инструкции, правила, наставления, принимаемые центральными органами исполнительной власти, к которым относятся министерства, государственные комитеты и ведомства (Федеральная служба лесного хозяйства и др.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  <w:t>Нормативные правовые акты субъектов Федерации и органов местного самоуправления как источники земельного прав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eastAsia="Helvetica-Bold;Arial Unicode MS"/>
          <w:b/>
          <w:b/>
          <w:bCs/>
          <w:color w:val="000000"/>
          <w:sz w:val="28"/>
          <w:szCs w:val="28"/>
        </w:rPr>
      </w:pPr>
      <w:r>
        <w:rPr>
          <w:rFonts w:eastAsia="Helvetica-Bold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color w:val="000000"/>
          <w:sz w:val="28"/>
          <w:szCs w:val="28"/>
        </w:rPr>
        <w:t xml:space="preserve">Субъекты Федерации на основании ЗК РФ 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наделены следующими полномочиями </w:t>
      </w:r>
      <w:r>
        <w:rPr>
          <w:rFonts w:eastAsia="Helvetica-Bold;Arial Unicode MS"/>
          <w:color w:val="000000"/>
          <w:sz w:val="28"/>
          <w:szCs w:val="28"/>
        </w:rPr>
        <w:t>в области земельных отношений: 1) изъятие, в том числе путем выкупа, земель для нужд субъектов РФ; 2) разработка и реализация региональных программ использования и охраны земель, находящихся в границах субъектов РФ; 3) управление и распоряжение земельными участками, находящимися в собственности субъектов РФ; 4) иными полномочиями, не отнесенными к полномочиям РФ или к полномочиям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color w:val="000000"/>
          <w:sz w:val="28"/>
          <w:szCs w:val="28"/>
        </w:rPr>
        <w:t>Среди нормативно-правовых актов, принятых субъектами РФ в области регулирования земельных отношений в рамках указанной компетенции, можно назвать: 1) Закон Свердловской области о регулировании земельных отношений от 6 декабря 1995 г.; 2) Закон Воронежской области о регулировании земельных отношений от 25 мая 1995 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color w:val="000000"/>
          <w:sz w:val="28"/>
          <w:szCs w:val="28"/>
        </w:rPr>
      </w:pPr>
      <w:r>
        <w:rPr>
          <w:rFonts w:eastAsia="Helvetica-Bold;Arial Unicode MS"/>
          <w:color w:val="000000"/>
          <w:sz w:val="28"/>
          <w:szCs w:val="28"/>
        </w:rPr>
        <w:t>Конституция РФ обеспечивает гражданам самостоятельное решение вопросов местного значения. Местное самоуправление осуществляется в городских, сельских поселениях и на других территориях с уче</w:t>
      </w:r>
      <w:r>
        <w:rPr>
          <w:color w:val="000000"/>
          <w:sz w:val="28"/>
          <w:szCs w:val="28"/>
        </w:rPr>
        <w:t>том исторических, географических и иных местных</w:t>
      </w:r>
      <w:r>
        <w:rPr>
          <w:rFonts w:eastAsia="Helvetica-Bold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8 августа 1995 г. 154-ФЗ «Об общих принципах организации местного самоуправления в РФ» определяет предметом ведения местного самоуправления регулирование планировки и застройки территорий муниципальных образований, контроль за исполнением земель на их территории, регулирование использования водных объектов местного значения, месторождений общераспространенных полезных ископаемых, а также недр для строительства подземных сооружений местного знач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и должностные лица местного самоуправления по вопросам своего ведения принимают правовые акты. Наименование и виды правовых ак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ния в силу определяются уставом муниципального образования в соответствии с законами субъекто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Helvetica-Bold;Arial Unicode MS"/>
          <w:bCs/>
          <w:color w:val="000000"/>
          <w:sz w:val="28"/>
          <w:szCs w:val="28"/>
        </w:rPr>
        <w:t xml:space="preserve">К полномочиям органов местного самоуправления в области земельных отношений ЗК РФ относит: </w:t>
      </w:r>
      <w:r>
        <w:rPr>
          <w:color w:val="000000"/>
          <w:sz w:val="28"/>
          <w:szCs w:val="28"/>
        </w:rPr>
        <w:t>1) изъятие, в том числе путем выкупа, земельных участков для муниципальных нужд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установление с учетом требований законодательства РФ правил землепользования и застройки территорий городских и сельских поселений, территорий других муниципальных образований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разработку и реализацию местных программ использования и охраны земель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управление и распоряжение земельными участками,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имися в муниципальной собственности;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иные полномочия на решение вопросов местного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 в области использования и охраны земел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ой режим земель особо охраняемых территорий и объектов (природоохранного, природно-заповедного, оздоровительного, рекреационного и историко-культурного назначения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Земли государственных природных заповедников, заказников, памятников природы, пар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землям особо охраняемых природных территорий относятся: – земли государственных природных заповедников, в том числе биосферных, государственных природных заказников, памятников природы, национальных парков, природных парков, дендрологических парков, ботанических садов; – территории традиционного природопользования коренных малочисленных народов Севера, Сибири и Дальнего Востока Российской Федерации; – земли лечебно-оздоровительных местностей и кур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и государственных природных заповедников, государственных природных заказников, памятников природы, национальных, природных дендрологических парков и ботанических садов образуют природно-заповедный ф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ях природно-заповедного фонда запрещается деятельность, не связанная с сохранением и изучением их природных комплексов. Не допускается изъятие взятых под охрану земель или иное прекращение прав на эти земли для нужд, противоречащих их целевому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организации, использования и охраны земель природно-заповедного фонда определен Земельным кодексом РФ и ФЗ от 14 марта 1995 г. №33-ФЗ «Об особо охраняемых природных территориях», постановлениями Правительства РФ, положениями о конкретных особо охраняемых природных терри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шей формой особо охраняемых природных территорий являются государственные природные заповедники. Они организуются на землях, имеющих природоохранное, научное, эколого-просветительное значение, как образцы естественной природной среды, типичные или редкие ландшафты, места сохранения генетического фонда растительного и животного мира. Их сохранение и изучение осуществляют федеральные природоохранные, научно-исследовательские и эколого-просветительные учреждения – государственные, природные заповедники. В настоящее время организовано 100 государственных природных запове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е природные заповедники учреждаются Правительством Российской Федерации. Их основными задачами являются: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 организация и проведение научных исследований, включая ведение Летописи природы; осуществление экологического мониторинга; экологическое просвещение; содействие в подготовке научных кадров и специалистов в области охраны окружающей среды. Земли государственным природным заповедникам предоставляются в постоянное (бессрочное) пользование. Земельные участки в их границах не подлежат приватизации. На территории государственного природного заповедника не допускается любая деятельность, противоречащая его задачам и режи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Ф запретил на землях государственных природных заповедников: предоставление садоводческих и дачных участков; строительство федеральных автомобильных дорог, трубопроводов, линий электропередачи и других коммуникаций, а также строительство и эксплуатацию промышленных, хозяйственных и жилых объектов, не связанных с функционированием заповед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оссийской Федерации учреждены государственные природные заказники различных профилей: – комплексные (ландшафтные) заказники, предназначенные для сохранения и восстановления природных комплексов (природных ландшафтов); – биологические (ботанические и зоологические), предназначенные для сохранения и восстановления редких и исчезающих видов растений и животных, в том числе ценных видов в хозяйственном, научном и культурном отношениях; – палеонтологические, предназначенные для сохранения ископаемых объектов; – гидрологические (болотные, озерные, речные, морские), предназначенные для сохранения ценных водных объектов и экологических систем: болот, озер, рек, морей; – геологические, предназначенные для сохранения ценных объектов и комплексов неживой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ые природные заказники федерального значения учреждаются решением Правительства РФ, регионального значения – органами исполнительной власти субъектов Федерации по согласованию с соответствующими органами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явление земель государственным природным заказником допускается как с изъятием земель (в том числе путем выкупа), так и без их изъятия у собственников, землепользователей, землевладельцев и аренд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емлях государственных природных заказников установлен «заказ» – постоянный или временный запрет деятельности, противоречащей целям создания заказника или причиняющий вред его природным комплексам и компонентам. Особенности режима особой охраны земель конкретного государственного природного заказника определяются Положением, утвержденным специально уполномоченным органом в области охраны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и и иные пользователи земель, расположенных в границах земельных участков государственного природного заказника, обязаны соблюдать установленный режим ох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ами природы объявляются выделенные памятники в установленном порядке участки земель, на которых имеются уникальные, невосполнимые, ценные в экологическом, научном, культурном и эстетическом отношении природные комплексы и объекты. К памятникам природы относят: участки живописных, исторически ценных местностей; эталоны нетронутой природы; старинные аллеи и парки; древние копи; каналы; объекты природы, послужившие основой для создания произведений литературы и искусства, связанные с жизнью замечательных людей;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бъявлении природного объекта или комплекса памятником природы федерального значения принимает Правительство РФ, регионального значения – органы государственной власти субъектов Российской Федерации, местного значения – органы местного самоуправления. В связи с объявлением памятником природы земельный участок, занятый им, может быть изъят у собственников, землепользователей, землевладельцев. Памятники природы на местности обозначаются знаками. Цель их – определить границы охраняемой территории и дать информацию о памятнике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и национальных парков представляют собой территории с природными комплексами и объектами, имеющими особую экологическую, историко-культурную и эстетическую ценность и предназначенные для использования в природоохранных, просветительских, научных, культурных целях и для регулируемого тур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циональные парки учреждаются постановлением Правительства Российской Федерации. Их земли находятся в федеральной собственности и предоставляются национальному парку в постоянное (бессрочное) пользование. Историко-культурные объекты, поставленные на государственную охрану, передаются в пользование национального парка по согласованию с органами охраны памятников истории 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раницах национальных парков допускается наличие земельных участков иных пользователей и собственников земель, деятельность которых не оказывает негативное (вредное) воздействие на земли национального парка и не нарушает режим использования его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территории национального парка обусловлена сочетанием возложенных задач: природоохранных и рекреационных. В пределах их земель выделены функциональные зоны с различным режимом: заповедная, где запрещены любая хозяйственная деятельность и рекреационное использование; особо охраняемая,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; познавательного туризма, предназначенная для организации экологического просвещения, ознакомления с достопримечательностями национального парка; рекреационная, предназначенная для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национального парка запрещается деятельность, которая может нанести ущерб его природным комплексам, растительному и животному миру, культурно-историческим объектам и противоречит целям и задачам па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ции национального парка предоставлено право оказывать влияние на развитие и использование его территории, с нею согласовываются планы деятельности хозяйствующих субъектов на его территории, проекты развития населенных пунктов. Администрация национального парка имеет исключительное право на приобретение земельных участков иных пользователей. Земельные участки в пределах границ национальных парков не подлежат прив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об образовании природных парков принимают органы государственной власти субъектов РФ. Территории природных парков располагаются на землях, предоставленных им в постоянное (бессрочное) пользование. Допускается размещение природных парков на землях иных пользователей и собственников. На территории природного парка запрещается деятельность, влекущая изменение исторически сложившегося природного ландшафта, снижение или уничтожение экологических, эстетических и рекреационных качеств природных парков, нарушение режима содержания памятников истории 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ки и сады располагаются на землях, предоставленных одноименным государственным учреждениям для создания и размещения коллекций растений. Дендрологическими парками и ботаническими садами ведется научная работа в области ботаники, растениеводства, селекции, декоративного садоводства, ландшафтной архитектуры, а также осуществляется учебная и просветительн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и, предоставленные дендрологическим паркам и ботаническим садам, передаются им в бессрочное (постоянное) пользование и предназначаются только для выполнения их прямых задач. Территория дендрологических парков и ботанических садов делится на функциональные зоны: экспозиционную, посещение которой разрешается в установленном дирекцией парков и садов порядке, здесь размещаются для обозрения коллекции растений; научно-экспериментальную, закрытую для посетителей, доступ в которую имеют только научные сотрудники, а также специалисты других научно-исследовательских учреждений; административ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емлях дендрологических парков и ботанических садов запрещается деятельность, не связанная с выполнением возложенных на них задач и влекущая за собой нарушение сохранности флористически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Территории традиционного природопользования коренных малочисленных народов Севера, Сибири и Дальнего Восток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охраняемыми природными территориями признаны земли, выделенные для ведения традиционного природопользования коренных малочисленных народов Севера, Сибири и Дальнего Востока Российской Федерации. На образованных территориях осуществляется защита исконной среды обитания и традиционного образа жизни малочисленных народов, сохранение и развитие их самобытной культуры, сохранение традиционного природопользования и биологического разнообразия. Порядок их выделения и использования установлен Федеральным законом от 7 мая 2001 г. №49-ФЗ «О территориях традиционного природопользования коренных малочисленных народов Севера, Сибири и Дальнего Востока Российской Федерации»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ование территорий традиционного природопользования осуществляется на основании обращения представителей малочисленных народов, их общин или уполномоченных лиц для территорий федерального значения решениями Правительства РФ по согласованию с органами власти соответствующих субъектов Российской Федерации, регионального и местного значения – решениями соответствующих органов власти, нескольких субъектов Российской Федерации или муниципальных образований – решениями органов соответствующи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выделяемых территорий должны быть такими, чтобы они обеспечивали поддержание достаточных для возобновляемости и сохранения биологического разнообразия популяций растений и животных; возможности различных видов традиционного природопользования; сохранения исторически сложившихся социальных и культурных связей малочисленных народов и целостности их историко-культурного наслед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й режим территорий традиционного природопользования устанавливается положениями, утвержденными соответственно Правительством РФ, органами исполнительной власти субъектов Российской Федерации, органами местного самоуправления с участием лиц, относящихся к малочисленным народам, общинам малочисленных народов, их уполномоч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родных ресурсов, находящихся на территории традиционного природопользования, должно осуществляться в соответствии с законодательством Российской Федерации, а также обычаями малочисленных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окружающей среды в пределах границ территории традиционного природопользования обеспечивается органами исполнительной власти Российской Федерации, органами исполнительной власти субъектов Российской Федерации, органами местного самоуправления, а также лицами, относящимися к малочисленным народам и общинам малочисленных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Лечебно-оздоровительные местности и курор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этих земель к особо охраняемым природным территориям обусловлено наличием природных лечебных ресурсов, благоприятного климата и других природных факторов, необходимых для санаторно-курортного лечения и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йская Федерация располагает разнообразными видами применяемых медициной природных лечебных ресурсов, позволяющих проводить эффективное лечение в санаторно-курортных учреждениях и укреплять здоровь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быть признанным лечебно-оздоровительной местностью, земельный участок должен обладать одним или несколькими уникальными природными лечебными ресурсами, быть пригодным для организации лечения и профилактики заболеваний, а также для отдыха населения. На его территории должны быть достаточные запасы минеральных вод, лечебных грязей и другие лечебные факторы. Площадь его должна быть пригодной для курортного строительства, удовлетворять экологическим и санитарно-эпидемиологическим правилам, установленным для особо охраняемых территорий лечебно-оздоровительного назначения. Этот земельный участок должен иметь источники хозяйственно-питьевого и технического водоснабжения, надежные системы энергоснабжения. На землях, признанных лечебно-оздоровительными местностями, в будущем создаются курорты. Лечебно-оздоровительной местностью может быть признан земельный участок, где расположен отдельный объект, имеющий лечебное значение (минеральный-источник, месторождение лечебных грязей)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ортом является освоенная и используемая в лечебных и профилактических целях особо охраняемая лечебно-оздоровительная местность, располагающая природными лечебными ресурсами и необходимыми для эксплуатации зданиями, сооружениями, включая объекты инфраструктуры. Компактно расположенные лечебно-оздоровительные местности и курорты образуют курортный реги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хранения, восстановления, рационального использования природных лечебных ресурсов, обеспечения благоприятных условий для лечения и отдыха на землях, признанных лечебно-оздоровительными местностями и курортами, устанавливается особый режим. На их территории образуются округа санитарной и горно-санитарной охраны с регламентированным режимом хозяйствования, проживания и природопользования. Округ горно-санитарной охраны устанавливается, где природные лечебные ресурсы относятся к недрам, в остальных случаях – округа санитарной охраны. Внешний контур округа санитарной или горно-санитарной охраны является границей лечебно-оздоровительной местности, курорта, курортного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округов санитарной и горно-санитарной охраны лечебно-оздоровительных местностей и курортов федерального значения определен Положением, утвержденным Правительством РФ 7 декабря 1996 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округа выделяется до трех зон. Для земель каждой из этих зон устанавливается особый охранный реж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первой зоны устанавливается для территорий, где находятся месторождения минеральных вод (скважины, источники), месторождения лечебных грязей, месторождения других полезных ископаемых, используемых в лечебных целях, а также для оборудованных лечебных пляжей и прилегающих к ним акваторий. На территории первой зоны запрещается проживание и осуществление всех видов хозяйственной деятельности, за исключением работ, связанных с исследованием и использованием природных ресурсов в лечебных и оздоровительных целях при условии применения экологически безопасных и рациональ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второй зоны устанавливается для территории, с которой происходит сток поверхностных и грунтовых вод к месторождениям лечебных грязей, минеральным озерам и лиманам, пляжам, местам неглубокого залегания незащищенных минеральных вод, для естественных и искусственных хранилищ минеральных вод и лечебных грязей, парков, лесопарков и других зеленых насаждений, а также для территорий, занимаемых зданиями и сооружениями санаторно-курортных учреждений и предназначенных для санаторно-курортного строительства. На территории второй зоны запрещается размещение объектов и сооружений, не связанных непосредственно с созданием и развитием сферы курортного лечения и отдыха, а также проведение работ, загрязняющих окружающую среду и приводящих к истощению природ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третьей зоны устанавливается для ближайших областей питания и участков разгрузки минеральных вод, водосборных площадей, месторождений лечебных грязей, месторождений других полезных ископаемых, отнесенных к категории лечебных, а также для территорий, обеспечивающих защиту природных лечебных ресурсов от неблагоприятного техногенного воздействия. На территории третьей зоны вводятся ограничения на размещение промышленных и сельскохозяйственных объектов и сооружений, а также на осуществление хозяйственной деятельности, сопровождающейся загрязнением окружающей природной среды, природных лечебных ресурсов и их истощением. Допускаются только те виды работ, которые не оказывают отрицательного влияния на природные лечебные ресурсы и санитарное состояние лечебно-оздоровительных местностей и кур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4 Земли природоохранного, рекреационного и историко-культурного назна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емлям природоохранного назначения относятся земли, занятые водоохранными зонами рек, водоемов; запретными и нерестоохранными полосами; лесами, выполняющими защитные функции; противоэрозионными, пастбищезащитными и полезащитными насаждениями; иными землями, выполняющими природоохран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ение природоохранных земель и установление особого порядка их использования является составной частью проводимых природо-охранных мероприятий, направленных на предотвращение негативного воздействия хозяйственной деятельности на водные объекты, защиту животного мира, обеспечение и восстановление благоприятного состояния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ях природоохранного назначения вводятся особые условия хозяйственной деятельности: ограничиваются или запрещаются такие виды, которые несовместимы с природоохранным назначением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наиболее распространенных видов природоохранных земель являются водоохранные зоны рек и водоемов. В пределах водоохранных зон запрещено: проведение авиационно-химических работ; применение химических средств борьбы с вредителями, болезнями растений и сорняками; использование навозных стоков для удобрения почв; размещение складов ядохимикатов, минеральных удобрений и горюче-смазочных материалов, площадок для заправки аппаратуры ядохимикатами, животноводческих комплексов и ферм, мест складирования и захоронения промышленных, бытовых и сельскохозяйственных отходов, кладбищ и скотомогильников, накопителей сточных вод; складирование навоза и мусора; заправка топливом, мойка и ремонт автомобилей и других машин и механизмов и другие виды деятельности, оказывающие негативное воздействие на состояние водных объектов и водные био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иродоохранным относятся земли, занятые лесами, выполняющими защитные функции. Во всех группах лесов выделяются особо защитные участки с ограниченным режимом лесопользования (берего- и почвозащитные участки – леса вдоль берегов водных объектов, склонов, оврагов и балок, опушек на границах с безлесными территориями, места обитания и распространения диких животных и растений и др.). На особо защитных участках лесов может быть запрещено применение рубок главного 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доохранные функции выполняют земли, занятые противоэрозионными, пастбищезащитными и полезащитными насаждениями. Они защищают сельскохозяйственные земли от воздействия неблагоприятных природных, антропогенных и техногенных явлений посредством использования почвозащитных, водорегулирующих и иных свойств произрастающей растительности. Проводимые здесь рубки должны обеспечивать улучшение состояния древесно-кустарниковой растительности и выполнение ею природоохранительны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землям рекреационного назначения относятся территории, предназначенные и используемые для организации отдыха, туризма, физкультурно-оздоровительной и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им относятся земельные участки, занятые домами отдыха, пансионатами, кемпингами, спортивными и туристскими базами, стационарными палаточными туристическими и оздоровительными лагерями, домами рыбака и охотника, детскими туристическими станциями, лесопарками, учебно-туристическими тропами, трассами и другими аналогичными объектами. К землям рекреационного назначения относятся земли пригородных зеленых зон. Земельный кодекс устанавливает, что земельные участки и территории, предназначенные для рекреации, восстановления здоровья и трудоспособности населения путем отдыха на лоне природы, должны использоваться в соответствии с их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емлям историко-культурного назначения относятся участки земель, на которых находятся объекты историко-культурного наследия народов Российской Федерации (памятники истории и культуры), в том числе объекты археологического наследия; достопримечательные 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млях историко-культурного назначения устанавливается режим, направленный на поддержание целостности и сохранности поставленных на государственную охрану достопримечательностей: отдельных памятников истории и культуры, историко-архитектурных ансамблей, мемориальных комплексов и их природного окруже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изъятие этих земель для нужд, противоречащих их основному целевому назначению, и любая деятельность, не соответствующая установленному режиму их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тдельных землях историко-культурного назначения, в том числе землях объектов культурного наследия, подлежащих исследованию и консервации, может быть запрещена любая хозяйственная деятельност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</w:t>
      </w:r>
      <w:r>
        <w:rPr>
          <w:rFonts w:eastAsia="TimesNewRoman;Arial Unicode MS"/>
          <w:color w:val="000000"/>
          <w:sz w:val="28"/>
          <w:szCs w:val="28"/>
        </w:rPr>
        <w:t xml:space="preserve"> акты органов государственной власти подразделяются по вертикали на федеральные акты Российской Федерации, акты субъектов РФ, акты органов местного самоуправления, а по горизонтали – на законы и иные нормативные правовые акты (подзаконные ак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color w:val="000000"/>
          <w:sz w:val="28"/>
          <w:szCs w:val="28"/>
        </w:rPr>
        <w:t>По направленности и содержанию регулируемых общественных отношений источники земельного права подразделяют на: 1) общие источники, например, Конституция РФ, Федеральный закон «Об общих принципах организации местного самоуправления в Российской Федерации»,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6 и некоторые другие. Данные законы определяют основы управления, охраны и рационального использования земель и организацию управления земельными ресурсами; 2) специальные источники земельного права. Они предназначены в первую очередь для регулирования земель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Helvetica-Bold;Arial Unicode MS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од 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землями особо охраняемых территорий </w:t>
      </w:r>
      <w:r>
        <w:rPr>
          <w:color w:val="000000"/>
          <w:sz w:val="28"/>
          <w:szCs w:val="28"/>
        </w:rPr>
        <w:t>понимаются земли, которые имеют особое природоохранное, научное, историко-культурное, эстетическое, рекреационное, оздоровительное и иное ценное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, изъяты полностью или частично из хозяйственного использования и оборота и для которых</w:t>
      </w:r>
      <w:r>
        <w:rPr>
          <w:rFonts w:eastAsia="Helvetica-Bold;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 особый правовой реж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Cs/>
          <w:color w:val="000000"/>
          <w:sz w:val="28"/>
          <w:szCs w:val="28"/>
        </w:rPr>
        <w:t>Основным элементом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а охраны этих территорий является ограничение или полный запрет хозяйстве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Helvetica-Bold;Arial Unicode MS"/>
          <w:bCs/>
          <w:color w:val="000000"/>
          <w:sz w:val="28"/>
          <w:szCs w:val="28"/>
        </w:rPr>
        <w:t>Другой отличительной чертой</w:t>
      </w:r>
      <w:r>
        <w:rPr>
          <w:rFonts w:eastAsia="Helvetica-Bold;Arial Unicode MS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ого режима земель особо охраняемых природных территорий является то, что он распространяется на смежные с этими территориями зем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о-правовые ак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«Конституция Российской Федерации» (принята всенародным голосованием 12.12.1993) (с учетом поправок, внесенных Законами РФ о поправках к Конституции РФ от 30.12.2008 №6-ФКЗ, от 30.12.2008 №7-ФКЗ) // СЗ РФ. – 26.01.2009. – №4. – ст. 44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 Земельный кодекс Российской Федерации от 25.10.2001 №136-ФЗ (принят ГД ФС РФ 28.09.2001) (ред. от 27.12.2009) (с изм. и доп., вступающими в силу с 01.04.2010) // СЗ РФ. – 29.10.2001. – №44. – ст. 414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 ФЗ от 06.10.2003 №131-ФЗ (ред. от 27.12.2009) «Об общих принципах организации местного самоуправления в Российской Федерации» (принят ГД ФС РФ 16.09.2003) // Рос. Газ., №202, 08.10.2003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ФЗ от 07.05.2001 №49-ФЗ (ред. от 03.12.2008) «О территориях традиционного природопользования коренных малочисленных народов Севера, Сибири и Дальнего Востока Российской Федерации» (принят ГД ФС РФ 04.04.2001) (с изм. и доп., вступающими в силу с 01.01.2009) // Рос. газ. – №88. – 11.05.200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ФЗ от 14.03.1995 №33-ФЗ (ред. от 27.12.2009) «Об особо охраняемых природных территориях» (принят ГД ФС РФ 15.02.1995) // СЗ РФ. – 20.03.1995. – №1. – ст. 1024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Воробьева, Л.В. </w:t>
      </w:r>
      <w:r>
        <w:rPr>
          <w:rFonts w:eastAsia="TimesNewRoman;Arial Unicode MS"/>
          <w:color w:val="000000"/>
          <w:sz w:val="28"/>
          <w:szCs w:val="28"/>
        </w:rPr>
        <w:t>Земельное право Российской Федерации: учебное пособие /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Л.В. Воробьева. – Тамбов: Изд-во Тамб. гос. техн. ун-та, 2007. – 349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 Ерофеев, Б.В. Земельное право России: учебник для вузов / Б.В. Ерофеев. – 10-е изд., перераб. и доп. – М.: Эксмо, 2008. – 528 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Воробьева, Л.В.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Земельное право Российской Федерации : учебное пособие /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Л.В. Воробьева. – Тамбов : Изд-во Тамб. гос. техн. ун-та, 2007. -  349 с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Конституция Российской Федерации" (принята всенародным голосованием 12.12.1993) (с учетом поправок, внесенных Законами РФ о поправках к Конституции РФ от 30.12.2008 N 6-ФКЗ, от 30.12.2008 N 7-ФКЗ) // СЗ РФ. - 26.01.2009. - N 4. - ст. 445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Конституция Российской Федерации" (принята всенародным голосованием 12.12.1993) (с учетом поправок, внесенных Законами РФ о поправках к Конституции РФ от 30.12.2008 N 6-ФКЗ, от 30.12.2008 N 7-ФКЗ) // СЗ РФ. - 26.01.2009. - N 4. - ст. 445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емельный кодекс Российской Федерации от 25.10.2001 N 136-ФЗ (принят ГД ФС РФ 28.09.2001) (ред. от 27.12.2009) (с изм. и доп., вступающими в силу с 01.04.2010) // СЗ РФ. - 29.10.2001. - N 44. - ст. 4147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Воробьева, Л.В.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Земельное право Российской Федерации : учебное пособие /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NewRoman;Arial Unicode MS"/>
          <w:sz w:val="20"/>
          <w:szCs w:val="20"/>
        </w:rPr>
        <w:t>Л.В. Воробьева. – Тамбов : Изд-во Тамб. гос. техн. ун-та, 2007. -  349 с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З от 06.10.2003 № 131-ФЗ (ред. от 27.12.2009) «Об общих принципах организации местного самоуправления в Российской Федерации» (принят ГД ФС РФ 16.09.2003) //Рос. Газ., № 202, 08.10.2003.  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кодекс Российской Федерации от 25.10.2001 N 136-ФЗ (принят ГД ФС РФ 28.09.2001) (ред. от 27.12.2009) (с изм. и доп., вступающими в силу с 01.04.2010) // СЗ РФ. - 29.10.2001. - N 44. - ст. 4147</w:t>
      </w:r>
      <w:r>
        <w:rPr/>
        <w:t>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ФЗ от 07.05.2001 N 49-ФЗ (ред. от 03.12.2008) «О территориях традиционного природопользования коренных малочисленных народов Севера, Сибири и Дальнего Востока Российской Федерации»  (принят ГД ФС РФ 04.04.2001) (с изм. и доп., вступающими в силу с 01.01.2009) // Рос. газ. - N 88. - 11.05.2001. 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З от 14.03.1995 N 33-ФЗ (ред. от 27.12.2009) «Об особо охраняемых природных территориях» (принят ГД ФС РФ 15.02.1995) // СЗ РФ. -  20.03.1995. - N 1. - ст. 1024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Ерофеев, Б.В. Земельное право России: учебник для вузов / Б.В. Ерофеев. – 10-е изд., перераб. и доп. – М.: Эксмо, 2008. – 52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2:00Z</dcterms:created>
  <dc:creator>z</dc:creator>
  <dc:description/>
  <cp:keywords/>
  <dc:language>en-US</dc:language>
  <cp:lastModifiedBy>SYSTEM</cp:lastModifiedBy>
  <cp:lastPrinted>2010-04-12T22:50:00Z</cp:lastPrinted>
  <dcterms:modified xsi:type="dcterms:W3CDTF">2011-09-24T08:12:00Z</dcterms:modified>
  <cp:revision>2</cp:revision>
  <dc:subject/>
  <dc:title>Федеральное агентство по образованию</dc:title>
</cp:coreProperties>
</file>