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АЛТАЙСКАЯ АКАДЕМИЯ ЭКОНОМИКИ И ПРА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АВОВОЙ РЕЖИМ ЗЕМЕЛЬ ВОДНОГО ФОНД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009 год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дный фонд – это совокупность водных объектов в пределах территории Российской Федер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sz w:val="28"/>
          <w:szCs w:val="28"/>
        </w:rPr>
        <w:t xml:space="preserve"> Определение земель водного фонда разъясняет ст. 102 Земельного кодекса РФ – к землям водного фонда относятся земл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крытые поверхностными водами, сосредоточенными в водных объекта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нятые гидротехническими и иными сооружениями, расположенными на водных объе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земли выделены в самостоятельную категорию земель, так как они имеют специальное предназначение служить обеспечению рационального использования и охраны водных ресурсов. Использование и охрана водных объектов тесно связана с землепользованием, осуществляемым на землях водного фонда. Существенный вред водным объектам наносит хозяйственная и иная деятельность человека непосредственно на их берегах и прилегающих территориях, которая приводит к ухудшению качества воды в водных объектах за счет неконтролируемого поступления загрязняющих веществ в составе поверхностного и подземного стока. С другой стороны, осуществление водопользования невозможно без размещения в водоохранных зонах хозяйственных объектов: речных вокзалов, шлюзов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одним из важнейших традиционных направлений правовой охраны поверхностных вод, в том числе от загрязнения, является ограничение определенных видов деятельности человека на прибрежных территориях путем установления специальных зон и полос с особым правовым режимом. Требования, составляющие правовой режим земель водного фонда, должны обеспечивать рациональное использование таких земель для нужд водопользования, а также ограничивать и запрещать осуществление отдельных видов деятельности, в результате которой может быть причинен вред водному объек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хранных и защитных зон в «целях обеспечения устойчивого функционирования естественных экологических систем, защиты природных комплексов, природных ландшафтов и особо охраняемых природных территорий т загрязнения и другого негативного воздействия хозяйственной и иной деятельности» предусматривается п. 1 52 Федерального закона «Об охране окружающей сре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и водного фонда могут использоваться для строительства и эксплуатации сооружений, обеспечивающих потребности населения в питьевой воде, бытовые, а также оздоровительные и другие потребности населения. Кроме того, земли водного фонда могут использоваться для водохозяйственных, сельскохозяйственных, природоохранных, промышленных, рыбохозяйственных, энергетических, транспортных и иных государственных или муниципальных нужд при соблюдении установленных треб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держания водных объектов в состоянии, соответствующем экологическим требованиям, устанавливаются водоохранные зоны. По существу, водоохранные зоны должны служить естественными барьерами, преграждающими поступление загрязняющих веществ в водные объекты в составе поверхностного и подземного с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оздания и правовой режим водоохранных зон в настоящее время определяется Водным кодексом Российской Федерации от 3 июня 2006 г. №74 – ФЗ, ст. 65 которого устанавливает, что водоохранными зонами являются территории, примыкающие к акваториям рек, озер, водохранилищ и других поверхностных водных объект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В такой зоне устанавливается специальный режим хозяйственной и иных видов деятельности с целью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 В пределах водоохранных непосредственно вдоль береговой линии устанавливаются прибрежные защитные полосы, в которых вводятся дополнительные ограничения природо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выполнения водоохранными органами защитных функций зависит от двух составляющих их правового статуса: обусловленности размеров и границ этих зон и условий их правового режим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Особенно сложным с научной точки зрения и болезненным с точки зрения экономики является вопрос об установлении границ водоохранных зон. На протяжении истории развития водоохранного законодательства нашего государства подход к решению этого вопроса претерпел значительные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е водное законодательство принципиально изменило концепцию установления водоохранных зон и значительно ослабило требования к их правовому режи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общий объем правового регулирования отношений по установлению водохранных зон был существенно сокращен, поскольку новый Водный кодекс РФ в ст. 65 содержит практически исчерпывающий перечень нормативных положений в данной области и не предусматривает никакого дополнительного правового регулирования, за исключением установления водоохраной зоны озера Байк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в Водном кодексе РФ 2006 г. закреплен формальный подход к созданию водоохранных зон, который был применен предыдущим законодательством для установления минимальных размеров этих зон с возможностью их дальнейшей корректировки в соответствии с разработанными проектами, учитывающими все необходимые факторы и услов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2006 г.частично воспроизводит нормы «Положения о водоохранных зонах водных объектов и их прибрежных защитных полосах» 1996 г. в части определения этим Положением минимальных размеров водоохранных зон водных объектов, а единственно возможную, учтывая только длину водотоков, а в отношении озер и водохранилищ – их рыбохозяйственную ц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и границы водоохранных зон и прибрежных защитных полос, а также режим их использования устанавливаются, исходя из физико-географических, почвенных, гидрологических и других условий, с учетом прогноза изменения береговой линии водных объектов и утверждаются органами исполнительной власти субъектов РФ. Обычно ширина водоохраной зоны реки составляет от 50 до 500 метров в зависимости от ее протяженности. Ширина прибрежных защитных полос для рек, озер, водохранилищ и других водных объектов устанавливается в зависимости от вида угодий, прилегающих к водному объекту, и крутизны склона прилегающей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водоохранных зон и прибрежных защитных полос уточняются в проектах водоохранных зон, утверждаемых органами исполнительной власти субъектов РФ, и обозначаются на местности водоохранными знаками установленного образца. Об установлении границ водоохранных зон, прибрежных защитных полос и режима ведения хозяйственной и иной деятельности в их пределах информируется нас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установления прибрежных защитных полос водоохранных зон действующее водное законодательство также пошло по пути упрощения и уменьшения их размеров. Если раньше на ширину прибрежных защитных полос, помимо крутизны склонов, влияли виды прилегающих к водному объекту угодий, и ширина полосы могла достигать 100 метров, то сейчас ширина полос устанавливается в зависимости от уклона берега водного объекта и составляет от 30 до 50 метр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е составляют озера и водохранилища, имеющие особо ценное рыбохозяйственное значение (места нереста, нагула, зимовки рыб и других водных биологических ресурсов), ширина прибрежных защитных полос которых устанавливается в размере 200 метров независимо от уклона прилегающих земель. Соответственно, их водоохранные зоны совпадают с прибрежными защитными полосами и не могут быть бо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одных объектов в пределах черты поселения при наличии набережных и ливневой канализации ширина прибрежной защитной полосы совпадает с парапетом набережной, а ширина водоохраной зоны устанавливается от парапета набережной или (при отсутствии набережной) от береговой линии шириной в соответствии с п. 2–14 ст. 65 Водного кодекс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эффективной защиты водных объектов от загрязнения и других видов негативного воздействия хозяйственной и иной деятельности посредством водоохранных зон важное значение имеет установление необходимого и достаточного перечня ограничений деятельности на их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водоохранных зон запрещаются: 1) проведение авиационно-химических работ, применение химических средств, использование навозных стоков для удобрения почв; 2) размещение складов вредных веществ: ядохимикатов, мест складирования и захоронения хозяйственных отходов, кладбищ и скотомогильников, накопителей сточных вод и т.п.; 3) размещение дачных и садово-огородных участков, если ширина водоохранных зон менее 100 метров и крутизна склонов прилегающих территорий более 3 градусов; 4) размещение стоянок транспортных средств, в том числ на территории дачных и садово-огородных участков, заправка топливом, мойка и ремонт автомобилей и других машин и механизмов; 5) проведение рубок главного пользования; 6) строительство и реконструкция зданий, строений, сооружений, проведение работ по добыче полезных ископаемых, землеройных и других работ без согласования с уполномоченными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ики расположенных в пределах водоохранных зон приусадебных, дачных, садово-огородных участков должны соблюдать правила их пользования, исключающие загрязнения, засорение и истощение водн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прибрежных защитных полос устанавливаются дополнительные ограничения. Запрещаются: 1) распашка земель; 2) применение удобрений; 3) складирование отвалов, размываемых грунтов; 4) выпас и организация летних лагерей скота (кроме использования традиционных мест водопоя), устройство купочных ванн; 5) установка сезонных стационарных палаточных городков, размещение дачных и садово-огородных участков и выделение участков под индивидуальное строительство; 6) движение автомобилей и тракторов, кроме автомобилей специ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ки земель в пределах прибрежных защитных полос предоставляются для размещения объектов водоснабжения, рекреации, рыбного и охотничьего хозяйства, водозаборных, портовых и гидротехнических сооружений при наличии лицензии на водопользование, в которых устанавливаются требования по соблюдению водоохранн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водоохранных зон не влечет за собой изъятия земельных участков у землепользователей или запрета на совершение сделок с земельными участками, за исключением случаев, предусмотренных законом. Кроме того, земельные участки в водоохранных зонах водных объектов могут предоставляться гражданам и юридическим лицам по согласованию с федеральным органом исполнительной власти в области управления использованием и охраной вод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бладатели прав на земельные участки, находящиеся в водоохранных зонах и прибрежных защитных полосах, обязаны соблюдать режим использования таких земель, не причинять вреда водным объек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храны водных объектов, используемых для питьевого и хозяйственно-бытового водоснабжения, а также содержащих природные лечебные ресурсы, устанавливаются зоны и округа санитарной охраны. При установлении на водных объектах зон санитарной охраны источников централизованного хозяйственно-питьевого водоснабжения минимальные размеры водоохраных зон и режим хозяйственной деятельности в них определяются санитарными правилами и нор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существует государственный контроль за использованием и охраной водных объектов, который регламентируется в Водном кодексе РФ от 3 июня 2006 г. №74-ФЗ и в ряде подзаконных актов. Цель контроля за использованием и охраной вод – обеспечить правомерное поведение участников водных отношений, в том числе реализацию прав и строгое исполнение обязанностей водопользователей. Достижение данной цели невозможно без выполнения основных задач государственного контроля, в том числе и – обеспечения правового режима использования земельных участков и иных объектов недвижимости, расположенных в границах водоохранных зон и зон специальной охраны источников питьевого водоснабжения. Т.е. государственный контроль обеспечивает соблюдение особого правового режима. Но, несмотря на это, правовое регулирование водоохранных зон в Российской Федерации с точки зрения охраны водных объектов от негативного антропогенного воздействия в настоящее время нельзя признать удовлетворительным и необходимо его дальнейшее совершенств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Ф от 25.10.01 (в ред. от 30.12.0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Ф от 03.06.06 (в ред. от 23.07.0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ырых Е.В. Земельное право: Учебник для вузов. – 3-е издание, переработанное и дополненное – М.: ЗАО «Юстицинформ»; –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Жариков Ю.Г. Земельное право России: учеб. – М.: КНОРУС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.А. Романова «Правовое регулирование водоохранных зон» – Научно-практический и информационно-аналитический ежемесячный журнал «Аграрное и земельное право» Глав.ред.: А.И. Бобылев. изд. дом «Право и государство». 2008 №6 (42)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дный кодекс РФ от 03.06.06</w:t>
      </w:r>
      <w:r>
        <w:rPr>
          <w:color w:val="FF0000"/>
        </w:rPr>
        <w:t xml:space="preserve"> </w:t>
      </w:r>
      <w:r>
        <w:rPr/>
        <w:t>(в ред.от 30.12.08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рых Е.В. Земельное право: Учебник для вузов. – 3-е издание, переработанное и дополненное – М.: ЗАО «Юстицинформ»; - 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А.Романова «Правовое регулирование водоохранных зон» - Научно-практический и информационно-аналитический ежемесячный журнал «Аграрное и земельное право» Глав.ред.: А.И.Бобылев. изд.дом «Право и государство». 2008 №6(42). с.8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А.Романова «Правовое регулирование водоохранных зон» - Научно-практический и информационно-аналитический ежемесячный журнал «Аграрное и земельное право» Глав.ред.: А.И.Бобылев. изд.дом «Право и государство». 2008 №6(42). с.8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дный кодекс РФ ст.65 (в ред.от 30.07.0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160" w:after="0"/>
      <w:ind w:firstLine="426"/>
      <w:jc w:val="both"/>
    </w:pPr>
    <w:rPr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3:00Z</dcterms:created>
  <dc:creator>варп</dc:creator>
  <dc:description/>
  <cp:keywords/>
  <dc:language>en-US</dc:language>
  <cp:lastModifiedBy>SYSTEM</cp:lastModifiedBy>
  <dcterms:modified xsi:type="dcterms:W3CDTF">2011-09-24T08:13:00Z</dcterms:modified>
  <cp:revision>2</cp:revision>
  <dc:subject/>
  <dc:title>4</dc:title>
</cp:coreProperties>
</file>