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одерж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ведение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История и динамика развития правового регулирования ры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емли в Республике Беларус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Проведите сравнительный анализ права землепользования и землевла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в Республике Беларусь практически сформирован рынок земли. Функционирование рынка земли осуществляется на основании ряда нормативно-правовых актов национального законодательства. Вместе с тем, в правовом регулировании рынка земли остались еще вопросы, требующие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ми земельными правоотношениями являются правоотношения землевладения и правоотношения землепользования. В советский период отрицались любые формы землевладения, кроме государственной. Сейчас в Республике Беларусь существуют различные формы собственности на землю, существуют не только институт пользования землей, но и институт землевладения. В советском земельном праве зачастую понятие землепользования понимали в слишком широком смысле, охватывая и некоторые аспекты землевладения. Поэтому важно определить сходство и различие права землевладения и права земле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развития правового регулирования рынка земли и права землевладения и землепользования изучали белорусские и российские специалисты Н. Г. Станкевич, Н. А. Шингель, О. А. Бакиновская, Д. М. Демичев, Б. В. Ерофеев, Ю. Г. Жариков и др. Их труды послужили основой для написания эт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 контрольной работы: проследить историю и охарактеризовать динамику правового регулирования рынка земли в Республике Беларусь; провести сравнительный анализ права землепользования и права землевла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понятие рынка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едысторию правового регулирования рынка земли в Республике Беларусь на основе анализа правовых актов ССС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нормативные правовые акты Республики Беларусь, направленные на регулирование рынка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характеристику права землевладения и права земле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сти сравнительный анализ права землевладения и права земле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работы использован метод анализа документов: нормативных правовых актов, учебно-методических изданий, публикаций в научных сборниках и специальных периодических изданиях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 и динамика развития правового регулирования рынка земли в Республике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земли – из экономических справоч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Н. А. Шингель, система земельного законодательства как самостоятельной отрасли стала создаваться одновременно с развитием белорусской государственности. Однако формирование этой отрасли законодательства проходило не только на основе новых нормативно-правовых актов, но и на основе законодательного материала, оставшегося от советской системы земельного пра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о характерно и для законодательства, регулирующего рынок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историческим аспектам правового регулирования рынка земли в советский период. Декрет «О земле», принятый в числе первых Советской властью в 1917 году, был основан на крестьянских наказах, публиковавшихся для будущих депутатов Учредительного собрания; в этих наказах отражалось недоверие крестьянских масс к любому типу земельной собственности. В Крестьянском наказе содержалась более развернутая формулировка отмены частной собственности на землю. В ст. 1 его указывалось: «Право частной собственности на землю отменяется навсегда; земля не должна быть ни продаваема, ни покупаема, ни сдаваема в аренду или залог; ни каким-либо другим способом отчуждаем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 «О земле» быстро дополнился специальными декретами. Были приняты Декрет ВЦИК от 9 февраля 1918 г. «О социализации земли», Декрет СНК от 29 декабря 1917 г. «О запрещении сделок с недвижимостью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я, отрицающая право частной собственности на землю, оставила свой след в последующих законодательных актах. За всяким фактическим владением землей закреплялся термин «землепользование». Этому термину придавалось более широкое значение вла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длительный период земля являлась только государственной собственностью. Говорить о возрождении рынка земли в Беларуси можно только к 1990 г. Верховный Совет СССР в апреле 1990 г. принимает Основы законодательства о земле. В этом документе еще не введена частная собственность на землю, но уже присутствует пожизненное наследуемое владение землей, аренда земли, предусмотрена плата за зем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1 г. в Беларуси проводится земельная реформа. Предпосылкой проведения реформы явилось провозглашение 27 июля 1990 г. государственного суверенитета, а также принятие новой Конституции. Важнейшим направлением земельных преобразований в Республике Беларусь явилось изменение земельного устройства на основе ликвидации исключительной собственности государства на землю и постепенного перехода от национализации к денационализации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процесс земельных преобразований затро</w:t>
        <w:softHyphen/>
        <w:t>нул и другие сферы земельного правопорядка, в том числе путем проведения таких преобразований, ка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атизация земель; закрепление права собственности на землю за Рес</w:t>
        <w:softHyphen/>
        <w:t>публикой Беларусь, юридическими лицами и гражданам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е круга прав на землю и форм ее исполь</w:t>
        <w:softHyphen/>
        <w:t>зова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влечение земельной недвижимости в граждан</w:t>
        <w:softHyphen/>
        <w:t>ский оборот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 платности землепользования и ряд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м Верховного Совета Белорусской ССР от 11 декабря 1990 г. с 1 января 1991 г. введен в действие первый пореформенный Кодекс о земл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ая реформа в рассматриваемый период прово</w:t>
        <w:softHyphen/>
        <w:t>дилась на основании законов Республики Беларус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аренде.(1990 г.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латежах за землю (1991 г.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крестьянском (фермерском) хозяйстве (1991 г.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охране окружающей среды (1992 г.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аве собственности на землю (1993 г.) и ряде друг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3 г. принято Постановление Совета Министров Республики Беларусь № 754 «О порядке выкупа земельных участков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го внимания заслуживает Закон Республики Беларусь «О собственности на землю», принятый 16 июня 1993 г. Согласно ст. 1 Закона </w:t>
      </w:r>
      <w:r>
        <w:rPr>
          <w:rFonts w:cs="Times New Roman" w:ascii="Times New Roman" w:hAnsi="Times New Roman"/>
          <w:sz w:val="28"/>
          <w:szCs w:val="28"/>
        </w:rPr>
        <w:t>земля в Республике Беларусь находится в собственности Республики Беларусь (государственная собственность), а в случаях, предусмотренных настоящим Законом, - в собственности граждан Республики Беларусь, юридических лиц (их собственников) (частная собственность) и иностранных государств. Возвращение земли иностранным государствам, юридическим и физическим лицам, утратившим право собственности на нее до принятия настоящего Закона, или их правопреемникам (наследникам) не допускается. Эти лица могут получить землю в собственность на общих основаниях. Земля может принадлежать на праве общей (долевой или совместной) собственности нескольким собственникам независимо от форм собстве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 законом установлена не только государственная собственность на землю, но и собственность граждан и юридических лиц (в том числе иностранных), а также собственность иностранных государств для постоянного дипломатического или консульского учрежд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Закона Республики Беларусь «О праве собственности на землю» можно связать развитие рынка земли в Республике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ноября 1993 г. во исполнение указанного Закона, а также с учетом то</w:t>
        <w:softHyphen/>
        <w:t>го, что гражданами постепенно стали осуществляться сделки купли-продажи земельных участков, принят Приказ Комитета по земельной реформе и зем</w:t>
        <w:softHyphen/>
        <w:t>леустройству при Совете Министров Республики Беларусь № 57 «Об утвер</w:t>
        <w:softHyphen/>
        <w:t>ждении порядка купли-продажи земельных участков гражданами Республики Беларусь». Было установлено, что купля-продажа земельных участков возможна при отсутствии земельных споров по участку и иных ус</w:t>
        <w:softHyphen/>
        <w:t>тановленных законодательством причин, препятствующих заключению сдел</w:t>
        <w:softHyphen/>
        <w:t>ки. При совершении купли-продажи земельного участка продавец или поку</w:t>
        <w:softHyphen/>
        <w:t>патель не могут изменять его целевое назначение и режим пользования зе</w:t>
        <w:softHyphen/>
        <w:t>мель (водоохранные и санитарно-защитные зоны, земли историко-культурного назначения, а также право проезда по участку для технического обслуживания или ремонта зданий, сооружений, наземных и подземных коммуникаций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частной собственности, в том числе и собственности на землю, закреплено в ст. 13 Конституции Республики Беларусь 1994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риватизации земель потребовал создания аде</w:t>
        <w:softHyphen/>
        <w:t>кватного организационного, экономического и правового механизма его осуществления. Указами Президента Республики Беларусь от 2 сентяб</w:t>
        <w:softHyphen/>
        <w:t>ря 1998 г. и 22 декабря 2000 г. утверждаются Положения о порядке передачи земельных участков в собственность юридических лиц (их собственни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января 1999 г. принят новый Кодекс Республики Беларусь о земле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гласно ст. 2 КоЗ собственность на землю в Республике Беларусь выступает в государственной и частной формах. Земли сельскохозяйственного назначения находятся в собственности государ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Беларусь земельные участки могут передаваться в собственность иностранным государствам в порядке и на условиях, установленных настоящим Кодексом и иными актами земельного законодательства Республики Беларус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 может принадлежать на праве общей (долевой или совместной) собственности нескольким собственникам независимо от форм соб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й собственности граждан Республики Беларусь могут находиться земельные участки, приобретенные для: ведения личного подсобного хозяйства; строительства и обслуживания жилого дома; ведения коллективного садоводства; дачного строительства (ст. 34 КоЗ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емельных участков в собственность юридических лиц Республики Беларусь осуществляется в порядке, определяемом Президент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м Кодексом Республики Беларусь о земле предусмот</w:t>
        <w:softHyphen/>
        <w:t>рены также возможности залога земельных участков и их обмена (ст.ст. 89-92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е участки, находящиеся в частной собственности граждан Республики Беларусь, собственности юридических лиц Республики Беларусь, могут являться предметом залога только в качестве материального обеспече</w:t>
        <w:softHyphen/>
        <w:t>ния своевременного возврата банковского кредита. Часть земельного участка, находящегося в частной собственности граж</w:t>
        <w:softHyphen/>
        <w:t>дан, юридических лиц Республики Беларусь, может являться предметом за</w:t>
        <w:softHyphen/>
        <w:t>лога, если это не противоречит требованиям статьи 17 К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 Республики Беларусь по согласию между собой могут обме</w:t>
        <w:softHyphen/>
        <w:t>нивать земельные участки (части земельных участков), находящиеся в пожизненном наследуемом владении, в частной собственности, в порядке, устанавливаемом Советом Министров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допускается при сохранении целевого назначения обмениваемых земельных участков (частей земельных участков), а также если в соответст</w:t>
        <w:softHyphen/>
        <w:t>вии с Кодексом гражданин Республики Беларусь вправе иметь в пожизнен</w:t>
        <w:softHyphen/>
        <w:t>ном наследуемом владении или частной собственности земельный участок, полученный после обмена. Площадь земельных участков для ведения лично</w:t>
        <w:softHyphen/>
        <w:t>го подсобного хозяйства, для строительства и обслуживания жилого дома, для коллективного садоводства и дачного строительства, полученных граж</w:t>
        <w:softHyphen/>
        <w:t>данами Республики Беларусь в результате обмена, не должна превышать размеров земельных участков, установленных статьями 70, 72 и 73 Кодек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земельных участков, находящихся в собственности юридических лиц Республики Беларусь,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часть земельных участков достается гражданам Республики Беларусь по наследству (это касается, в первую очередь земельных участков, находящихся у граждан на праве пожизненного наследуемого влад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наследования земельных участков в настоящее время регули</w:t>
        <w:softHyphen/>
        <w:t>руются ст.ст.58-59 Кодекса Республики Беларусь о зем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следование земельных участков, находящихся в частной собст</w:t>
        <w:softHyphen/>
        <w:t>венности граждан Республики Беларусь, осуществляется согласно законода</w:t>
        <w:softHyphen/>
        <w:t>тельству Республики Беларусь. Земельный участок не передается по наслед</w:t>
        <w:softHyphen/>
        <w:t>ству в случаях, когда в соответствии с КоЗ ни один из наследников не может быть собственником земельного участка. В этих случаях земельный участок переходит в государственную собственность, а наследники получают денежную компенсацию, равную сумме, выплачиваемой при осуществлении выкупа соответствующих земельных участков сельским (поселковым), го</w:t>
        <w:softHyphen/>
        <w:t>родским (городов областного подчинения и города Минска), районным ис</w:t>
        <w:softHyphen/>
        <w:t>полнительным и распорядительным органом. Вместо компенсации наследни</w:t>
        <w:softHyphen/>
        <w:t xml:space="preserve">кам </w:t>
      </w:r>
      <w:r>
        <w:rPr>
          <w:color w:val="0000E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гражданам Республики Беларусь, постоянно проживающим на тер</w:t>
        <w:softHyphen/>
        <w:t>ритории Республики Беларусь, по их желанию соответствующие земельные участки предоставляются сельскими (поселковыми), городскими (городов областного подчинения и города Минска), районными исполнительными и распорядительными органами в аренду при сохранении их целевого назначения в соответствии с земельным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ин Республики Беларусь, имеющий земельный участок в пожизненном наследуемом владении, если на нем отсутствуют строения и сооружения, имеет право передавать этот участок по наследству в порядке, устанавливаемом Советом Министров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ловия изъятия и предоставления земельных участков регулирует Указ Президента Республики Беларусь № 667 от 27 декабря 2007 г. «Об изъятии и предоставлении земельных участк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1 данного документа земельные участки предоставляются: гражданам на праве временного пользования, пожизненного наследуемого владения, частной собственности или аренды; индивидуальным предпринимателям на праве аренды; юридическим лицам Республики Беларусь на праве постоянного и временного пользования, частной собственности или аренды; юридическим лицам, не являющимся резидентами Республики Беларусь – на праве арен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ью рынка земли является рынок прав на земельные участки, прав аренды. 17 декабря 2002 г. Правительством Республики Беларусь утверждено Положение о порядке организации и проведения аукционов на заключение договоров аренды земельных участков. Для распределения земельных участков могут проводиться аукционы: на право заключения договора аренды земельных участков; с условиями на право проектирования и строительства капитальных строений, по результатам которого с победителем также заключается договор аренды земельных участков; по продаже земельных участков в частную собственно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2. Проведите сравнительный анализ права землепользования и права землевла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емлепользования и право землевладения выступают как особый правовой институт земельного права, содержащий совокупность прав и обязанностей конкретных землепользователей и землевладельцев, возникшая в связи с предоставлением им земельных участк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во землевладен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авовой институт охватывает систему норм, определяющих круг правомочий землевладельцев, условия и порядок ис</w:t>
        <w:softHyphen/>
        <w:t>пользования земли на праве землевладения, основания возникновения, изме</w:t>
        <w:softHyphen/>
        <w:t>нения и прекращения эт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аво землевладения как субъективное пра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пре</w:t>
        <w:softHyphen/>
        <w:t>дусмотренные нормами земельного права правомочия конкретного субъекта права землевладения. Его можно рассматривать не только как совокупность прав и обязанностей землевладельцев, но и как особое правоотношение по землевладению, и как самостоятельный правовой титул - использование зем</w:t>
        <w:softHyphen/>
        <w:t>ли на праве землевла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декс о земле регулирует отношения граждан в области пожизненного наследуемого владения землей. Оно, по представлению цивилистов, пред</w:t>
        <w:softHyphen/>
        <w:t>ставляет собой особое вещное право граждан бессрочно владеть и пользо</w:t>
        <w:softHyphen/>
        <w:t>ваться земельным участком установленного размера в предусмотренном за</w:t>
        <w:softHyphen/>
        <w:t>коном порядке с определенной хозяйственной или потребительской целью. Аналогично как право владеть и пользоваться земельным участком, переда</w:t>
        <w:softHyphen/>
        <w:t>ваемые по наследству данные права определяют и представители науки зе</w:t>
        <w:softHyphen/>
        <w:t>мель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пожизненного наследуемого землевладения граждан является самостоятельным институтом современного земельного права и имеет свои отличительные чер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ми принципами права землевладения граждан являются производ-ность и зависимость от права государственной собственности на землю; ус</w:t>
        <w:softHyphen/>
        <w:t>тойчивость, стабильность; самостоятельность и рациональность; целевой ха</w:t>
        <w:softHyphen/>
        <w:t>рактер; плат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ность и зависимость права землевладения от права государст</w:t>
        <w:softHyphen/>
        <w:t>венной собственности на землю состоит в том, что право землевладения воз</w:t>
        <w:softHyphen/>
        <w:t>никает в порядке, установленном государством; его формы и виды закрепле</w:t>
        <w:softHyphen/>
        <w:t>ны законодательно; наряду с предоставлением и изъятием земель государст</w:t>
        <w:softHyphen/>
        <w:t>во устанавливает условия пользование ею; государство контролирует надле</w:t>
        <w:softHyphen/>
        <w:t>жащее использование земельных уча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, стабильность права землевладения выражается, прежде всего в том, что его прекращение может иметь место только в случаях, прямо предусмотренных законом. В частности, если землевладельцы не нарушаю правил использования земли, установленных государством, то они не могут быть лишены права пользования ею. Землевладение граждан является по</w:t>
        <w:softHyphen/>
        <w:t>жизненным, хотя такое право носит фактически бессрочный характер, нельзя его приравнять к пожизненной (долгосрочной) наследуемой арен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землевладения – самостоятельное право, существенно отличное от права землепользования и иных вещных прав на землю, а также от обязательственных прав на нее (например, от аренд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 землевладения – одно из правовых средств обеспечения рационального использования земли, его отличает самостоятельность, целевой характер, состоящий в том, что государство при предоставлении земель указывает цели их использования на праве пожизненного наследуемого землевлад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земельных участков в строгом соответствии с их целевым назначением является важнейшей обязанностью землевладельцев. Землевладелец может использовать ее для всех видов деятельности, не нарушающих основное целевое назначение земельного участ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b/>
          <w:color w:val="000000"/>
          <w:sz w:val="28"/>
          <w:szCs w:val="28"/>
        </w:rPr>
        <w:t>право землепользования</w:t>
      </w:r>
      <w:r>
        <w:rPr>
          <w:color w:val="000000"/>
          <w:sz w:val="28"/>
          <w:szCs w:val="28"/>
        </w:rPr>
        <w:t xml:space="preserve"> можно рассматривать с нескольких позиций: как общее понятие, содержащее наиболее характерные черты различных видов землепользования; как институт права, представляющий совокупность норм, регулирующих отношения землепользования. Право постоянного пользования земельным участком названо в числе вещных прав на земельную недвиж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землепользования можно рассматривать и как </w:t>
      </w:r>
      <w:r>
        <w:rPr>
          <w:iCs/>
          <w:color w:val="000000"/>
          <w:sz w:val="28"/>
          <w:szCs w:val="28"/>
        </w:rPr>
        <w:t>субъективное право пользования земле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 такого пользования является получение определенных результатов, доходов, выгод от земли вследствие приложения к ней тру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 землепользования основывается на двух основных правомочиях: владении и пользовании земельными участ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е землепользования тесно переплетаются вещные и публично-правовые характеристики. Субъектам права землепользования предоставлено право пользования землей и всем, что с нею соединено, на ней располож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пользователи имеют точно такие же права, как и землевладельцы (ст. 64 Кодекса о земл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землепользователей отграничиваются на местности от земель собственников, владельцев и других пользователей земли. В каче</w:t>
        <w:softHyphen/>
        <w:t>стве землепользователя, носителя таких прав, он выступает перед всеми иными участниками земе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землепользования принципиально отличается от права собствен</w:t>
        <w:softHyphen/>
        <w:t>ности на землю. Право государственной собственности на землю исключает передачу прав по распоряжению землей землепользователям. Собственники земельных участков вправе распорядиться ею. В отличие от землевладельца землепользователь владеет землей на титуле пользования. Обязанность по пользованию землей он несет как перед государством, так и перед собствен</w:t>
        <w:softHyphen/>
        <w:t>ником зем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8 Кодекса о земле земельные участки предостав</w:t>
        <w:softHyphen/>
        <w:t>ляются в постоянное или временное польз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м признается пользование земельными участками без заранее установленного ср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ое пользование земельными участками может быть краткосроч</w:t>
        <w:softHyphen/>
        <w:t>ным - до трех лет и долгосрочным - от трех до десяти лет. В случае произ</w:t>
        <w:softHyphen/>
        <w:t>водственной необходимости эти сроки могут быть продлены на период, не превышающий сроков соответственно краткосрочного и долгосрочного вре</w:t>
        <w:softHyphen/>
        <w:t>менного пользования. Продление сроков пользования земельными участками производится органами, предоставившими эти земельные участки. Президен</w:t>
        <w:softHyphen/>
        <w:t>том Республики Беларусь по отдельным видам пользования земельными уча</w:t>
        <w:softHyphen/>
        <w:t>стками может быть установлен и более длительный срок долгосрочного пользования (ст. 9 Кодекса о земл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землевладения и землепользования возникает на основе юридиче</w:t>
        <w:softHyphen/>
        <w:t>ских фактов, предусмотренных нормами земельного законодательства, а именно: предоставления земельного участка во владение либо в пользование; приобретения права собственности на строение или сооружение, расположенные на обособленном земельном участке; заключения сделки ме</w:t>
        <w:softHyphen/>
        <w:t>ны земельных участков; наследования земельных участ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64 Кодекса о земле землепользователи, земле</w:t>
        <w:softHyphen/>
        <w:t>владельцы и собственники земельных участков имеют в целом одни и те же права, а именно: самостоятельно хозяйствовать на земле; использовать зе</w:t>
        <w:softHyphen/>
        <w:t>мельные участки в соответствии с целями, для которых они предоставлены; собственности на посевы, посадки сельскохозяйственных культур и насажде</w:t>
        <w:softHyphen/>
        <w:t>ний, произведенную сельскохозяйственную продукцию и доходы от ее реа</w:t>
        <w:softHyphen/>
        <w:t>лизации, за исключением случаев, когда земельный участок передан в арен</w:t>
        <w:softHyphen/>
        <w:t>ду; использовать в установленном порядке для своих нужд имеющиеся на земельном участке общераспространенные полезные ископаемые, торф, вод</w:t>
        <w:softHyphen/>
        <w:t>ные объекты, а также эксплуатировать другие полезные свойства земли; воз</w:t>
        <w:softHyphen/>
        <w:t>водить в установленном порядке жилые, производственные, культурно-бытовые и иные строения и сооружения; в установленном порядке проводить оросительные, осушительные и другие мелиоративные работы, строить пру</w:t>
        <w:softHyphen/>
        <w:t>ды и иные водоемы; в случае изъятия земельного участка или добровольного отказа от него получить полную компенсацию затрат на повышение плодо</w:t>
        <w:softHyphen/>
        <w:t>родия земли; передавать во временное пользование земельный участок или его часть в случаях и порядке, предусмотренных законодательством Респуб</w:t>
        <w:softHyphen/>
        <w:t>лики Беларусь; обмена в установленном порядке земельными участками; добровольно отказаться от земельного участка; в установленном порядке требовать установления и прекращения земельного сервит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ики земельных участков, кроме того, имеют право отчуждать земельные участки (части земельных участков), сдавать их в залог, в аренду в соответствии с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и землепользователе, землевладельцев и собственников зе</w:t>
        <w:softHyphen/>
        <w:t>мельных участков содержаться в статье 65 Кодекса о зем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пользователи, землевладельцы и собственники земельных участков обязаны: обеспечивать использование земельных участков в соответствии с целевым назначением и условиями их предоставления; эффективно исполь</w:t>
        <w:softHyphen/>
        <w:t>зовать предоставленные им земельные участки, повышать их плодородие, применять природоохранные технологии производства, не допускать ухуд</w:t>
        <w:softHyphen/>
        <w:t>шения экологической обстановки в результате своей хозяйственной деятель</w:t>
        <w:softHyphen/>
        <w:t>ности; осуществлять комплекс мероприятий по охране земель, предусмот</w:t>
        <w:softHyphen/>
        <w:t>ренных статьей 136 настоящего Кодекса; своевременно вносить плату за земельные участки; не нарушать права других землепользователей, землевла</w:t>
        <w:softHyphen/>
        <w:t>дельцев и собственников земельных участков, а также арендаторов земель</w:t>
        <w:softHyphen/>
        <w:t>ных участков; в установленном порядке обеспечивать предоставление зе</w:t>
        <w:softHyphen/>
        <w:t>мельного сервиту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пользователи, землевладельцы и собственники земельных участков выполняют другие обязанности, предусмотренные земельным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установлены одинаковые основания прекращения права владения и права пользования земельным участком: добровольный от</w:t>
        <w:softHyphen/>
        <w:t>каз от земельного участка или его части; истечение срока, на который был предоставлен участок; прекращение деятельности юридического лица; ис</w:t>
        <w:softHyphen/>
        <w:t>пользование земли не по целевому назначению; прекращение трудовых от</w:t>
        <w:softHyphen/>
        <w:t>ношений, в связи с которыми был предоставлен служебный земельный надел, если иное не установлено законодательством Республики Беларусь; нерацио</w:t>
        <w:softHyphen/>
        <w:t>нальное использование земельного участка, выражающееся для земель сель</w:t>
        <w:softHyphen/>
        <w:t>скохозяйственного назначения в уровне урожайности ниже нормативного (по кадастровой оценке); систематическое невыполнение мероприятий по охране и защите земель, сохранению плодородия и других полезных свойств земли; использование земельного участка способами, приводящими к снижению плодородия почв, их химическому и радиоактивному загрязнению, ухудше</w:t>
        <w:softHyphen/>
        <w:t>нию экологической обстановки; систематического невнесения земельного налога в течение сроков, установленных законодательством Республики Бе</w:t>
        <w:softHyphen/>
        <w:t>ларусь; неиспользования в течение одного года земельного участка, предос</w:t>
        <w:softHyphen/>
        <w:t>тавленного для сельскохозяйственного производства, и двух лет - для не</w:t>
        <w:softHyphen/>
        <w:t>сельскохозяйственных целей; изъятия земель в случаях, предусмотренных КоЗ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ольно длительное время на территории Беларуси не существовало собственности на землю. Законодательство СССР, равно как и БССР включало только одну форму собственности на землю – государственную. Поэтому о рынке земли, рано как и о его правовом регулировании говорить было еще ра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1990 г. в СССР были приняты Основы законодательства о земле. Появилось право аренды земли и право передачи земли по насле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0 г. в БССР был принят первый Кодекс о земле, отражающий положения Основ законодательства о земле. Начала проводиться земельная реф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образным переворотом в 1993 г. стал Закон Республики Беларусь «О праве собственности на землю». Фактически этот Закон содействовал развитию рынка земли в Республике Беларусь. Начали осуществляться сделки купли-продажи земельных учас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льнейшем право различных форм собственности на землю закреплено в Конституции Республики Беларусь. В дальнейшем функционирование рынка земли определили Кодекс Республики Беларусь о земле 1999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еспублике Беларусь сформирована система законодательства, направленного на регулирование правоотношений в области рынка земли: купли-продажи, наследования, обмена, дарения, аренд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не развито правовое регулирование переуступки права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ы права землепользования и права землевладения нашли свое закрепление на уровне Кодекса Республики Беларусь о земле. Они имеют ряд общих черт. Землепользователи имеют те же права, что и землевладельцы. Законодательством установлены одинаковые основания прекращения права владения и права пользования земельных участ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есть ряд различий. Землевладение граждан является пожизненным и фактически носит бессрочный характер. Право землевладения – самостоятельное право – существенно отличное от права землепользования и иных вещных прав на землю. Землевладельцы могут отчуждать земельные участки, сдавать их в залог, в аренду. В отличие от землевладельца землепользователь владеет землей на титуле пользования. Обязанность по пользованию землей он несет не только перед государством, но и перед собственником земли. Пользование может быть как постоянным, так и временным. 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м районного исполнительного и распорядительного органа ЗАО «Импульс» был предоставлен во временное пользование земельный участок сроком на 4 года. Земельный участок был изъят из земель лес</w:t>
        <w:softHyphen/>
        <w:t>промхоза и подлежал возврату по истечении срока пользования этому же предприя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стечении указанного срока ЗАО «Импульс» продолжало поль</w:t>
        <w:softHyphen/>
        <w:t>зоваться этим участком на тех же условиях, в связи с чем его руководи</w:t>
        <w:softHyphen/>
        <w:t>тель был привлечен к административной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 жалобе на постановление о наложении взыскания он указал, что исполнительный и распорядительный орган не поставил в известность ЗАО «Импульс» о необходимости освободить земельный участок. Лес</w:t>
        <w:softHyphen/>
        <w:t>промхоз также не нуждается в данном учас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 каком порядке прекращается временное землепользовани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ожно ли продлить срок на пользование земельным участко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временного землепользования прекращается в случае истечения срока, на который был предоставлен земельный участок (п. 2, ч. 1, ст. 49 К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на пользование земельного участка согласно ч. 2 ст. 9 Кодекса Рес</w:t>
        <w:softHyphen/>
        <w:t>публики Беларусь о земле сроки могут быть продлены на период, не превы</w:t>
        <w:softHyphen/>
        <w:t>шающий сроков соответственно краткосрочного и долгосрочного временного пользования. Продление сроков пользования земельными участками произ</w:t>
        <w:softHyphen/>
        <w:t>водится органами, предоставившими эти земельные учас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 45 Положения о порядке предоставления и изъятия земельных участков, утвержденного указом Президента Республики Беларусь от 27 декабря 2007 г. № 667 заинтересованное в продлении срока временного пользования земель</w:t>
        <w:softHyphen/>
        <w:t>ным участком лицо не позднее чем за два месяца до окончания этого срока должно обратиться в местный исполнительный комитет по месту нахождения данного участка с заявлением о продлении ему срока временного пользова</w:t>
        <w:softHyphen/>
        <w:t>ния земельным участком, обоснованием необходимости его продления и ука</w:t>
        <w:softHyphen/>
        <w:t>занием предполагаемого срока прод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рассматривает заявление о продле</w:t>
        <w:softHyphen/>
        <w:t>нии срока временного пользования земельным участком в течение 5 рабочих дней со дня его подачи и в случае признания необходимости продления этого срока поручает землеустроительной и геодезической службе в течение 7 ра</w:t>
        <w:softHyphen/>
        <w:t>бочих дней подготовить соответствующий проект решения. Решение о про</w:t>
        <w:softHyphen/>
        <w:t>длении срока временного пользования земельным участком принимается ме</w:t>
        <w:softHyphen/>
        <w:t>стным исполнительным комитетом в течение 5 рабочих дней со дня его пред</w:t>
        <w:softHyphen/>
        <w:t>ставления данной служ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продлении срока временного пользования земельным участком местный исполнительный комитет в тече</w:t>
        <w:softHyphen/>
        <w:t>ние 3 рабочих дней после принятия такого решения сообщает об этом юридическому лицу, гражданину, индивидуальному предпринимателю с указа</w:t>
        <w:softHyphen/>
        <w:t>нием соответствующих законодательству оснований отказа, а также поручает землеустроительной и геодезической службе обеспечить выполнение дейст</w:t>
        <w:softHyphen/>
        <w:t>вий, связанных с прекращением права указанного лица на земельный уча</w:t>
        <w:softHyphen/>
        <w:t>сток, предоставленный ему во временное пользование, согласно законода</w:t>
        <w:softHyphen/>
        <w:t>тельству об охране и использовании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ление срока временного пользования земельным участком должно быть согласовано землеустроительной и геодезической службой с прежним землепользователем этого участка, а при изменении целевого назначения его дальнейшего использования - с районным исполнительным комитетом (если решение о предоставлении земельного участка принималось областным ис</w:t>
        <w:softHyphen/>
        <w:t>полнительным комитетом), областным исполнительным комитетом (если решение о предоставлении земельного участка принималось Президентом Республики Беларусь, Советом Министров Республики Беларусь, а также до 27 ноября 1996 г. Президиумом Верховного Совета Республики Белару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взыскание по ст. 23.41 Кодекса Республики Беларусь об административных правонарушениях, примененное к руководителю ЗАО «Импульс» можно считать обоснованны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веев обратился в Витебский городской исполнительный и рас</w:t>
        <w:softHyphen/>
        <w:t>порядительный орган с заявлением об отчуждении в государственную собственность принадлежащего ему земельного участка с расположен</w:t>
        <w:softHyphen/>
        <w:t>ным на нем жилым домом в связи с переездом к сыну в г. Гро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веев просил выплатить ему стоимость земельного участка и компенсацию за жилой дом с надворными постройками по существую</w:t>
        <w:softHyphen/>
        <w:t>щим нор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сполнительный и распорядительный орган отказал в удовлетво</w:t>
        <w:softHyphen/>
        <w:t>рении этого заявления, предложив Матвееву самостоятельно оформить договор купли-продажи земельного участка и жилого д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айте правовую оценку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аков порядок выкупа земельного участка в государственную собст</w:t>
        <w:softHyphen/>
        <w:t>венность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действующему законодательству Витебский городской исполнительный и распорядительный орган не вправе был отказывать Матвееву, поскольку в соответствии с п. 3 ч. 1 ст. 20 Кодекса Республики Беларусь о земле в компетенцию исполнительных и распорядительных органов горо</w:t>
        <w:softHyphen/>
        <w:t>дов входит выкуп и граждан земельных участков, находящихся в пределах городской черты городов областного подчин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ст. 54 КоЗ </w:t>
      </w:r>
      <w:r>
        <w:rPr>
          <w:rFonts w:cs="Times New Roman" w:ascii="Times New Roman" w:hAnsi="Times New Roman"/>
          <w:sz w:val="28"/>
          <w:szCs w:val="28"/>
        </w:rPr>
        <w:t>передача земельных участков, находящихся в собственности граждан, в государственную собственность производится после их выкупа и возмещения в полном объеме убытков согласно статье 133 настоящего Кодекса, за исключением случаев, предусмотренных законодательством Республики Беларус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добровольное безвозмездное отчуждение земельных участков, находящихся в частной собственности граждан, юридических лиц Республики Беларусь, в государственную собственнос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уп земельных участков, которые в соответствии со статьей 25 КоЗ предоставляются по решению сельских (поселковых), городских (городов областного подчинения и города Минска) исполнительных и распорядительных органов, производится этими органами, а земельных участков, которые предоставляются по решению Президента Республики Беларусь, Совета Министров Республики Беларусь, районных, областных исполнительных и распорядительных органов, - районными исполнительными и распорядительными органа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уп земельных участков, а также возмещение убытков производятся за счет средств юридических и физических лиц, которым предоставляются изымаемые земельные участки, в сроки, установленные судом, но не свыше трех месяцев со дня изъятия этих участ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уп у граждан земельных участков, не предоставляемых непосредственно после выкупа юридическим и физическим лицам, производится соответствующим исполнительным и распорядительным органом за свой счет в течение трех месяцев с момента подачи гражданином в исполнительный и распорядительный орган заявления о передаче земельного участка в государственную собственность. Выкуп земельных участков производится по нормативной цене, действующей на момент выкуп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купе земельного участка собственнику возмещаются расходы, связанные с улучшением качества земли, за исключением случаев изъятия за использование земли не по целевому назначению, систематического невыполнения мероприятий по охране и защите земель, сохранению плодородия и других полезных свойств земли, использования земельного участка способами, приводящими к снижению плодородия почв, их химическому и радиоактивному загрязнению, ухудшению экологической обстановки. Порядок возмещения указанных расходов определяется Советом Министров Республики Беларусь.</w:t>
      </w:r>
      <w:r>
        <w:br w:type="page"/>
      </w:r>
    </w:p>
    <w:p>
      <w:pPr>
        <w:pStyle w:val="ConsPlusNormal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нституция Республики Беларусь: принята 15 марта 1994 г. N 2875-XII: (с изменениями и дополнениями, принятыми на Республиканском референдуме от 24.11.1996, в ред. Решения Республиканского референдума от 17.11.2004 N 1) // Консультант Плюс [Электронный ресурс]. - Минск, 2008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декс Республики Беларусь об административных правонарушениях, 21 апреля 2003 г., N 194-З (в ред. Закона. от 05.01.2008 N 321-З) // Консультант Плюс [Электронный ресурс]. - Минск, 2008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декс Республики Беларусь о земле, 4 января 1999 г., N 226-З : текст Кодекса по состоянию на 22 марта 2007 г.- Минск : Амалфея, 2007. – 120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 праве собственности на землю : Закон Республики Беларусь 16 июня 1993 г. N 2417-XII // Консультант Плюс [Электронный ресурс]. - Минск, 2008.- Утратил силу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Об изъятии и предоставлении земельных участков : Указ Президента Республики Беларусь, 27 декабря 2007 г., № 667 </w:t>
      </w:r>
      <w:r>
        <w:rPr>
          <w:sz w:val="28"/>
          <w:szCs w:val="28"/>
        </w:rPr>
        <w:t>// Консультант Плюс [Электронный ресурс]. - Минск, 2008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изъятия и предоставления земельных участков : утверждено указом Президента от 27 декабря 2007 г. № 667 // Консультант Плюс [Электронный ресурс]. - Минск, 2008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акиновская О. А. Земельное право : ответы на экзаменационные вопросы / О. А. Бакиновская. – 2-е изд.- Минск : ТетраСистемс, 2007. - 192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мичев Д. М. Экологическое право. Особенная часть : учебник / Д. М. Демичев. – Минск : Вышэйшая школа, 2007. – 494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рофеев Б. В. Земельное право России : учебник / В. Б. Ерофеев. – Изд. 9-е. – Москва : Юрайт, 2007. – 655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Жариков Ю. Г. Земельное право России : учебник / Ю, Г. Жариков.- Москва : Кнорус, 2006. – 480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Станкевич Н. Г. Земельное право : учебное пособие / Н. Г. Станкевич. – Минск : Книжный дом, 2003. – 544 с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нгель Н. А. Правовое регулирование земельных споров / Н. А. Шингель // Обзор судебной практики. – 2008. - № 3. – С. 4-21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нгель Н. А. Проблемы становления земельного законодательства Республики Беларусь / Н. А. Шингель // Проблемы развития юридической науки и совершенствования правоприменительной практики : сборник научных трудов. – Минск : БГУ, 2005. – С. 225-23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нгель Н. А. Проблемы становления земельного законодательства Республики Беларусь / Н. А. Шингель // Проблемы развития юридической науки и совершенствования правоприменительной практики : сборник научных трудов. – Минск : БГУ, 2005. – С. 225-2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ков Ю. Г. Земельное право России : учебник / Ю, Г. Жариков.-  Москва : Кнорус, 2006. – С. 2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рофеев Б. В. Земельное право России : учебник / В. Б. Ерофеев. – Изд. 9-е. – Москва : Юрайт, 2007. – С. 128.   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нкевич Н. Г. Земельное право : учебное пособие / Н. Г. Станкевич. – Минск : Книжный дом, 2003. – С. 52-53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нгель Н. А. Правовое регулирование земельных споров / Н. А. Шингель // Обзор судебной практики. – 2008. - № 3. – С. 4-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мичев Д. М. Экологическое право. Особенная часть : учебник / Д. М. Демичев. – Минск : Вышэйшая школа, 2007. – С. 42.   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нкевич Н. Г. Земельное право : учебное пособие / Н. Г. Станкевич. – Минск : Книжный дом, 2003. – С. 168-169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кевич Н. Г. Земельное право : учебное пособие / Н. Г. Станкевич. – Минск : Книжный дом, 2003. – С. 181-18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киновская  О. А. Земельное право : ответы на экзаменационные вопросы / О. А. Бакиновская. – 2-е изд.- Минск : ТетраСистемс, 2007. -  С. 46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5:00Z</dcterms:created>
  <dc:creator>user</dc:creator>
  <dc:description/>
  <cp:keywords/>
  <dc:language>en-US</dc:language>
  <cp:lastModifiedBy>SYSTEM</cp:lastModifiedBy>
  <dcterms:modified xsi:type="dcterms:W3CDTF">2011-09-24T08:15:00Z</dcterms:modified>
  <cp:revision>2</cp:revision>
  <dc:subject/>
  <dc:title>ВАРИАНТ 6</dc:title>
</cp:coreProperties>
</file>