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Содержание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обенности шоу-бизнеса в России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ормативно-правовое регулирование шоу-бизнеса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ых источников</w:t>
      </w:r>
      <w:r>
        <w:br w:type="page"/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Введение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рыночным отношениям не только в экономике, но и в культуре потребовал нового подхода к управлению данным видом деятельности. Шоу-бизнес как особое направление коммерческой деятельности охватывает разнообразные виды и жанры искусства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зком смысле слова шоу-бизнесом называют исполнение музыкальных номеров, рассчитанных на массовую аудиторию. Однако в более широком смысле слова к шоу-бизнесу относят не только музыкальную эстраду, но и многие другие близкие к ней по функциональному назначению виды деятельности: киноиндустрию, зрелищные спортивные состязания, развлекательные телепередачи, конкурсы красоты и даже музыкальное радиовещание. Наконец, в предельно расширительном истолковании говорят, что шоу-бизнес – это реклама, оптовая торговля и индустрия музыкальных и информационных программ, производство и тиражирование фильмов, фонограмм и аудиовизуальной продукции, коммерческая организация эстрадных групповых и индивидуальных выступлений актеров, певцов, торговля авторскими и смежными правами, создание музыкальных и видео-клипов, рекламных фильмов, буклетов, афиш, проспектов и прочего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м механизмом, диктующим «правила игры» в шоу-бизнесе, является рынок. Иначе говоря, объект искусства выступает как товар; субъект, его воспринимающий – как потребитель. Восприятие искусства превращается в товарно-денежный обмен, регулятором и стимулятором которого служит реклама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оу-бизнес основан на эксплуатации популярности выдающихся исполнителей и артистов («звезд»), на имеджмейкерстве (создании имиджа) как разновидности предпринимательской деятельности. Главным лицом становится не артист, а продюсер (от англ. produce – продавать), который не только финансирует проекты, но и диктует артистам имидж и репертуар, подбирает техническое обеспечение, ведет переговоры со СМИ и т.д. Исполнители выступают как наемные работники, подчиняющиеся указаниям предпринимателя-продюсера и получающие, как правило, не слишком высокие гонорары. Успех любого шоу-проекта зависит от его соответствия изменчивым вкусам зрителей, поэтому продюсер должен не только быть специалистом по инвестициям и рекламе, но и глубоко разбираться в массовой культуре, «чувствовать зрителя»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 выбранной темы работы обусловлена тем, что на сегодняшний день, наблюдается определенный недостаток работ, посвященных именно специальным вопросам современного авторского права. В свете изложенного представляется, что научная разработка поставленной в дипломной работе проблемы имеет важное теоретическое и практическое значение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написания данной работы является проведение анализа правовой базы, регулирующей шоу-бизнес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необходимо решить следующие задачи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смотреть особенности шоу-бизнеса в Росси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зучить вопросы нормативно-правового регулирования шоу-бизнеса.</w:t>
        <w:tab/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работа состоит из введения, двух глав, заключения и списка использованных источников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 w:before="0" w:after="0"/>
        <w:ind w:left="709" w:hanging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1. Особенности и необходимость нормативно-правового регулирования российского шоу-бизнеса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оу-бизнес, как и любой другой бизнес, ориентированный на конкретных потребителей, ни от чего не зависит так сильно, как от покупательной способности в стране. Это было особенно хорошо заметно после дефолта 1998. Тогда количество гастролей артистов с Запада сократилось почти до нуля, а число звукозаписывающих фирм упало в 3 раза. В начале 21 в. шоу-бизнес вновь стал расти, развиваясь благодаря росту покупательной способности населения и совершенствованию российских законов в сфере защиты авторских прав.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ий шоу-бизнес развивается в строгом соответствии с законами рыночной экономики. Мелкие компании либо исчезают, либо скупаются более крупными. Крупные игроки, в свою очередь, все плотнее занимают рыночные ниши, не оставляя свободного места новичкам. Наиболее ярко концентрация предпринимательской деятельности заметна на аудио-рынке, где в начале 2000-х решающую роль играли такие крупные российские фирмы как АРС, «ЛогоВАЗ – News Corporation», MTV, «Русская медиа-группа» и SAV Entertainment. В России действуют также все крупнейшие мировые звукозаписывающие фирмы-мэйджоры. Сначала они ограничивались лишь выпуском альбомов западных исполнителей, но затем участились их контракты с российскими исполнителями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омное влияние на развитие отечественного шоу-бизнеса оказала рок-музыка. В 60-70-е годы наряду с официальной эстрадой под влиянием английской группы «Beatles» и не только ее появляются коллективы, в основном любительские, исполнявшие музыку в стиле рок. Это направление получило название «молодежная музыка». Именно ее легализация и выход на большую сцену, а также расцвет так называемой «магнитофонной культуры» создали предпосылки для возникновения и развития настоящего шоу-бизнеса в России. История его весьма интересна и поучительна [6, c.35]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к-музыка в нашей стране, пройдя волну чистого подражательства, к середине 70-х годов обрела свое, совершенно самостоятельное лицо. Ее основой стали не музыка, не ритм, а текст, русское живое слово. Очень интересно эту мысль подчеркнул в интервью газете «Московский комсомолец» К. Кинчев — лидер популярной рок-группы «Алиса»: «Рок — это, прежде всего слово в сочетании с музыкой. Конечно, идеально было достичь гармонии, но у нас, как правило, текст доминирует над музыкой». Музыка находилась как бы на втором плане, служила определенным фоном, помогавшим раскрывать содержание произведения. Ее мелодическая и ритмическая основа проста до примитивности, что вызывало порой резко негативное отношение критиков, музыкантов, идеологов, особенно представителей командно-административной системы в лице органов культуры. Дело в том, что на начальном этапе главное внимание в исполнительской деятельности наших рок-музыкантов было сосредоточено на овладении звукотехникой, а не музыкальным инструментом. А недостатки исполнительского мастерства покрывались чрезмерной громкостью звучания. Это было одним их характерных признаков рок-музыки. В выступлениях защитников рока появились даже теоретические обоснования громкости как отражение динамики и ритма современного мира. Они сравнивали грохот ударных и мощное звучание электронных инструментов с грохотом машин, ревом самолетов и космических ракет. И лишь позднее, в начале 80-х годов, освоив более широкий арсенал выразительных средств, подняв уровень исполнительского мастерства, они займут достойное место в советской музыкальной эстраде. Так, рок-группа «Машина времени» и «Автограф» станут в 1980 лауреатами Всесоюзного фестиваля популярной эстрадной музыки «Весенние ритмы» в Тбилиси, на международную арену выйдут группы «Аквариум» и «ДЦТ», «Бригада С» и «Магнетик-бэнд», «Нюанс» и «Кино» и другие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ует отметить и характерные особенности бытования рок-музыки. Специфически складываются в роке взаимоотношения между композитором и исполнителем. Очень интересно эту мысль подчеркнул композитор Д. Тухманов. В отличие от классической эстрадной песни, когда автор представлял исполнителю партитуру, дирекцион или клавир, нотный материал в рок-группе отсутствует, поскольку функции композитора и антрепренера сжаты.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к-группа представляет собой единый организм, который создает свои песни, свой стиль. У композитора, специализирующегося в культуре рока, произведение может существовать только в виде идеи, которая передается исполнителям, и лишь тогда, в процессе коллективного творчества, обретает завершенность. То есть в рок-музыке налицо приоритет исполнителя, а не композитора. Вторая характерная особенность — взаимоотношения исполнителя и зрителей. Они являются соучастниками действия.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массы рок существовать не может. Каждая группа создает для публики свой имидж. Характерные атрибуты «металлических» групп: перчатки, мерцающие заклепки, угрюмые трафареты на майках, кожаные безрукавки, вызывающие прически, и пресловутая коза — символ силы, которая вечно хочет зла. Очень точно суть этого феномена описана в публицистической заметке Е. Додолева «Инерция рокизма»: «Если начистоту, то в заразительном восторге рок-концертов, во всей грохочущей радости слияния с агрессивным, мятежным звукодействием, жестоко повелевающим «встать», что-то есть. Когда зритель ощущает себя звеном в цепи единоверцев (будь он на трибуне стадиона или в зрительном зале), он принимает настроение «нашенской силушки»: море ему по колено, а нетерпимость к еретикам — яростная»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к, с одной стороны, привлекал тем, что по своим выразительным средствам был очень доступен для восприятия, поскольку на гитаре можно играть, выучив всего несколько аккордов. С другой, он представлял широкой зрительской аудитории возможность «соучаствовать». На концертах рок-групп публика всегда активна, она моментально реагирует на выступление своих кумиров, включается в действие. Исполнение рок-музыки диктует особые требования к сценической площадке, в партере отсутствуют кресла для непосредственного общения со зрителем, что превращает концертный зал в огромную танцевальную площадку (своеобразный дансинг), где можно не только слушать музыку, но и танцевать, подпевать, скандировать. Но, пожалуй, самой существенной причиной популярности рока является социальная направленность творчества рок-музыкантов. Не случайно в свое время его называли «музыкой бунта»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конное присвоение и использование объектов авторского права обозначается терминами «пиратство» или «интеллектуальное пиратство». Эти термины особенно хорошо известны каждому участнику музыкального бизнеса. Сейчас видеорынок заполнен нелегальными и нелицензионными (контрафактными) видеокассетами. В России пиратство приняло не только широкие масштабы, но и устойчивые организованные формы. На территории нашего государства торговые прилавки заполнены видеокассетами, компакт-дисками, программами ЭВМ пиратского происхождения, они изготовлены и реализуются с нарушением авторского права. Повсеместно налажены нелегальные каналы быстрого получения экземпляров новых аудиовизуальных произведений, массового их тиражирования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ратство причиняет огромный ущерб правообладателям, а также государственному бюджету, серьезно влияя в негативном плане на экономические отношения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щерб России от видеопиратства, по оценкам отечественных и зарубежных экспертов, оценивается в 5 млрд. долларов ежегодно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ратство наносит вред экономике повсеместно. Например, в США копирование одного лазерного диска с программным обеспечением обходится в 34 цента, а розничная стоимость такого же диска составляет от 100 до 450 долларов. В результате прибыль составляет до 1300%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/>
        <w:t>Основные трудности борьбы с пиратством</w:t>
      </w:r>
    </w:p>
    <w:tbl>
      <w:tblPr>
        <w:tblW w:w="9355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80"/>
        <w:gridCol w:w="8675"/>
      </w:tblGrid>
      <w:tr>
        <w:trPr>
          <w:trHeight w:val="52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8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й вид правонарушений сравнительно новый</w:t>
            </w:r>
          </w:p>
        </w:tc>
      </w:tr>
      <w:tr>
        <w:trPr>
          <w:trHeight w:val="89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8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 достаточного опыта и навыков расследования этой категории дел</w:t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8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обладатели не имеют возможности в полном объеме обеспечить необходимой информацией и консультациями сотрудников правоохранительных органов</w:t>
            </w:r>
          </w:p>
        </w:tc>
      </w:tr>
      <w:tr>
        <w:trPr>
          <w:trHeight w:val="164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8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приниматели не имеют необходимых знаний в области прав интеллектуальной собственности хотя бы для того, чтобы не стать жертвами «пиратства» и мошенничества</w:t>
            </w:r>
          </w:p>
        </w:tc>
      </w:tr>
      <w:tr>
        <w:trPr>
          <w:trHeight w:val="164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8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едователи и адвокаты также не имеют достаточных знаний об особенностях интеллектуального пиратства в России и признаках квалификации подобных преступлений.</w:t>
            </w:r>
          </w:p>
        </w:tc>
      </w:tr>
      <w:tr>
        <w:trPr>
          <w:trHeight w:val="128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8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одательство не предусматривает достаточных мер уголовно-правового воздействия за преступления в сфере авторского права</w:t>
            </w:r>
          </w:p>
        </w:tc>
      </w:tr>
      <w:tr>
        <w:trPr>
          <w:trHeight w:val="122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8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ое пиратство имеет сложные и отработанные разветвленные связи, что усложняет борьбу с этим видом правонарушений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-за пиратских операций с авторскими правами предприятия США при реализации своей продукции теряют в год более 200 млрд. долларов. Деньги эти, как правило, оказываются на счетах криминальных структур, действующих в сфере интеллектуальной собственности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ценкам производителей программного обеспечения США, объем пиратской продукции в этой сфере в мире в среднем составляет 50%, а в некоторых странах 95%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же так малоэффективно ведется борьба с пиратством? Можно указать причины как объективного, так и субъективного характера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условно, расследования преступлений, связанных с пиратством, сопряжены со значительными трудностями. Основные из них отражены в таблице 1 [9, c.48]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о, есть и другие причины. Ответственность за обеспечение строго соблюдения авторских прав в сфере музыкального бизнеса ложится на государство.</w:t>
      </w:r>
      <w:r>
        <w:br w:type="page"/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2. Нормативно-правовое регулирование шоу-бизнеса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нормативно-правовой базы, сложившейся в современной России начнем с исторического очерка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осси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854 году Николай I утвердил «Правила, касательно учреждения различного рода публичных увеселений и простонародных забав в столицах», ставшие одним из первых государственных законодательных актов, регулировавших развитие эстрадно-концертного дела в России. Согласно этому документу, монопольное право на организацию концертов, дивертисментов и иного рода эстрадных выступлений в Петербурге и Москве предоставлялось дирекции казенных театров. Это право могло быть ею уступлено отдельным предпринимателям. При этом на дирекцию казенных театров возлагалась официальная обязанность разрешать публичные представления, которые относились к числу эстрадных, и контролировать их репертуар. Это означало, что все эстрадные представления могли даваться в столицах исключительно с разрешения дирекции императорских театров, под ее ответственность и при условии отчисления четвертой части чистого сбора в доход дирекции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авила» фактически были призваны поставить концертную деятельность артистов под строжайший контроль государственных структур, воспрепятствовать их бесконтрольному общению с широкой аудиторией. Понятно, что подобный законодательный акт не способствовал развитию эстрады. Свою лепту внесли и местные власти, толковавшие «Правила» исключительно в ограничительном духе. Так, частные представления в Петербурге и Москве могли даваться при строжайшем соблюдении следующих условий: они не должны являться драматическими, не сопровождаться разговорами на сцене или пением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документ сыграл отрицательную роль в дальнейшем развитии русской эстрады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60-х годах XIX столетия правительство рассмотрело «Дело, относительно сценических представлений в обеих столицах частными лицами», в котором ставился вопрос о дальнейшем ограничении частной инициативы. Официальным уведомлением от 2 апреля 1862 года Александр II закрепил монополию императорских театров на устройство публичных представлений и зрелищ и осуществление контроля над всеми разновидностями концертно-эстрадной практики. Оно гласило: «Министр двора уведомляет, что по высочайшему повелению публичные сценические представления составляют исключительное право императорских театров, и изъятие допускается только в уважение благотворительной цели, при том не иначе, как с высочайшего разрешения». Особенно ограничивался репертуар дивертисментов и мероприятия, которые устраивались по частной инициативе. Но зато дирекция императорских театров поощряла организацию гастролей иностранных эстрадных артистов, репертуар которых состоял из различных развлекательных жанров западноевропейской эстрады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енную роль в развитии эстрады сыграл указ Александра III от 24 марта 1882 года, отменявший исключительное право императорских театров давать публичные концерты в столицах, равно как и взимать с собраний, клубов и частных учредителей общенародных забав в столицах определенные части сборов. Это означало отмену всяких ограничений, связывающих частную инициативу и частное предпринимательство, как в области театра, так и концертно-эстрадной деятельности. И хотя указ касался лишь Петербурга и Москвы, он оказал влияние и на развитие эстрадного искусства в провинции, где своих исполнительских кадров не хватало, и поэтому использовались столичные артисты. В целом, эстрада к концу XIX века прочно встала на рельсы рыночных отношений и именно с этого времени ее по праву можно назвать «шоу-бизнесом»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ССР организация зрелищных мероприятий, как и всех других видов производства, находилась под строгим государственным контролем. Например, Госконцерт организовывал концерты по всей стране, от больших городов до колхозов. Требования к исполнительскому мастерству были довольно велики, но оплата артистам мало зависела от степени их популярности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1992 российский шоу-бизнес практически полностью изжил наследие советской эпохи (как позже поняли, не только негативное, но и позитивное). Действующая с 1964 монопольная государственная фирма грамзаписи «Мелодия» потеряла свое влияние на рынке, а официальные структуры Госконцерта уступили место частным. В 1993 был принят Закон Российской Федерации Об авторском праве и смежных правах, который регламентировал «правила игры» в отечественном шоу-бизнесе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историю законодательства об авторском праве на протяжении трех последних столетий можно рассматривать как поиск разумного баланса интересов, своего рода «социального контракта» между автором и обществом, или как беспрерывный ряд попыток «сбалансировать» потребности общества в свободном потоке идей и знаний с заинтересованностью автора в справедливом вознаграждении за творческий труд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е основы борьбы с нарушениями авторских и смежных прав в аудиовизуальной сфере были заложены Законом Российской Федерации «Об авторском праве и смежных правах», характерной чертой которого является его рыночная направленность. Этот закон значительно расширил возможности обладателей авторских и смежных прав по свободному распоряжению своими правами. Опосредованно из него проистекает, что именно государство призвано поддерживать «неустойчивое равновесие» между правами личности и интересами обществ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Закона «Об авторском праве и смежных правах» позволило в значительной степени унифицировать российское законодательство с аналогичными законодательными актами европейских стран, США и Японии, благодаря чему стало возможным присоединение России к Бернской конвенции [10, c.85]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ровой опыт правового регулирования отношений в сфере интеллектуальной собственности имеет комплексный характер, то есть включает положения конституционного, гражданского, административного, финансового, трудового, процессуального и даже уголовного права. Практика большинства стран с высоким уровнем охраны интеллектуальной собственности показывает, что одними гражданско-правовыми санкциями «пиратство» искоренить нельзя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е законодательство предусматривает гражданскую, уголовную и административную ответственность за нарушение авторских и смежных прав. Соответствующие нормы внесены в Уголовный кодекс Российской Федерации и в Кодекс об административных правонарушениях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стно задать вопрос: почему, когда в России создана тождественная европейскому уровню правовая база для охраны авторских и смежных прав, положение в этой сфере остается из ряда вон скверным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оятно, дело в том, что наибольшие проблемы возникают с применением законодательства, о чем, в частности, свидетельствует немногочисленная, но противоречивая судебная практик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ез Паскаль сказал однажды, что единственная прерогатива власти - это защита. И это справедливо, ведь если закон дает право, то он должен давать также и средства его защиты. Собственно защита права есть не что иное, как его реальное, в необходимых случаях принудительное осуществление. Причем государство призвано обеспечить распределение «расходов и доходов» людей в зависимости от их поведения по отношению к праву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этой задачи в настоящее время затруднено. Законодательство содержит достаточно эффективные механизмы защиты от незаконного использования объектов авторского права и смежных прав, однако далеко не всегда эти механизмы реализуются на практике. Наиболее распространенное нарушение авторского права и смежных прав - использование соответствующих объектов без оформления договорных отношений с правообладателями. Причины такого положения нередко кроются не только в экономических, но и во внеэкономических факторах, которые порой влияют на уровень защищенности ничуть не меньше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, когда создание законодательной базы практически завершено, основной задачей, которая стоит перед Россией в области авторского права, является организация надежно действующего правоприменительного механизма. Это, в свою очередь, означает, что необходим некоторый импульс для силовых ведомств, поскольку права бороться с видеопиратством, у них, как мы видим, есть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есть и всегдашняя российская нерешительность, ожидание звонка начальства, непонимание проблемы. Подобное отношение вытекает из недостатка знаний о масштабах этого явления, о получаемых нарушителями прибылях и о роли организованной преступности в данной област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подам правоохранителям следовало бы знать, что нарушения авторских прав ведут к значительным прямым и косвенным потерям доходов государства. Действия «пиратов» наносят весьма значительный ущерб бюджету России, который в настоящее время даже трудно точно оценить. Можно лишь отметить, что «индустрия шоу-искусства» дает бюджету США около 180 млрд. долларов ежегодно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тому же, лица, задействованные в «видеопиратстве», часто вовлекаются в иные виды преступлений, например, отмывание прибыли, полученной преступным путем, борьба за территории (рынки сбыта), проводимая преступными методами. Нередко выясняется, что «пираты» копируют шоу-программы и выступления эстрадных творческих коллективов на украденной аппаратуре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лохой метод локализации «пиратства» заключается в сосредоточении на источниках нелегального копирования. Для этого необходимо просто начать в этой области плановую работу, разработать операции, установить пути сбыта незаконной продукции. Такие расследования, конечно, потребуют значительного времени и огромных усилий, но результат не заставит себя ждать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, согласно судебно-арбитражной статистике, дела, связанные с защитой интеллектуальной собственности, являются одной из самых «бурно» растущих категорий дел, рассматриваемых в арбитражных судах (только за 2002 г. увеличение объема дел данной категории составило 66,9 %, «уступая» только «приросту» дел, связанных с законодательством о ценных бумагах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«О лицензировании отдельных видов деятельности» предусмотрена обязательность лицензирования таких видов деятельности, как воспроизведение и распространение экземпляров аудиовизуальных произведений на любых видах носителей, осуществление эфирного, спутникового, кабельного телевизионного вещания. И контроль за соответствием деятельности лицензиата требованиям законодательства возлагается также на лицензирующие органы. Осуществлять за самим собой контроль - не корректно и не оправданно. Это положение следует менять. Тем более, что на лицензирующий орган часто пытаются возложить не свойственные ему функции истолкования законов, оценки «существенности» правонарушения и применения санкций в отношении нарушителя -прерогативы, присущие органам судебной власти [7, c.36]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«О лицензировании телевизионного вещания и радиовещания в Российской Федерации» предусматривает в качестве одного из оснований аннулирования лицензии на телевещание «систематическое нарушение авторских и смежных прав». Несомненно, это сильный «рычаг» для воздействия на недобросовестного вещател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на практике обеспечить надлежащую доказательственную базу оказывается трудно, особенно в том случае, если лицензирующий орган не располагает территориальными подразделениям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 процесс затрудняется необходимостью доказывать не только наличие оснований для лицензирования, но и «систематичности» нарушений данного вида, а также каждое конкретное нарушение авторских и смежных прав в отдельност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следует учитывать, что в России любая проблема легко приобретает политическую «окраску», чем также часто пользуются правонарушители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я Российской Федерации устанавливает по меньшей мере 17 правовых норм, защищающих права авторов и тем самым интеллектуальный потенциал как ресурс государства. Таким образом, Конституция России фактически настраивает общество на то, что политика государства в области авторского права и смежных прав должна быть направлена на обеспечение рационального и сбалансированного сочетания интересов создателей Произведений в части максимально возможной их охраны и защиты, стимулирования творчества как особого вида деятельности для интересов всего обществ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статьи 44 Конституции Российской Федерации каждому гарантируется свобода литературного, научного, технического и других видов творчеств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, в соответствии с пунктом «о» статьи 71 Конституции Российской Федерации, правовое регулирование интеллектуальной собственности отнесено к исключительному ведению Российской Федер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 следует учитывать, что в понятие «интеллектуальная собственность» включает в себя в том числе авторское право и смежные права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но объективно выраженный результат интеллектуальной деятельности может участвовать в экономическом обороте, становиться товаром, может функционировать на рынке. Такой объект должен и может быть защищен государством с помощью права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ское право в своей основе является юридическим выражением осознания государством важности сохранения культуры для сохранения и развития общества. Поддержка и защита творчества, охрана результатов интеллектуальной деятельности непосредственно связаны с защитой свободы личности, прав человека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уя созданию условий для занятия творческим трудом, обеспечивая правовое признание и охрану достигнутых творческих результатов, закрепляя за авторами права на использование созданных ими произведений и получение доходов от такого использования, авторское право одновременно создает условия для использования произведений в интересах общества, в целях образования и просвещения, ознакомления самой широкой аудитории с культурным наследием и новыми творческими достижениям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юриспруденции, посвященном авторскому праву в музыкальном шоу-бизнесе, много любопытнейших тонкостей. Множество исполнителей, актеров, музыкантов, авторов песен, музыкальных издателей, режиссеров, включая самых известных, пытались разобраться, что такое авторское право, как вычисляется гонорар, как осуществляется налоговое планирование и так далее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новимся на основных позициях авторского права в рамках действующего российского законодательства. Их необходимо знать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ское право распространяется на произведения науки, литературы и искусства независимо от формы, назначения и достоинства, а также от способа их воспроизведения (они могут быть изданы, или нет, но должны выражаться в какой либо объективной форме, позволяющей воспроизводить результат творческой деятельности автора-исполнителя: пленка, механическая или магнитофонная запись и т.д.)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авторского права могут быть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85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дения драматические и музыкально-драматические с текстом или без текста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885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ценарии, сценарные планы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885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нофильмы, телевизионные фильмы, радио- и телевизионные передачи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885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дения хореографические и пантомимы, в отношении постановок имеются указания, изложенные письменно или иным способом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885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дения живописи, архитектуры, графического и декоративно-прикладного искусства, иллюстрации, рисунки, чертежи; планы и эскизы относятся к постановкам на сцене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885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дения, выраженные с помощью механической или иной технической записи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885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е произведения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р — физическое лицо, творческим трудом которого создано произведение.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 автор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85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на опубликование, воспроизведение и распространение своего произведения всеми дозволенными законом способами под своим именем, под условным именем (псевдонимом) или без обозначения имени (анонимно)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885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икосновенность произведения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885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лучение вознаграждения за использование произведения другими лицами, кроме случаев указанных в законе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иметь в виду, что в настоящее время стороны свободны сами определять размер авторского вознаграждения. Правила по вознаграждению будут рассмотрены ниже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а неприкосновенности произведений и имени автора при его жихни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85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любом использовании произведения воспрещается без согласия автора, вносить какие бы то ни было изменения как в само произведение, так и в его название, и в обозначение имени автора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885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ещается также без согласия автора снабжать произведение при его издании иллюстрациями, предисловиями, послесловиями, комментариями и какими бы то ни было пояснениями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885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 автора, данное при заключении авторского договора, не может быть отозвано в одностороннем порядке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изведения автора другими лицами (в том числе перевод на другой язык) допускается не иначе как на основании договора с автором или его правопреемниками. Право на вознаграждение за использование произведения в переводе на другой язык принадлежит автору оригинала во всех случаях, кроме указанных в выше названном законе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ское право лица, использовавшего чужое произведение для создания нового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85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му автору принадлежит авторское право на вновь созданное произведение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885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право не препятствует другим лицам использовать то же произведение для создания нового произведения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действия авторского права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85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ское право действует в течение всей жизни автора и 25 лет после его смерти, считая с 1 января года, следующего за годом смерти автора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885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ское право переходит по наследству. НЕ переходит по наследству право автора на имя и право на неприкосновенность произведения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885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смерти автора охрана его имени и неприкосновенности произведения осуществляется в соответствии с положениями статей 480 и 481 ГК РФ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действия авторского права на коллективные призведени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85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ет в течение всей жизни каждого из авторов и переходит по наследству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885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ледники каждого соавтора пользуются АП в течение 25 лет, считая с 1 января года, следующего за годом смерти автора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имущественных прав автора в случаях нарушения его авторского права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85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нарушением АП автору или его преемникам причинены убытки, то независимо от требований, указанных в статье 499 ГК РФ, автор и его преемники вправе требовать возмещение убытков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ский договор и его типы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85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использования произведения автор и его правопреемник вправе заключить с соответствующей организацией авторский договор (АД). Авторский договор может быть двух типов: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885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 о передаче произведения для использования;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885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ский лицензионный договор, по которому автор предоставляет организации право использования произведения, в том числе путем перевода на другой язык или переделки в обусловленных договором пределах и на определенный договором срок, а организация обязуется уплатить вознаграждение за предоставление ей этого права или за использование ею произведения в форме, предусмотренной договором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вознаграждения автора по авторскому договору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85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ется соглашением сторон в пределах утвержденных ставок при наличие таковых (статья 479 ГК РФ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также знать, что порядок вознаграждения предусматривает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85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автора на получение АВ относится к числу имущественных прав автора (статья 16 «Закона об авторском праве и смежных правах»)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885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мянутые в статье 507 ГК РФ ставки, это, в частности, ставки утвержденные Правительством РФ в следующих нормативных актах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№ 64 (вознаграждение за некоторые виды исполнения, например, за передачу произведения в эфир)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№ 524 (вознаграждение авторам кинематографических произведений)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№ 218 (вознаграждение за концертные, эстрадные, цирковые, танцевальные программы и др.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РФ «О защите прав потребителей» регулирует отношения между гражданином, имеющим намерение заказать или приобрести либо заказывающим, приобретающим или использующим услуги исключительно для личных нужд и организацией либо индивидуальным предпринимателем, оказывающими услуги потребителям с другой стороны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Закон РФ «О защите прав потребителей», регулирует отношения, которые возникают по возмездным сделкам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ей 27 Закона РФ «О защите прав потребителей» предусматривается обязанность исполнителя заключить договор на оказание услуг. Соответствующая обязанность возложена на исполнителя, занимающего доминирующее положение на рынке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вопросу позиция судебной практики полностью отражает сущность публичных договоров. Публичный договор – это договор, заключенный коммерческой организацией и устанавливающий ее обязанности по выполнению каких-либо действий, которые такая организация должна осуществлять в отношении каждого, кто к ней обратится. Такая организация не должна оказывать предпочтения одному лицу перед другим в отношении заключения публичного договора, если это не предусмотрено специальным нормативным актом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аться от заключения договора организация не может, за исключением случая, если докажет, что выполнение работы (оказание услуги), необходимой потребителю, выходит за рамки ее уставной деятельности или производственных возможностей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на выполнение работ и оказание услуг – это соглашение, в соответствии с которым выполняющий работы или оказывающий услуги обязуется перед заказчиком выполнить работы или оказать услуги для личного, не связанного с предпринимательством, удовлетворения потребностей заказчика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оссии к настоящему времени в основном создана единая правовая база для охраны авторского права и смежных прав. Появились тенденции проведения «слияния» правовой регламентации всех видов интеллектуальной собственности в рамках единого кодифицированного акта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й задачей государства является обеспечение международно-правовой охраны объектов авторских и смежных прав, создаваемых или используемых на его территор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Наибольшие проблемы возникают с применением законодательства, о чем свидетельствует немногочисленная, но противоречивая судебная практика. Поэтому важнейшей задачей является совершенствование не только законодательства, но и судебной системы. Добиться быстрого, объективного, законного судебного разрешения возникающих конфликтов представляется возможным за счет специализации судей и юридических служб. Необходимо также решить вопросы компенсации за время, потраченное правообладателями в судах на защиту своих прав, вопросы оплаты труда их представителей. </w:t>
      </w:r>
      <w:r>
        <w:br w:type="page"/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Заключение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дние десять лет в России активно и успешно развивается новая отрасль индустрии развлечений - музыкальный шоу-бизнес, одной из существенных составляющих которого является гастрольно-концертная деятельность. Однако данный факт не получил необходимого признания на государственном уровне и в настоящее время правовое регулирование в данной области практически отсутствует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тя российский шоу-бизнес находится на подъеме, он все еще слабо конкурентен по сравнению с западным. Для западного шоу-бизнеса постсоветская Россия представляет интерес лишь как импортер музыкальной (а также иной зрелищной) продукции и ее исполнителей. Отечественные «звезды» уже начали продвижение на западный рынок, но до начала 2000-х многочисленные попытки заинтересовать российской музыкой западных слушателей неизменно в той или иной степени оканчивались провалом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Проблемой для российского шоу-бизнеса (как и для мирового) остаются «пираты», тиражирующие аудио- и видео-записи с нарушением авторских прав. По оценкам Международной ассоциации производителей фонограмм, в конце 1990-х – начале 2000-х в России доля пиратской продукции на аудиорынке составляла 60–75%, на рынке видеофильмов – до 85%. Впрочем, в настоящее время ситуация в России лучше, чем в большинстве других постсоветских государств. Из-за большого количества пиратских копий тиражи лицензионных компакт-дисков и кассет остаются не слишком большими. В постсоветской России очень немногие записи продаются в количестве более 100 тыс. копий – такой показатель считается плохим даже в европейских странах, население которых значительно меньше, чем в нашей стране. Если на Западе главный доход музыкантам дает продажа альбомов, то у нас из-за пиратства эти доходы мизерны. Из-за того, что деньги зарабатываются в основном посредством постоянных гастролей, у музыкальных «звезд» нет ни стимула, ни возможностей расширять свой репертуар и совершенствовать исполнение.</w:t>
      </w: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Таким образом, в настоящее время назрела необходимость законодательного регулирования взаимоотношений между государством и участниками рынка, непосредственно занимающимися данным видом деятельности, а также между самими участниками рынка, что признает большинство профессионалов, много лет успешно и плодотворно работающих в этой области, а также общественность, представляющая интересы потребителей этого вида услуг. </w:t>
      </w:r>
      <w:r>
        <w:br w:type="page"/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Arial Unicode MS" w:cs="Times New Roman"/>
          <w:b/>
          <w:b/>
          <w:bCs/>
          <w:kern w:val="2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8"/>
          <w:szCs w:val="28"/>
        </w:rPr>
        <w:t>Список использованных источников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Arial Unicode MS" w:cs="Times New Roman"/>
          <w:b/>
          <w:b/>
          <w:bCs/>
          <w:kern w:val="2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Конституция Российской Федерации 1993г. (в ред. ФКЗ от 21.07.2007 № 5-ФКЗ) // СЗ РФ. – 2007. - № 36. – Ст. 3786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Гражданский кодекс Российской Федерации (Часть первая) от 30.11.1994 № 51-ФЗ (ред. от 13.05.2008) // Российская газета. – 2009. – 1 июл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Гражданский кодекс Российской Федерации (Часть четвертая) от 18. 12.2006 № 230-ФЗ (ред. от 24.11.2006) // Российская газета. – 2009. – 15 апрел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Асфандиаров Б.М.Право интеллектуальной собственности : Учеб.-метод. пособие Б.М. Асфандиаров, В.И. Казанцев; Моск. акад. экономики и права. М.: Экзамен, 2009. – 349 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Гаврилов Э.П. Авторское право. Издательские договоры. Авторский гонорар. - М.: Юр. лит., 2008. – 278 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Иванов С.В., Кротова Н.В. Менеджмент шоу-Бизнеса: учебное пособие. М.: МГУК, 2009. – 252 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Интеллектуальная собственность (в 2 томах). Т. 1. Авторское право и смежные права. / Сост. и Коммент. И.В. Попова; Под ред. Чигира В.Ф. - Минск: Амалфея, 2007. – 249 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ригожин И.И.Политика-вершина шоу-бизнеса.М.: АСТ : Алкигамма, 2009. – 487 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Човен В. А. Проблемы правового регулирования защиты авторских прав в Российской Федерации. - Курск: МУП Курская гор. тип., 2008. – 322 с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"/>
      </w:r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"/>
      </w:rPr>
    </w:lvl>
  </w:abstractNum>
  <w:abstractNum w:abstractNumId="3">
    <w:lvl w:ilvl="0">
      <w:start w:val="26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"/>
      </w:rPr>
    </w:lvl>
  </w:abstractNum>
  <w:abstractNum w:abstractNumId="4">
    <w:lvl w:ilvl="0">
      <w:start w:val="25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"/>
      </w:rPr>
    </w:lvl>
  </w:abstractNum>
  <w:abstractNum w:abstractNumId="7">
    <w:lvl w:ilvl="0">
      <w:start w:val="19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"/>
      </w:rPr>
    </w:lvl>
  </w:abstractNum>
  <w:abstractNum w:abstractNumId="8">
    <w:lvl w:ilvl="0">
      <w:start w:val="14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"/>
      </w:rPr>
    </w:lvl>
  </w:abstractNum>
  <w:abstractNum w:abstractNumId="10">
    <w:lvl w:ilvl="0">
      <w:start w:val="22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"/>
      </w:rPr>
    </w:lvl>
  </w:abstractNum>
  <w:abstractNum w:abstractNumId="11">
    <w:lvl w:ilvl="0">
      <w:start w:val="1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"/>
      </w:rPr>
    </w:lvl>
  </w:abstractNum>
  <w:abstractNum w:abstractNumId="12">
    <w:lvl w:ilvl="0">
      <w:start w:val="16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"/>
      </w:r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"/>
      </w:rPr>
    </w:lvl>
  </w:abstractNum>
  <w:abstractNum w:abstractNumId="19">
    <w:lvl w:ilvl="0">
      <w:start w:val="8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"/>
      </w:rPr>
    </w:lvl>
  </w:abstractNum>
  <w:abstractNum w:abstractNumId="20">
    <w:lvl w:ilvl="0">
      <w:start w:val="8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"/>
      </w:rPr>
    </w:lvl>
  </w:abstractNum>
  <w:abstractNum w:abstractNumId="21">
    <w:lvl w:ilvl="0">
      <w:start w:val="1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"/>
      </w:rPr>
    </w:lvl>
  </w:abstractNum>
  <w:abstractNum w:abstractNumId="22">
    <w:lvl w:ilvl="0">
      <w:start w:val="1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"/>
      </w:rPr>
    </w:lvl>
  </w:abstractNum>
  <w:abstractNum w:abstractNumId="23">
    <w:lvl w:ilvl="0">
      <w:start w:val="14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"/>
      </w:rPr>
    </w:lvl>
  </w:abstractNum>
  <w:abstractNum w:abstractNumId="24">
    <w:lvl w:ilvl="0">
      <w:start w:val="16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"/>
      </w:rPr>
    </w:lvl>
  </w:abstractNum>
  <w:abstractNum w:abstractNumId="25">
    <w:lvl w:ilvl="0">
      <w:start w:val="16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"/>
      </w:rPr>
    </w:lvl>
  </w:abstractNum>
  <w:abstractNum w:abstractNumId="26">
    <w:lvl w:ilvl="0">
      <w:start w:val="19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"/>
      </w:rPr>
    </w:lvl>
  </w:abstractNum>
  <w:abstractNum w:abstractNumId="27">
    <w:lvl w:ilvl="0">
      <w:start w:val="22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"/>
      </w:rPr>
    </w:lvl>
  </w:abstractNum>
  <w:abstractNum w:abstractNumId="28">
    <w:lvl w:ilvl="0">
      <w:start w:val="22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"/>
      </w:rPr>
    </w:lvl>
  </w:abstractNum>
  <w:abstractNum w:abstractNumId="29">
    <w:lvl w:ilvl="0">
      <w:start w:val="26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"/>
      </w:rPr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"/>
    </w:rPr>
  </w:style>
  <w:style w:type="character" w:styleId="WW8Num2z0">
    <w:name w:val="WW8Num2z0"/>
    <w:qFormat/>
    <w:rPr>
      <w:rFonts w:ascii="Times New Roman CYR" w:hAnsi="Times New Roman CYR" w:cs="Times New Roman"/>
    </w:rPr>
  </w:style>
  <w:style w:type="character" w:styleId="WW8Num3z0">
    <w:name w:val="WW8Num3z0"/>
    <w:qFormat/>
    <w:rPr>
      <w:rFonts w:ascii="Times New Roman CYR" w:hAnsi="Times New Roman CYR" w:cs="Times New Roman"/>
    </w:rPr>
  </w:style>
  <w:style w:type="character" w:styleId="WW8Num4z0">
    <w:name w:val="WW8Num4z0"/>
    <w:qFormat/>
    <w:rPr>
      <w:rFonts w:ascii="Times New Roman CYR" w:hAnsi="Times New Roman CYR" w:cs="Times New Roman"/>
    </w:rPr>
  </w:style>
  <w:style w:type="character" w:styleId="WW8Num5z0">
    <w:name w:val="WW8Num5z0"/>
    <w:qFormat/>
    <w:rPr>
      <w:rFonts w:ascii="Times New Roman CYR" w:hAnsi="Times New Roman CYR" w:cs="Times New Roman"/>
    </w:rPr>
  </w:style>
  <w:style w:type="character" w:styleId="WW8Num6z0">
    <w:name w:val="WW8Num6z0"/>
    <w:qFormat/>
    <w:rPr>
      <w:rFonts w:ascii="Times New Roman CYR" w:hAnsi="Times New Roman CYR" w:cs="Times New Roman"/>
    </w:rPr>
  </w:style>
  <w:style w:type="character" w:styleId="WW8Num7z0">
    <w:name w:val="WW8Num7z0"/>
    <w:qFormat/>
    <w:rPr>
      <w:rFonts w:ascii="Times New Roman CYR" w:hAnsi="Times New Roman CYR" w:cs="Times New Roman"/>
    </w:rPr>
  </w:style>
  <w:style w:type="character" w:styleId="WW8Num8z0">
    <w:name w:val="WW8Num8z0"/>
    <w:qFormat/>
    <w:rPr>
      <w:rFonts w:ascii="Times New Roman CYR" w:hAnsi="Times New Roman CYR" w:cs="Times New Roman"/>
    </w:rPr>
  </w:style>
  <w:style w:type="character" w:styleId="WW8Num9z0">
    <w:name w:val="WW8Num9z0"/>
    <w:qFormat/>
    <w:rPr>
      <w:rFonts w:ascii="Times New Roman CYR" w:hAnsi="Times New Roman CYR" w:cs="Times New Roman"/>
    </w:rPr>
  </w:style>
  <w:style w:type="character" w:styleId="WW8Num10z0">
    <w:name w:val="WW8Num10z0"/>
    <w:qFormat/>
    <w:rPr>
      <w:rFonts w:ascii="Times New Roman CYR" w:hAnsi="Times New Roman CYR" w:cs="Times New Roman"/>
    </w:rPr>
  </w:style>
  <w:style w:type="character" w:styleId="WW8Num11z0">
    <w:name w:val="WW8Num11z0"/>
    <w:qFormat/>
    <w:rPr>
      <w:rFonts w:ascii="Times New Roman CYR" w:hAnsi="Times New Roman CYR" w:cs="Times New Roman"/>
    </w:rPr>
  </w:style>
  <w:style w:type="character" w:styleId="WW8Num12z0">
    <w:name w:val="WW8Num12z0"/>
    <w:qFormat/>
    <w:rPr>
      <w:rFonts w:ascii="Times New Roman CYR" w:hAnsi="Times New Roman CYR" w:cs="Times New Roman"/>
    </w:rPr>
  </w:style>
  <w:style w:type="character" w:styleId="WW8NumSt2z0">
    <w:name w:val="WW8NumSt2z0"/>
    <w:qFormat/>
    <w:rPr>
      <w:rFonts w:ascii="Times New Roman CYR" w:hAnsi="Times New Roman CYR" w:cs="Times New Roman"/>
    </w:rPr>
  </w:style>
  <w:style w:type="character" w:styleId="WW8NumSt3z0">
    <w:name w:val="WW8NumSt3z0"/>
    <w:qFormat/>
    <w:rPr>
      <w:rFonts w:ascii="Times New Roman CYR" w:hAnsi="Times New Roman CYR" w:cs="Times New Roman"/>
    </w:rPr>
  </w:style>
  <w:style w:type="character" w:styleId="WW8NumSt4z0">
    <w:name w:val="WW8NumSt4z0"/>
    <w:qFormat/>
    <w:rPr>
      <w:rFonts w:ascii="Times New Roman CYR" w:hAnsi="Times New Roman CYR" w:cs="Times New Roman"/>
    </w:rPr>
  </w:style>
  <w:style w:type="character" w:styleId="WW8NumSt5z0">
    <w:name w:val="WW8NumSt5z0"/>
    <w:qFormat/>
    <w:rPr>
      <w:rFonts w:ascii="Times New Roman CYR" w:hAnsi="Times New Roman CYR" w:cs="Times New Roman"/>
    </w:rPr>
  </w:style>
  <w:style w:type="character" w:styleId="WW8NumSt6z0">
    <w:name w:val="WW8NumSt6z0"/>
    <w:qFormat/>
    <w:rPr>
      <w:rFonts w:ascii="Times New Roman CYR" w:hAnsi="Times New Roman CYR" w:cs="Times New Roman"/>
    </w:rPr>
  </w:style>
  <w:style w:type="character" w:styleId="WW8NumSt7z0">
    <w:name w:val="WW8NumSt7z0"/>
    <w:qFormat/>
    <w:rPr>
      <w:rFonts w:ascii="Times New Roman CYR" w:hAnsi="Times New Roman CYR" w:cs="Times New Roman"/>
    </w:rPr>
  </w:style>
  <w:style w:type="character" w:styleId="WW8NumSt9z0">
    <w:name w:val="WW8NumSt9z0"/>
    <w:qFormat/>
    <w:rPr>
      <w:rFonts w:ascii="Times New Roman CYR" w:hAnsi="Times New Roman CYR" w:cs="Times New Roman"/>
    </w:rPr>
  </w:style>
  <w:style w:type="character" w:styleId="WW8NumSt10z0">
    <w:name w:val="WW8NumSt10z0"/>
    <w:qFormat/>
    <w:rPr>
      <w:rFonts w:ascii="Times New Roman CYR" w:hAnsi="Times New Roman CYR" w:cs="Times New Roman"/>
    </w:rPr>
  </w:style>
  <w:style w:type="character" w:styleId="WW8NumSt12z0">
    <w:name w:val="WW8NumSt12z0"/>
    <w:qFormat/>
    <w:rPr>
      <w:rFonts w:ascii="Times New Roman CYR" w:hAnsi="Times New Roman CYR" w:cs="Times New Roman"/>
    </w:rPr>
  </w:style>
  <w:style w:type="character" w:styleId="WW8NumSt13z0">
    <w:name w:val="WW8NumSt13z0"/>
    <w:qFormat/>
    <w:rPr>
      <w:rFonts w:ascii="Times New Roman CYR" w:hAnsi="Times New Roman CYR" w:cs="Times New Roman"/>
    </w:rPr>
  </w:style>
  <w:style w:type="character" w:styleId="WW8NumSt15z0">
    <w:name w:val="WW8NumSt15z0"/>
    <w:qFormat/>
    <w:rPr>
      <w:rFonts w:ascii="Times New Roman CYR" w:hAnsi="Times New Roman CYR" w:cs="Times New Roman"/>
    </w:rPr>
  </w:style>
  <w:style w:type="character" w:styleId="WW8NumSt17z0">
    <w:name w:val="WW8NumSt17z0"/>
    <w:qFormat/>
    <w:rPr>
      <w:rFonts w:ascii="Times New Roman CYR" w:hAnsi="Times New Roman CYR" w:cs="Times New Roman"/>
    </w:rPr>
  </w:style>
  <w:style w:type="character" w:styleId="WW8NumSt18z0">
    <w:name w:val="WW8NumSt18z0"/>
    <w:qFormat/>
    <w:rPr>
      <w:rFonts w:ascii="Times New Roman CYR" w:hAnsi="Times New Roman CYR" w:cs="Times New Roman"/>
    </w:rPr>
  </w:style>
  <w:style w:type="character" w:styleId="WW8NumSt20z0">
    <w:name w:val="WW8NumSt20z0"/>
    <w:qFormat/>
    <w:rPr>
      <w:rFonts w:ascii="Times New Roman CYR" w:hAnsi="Times New Roman CYR" w:cs="Times New Roman"/>
    </w:rPr>
  </w:style>
  <w:style w:type="character" w:styleId="WW8NumSt23z0">
    <w:name w:val="WW8NumSt23z0"/>
    <w:qFormat/>
    <w:rPr>
      <w:rFonts w:ascii="Times New Roman CYR" w:hAnsi="Times New Roman CYR" w:cs="Times New Roman"/>
    </w:rPr>
  </w:style>
  <w:style w:type="character" w:styleId="WW8NumSt24z0">
    <w:name w:val="WW8NumSt24z0"/>
    <w:qFormat/>
    <w:rPr>
      <w:rFonts w:ascii="Times New Roman CYR" w:hAnsi="Times New Roman CYR" w:cs="Times New Roman"/>
    </w:rPr>
  </w:style>
  <w:style w:type="character" w:styleId="WW8NumSt27z0">
    <w:name w:val="WW8NumSt27z0"/>
    <w:qFormat/>
    <w:rPr>
      <w:rFonts w:ascii="Times New Roman CYR" w:hAnsi="Times New Roman CYR" w:cs="Times New Roman"/>
    </w:rPr>
  </w:style>
  <w:style w:type="character" w:styleId="WW8NumSt29z0">
    <w:name w:val="WW8NumSt29z0"/>
    <w:qFormat/>
    <w:rPr>
      <w:rFonts w:ascii="Times New Roman CYR" w:hAnsi="Times New Roman CYR" w:cs="Times New Roman"/>
    </w:rPr>
  </w:style>
  <w:style w:type="character" w:styleId="WW8NumSt30z0">
    <w:name w:val="WW8NumSt30z0"/>
    <w:qFormat/>
    <w:rPr>
      <w:rFonts w:ascii="Times New Roman CYR" w:hAnsi="Times New Roman CYR" w:cs="Times New Roman"/>
    </w:rPr>
  </w:style>
  <w:style w:type="character" w:styleId="WW8NumSt32z0">
    <w:name w:val="WW8NumSt32z0"/>
    <w:qFormat/>
    <w:rPr>
      <w:rFonts w:ascii="Times New Roman CYR" w:hAnsi="Times New Roman CYR" w:cs="Times New Roman"/>
    </w:rPr>
  </w:style>
  <w:style w:type="character" w:styleId="WW8NumSt33z0">
    <w:name w:val="WW8NumSt33z0"/>
    <w:qFormat/>
    <w:rPr>
      <w:rFonts w:ascii="Times New Roman CYR" w:hAnsi="Times New Roman CYR" w:cs="Times New Roman"/>
    </w:rPr>
  </w:style>
  <w:style w:type="character" w:styleId="WW8NumSt34z0">
    <w:name w:val="WW8NumSt34z0"/>
    <w:qFormat/>
    <w:rPr>
      <w:rFonts w:ascii="Times New Roman CYR" w:hAnsi="Times New Roman CYR" w:cs="Times New Roman"/>
    </w:rPr>
  </w:style>
  <w:style w:type="character" w:styleId="WW8NumSt35z0">
    <w:name w:val="WW8NumSt35z0"/>
    <w:qFormat/>
    <w:rPr>
      <w:rFonts w:ascii="Times New Roman CYR" w:hAnsi="Times New Roman CYR" w:cs="Times New Roman"/>
    </w:rPr>
  </w:style>
  <w:style w:type="character" w:styleId="WW8NumSt36z0">
    <w:name w:val="WW8NumSt36z0"/>
    <w:qFormat/>
    <w:rPr>
      <w:rFonts w:ascii="Times New Roman CYR" w:hAnsi="Times New Roman CYR" w:cs="Times New Roman"/>
    </w:rPr>
  </w:style>
  <w:style w:type="character" w:styleId="WW8NumSt37z0">
    <w:name w:val="WW8NumSt37z0"/>
    <w:qFormat/>
    <w:rPr>
      <w:rFonts w:ascii="Times New Roman CYR" w:hAnsi="Times New Roman CYR" w:cs="Times New Roman"/>
    </w:rPr>
  </w:style>
  <w:style w:type="character" w:styleId="WW8NumSt38z0">
    <w:name w:val="WW8NumSt38z0"/>
    <w:qFormat/>
    <w:rPr>
      <w:rFonts w:ascii="Times New Roman CYR" w:hAnsi="Times New Roman CYR" w:cs="Times New Roman"/>
    </w:rPr>
  </w:style>
  <w:style w:type="character" w:styleId="WW8NumSt39z0">
    <w:name w:val="WW8NumSt39z0"/>
    <w:qFormat/>
    <w:rPr>
      <w:rFonts w:ascii="Times New Roman CYR" w:hAnsi="Times New Roman CYR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08:16:00Z</dcterms:created>
  <dc:creator>Admin</dc:creator>
  <dc:description/>
  <cp:keywords/>
  <dc:language>en-US</dc:language>
  <cp:lastModifiedBy>SYSTEM</cp:lastModifiedBy>
  <dcterms:modified xsi:type="dcterms:W3CDTF">2011-09-24T08:16:00Z</dcterms:modified>
  <cp:revision>2</cp:revision>
  <dc:subject/>
  <dc:title/>
</cp:coreProperties>
</file>