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ая характеристика предпринимательской деятельности</w:t>
      </w:r>
    </w:p>
    <w:p>
      <w:pPr>
        <w:pStyle w:val="Contents2"/>
        <w:rPr>
          <w:caps w:val="false"/>
          <w:smallCaps w:val="false"/>
          <w:sz w:val="24"/>
          <w:szCs w:val="24"/>
          <w:lang w:val="en-US" w:eastAsia="en-US"/>
        </w:rPr>
      </w:pPr>
      <w:r>
        <w:rPr>
          <w:rStyle w:val="InternetLink"/>
          <w:lang w:val="en-US" w:eastAsia="en-US"/>
        </w:rPr>
        <w:t>1.1 Понятие и признаки предпринимательской деятельности</w:t>
      </w:r>
    </w:p>
    <w:p>
      <w:pPr>
        <w:pStyle w:val="Contents2"/>
        <w:rPr>
          <w:caps w:val="false"/>
          <w:smallCaps w:val="false"/>
          <w:sz w:val="24"/>
          <w:szCs w:val="24"/>
          <w:lang w:val="en-US" w:eastAsia="en-US"/>
        </w:rPr>
      </w:pPr>
      <w:r>
        <w:rPr>
          <w:rStyle w:val="InternetLink"/>
          <w:lang w:val="en-US" w:eastAsia="en-US"/>
        </w:rPr>
        <w:t>1.2 Формы предпринимательской деятельности</w:t>
      </w:r>
    </w:p>
    <w:p>
      <w:pPr>
        <w:pStyle w:val="Contents2"/>
        <w:rPr>
          <w:caps w:val="false"/>
          <w:smallCaps w:val="false"/>
          <w:sz w:val="24"/>
          <w:szCs w:val="24"/>
          <w:lang w:val="en-US" w:eastAsia="en-US"/>
        </w:rPr>
      </w:pPr>
      <w:r>
        <w:rPr>
          <w:rStyle w:val="InternetLink"/>
          <w:lang w:val="en-US" w:eastAsia="en-US"/>
        </w:rPr>
        <w:t>2. Правовое регулирование хозяйственной (предпринимательской) деятельности</w:t>
      </w:r>
    </w:p>
    <w:p>
      <w:pPr>
        <w:pStyle w:val="Contents2"/>
        <w:rPr>
          <w:caps w:val="false"/>
          <w:smallCaps w:val="false"/>
          <w:sz w:val="24"/>
          <w:szCs w:val="24"/>
          <w:lang w:val="en-US" w:eastAsia="en-US"/>
        </w:rPr>
      </w:pPr>
      <w:r>
        <w:rPr>
          <w:rStyle w:val="InternetLink"/>
          <w:lang w:val="en-US" w:eastAsia="en-US"/>
        </w:rPr>
        <w:t>2.1 Предмет хозяйственно-правового регулирования</w:t>
      </w:r>
    </w:p>
    <w:p>
      <w:pPr>
        <w:pStyle w:val="Contents2"/>
        <w:rPr>
          <w:caps w:val="false"/>
          <w:smallCaps w:val="false"/>
          <w:sz w:val="24"/>
          <w:szCs w:val="24"/>
          <w:lang w:val="en-US" w:eastAsia="en-US"/>
        </w:rPr>
      </w:pPr>
      <w:r>
        <w:rPr>
          <w:rStyle w:val="InternetLink"/>
          <w:lang w:val="en-US" w:eastAsia="en-US"/>
        </w:rPr>
        <w:t>2.2 Принципы и метод правового регулирования предпринимательской деятельности</w:t>
      </w:r>
    </w:p>
    <w:p>
      <w:pPr>
        <w:pStyle w:val="Contents2"/>
        <w:rPr>
          <w:caps w:val="false"/>
          <w:smallCaps w:val="false"/>
          <w:sz w:val="24"/>
          <w:szCs w:val="24"/>
          <w:lang w:val="en-US" w:eastAsia="en-US"/>
        </w:rPr>
      </w:pPr>
      <w:r>
        <w:rPr>
          <w:rStyle w:val="InternetLink"/>
          <w:lang w:val="en-US" w:eastAsia="en-US"/>
        </w:rPr>
        <w:t>2.3 Источники правового регулирования предпринимательской деятельности</w:t>
      </w:r>
    </w:p>
    <w:p>
      <w:pPr>
        <w:pStyle w:val="Contents2"/>
        <w:rPr>
          <w:caps w:val="false"/>
          <w:smallCaps w:val="false"/>
          <w:sz w:val="24"/>
          <w:szCs w:val="24"/>
          <w:lang w:val="en-US" w:eastAsia="en-US"/>
        </w:rPr>
      </w:pPr>
      <w:r>
        <w:rPr>
          <w:rStyle w:val="InternetLink"/>
          <w:lang w:val="en-US" w:eastAsia="en-US"/>
        </w:rPr>
        <w:t>3. Понятие, формы и способы государственного регулирования предпринимательской деятельности в республике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Хозяйственное право играет важную роль в организации и осуществлении хозяйственной деятельности, предпринимательства. Его нормы определяют организационные формы хозяйствования, порядок образования и прекращения юридических лиц, права и обязанности участников хозяйственных правоотношений.</w:t>
      </w:r>
    </w:p>
    <w:p>
      <w:pPr>
        <w:pStyle w:val="Normal"/>
        <w:ind w:firstLine="709"/>
        <w:rPr/>
      </w:pPr>
      <w:r>
        <w:rPr/>
        <w:t>Особенно возрастает роль хозяйственного права в условиях становления и развития рыночных отношений, многообразия форм и видов собственности, расширения прав субъектов хозяйствования, новых явлений в отношениях непосредственных производителей товаров, работ, услуг и их потребителей с вышестоящими органами хозяйственного руководства. Данное обстоятельство требует адекватных мер по совершенствованию хозяйственного законодательства, приданию ему строго определенной и единой правовой формы (например, кодификации), четкого определения места среди других отраслей права.</w:t>
      </w:r>
    </w:p>
    <w:p>
      <w:pPr>
        <w:pStyle w:val="Normal"/>
        <w:ind w:firstLine="709"/>
        <w:rPr/>
      </w:pPr>
      <w:r>
        <w:rPr/>
        <w:t>Экономическая политика государства основывается на объективных экономических законах и отражается в правовых нормах, обеспечивается различными отраслями права, среди которых важное значение имеет хозяйственное право, независимо с каких позиций теоретически и практических его рассматривать. Особо важное значение при изучении хозяйственного права получает такое понятие как предпринимательская деятельность. Ведь именно предпринимательская деятельность является неотъемлемым элементом любой хозяйственной деятельности.</w:t>
      </w:r>
    </w:p>
    <w:p>
      <w:pPr>
        <w:pStyle w:val="Normal"/>
        <w:ind w:firstLine="709"/>
        <w:rPr/>
      </w:pPr>
      <w:r>
        <w:rPr/>
        <w:t>Не смотря на то, что предпринимательская деятельность является сравнительно молодым понятием, это вовсе не говорит о том, что данное понятие не нуждается в постоянном обновлении и доработке, увеличении правовой базы, регулирующей данный аспект хозяйственного права.</w:t>
      </w:r>
    </w:p>
    <w:p>
      <w:pPr>
        <w:pStyle w:val="Normal"/>
        <w:ind w:firstLine="709"/>
        <w:rPr/>
      </w:pPr>
      <w:r>
        <w:rPr/>
        <w:t xml:space="preserve">И именно по тому, что в современном законодательстве Республики Беларусь данному аспекту уделяется мало внимания в плане правового регулирования, я считаю данную тему </w:t>
      </w:r>
      <w:r>
        <w:rPr>
          <w:i/>
          <w:iCs/>
        </w:rPr>
        <w:t>актуальной</w:t>
      </w:r>
      <w:r>
        <w:rPr/>
        <w:t xml:space="preserve"> и достойной рассмотрения в моей курсовой работе.</w:t>
      </w:r>
    </w:p>
    <w:p>
      <w:pPr>
        <w:pStyle w:val="Normal"/>
        <w:ind w:firstLine="709"/>
        <w:rPr/>
      </w:pPr>
      <w:r>
        <w:rPr>
          <w:i/>
          <w:iCs/>
        </w:rPr>
        <w:t>Цель</w:t>
      </w:r>
      <w:r>
        <w:rPr/>
        <w:t xml:space="preserve"> курсовой работы - изучить и охарактеризовать механизм правового регулирования предпринимательской (хозяйственной) деятельности в Республике Беларусь.</w:t>
      </w:r>
    </w:p>
    <w:p>
      <w:pPr>
        <w:pStyle w:val="Normal"/>
        <w:ind w:firstLine="709"/>
        <w:rPr/>
      </w:pPr>
      <w:r>
        <w:rPr/>
        <w:t xml:space="preserve">Для достижения поставленной цели необходимо решить ряд </w:t>
      </w:r>
      <w:r>
        <w:rPr>
          <w:i/>
          <w:iCs/>
        </w:rPr>
        <w:t>задач</w:t>
      </w:r>
      <w:r>
        <w:rPr/>
        <w:t>:</w:t>
      </w:r>
    </w:p>
    <w:p>
      <w:pPr>
        <w:pStyle w:val="Normal"/>
        <w:ind w:firstLine="709"/>
        <w:rPr/>
      </w:pPr>
      <w:r>
        <w:rPr/>
        <w:t>1. дать правовую характеристику предпринимательской деятельности: понятие, признаки, формы;</w:t>
      </w:r>
    </w:p>
    <w:p>
      <w:pPr>
        <w:pStyle w:val="Normal"/>
        <w:ind w:firstLine="709"/>
        <w:rPr/>
      </w:pPr>
      <w:r>
        <w:rPr/>
        <w:t>2. определить предмет хозяйственно-правового регулирования;</w:t>
      </w:r>
    </w:p>
    <w:p>
      <w:pPr>
        <w:pStyle w:val="Normal"/>
        <w:ind w:firstLine="709"/>
        <w:rPr/>
      </w:pPr>
      <w:r>
        <w:rPr/>
        <w:t>3. рассмотреть принципы и метод правового регулирования предпринимательской деятельности;</w:t>
      </w:r>
    </w:p>
    <w:p>
      <w:pPr>
        <w:pStyle w:val="Normal"/>
        <w:ind w:firstLine="709"/>
        <w:rPr/>
      </w:pPr>
      <w:r>
        <w:rPr/>
        <w:t>4. перечислить и охарактеризовать источники правового регулирования предпринимательской деятельности;</w:t>
      </w:r>
    </w:p>
    <w:p>
      <w:pPr>
        <w:pStyle w:val="Normal"/>
        <w:ind w:firstLine="709"/>
        <w:rPr/>
      </w:pPr>
      <w:r>
        <w:rPr/>
        <w:t>5. описать понятие, формы и способы государственного регулирования предпринимательской деятельности в Республике Беларусь.</w:t>
      </w:r>
    </w:p>
    <w:p>
      <w:pPr>
        <w:pStyle w:val="Normal"/>
        <w:ind w:firstLine="709"/>
        <w:rPr/>
      </w:pPr>
      <w:r>
        <w:rPr/>
        <w:t>При написании работы использовались средства MS Word, законодательные акты Республики Беларусь, статьи в периодических изданиях: "Судовы веснiк", "Белорусская деловая газета", "Советская Белоруссия", а также учебные пособия таких авторов, как: Вабищевич С.С., Витушко В.А., Войткевич Е.А., Деревцов В.Ф., Захарченко С.С., Кашинский Ю.И., Маньковский И.А., Реуцкая Е.А.</w:t>
      </w:r>
      <w:r>
        <w:br w:type="page"/>
      </w:r>
    </w:p>
    <w:p>
      <w:pPr>
        <w:pStyle w:val="Heading2"/>
        <w:ind w:hanging="0"/>
        <w:rPr/>
      </w:pPr>
      <w:r>
        <w:rPr/>
        <w:t>1. Правовая характеристика предпринимательской деятельности</w:t>
      </w:r>
    </w:p>
    <w:p>
      <w:pPr>
        <w:pStyle w:val="Normal"/>
        <w:ind w:firstLine="709"/>
        <w:rPr/>
      </w:pPr>
      <w:r>
        <w:rPr/>
      </w:r>
    </w:p>
    <w:p>
      <w:pPr>
        <w:pStyle w:val="Heading2"/>
        <w:ind w:hanging="0"/>
        <w:rPr/>
      </w:pPr>
      <w:r>
        <w:rPr/>
        <w:t>1.1 Понятие и признаки предпринимательской деятельности</w:t>
      </w:r>
    </w:p>
    <w:p>
      <w:pPr>
        <w:pStyle w:val="Normal"/>
        <w:ind w:firstLine="709"/>
        <w:rPr/>
      </w:pPr>
      <w:r>
        <w:rPr/>
      </w:r>
    </w:p>
    <w:p>
      <w:pPr>
        <w:pStyle w:val="Normal"/>
        <w:ind w:firstLine="709"/>
        <w:rPr/>
      </w:pPr>
      <w:r>
        <w:rPr/>
        <w:t>В норме ст.1 действующего Гражданского кодекса Республики Беларусь предпринимательская деятельность определена как самостоятельная деятельность организаций со статусом юридического лица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2, ст.1]</w:t>
      </w:r>
    </w:p>
    <w:p>
      <w:pPr>
        <w:pStyle w:val="Normal"/>
        <w:ind w:firstLine="709"/>
        <w:rPr/>
      </w:pPr>
      <w:r>
        <w:rPr/>
        <w:t>Дня раскрытия юридической сущности предпринимательской деятельности необходимо рассмотреть ее признаки, т.е. свойства, каждое из которых необходимо, а все вместе - достаточны для того, чтобы та или иная деятельность могла признаваться предпринимательской. Правильное понимание предпринимательской деятельности необходимо, прежде всего, для осуществления контроля за соблюдением требования о государственной регистрации физического лица в качестве индивидуального предпринимателя или организации со статусом юридического лица, закрепленного в нормах Декрета Президента Республики Беларусь "О государственной регистрации и ликвидации (прекращении деятельности) субъектов хозяйствования", ст.154 Кодекса Республики Беларусь об административных правонарушениях, ст.233 Уголовного кодекса Республики Беларусь. Если это требование выполнено, вопрос о квалификации деятельности в качестве предпринимательской, как правило, не возникает. Кроме этого, характер деятельности имеет значение для определения прав и обязанностей субъектов тех или иных экономических отношений.</w:t>
      </w:r>
    </w:p>
    <w:p>
      <w:pPr>
        <w:pStyle w:val="Normal"/>
        <w:ind w:firstLine="709"/>
        <w:rPr/>
      </w:pPr>
      <w:r>
        <w:rPr/>
        <w:t>Определяющим моментом для уяснения сущности предпринимательской деятельности является норма ч.4 ст.13 Конституции, в соответствии с которой предпринимательская деятельность выступает разновидностью деятельности экономической, т.е. предпринимательская деятельность может осуществляться только в рамках экономической. Из приведенной конституционной нормы следует, что если деятельность не является предпринимательской, то она относится к "иной не запрещенной законом экономической деятельности". [1, ст.13]</w:t>
      </w:r>
    </w:p>
    <w:p>
      <w:pPr>
        <w:pStyle w:val="Normal"/>
        <w:ind w:firstLine="709"/>
        <w:rPr/>
      </w:pPr>
      <w:r>
        <w:rPr/>
        <w:t>После того как определенная деятельность отнесена к экономической, необходимо решать вопрос о возможности или невозможности ее квалификации в качестве предпринимательской. С этой целью попытаемся выполнить поставленную выше задачу - проанализировать систему признаков предпринимательской деятельности. Таковыми являются:</w:t>
      </w:r>
    </w:p>
    <w:p>
      <w:pPr>
        <w:pStyle w:val="Normal"/>
        <w:ind w:firstLine="709"/>
        <w:rPr/>
      </w:pPr>
      <w:r>
        <w:rPr/>
        <w:t>1. Участие лица в гражданском обороте. Как следует из нормы ч.2 п.1 ст.1 Гражданского кодекса Республики Беларусь, осуществляя предпринимательскую деятельность, лицо участвует в гражданском обороте. Под 1ражданским оборотом следует понимать "процесс перехода вещных нрав на гражданско-правовые объекты от одних лиц к другим результате исполнения обязательств". На первый взгляд данное определение не учитывает ситуацию, когда предметом обязательства выступают услуги. Однако, если рассматривать нематериальные блага в качестве товаров в экономическом смысле, то приведенное определение будет охватывать все, что входит в гражданский оборот. [16, с.5]</w:t>
      </w:r>
    </w:p>
    <w:p>
      <w:pPr>
        <w:pStyle w:val="Normal"/>
        <w:ind w:firstLine="709"/>
        <w:rPr/>
      </w:pPr>
      <w:r>
        <w:rPr/>
        <w:t>2. Самостоятельный характер деятельности. Этот признак указывает на так называемый "волевой источник" предпринимательской деятельности. Следует отметить, что это не просто самостоятельная, но еще и инициативная деятельность, направленная на реализацию своих способностей и удовлетворение различных потребностей других лиц и общества в целом. Условно можно выделить имущественную и организационную самостоятельность. Имущественная самостоятельность предполагает наличие у предпринимателя обособленного собственного имущества в качестве экономической базы деятельности. Объем имущественной самостоятельности организаций со статусом юридического лица определяется тем видом вещного права, на котором за ними закрепляется имущество. Больше возможностей в осуществлении предпринимательской деятельности у организаций-собственников и индивидуальных предпринимателей, меньше - у организаций, за которыми имущество закреплено на праве хозяйственного ведения и оперативного управления. Организационная самостоятельность подразумевает возможность принятия предпринимателем самостоятельных решений в процессе осуществления деятельности. Необходимая предпосылка такой самостоятельности - наличие правоспособности, которая у организации со статусом юридического лица возникает с момента государственной регистрации (п.3 ст.45 Гражданского кодекса Республики Беларусь). По общему правилу, способность физического лица осуществлять предпринимательскую деятельность возникает с момента регистрации в качестве индивидуального предпринимателя. [16, с.6]</w:t>
      </w:r>
    </w:p>
    <w:p>
      <w:pPr>
        <w:pStyle w:val="Normal"/>
        <w:ind w:firstLine="709"/>
        <w:rPr/>
      </w:pPr>
      <w:r>
        <w:rPr/>
        <w:t>3. Лицо действует от своего имени. Необходимо иметь в виду, что в современных условиях в отдельных случаях предприниматель, например, коммерческий представитель, может действовать от имени и в интересах другого лица (ст.186 Гражданского кодекса Республики Беларусь). Однако, в отношениях с представляемым такой предприниматель действует от своего имени. [16, с.6]</w:t>
      </w:r>
    </w:p>
    <w:p>
      <w:pPr>
        <w:pStyle w:val="Normal"/>
        <w:ind w:firstLine="709"/>
        <w:rPr/>
      </w:pPr>
      <w:r>
        <w:rPr/>
        <w:t>Выступление лица в гражданском обороте от своего имени отличает предпринимательскую деятельность от наемного труда, а предпринимателя - от наемного работника. Последний выполняет по трудовому договору (контракту) определенную трудовую функцию, действуя от имени нанимателя, который в результате действий работника приобретает права и принимает на себя обязанности. [16, с.6]</w:t>
      </w:r>
    </w:p>
    <w:p>
      <w:pPr>
        <w:pStyle w:val="Normal"/>
        <w:ind w:firstLine="709"/>
        <w:rPr/>
      </w:pPr>
      <w:r>
        <w:rPr/>
        <w:t>4. Предпринимательский риск, являющийся логическим продолжением самостоятельности предпринимателя. Легальное определение понятия "предпринимательский риск" в действующем праве дается применительно к договору страхования. В соответствии с нормой п.2 ст.819 Гражданского кодекса Республики Беларусь предпринимательский риск представляет собой риск убытков от предпринимательской деятельности, вызванных следующими событиями: [2, ст.819]</w:t>
      </w:r>
    </w:p>
    <w:p>
      <w:pPr>
        <w:pStyle w:val="Normal"/>
        <w:ind w:firstLine="709"/>
        <w:rPr/>
      </w:pPr>
      <w:r>
        <w:rPr/>
        <w:t>нарушениями своих обязательств контрагентами предпринимателя (например, неисполнение контрагентом предпринимателя обязательств по поставке оплаченных товаров, оплате поставленных товаров, обеспечению требуемого количества и качества поставленных товаров; неисполнение либо ненадлежащее исполнение обязательств по своевременному возврату денежных средств (основной суммы долга без учета процентов) по кредитному договору);</w:t>
      </w:r>
    </w:p>
    <w:p>
      <w:pPr>
        <w:pStyle w:val="Normal"/>
        <w:ind w:firstLine="709"/>
        <w:rPr/>
      </w:pPr>
      <w:r>
        <w:rPr/>
        <w:t>изменениями условий предпринимательской деятельности по не зависящим от предпринимателя обстоятельствам (например, остановка производства в случае повреждения, уничтожения (гибели) имущества вследствие пожара, взрыва, стихийного бедствия либо иных чрезвычайных ситуаций).</w:t>
      </w:r>
    </w:p>
    <w:p>
      <w:pPr>
        <w:pStyle w:val="Normal"/>
        <w:ind w:firstLine="709"/>
        <w:rPr/>
      </w:pPr>
      <w:r>
        <w:rPr/>
        <w:t>Рассматривая рисковый характер предпринимательской деятельности, следует отметить, что в случае наступления неблагоприятных результатов деятельности предприниматель лишь рискует ухудшить свое имущественное положение. При этом убытки из-за нарушения своих обязательств контрагентами могут быть возмещены посредством привлечения контрагентов к гражданско-правовой ответственности, что значительно снижает степень риска таких убытков. Если же предприниматель нарушает нормы права либо обязательства перед контрагентами, то он сам несет ответственность, которая также является необходимым элементом понятия предпринимательской деятельности. [16, с.7]</w:t>
      </w:r>
    </w:p>
    <w:p>
      <w:pPr>
        <w:pStyle w:val="Normal"/>
        <w:ind w:firstLine="709"/>
        <w:rPr/>
      </w:pPr>
      <w:r>
        <w:rPr/>
        <w:t>5. Самостоятельная имущественная ответственность находится в неразрывной связи с предпринимательским риском. Отличительная особенность ответственности предпринимателя заключается в том, что она наступает независимо от вины. Нарушитель обязательства освобождается от ответственности, если он. докажет, что надлежащее исполнение обязательства оказалось невозможным вследствие непреодолимой силы, т.е. чрезвычайных и непредотвратимых при данных условиях обстоятельств. Вина является необходимым условием ответственности предпринимателя, если это прямо предусмотрено правовыми нормами или договором (п.3 ст.372 Гражданского кодекса Республики Беларусь). [16, с.7]</w:t>
      </w:r>
    </w:p>
    <w:p>
      <w:pPr>
        <w:pStyle w:val="Normal"/>
        <w:ind w:firstLine="709"/>
        <w:rPr/>
      </w:pPr>
      <w:r>
        <w:rPr/>
        <w:t>Для обеспечения самостоятельной имущественной ответственности коммерческих организаций законодатель предусматривает два способа: установление минимального размера уставного фонда и субсидиарной (дополнительной) ответственности учредителей (участников) организации по ее обязательствам. Индивидуальный предприниматель отвечает по своим обязательствам всем принадлежащим ему имуществом, на которое может быть обращено взыскание. [16, с.7]</w:t>
      </w:r>
    </w:p>
    <w:p>
      <w:pPr>
        <w:pStyle w:val="Normal"/>
        <w:ind w:firstLine="709"/>
        <w:rPr/>
      </w:pPr>
      <w:r>
        <w:rPr/>
        <w:t>6. Цель деятельности - систематическое получение прибыли. Прибыль - это конечная цель осуществления предпринимательской деятельности, но не обязательный результат. Даже если первоначально предприниматель ставил целью получение дохода, а в итоге понес убытки (результат предпринимательского риска), его деятельность все равно будет считаться предпринимательской, т.е. для отнесения экономической деятельности к предпринимательской принципиальное значение имеет не фактическое систематическое получение прибыли, а совершение действий, направленных на ее систематическое получение. [16, с.8]</w:t>
      </w:r>
    </w:p>
    <w:p>
      <w:pPr>
        <w:pStyle w:val="Normal"/>
        <w:ind w:firstLine="709"/>
        <w:rPr/>
      </w:pPr>
      <w:r>
        <w:rPr/>
        <w:t>Квалифицирующим признаком извлечения прибыли как цели предпринимательской деятельности является систематичность ее извлечения. Это один из самых спорных моментов в определении предпринимательской деятельности ввиду отсутствия легальных критериев систематичности применительно к указанной деятельности. Принципиальным применительно к толкованию словосочетания "деятельность, направленная на систематическое получение прибыли", по мнению исследователей, является вопрос о том, должна ли эта деятельность носить систематический характер или достаточно совершения одной сделки, приносящей систематическую прибыль. [16, с.8]</w:t>
      </w:r>
    </w:p>
    <w:p>
      <w:pPr>
        <w:pStyle w:val="Normal"/>
        <w:ind w:firstLine="709"/>
        <w:rPr/>
      </w:pPr>
      <w:r>
        <w:rPr/>
        <w:t>Понятие "системность" использовалось ранее и используется в настоящее время в гражданском праве применительно к различным ситуациям, однако какие-либо ориентиры для определения систематичности в указанных случаях в Гражданском кодексе Республики Беларусь не приводятся. В нормах других отраслей права систематичность характеризуется чаще всего с количественной стороны, хотя в отдельных случаях законодатель использует и качественную характеристику. Чаще всего используется такой критерий как "более двух раз в течение года". [16, с.8]</w:t>
      </w:r>
    </w:p>
    <w:p>
      <w:pPr>
        <w:pStyle w:val="Normal"/>
        <w:ind w:firstLine="709"/>
        <w:rPr/>
      </w:pPr>
      <w:r>
        <w:rPr/>
        <w:t>Таким образом, систематичность как характеристика цели предпринимательской деятельности может состоять либо в систематическом (более двух раз в течение года) совершении действий, направленных на получение прибыли, либо в совершении действий, которые не имеют систематического характера, но очевидно свидетельствуют о намерении лица осуществлять эти действия в будущем с целью систематического получения прибыли. [16, с.8]</w:t>
      </w:r>
    </w:p>
    <w:p>
      <w:pPr>
        <w:pStyle w:val="Normal"/>
        <w:ind w:firstLine="709"/>
        <w:rPr/>
      </w:pPr>
      <w:r>
        <w:rPr/>
        <w:t>7. Способ осуществления предпринимательской деятельности (получения прибыли). К таковым согласно норме ч.2 п.1 ст.1 Гражданского кодекса Республики Беларусь относятся: [2, ст.1]</w:t>
      </w:r>
    </w:p>
    <w:p>
      <w:pPr>
        <w:pStyle w:val="Normal"/>
        <w:ind w:firstLine="709"/>
        <w:rPr/>
      </w:pPr>
      <w:r>
        <w:rPr/>
        <w:t>1) пользование имуществом;</w:t>
      </w:r>
    </w:p>
    <w:p>
      <w:pPr>
        <w:pStyle w:val="Normal"/>
        <w:ind w:firstLine="709"/>
        <w:rPr/>
      </w:pPr>
      <w:r>
        <w:rPr/>
        <w:t>2) продажа вещей, произведенных, переработанных или приобретенных для продажи;</w:t>
      </w:r>
    </w:p>
    <w:p>
      <w:pPr>
        <w:pStyle w:val="Normal"/>
        <w:ind w:firstLine="709"/>
        <w:rPr/>
      </w:pPr>
      <w:r>
        <w:rPr/>
        <w:t>3) выполнение работ;</w:t>
      </w:r>
    </w:p>
    <w:p>
      <w:pPr>
        <w:pStyle w:val="Normal"/>
        <w:ind w:firstLine="709"/>
        <w:rPr/>
      </w:pPr>
      <w:r>
        <w:rPr/>
        <w:t>4) оказание услуг, при условии, что эти работы и услуги предназначаются для реализации другим лицам и не используются для собственного потребления.</w:t>
      </w:r>
    </w:p>
    <w:p>
      <w:pPr>
        <w:pStyle w:val="Normal"/>
        <w:ind w:firstLine="709"/>
        <w:rPr/>
      </w:pPr>
      <w:r>
        <w:rPr/>
        <w:t>Данный перечень сформулирован как исключительный, однако в соответствии с правилом ч.4 ст.13 Конституции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1, ст.13]</w:t>
      </w:r>
    </w:p>
    <w:p>
      <w:pPr>
        <w:pStyle w:val="Normal"/>
        <w:ind w:firstLine="709"/>
        <w:rPr/>
      </w:pPr>
      <w:r>
        <w:rPr/>
        <w:t>Следует обратить внимание также на тот факт, что законодатель в отдельных случаях прямо указывает на предпринимательский характер деятельности. Это сделано, например, применительно к аудиторской деятельности, торговле. Однако для правоприменительной практики большее значение имеет указание на непредпринимательский характер деятельности. В частности, в соответствии с нормой ч.2 ст.3 Закона Республики Беларусь "О личных подсобных хозяйствах граждан" деятельность граждан, осуществляющих ведение личных подсобных хозяйств, по производству, переработке и реализации произведенной ими, сельскохозяйственной продукции не относится к предпринимательской деятельности. [11, ст.3]</w:t>
      </w:r>
    </w:p>
    <w:p>
      <w:pPr>
        <w:pStyle w:val="Normal"/>
        <w:ind w:firstLine="709"/>
        <w:rPr/>
      </w:pPr>
      <w:r>
        <w:rPr/>
      </w:r>
    </w:p>
    <w:p>
      <w:pPr>
        <w:pStyle w:val="Heading2"/>
        <w:ind w:hanging="0"/>
        <w:rPr/>
      </w:pPr>
      <w:r>
        <w:rPr/>
        <w:t>1.2 Формы предпринимательской деятельности</w:t>
      </w:r>
    </w:p>
    <w:p>
      <w:pPr>
        <w:pStyle w:val="Normal"/>
        <w:ind w:firstLine="709"/>
        <w:rPr/>
      </w:pPr>
      <w:r>
        <w:rPr/>
      </w:r>
    </w:p>
    <w:p>
      <w:pPr>
        <w:pStyle w:val="Normal"/>
        <w:ind w:firstLine="709"/>
        <w:rPr/>
      </w:pPr>
      <w:r>
        <w:rPr/>
        <w:t>Исходя из легального определения, предпринимательская деятельность может осуществляться в двух формах: без образования юридического лица (индивидуальная предпринимательская деятельность) и с образованием юридического лица (предпринимательская деятельность в предусмотренных Гражданским кодексом Республики Беларусь организационно-правовых формах). [19, с.21]</w:t>
      </w:r>
    </w:p>
    <w:p>
      <w:pPr>
        <w:pStyle w:val="Normal"/>
        <w:ind w:firstLine="709"/>
        <w:rPr/>
      </w:pPr>
      <w:r>
        <w:rPr/>
        <w:t>Понятие "организационно-правовая форма" употребляется в отношении организаций со статусом юридического лица, поэтому, когда идет речь о предпринимательской деятельности с образованием юридического лица, можно говорить о предпринимательской деятельности в различных организационно-правовых формах. Соответственно под организационно-правовой формой предпринимательской деятельности понимают "совокупность имущественных и организационных отличий, способов формирования имущественной базы, особенностей взаимодействия собственников, учредителей, участников, их ответственности друг перед другом и контрагентами". [19, с.21]</w:t>
      </w:r>
    </w:p>
    <w:p>
      <w:pPr>
        <w:pStyle w:val="Normal"/>
        <w:ind w:firstLine="709"/>
        <w:rPr/>
      </w:pPr>
      <w:r>
        <w:rPr/>
        <w:t>Имущественные отличия проявляются в зависимости от того, кто выступает субъектом собственности или на базе какого вещного права осуществляет свою деятельность организация. Если имущество является государственным, то речь идет о государственных предприятиях, находящихся в республиканской или коммунальной собственности Хозяйственные товарищества, хозяйственные общества, производственные кооперативы, частные унитарные предприятия относятся к частным коммерческим организациям. [19, с.21]</w:t>
      </w:r>
    </w:p>
    <w:p>
      <w:pPr>
        <w:pStyle w:val="Normal"/>
        <w:ind w:firstLine="709"/>
        <w:rPr/>
      </w:pPr>
      <w:r>
        <w:rPr/>
        <w:t>В зависимости от объема прав самой организации на используемое ею имущество можно выделить три отличных друг от друга модели имущественных отношений: [19, с.21]</w:t>
      </w:r>
    </w:p>
    <w:p>
      <w:pPr>
        <w:pStyle w:val="Normal"/>
        <w:ind w:firstLine="709"/>
        <w:rPr/>
      </w:pPr>
      <w:r>
        <w:rPr/>
        <w:t>организации, обладающие правом оперативного управления на имущество, в частности казенные предприятия;</w:t>
      </w:r>
    </w:p>
    <w:p>
      <w:pPr>
        <w:pStyle w:val="Normal"/>
        <w:ind w:firstLine="709"/>
        <w:rPr/>
      </w:pPr>
      <w:r>
        <w:rPr/>
        <w:t>организации, обладающие правом хозяйственного ведения на имущество, - унитарные предприятия;</w:t>
      </w:r>
    </w:p>
    <w:p>
      <w:pPr>
        <w:pStyle w:val="Normal"/>
        <w:ind w:firstLine="709"/>
        <w:rPr/>
      </w:pPr>
      <w:r>
        <w:rPr/>
        <w:t>организации, обладающие правом собственности на имущество, - все остальные организации.</w:t>
      </w:r>
    </w:p>
    <w:p>
      <w:pPr>
        <w:pStyle w:val="Normal"/>
        <w:ind w:firstLine="709"/>
        <w:rPr/>
      </w:pPr>
      <w:r>
        <w:rPr/>
        <w:t>Организационные отличия отражают особенности внутренней структуры управления деятельностью коммерческой организации. Так, в унитарных предприятиях данная структура представлена отношениями руководителя и собственника имущества, основанными на контракте, в хозяйственных товариществах - взаимоотношениями участников, в хозяйственных обществах и производственных кооперативах - взаимоотношениями общего собрания участников и исполнительных органов. [19, с.22]</w:t>
      </w:r>
    </w:p>
    <w:p>
      <w:pPr>
        <w:pStyle w:val="Normal"/>
        <w:ind w:firstLine="709"/>
        <w:rPr/>
      </w:pPr>
      <w:r>
        <w:rPr/>
        <w:t>Особенности взаимодействия собственника имущества и учредителей (участников) проявляются в первую очередь в их правах на участие в управлении деятельностью организации. Так, собственник унитарного предприятия определяет цели деятельности предприятия, утверждает устав и назначает руководителя, но в последующем не вмешивается в оперативную деятельность предприятия. В коммандитном товариществе управление деятельностью осуществляется только полными товарищами, вкладчики (коммандиты) в управлении делами товарищества не участвуют. [19, с.22]</w:t>
      </w:r>
    </w:p>
    <w:p>
      <w:pPr>
        <w:pStyle w:val="Normal"/>
        <w:ind w:firstLine="709"/>
        <w:rPr/>
      </w:pPr>
      <w:r>
        <w:rPr/>
        <w:t>Конструкция ответственности также является отличительным признаком организационно-правовой формы. Так, участники полного товарищества солидарно несут субсидиарную ответственность по долгам товарищества всем своим имуществом. В хозяйственных обществах, за исключением общества с дополнительной ответственностью, участники не отвечают по долгам общества, а лишь рискуют своей долей в капитале общества. Участники производственного кооператива кроме риска своим паем отвечают по долгам кооператива субсидиарно, в пределах, определенных уставом, что характерно и для участников общества с дополнительной ответственностью. [19, с.23]</w:t>
      </w:r>
    </w:p>
    <w:p>
      <w:pPr>
        <w:pStyle w:val="Normal"/>
        <w:ind w:firstLine="709"/>
        <w:rPr/>
      </w:pPr>
      <w:r>
        <w:rPr/>
        <w:t>Исходя из перечисленных признаков можно выделить следующие организационно-правовые формы предпринимательской деятельности: [20, с.39]</w:t>
      </w:r>
    </w:p>
    <w:p>
      <w:pPr>
        <w:pStyle w:val="Normal"/>
        <w:ind w:firstLine="709"/>
        <w:rPr/>
      </w:pPr>
      <w:r>
        <w:rPr/>
        <w:t>хозяйственные товарищества (полные и коммандитные);</w:t>
      </w:r>
    </w:p>
    <w:p>
      <w:pPr>
        <w:pStyle w:val="Normal"/>
        <w:ind w:firstLine="709"/>
        <w:rPr/>
      </w:pPr>
      <w:r>
        <w:rPr/>
        <w:t>хозяйственные общества (с ограниченной ответственностью, с дополнительной ответственностью, акционерные);</w:t>
      </w:r>
    </w:p>
    <w:p>
      <w:pPr>
        <w:pStyle w:val="Normal"/>
        <w:ind w:firstLine="709"/>
        <w:rPr/>
      </w:pPr>
      <w:r>
        <w:rPr/>
        <w:t>производственные кооперативы;</w:t>
      </w:r>
    </w:p>
    <w:p>
      <w:pPr>
        <w:pStyle w:val="Normal"/>
        <w:ind w:firstLine="709"/>
        <w:rPr/>
      </w:pPr>
      <w:r>
        <w:rPr/>
        <w:t>государственные и частные унитарные предприятия.</w:t>
      </w:r>
    </w:p>
    <w:p>
      <w:pPr>
        <w:pStyle w:val="Normal"/>
        <w:ind w:firstLine="709"/>
        <w:rPr/>
      </w:pPr>
      <w:r>
        <w:rPr/>
        <w:t>Указанные организации в соответствии с действующими правовыми нормами являются коммерческими, т.е. основной целью их деятельности является получение прибыли и (или) распределение ее между участниками. [20, с.39]</w:t>
      </w:r>
    </w:p>
    <w:p>
      <w:pPr>
        <w:pStyle w:val="Normal"/>
        <w:ind w:firstLine="709"/>
        <w:rPr/>
      </w:pPr>
      <w:r>
        <w:rPr/>
        <w:t>Организации, не имеющие в качестве основной цели своей деятельности извлечение прибыли и не распределяющие полученную прибыль между участниками, являются некоммерческими (п.1 ст.46 Гражданского кодекса Республики Беларусь). 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 [20, с.40]</w:t>
      </w:r>
    </w:p>
    <w:p>
      <w:pPr>
        <w:pStyle w:val="Normal"/>
        <w:ind w:firstLine="709"/>
        <w:rPr/>
      </w:pPr>
      <w:r>
        <w:rPr/>
        <w:t>Например, в соответствии с нормами Закона Республики Беларусь "Об адвокатуре" создаются коллегии адвокатов, в соответствии с нормами Закона Республики Беларусь "О торгово-промышленной палате" - торгово-промышленные палаты, в соответствии с правилами Закона Республики Беларусь "О Национальной академии наук Беларуси" действует Национальная академия наук. Нормы главы 14 Кодекса Республики Беларусь о земле допускают возможность создания садоводческих товариществ, являющихся некоммерческими организациями. [20, с.40]</w:t>
      </w:r>
    </w:p>
    <w:p>
      <w:pPr>
        <w:pStyle w:val="Normal"/>
        <w:ind w:firstLine="709"/>
        <w:rPr/>
      </w:pPr>
      <w:r>
        <w:rPr/>
        <w:t>Некоммерческие организации могут осуществлять предпринимательскую деятельность при условии, что эта деятельность соответствует следующим требованиям: [20, с.40]</w:t>
      </w:r>
    </w:p>
    <w:p>
      <w:pPr>
        <w:pStyle w:val="Normal"/>
        <w:ind w:firstLine="709"/>
        <w:rPr/>
      </w:pPr>
      <w:r>
        <w:rPr/>
        <w:t>1) она необходима для уставных целей, ради которых они созданы;</w:t>
      </w:r>
    </w:p>
    <w:p>
      <w:pPr>
        <w:pStyle w:val="Normal"/>
        <w:ind w:firstLine="709"/>
        <w:rPr/>
      </w:pPr>
      <w:r>
        <w:rPr/>
        <w:t>2) соответствует этим целям;</w:t>
      </w:r>
    </w:p>
    <w:p>
      <w:pPr>
        <w:pStyle w:val="Normal"/>
        <w:ind w:firstLine="709"/>
        <w:rPr/>
      </w:pPr>
      <w:r>
        <w:rPr/>
        <w:t>3) отвечает предмету деятельности некоммерческих организаций (ч.4 п.3 ст.46 Гражданского кодекса Республики Беларусь).</w:t>
      </w:r>
    </w:p>
    <w:p>
      <w:pPr>
        <w:pStyle w:val="Normal"/>
        <w:ind w:firstLine="709"/>
        <w:rPr/>
      </w:pPr>
      <w:r>
        <w:rPr/>
        <w:t>Первое требование состоит в том, что предпринимательская деятельность некоммерческих организаций способствует достижению уставных целей таких организаций, например, учреждение образования направляет полученную прибыль на приобретение литературы, выплату заработной платы, финансирование служебных творческих командировок и т.д. [20, с.41]</w:t>
      </w:r>
    </w:p>
    <w:p>
      <w:pPr>
        <w:pStyle w:val="Normal"/>
        <w:ind w:firstLine="709"/>
        <w:rPr/>
      </w:pPr>
      <w:r>
        <w:rPr/>
        <w:t>Буквальное толкование второго требования означает единство целей создания некоммерческой организации и осуществляемой ею предпринимательской деятельности. Например, целям создания учреждения образования соответствуют оказание платных образовательных услуг; научная деятельность, производство товаров, соответствующих профилю учреждения. [20, с.41]</w:t>
      </w:r>
    </w:p>
    <w:p>
      <w:pPr>
        <w:pStyle w:val="Normal"/>
        <w:ind w:firstLine="709"/>
        <w:rPr/>
      </w:pPr>
      <w:r>
        <w:rPr/>
        <w:t>По смыслу норм ч.2, ч.3 ст.46 Гражданского кодекса Республики Беларусь некоммерческие организации могут создаваться в целях, направленных на достижение общественных благ; например,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в соответствии с правовыми нормами и т.п., а также для удовлетворения материальных (имущественных) потребностей граждан либо граждан и организаций в случаях, предусмотренных нормами Гражданского кодекса Республики Беларусь и других законодательных актов. [20, с.41]</w:t>
      </w:r>
    </w:p>
    <w:p>
      <w:pPr>
        <w:pStyle w:val="Normal"/>
        <w:ind w:firstLine="709"/>
        <w:rPr/>
      </w:pPr>
      <w:r>
        <w:rPr/>
        <w:t>Исходя их этих целей - направленных на достижение общественных благ или на удовлетворение материальных (имущественных) потребностей - определяется предмет деятельности некоммерческой организации, т.е. конкретные виды деятельности, которые перечислены в ее учредительных документах. [20, с.41]</w:t>
      </w:r>
    </w:p>
    <w:p>
      <w:pPr>
        <w:pStyle w:val="Normal"/>
        <w:ind w:firstLine="709"/>
        <w:rPr/>
      </w:pPr>
      <w:r>
        <w:rPr/>
        <w:t>В отношении отдельных организационно-правовых форм некоммерческих организаций (ассоциации, союзы) установлен запрет на осуществление предпринимательской деятельности, однако такие организации вправе выступать в качестве вредителей коммерческих организаций. [2, ст.121]</w:t>
      </w:r>
    </w:p>
    <w:p>
      <w:pPr>
        <w:pStyle w:val="Normal"/>
        <w:ind w:firstLine="709"/>
        <w:rPr/>
      </w:pPr>
      <w:r>
        <w:rPr/>
        <w:t>Политические партии не имеют права и на участие в создании коммерческих организаций. Они не вправе заниматься предпринимательской деятельностью, за исключением изготовления и продажи общественно-политических изданий, иных пропагандистских и агитационных материалов, сувенирной продукции с изображением собственной символики [10, ст.23]</w:t>
      </w:r>
    </w:p>
    <w:p>
      <w:pPr>
        <w:pStyle w:val="Normal"/>
        <w:ind w:firstLine="709"/>
        <w:rPr/>
      </w:pPr>
      <w:r>
        <w:rPr/>
        <w:t>В целях удовлетворения материальных (имущественных) потребностей участников создаются некоммерческие организации в форме потребительских кооперативов. Для достижения этой цели последние объединяют имущественные паевые взносы (п.1 ст.116 Гражданского кодекса Республики Беларусь). Норма ст.116 Гражданского кодекса Республики Беларусь не содержит прямых указаний либо запретов на осуществление потребительским кооперативом предпринимательской деятельностью. Однако норма п.5 данной статьи Гражданского кодекса Республики Беларусь содержит прямой запрет на распределение доходов и прибыли между членами потребительского кооператива, из чего следует вывод о том, что кооператив может заниматься деятельностью, направленной на получение прибыли при условии соблюдения рассмотренных выше требований, предъявляемых к предпринимательской деятельности некоммерческих организаций. [20, с.42]</w:t>
      </w:r>
      <w:r>
        <w:br w:type="page"/>
      </w:r>
    </w:p>
    <w:p>
      <w:pPr>
        <w:pStyle w:val="Heading2"/>
        <w:ind w:hanging="0"/>
        <w:rPr/>
      </w:pPr>
      <w:r>
        <w:rPr/>
        <w:t>2. Правовое регулирование хозяйственной (предпринимательской) деятельности</w:t>
      </w:r>
    </w:p>
    <w:p>
      <w:pPr>
        <w:pStyle w:val="Normal"/>
        <w:ind w:firstLine="709"/>
        <w:rPr/>
      </w:pPr>
      <w:r>
        <w:rPr/>
      </w:r>
    </w:p>
    <w:p>
      <w:pPr>
        <w:pStyle w:val="Heading2"/>
        <w:ind w:hanging="0"/>
        <w:rPr/>
      </w:pPr>
      <w:r>
        <w:rPr/>
        <w:t>2.1 Предмет хозяйственно-правового регулирования</w:t>
      </w:r>
    </w:p>
    <w:p>
      <w:pPr>
        <w:pStyle w:val="Normal"/>
        <w:ind w:firstLine="709"/>
        <w:rPr/>
      </w:pPr>
      <w:r>
        <w:rPr/>
      </w:r>
    </w:p>
    <w:p>
      <w:pPr>
        <w:pStyle w:val="Normal"/>
        <w:ind w:firstLine="709"/>
        <w:rPr/>
      </w:pPr>
      <w:r>
        <w:rPr/>
        <w:t>В научной и учебной юридической литературе в качестве предмета правового регулирования называют общественные отношения. В качестве предмета хозяйственно-правового регулирования выступает круг общественных отношений, которые можно разделить на два вида.</w:t>
      </w:r>
    </w:p>
    <w:p>
      <w:pPr>
        <w:pStyle w:val="Normal"/>
        <w:ind w:firstLine="709"/>
        <w:rPr/>
      </w:pPr>
      <w:r>
        <w:rPr/>
        <w:t>1. Вертикальные - это отношения, складывающиеся между субъектами предпринимательской деятельности и государственными органами, регулирующими эту деятельность различными способами и в различных формах. Одной из сторон таких отношений выступает субъект хозяйствования, а другой - орган государственного управления, например, антимонопольный орган. [17, с.14]</w:t>
      </w:r>
    </w:p>
    <w:p>
      <w:pPr>
        <w:pStyle w:val="Normal"/>
        <w:ind w:firstLine="709"/>
        <w:rPr/>
      </w:pPr>
      <w:r>
        <w:rPr/>
        <w:t>2. Горизонтальные - это отношения, складывающиеся между субъектами предпринимательской деятельности в процессе ее осуществления. Большая часть этих отношений урегулирована нормами гражданского права и строится на равенстве их участников. [17, с.14]</w:t>
      </w:r>
    </w:p>
    <w:p>
      <w:pPr>
        <w:pStyle w:val="Normal"/>
        <w:ind w:firstLine="709"/>
        <w:rPr/>
      </w:pPr>
      <w:r>
        <w:rPr/>
        <w:t>Перечисленные общественные отношения, урегулированные нормами, закрепленными в нормативных правовых актах, составляющих систему хозяйственного законодательства, приобретают качества хозяйственных правоотношений. Последние, представляя собой правовую связь между субъектами, имеют сложное содержание и структуру, так как их составляющие - горизонтальные и вертикальные отношения - не всегда выступают в чистом виде.</w:t>
      </w:r>
    </w:p>
    <w:p>
      <w:pPr>
        <w:pStyle w:val="Normal"/>
        <w:ind w:firstLine="709"/>
        <w:rPr/>
      </w:pPr>
      <w:r>
        <w:rPr/>
        <w:t>Наиболее полное представление о хозяйственном правоотношении возникает тогда, когда оно рассматривается в виде составляющих его элементов, к числу которых относят: субъект, объект, содержание, юридические факты. [17, с.14]</w:t>
      </w:r>
    </w:p>
    <w:p>
      <w:pPr>
        <w:pStyle w:val="Normal"/>
        <w:ind w:firstLine="709"/>
        <w:rPr/>
      </w:pPr>
      <w:r>
        <w:rPr/>
        <w:t>Участники хозяйственного правоотношения именуются их субъектами. В качестве таковых выступают лица, осуществляющие предпринимательскую деятельность, Республика Беларусь и ее административно-территориальные единицы в лице соответствующих компетентных органов. [17, с.14]</w:t>
      </w:r>
    </w:p>
    <w:p>
      <w:pPr>
        <w:pStyle w:val="Normal"/>
        <w:ind w:firstLine="709"/>
        <w:rPr/>
      </w:pPr>
      <w:r>
        <w:rPr/>
        <w:t>Объектам хозяйственного правоотношения являются материальные и нематериальные блага, по поводу которых участники вступают в фактические отношения. К ним относятся вещи, включая деньги и ценные бумаги, иное имущество, действия субъектов, фирменные наименования, товарные знаки, знаки обслуживания и т.д. [17, с.15]</w:t>
      </w:r>
    </w:p>
    <w:p>
      <w:pPr>
        <w:pStyle w:val="Normal"/>
        <w:ind w:firstLine="709"/>
        <w:rPr/>
      </w:pPr>
      <w:r>
        <w:rPr/>
        <w:t>Содержание хозяйственного правоотношения составляют субъективные права и юридические обязанности его участников, являющиеся соответственно мерой возможного и должного поведения, обеспечиваемые в необходимых случаях государственным принуждением. [17, с.15]</w:t>
      </w:r>
    </w:p>
    <w:p>
      <w:pPr>
        <w:pStyle w:val="Normal"/>
        <w:ind w:firstLine="709"/>
        <w:rPr/>
      </w:pPr>
      <w:r>
        <w:rPr/>
        <w:t>Основанием возникновения, изменения и прекращения хозяйственного правоотношения выступают юридические факты. Поскольку данные отношения возникают в процессе осуществления предпринимательской деятельности, обстоятельствами, с которыми нормы права связывают возникновение хозяйственного правоотношения, являются, прежде всего, действия участников правоотношения (юридические акты). Право изменяющими и правопрекращающими юридическими фактами выступают чаще всего события. [17, с.15]</w:t>
      </w:r>
    </w:p>
    <w:p>
      <w:pPr>
        <w:pStyle w:val="Normal"/>
        <w:ind w:firstLine="709"/>
        <w:rPr/>
      </w:pPr>
      <w:r>
        <w:rPr/>
        <w:t>Действия участников хозяйственных отношений подразделяются на правомерные и неправомерные. Примером последних является указание органа государственного управления, данное по вопросу, не входящему в его компетенцию. Правомерные действия можно подразделить акты-соглашения (например, договор, заключенный между двумя коммерческими организациями), акты-разрешения (например, лицензия на определенный вид деятельности, выдаваемая уполномоченным государственным органом), акты одностороннего характера (к ним относятся меры оперативного характера, применяемые как субъектом предпринимательской деятельности для защиты своих субъективных прав и законных интересов, так и уполномоченными государственными органами). [17, с.16]</w:t>
      </w:r>
    </w:p>
    <w:p>
      <w:pPr>
        <w:pStyle w:val="Normal"/>
        <w:ind w:firstLine="709"/>
        <w:rPr/>
      </w:pPr>
      <w:r>
        <w:rPr/>
      </w:r>
    </w:p>
    <w:p>
      <w:pPr>
        <w:pStyle w:val="Heading2"/>
        <w:ind w:hanging="0"/>
        <w:rPr/>
      </w:pPr>
      <w:r>
        <w:rPr/>
        <w:t>2.2 Принципы и метод правового регулирования предпринимательской деятельности</w:t>
      </w:r>
    </w:p>
    <w:p>
      <w:pPr>
        <w:pStyle w:val="Normal"/>
        <w:ind w:firstLine="709"/>
        <w:rPr/>
      </w:pPr>
      <w:r>
        <w:rPr/>
      </w:r>
    </w:p>
    <w:p>
      <w:pPr>
        <w:pStyle w:val="Normal"/>
        <w:ind w:firstLine="709"/>
        <w:rPr/>
      </w:pPr>
      <w:r>
        <w:rPr/>
        <w:t>Под принципами правового регулирования предпринимательской деятельности понимаются основополагающие идеи, исходные начала, закрепленные в нормах права и имеющие в силу этого общеобязательный характер. Обычно принципы права, в том числе принципы, составляющие основу экономических отношений, закрепляются в Конституции, конституционных и иных фундаментальных законах. Так, конституции большинства государств, в том числе наша Конституция, содержат нормы, регулирующие отношения в области экономики. Применительно к конституционной основе экономики Республики Беларусь можно предложить следующую систему общих конституционных принципов, которые определяют характер правового регулирования предпринимательской деятельности.</w:t>
      </w:r>
    </w:p>
    <w:p>
      <w:pPr>
        <w:pStyle w:val="Normal"/>
        <w:ind w:firstLine="709"/>
        <w:rPr/>
      </w:pPr>
      <w:r>
        <w:rPr/>
        <w:t>1. Принцип свободы предпринимательской деятельности является, безусловно, основным конституционно-правовым началом для построения всей системы правового регулирования предпринимательской деятельности. В соответствии с положением ч.4 ст.13 Конституции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1, ст.13]</w:t>
      </w:r>
    </w:p>
    <w:p>
      <w:pPr>
        <w:pStyle w:val="Normal"/>
        <w:ind w:firstLine="709"/>
        <w:rPr/>
      </w:pPr>
      <w:r>
        <w:rPr/>
        <w:t>Возможность ограничения свободы предпринимательства "в интересах национальной безопасности, общественного порядка, защиты нравственности, здоровья населения, прав и свобод других лиц" и "только в случаях, предусмотренных законом" следует и из нормы ч.1 ст.23 Конституции. [1, ст.23]</w:t>
      </w:r>
    </w:p>
    <w:p>
      <w:pPr>
        <w:pStyle w:val="Normal"/>
        <w:ind w:firstLine="709"/>
        <w:rPr/>
      </w:pPr>
      <w:r>
        <w:rPr/>
        <w:t>В условиях же чрезвычайного или военного положения осуществление полномочий, вытекающих из права на свободное предпринимательство, может быть приостановлено в порядке и пределах, определенных Конституцией и законом (ч.1 ст.63 Конституции).</w:t>
      </w:r>
    </w:p>
    <w:p>
      <w:pPr>
        <w:pStyle w:val="Normal"/>
        <w:ind w:firstLine="709"/>
        <w:rPr/>
      </w:pPr>
      <w:r>
        <w:rPr/>
        <w:t>На основании изложенного рассматриваемый конституционный принцип целесообразно сформулировать как принцип свободы предпринимательской деятельности в решках правовых предписаний, направленных на охрану общественных интересов. Иными словами, речь идет об ограниченной (государством) свободе.</w:t>
      </w:r>
    </w:p>
    <w:p>
      <w:pPr>
        <w:pStyle w:val="Normal"/>
        <w:ind w:firstLine="709"/>
        <w:rPr/>
      </w:pPr>
      <w:r>
        <w:rPr/>
        <w:t>2. Принцип равной защиты и равных условий для развития всех форм собственности (ч.2 ст.13 Конституции). Данный принцип имеет юридический характер. С экономической же точки зрения речь идет о принципе юридического равенства форм собственности, под которым понимается равенство возможностей, предоставляемых всем субъектам присвоения. Производным от названного принципа является принцип равенства правового статуса субъектов предпринимательской деятельности независимо от формы собственности. [17, с.17]</w:t>
      </w:r>
    </w:p>
    <w:p>
      <w:pPr>
        <w:pStyle w:val="Normal"/>
        <w:ind w:firstLine="709"/>
        <w:rPr/>
      </w:pPr>
      <w:r>
        <w:rPr/>
        <w:t>3. Принцип неприкосновенности собственности как основа имущественных отношений в экономике закреплен в ст.44 Конституции. Собственность - это ядро экономической и правовой системы, фундамент любой общественно-экономической формации, поэтому собственнику (как частному, так и государственному) необходимо обеспечить стабильности в осуществлении правомочий по владению, пользованию и распоряжению принадлежащим ему имуществом. При несоблюдении этого условия никакая экономика функционировать не может. При этом указанный принцип не исключает возможность принудительного отчуждения имущества, но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 (ч.6 ст.44 Конституции).</w:t>
      </w:r>
    </w:p>
    <w:p>
      <w:pPr>
        <w:pStyle w:val="Normal"/>
        <w:ind w:firstLine="709"/>
        <w:rPr/>
      </w:pPr>
      <w:r>
        <w:rPr/>
        <w:t>4. Принцип государственного управления экономикой. В Республике Беларусь данный принцип нашел отражение в ч.4 ст.13 Конституции, в соответствии с которой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 ной экономической деятельности в социальных целях. При этом ч.5 ст.13 Конституции закрепляет основное требование, которому должно соответствовать государственное управление экономической деятельностью, - его социальную направленность. [17, с.17]</w:t>
      </w:r>
    </w:p>
    <w:p>
      <w:pPr>
        <w:pStyle w:val="Normal"/>
        <w:ind w:firstLine="709"/>
        <w:rPr/>
      </w:pPr>
      <w:r>
        <w:rPr/>
        <w:t>5) Безусловно, определенные особенности экономической системы зависят от существования и содержания так называемых общепризнанных (всеобщих) принципов права. При этом, в данной сфере общественной жизни эти принципы имеют свой, присущий для данной области комплекс императивов. Так, принцип верховенства права (ст.7 Конституции), являясь общеотраслевым, в отношении предпринимательской деятельности рассматривается в двух аспектах. С одной стороны, осуществление предпринимательской деятельности должно проходить в строгом соответствии с требованиями норм права, а с другой - деятельность уполномоченных государственных органов по регулированию этой деятельности также должна соответствовать указанным требованиям. Меры по обеспечению верховенства права в процессе государственного регулирования предпринимательской деятельности предусмотрены, в частности, ст.12 Гражданского Кодекса Республики Беларусь, которая закрепляет возможность признания недействительным ненормативного акта государственного органа или органа местного управления и самоуправления, а также акта законодательства, нарушающего гражданские права и охраняемые законодательными актами интересы гражданина и (или) организации. [2, ст.12]</w:t>
      </w:r>
    </w:p>
    <w:p>
      <w:pPr>
        <w:pStyle w:val="Normal"/>
        <w:ind w:firstLine="709"/>
        <w:rPr/>
      </w:pPr>
      <w:r>
        <w:rPr/>
        <w:t>В системе принципов правового регулирования предпринимательской деятельности кроме вышеперечисленных конституционных принципов следует включить и принцип свободы конкуренции и ограничения монополистической деятельности. Данный принцип находит свое легальное закрепление в антимонопольном законодательстве Республики Беларусь. [17, с.18]</w:t>
      </w:r>
    </w:p>
    <w:p>
      <w:pPr>
        <w:pStyle w:val="Normal"/>
        <w:ind w:firstLine="709"/>
        <w:rPr/>
      </w:pPr>
      <w:r>
        <w:rPr/>
        <w:t>Особое значение для правового регулирования предпринимательской деятельности имеют принципы гражданско-правового регулирования, которые в первую очередь основываются на положениях Конституции, а в отдельных случаях и повторяют их, и выражают сущность гражданско-правовых отношений в целом. В общей форме они сформулированы в норме ст.2 Гражданского Кодекса Республики Беларусь.</w:t>
      </w:r>
    </w:p>
    <w:p>
      <w:pPr>
        <w:pStyle w:val="Normal"/>
        <w:ind w:firstLine="709"/>
        <w:rPr/>
      </w:pPr>
      <w:r>
        <w:rPr/>
        <w:t>Под методом правового регулирования предпринимательской деятельности понимается совокупность конкретных приемов, способов регулирующего воздействия на общественные отношения, складывающиеся в процессе осуществления этой деятельности. Сущность метода правового регулирования определяется предметом регулирования. Возникновение в процессе осуществления предпринимательской деятельности двух качественно отличных групп общественных отношений позволяет говорить о комплексном методе правового воздействия. Составляющими метода правового регулирования предпринимательской деятельности, таким образом, являются способы и приемы гражданско-правового и административно-правового методов. [17, с.23]</w:t>
      </w:r>
    </w:p>
    <w:p>
      <w:pPr>
        <w:pStyle w:val="Normal"/>
        <w:ind w:firstLine="709"/>
        <w:rPr/>
      </w:pPr>
      <w:r>
        <w:rPr/>
        <w:t>Горизонтальные общественные отношения как составная часть предмета регулирования подвергается воздействия) приемов, способов, характерными чертами которых являются юридическое равенство сторон правоотношения, определение прав и обязанностей сторон на основе двустороннего волеизъявления путем заключения хозяйственных договоров. [17, с.23]</w:t>
      </w:r>
    </w:p>
    <w:p>
      <w:pPr>
        <w:pStyle w:val="Normal"/>
        <w:ind w:firstLine="709"/>
        <w:rPr/>
      </w:pPr>
      <w:r>
        <w:rPr/>
        <w:t>Вертикальные же общественные отношения, составляющие вторую часть предмета правового воздействия, регулируются способами, характерными чертами которых являются властеотношения между участниками, возникающие на основе четко определенных в нормах правообстоятельств, с четко определенными правами и обязанностями участников. [17, с.23]</w:t>
      </w:r>
    </w:p>
    <w:p>
      <w:pPr>
        <w:pStyle w:val="Normal"/>
        <w:ind w:firstLine="709"/>
        <w:rPr/>
      </w:pPr>
      <w:r>
        <w:rPr/>
      </w:r>
    </w:p>
    <w:p>
      <w:pPr>
        <w:pStyle w:val="Heading2"/>
        <w:ind w:hanging="0"/>
        <w:rPr/>
      </w:pPr>
      <w:r>
        <w:rPr/>
        <w:t>2.3 Источники правового регулирования предпринимательской деятельности</w:t>
      </w:r>
    </w:p>
    <w:p>
      <w:pPr>
        <w:pStyle w:val="Normal"/>
        <w:ind w:firstLine="709"/>
        <w:rPr/>
      </w:pPr>
      <w:r>
        <w:rPr/>
      </w:r>
    </w:p>
    <w:p>
      <w:pPr>
        <w:pStyle w:val="Normal"/>
        <w:ind w:firstLine="709"/>
        <w:rPr/>
      </w:pPr>
      <w:r>
        <w:rPr/>
        <w:t>Поскольку основным источником права в Республике Беларусь является нормативный правовой акт, характеристику источников правового регулирования предпринимательской деятельности целесообразно начать с анализа законодательства о предпринимательской деятельности, именуемого в юридической литературе в зависимости от принятой терминологии предпринимательским или хозяйственным законодательством.</w:t>
      </w:r>
    </w:p>
    <w:p>
      <w:pPr>
        <w:pStyle w:val="Normal"/>
        <w:ind w:firstLine="709"/>
        <w:rPr/>
      </w:pPr>
      <w:r>
        <w:rPr/>
        <w:t>В основе всей национальной правовой системы лежит Конституция. Конституционная основа предпринимательской деятельности - это система конституционных норм, призванных обеспечивать равновесие между правом всех на свободное осуществление предпринимательской деятельности и обязанностью государства в социальных целях регулировать эту деятельность в строго определенных пределах. [22, с.46]</w:t>
      </w:r>
    </w:p>
    <w:p>
      <w:pPr>
        <w:pStyle w:val="Normal"/>
        <w:ind w:firstLine="709"/>
        <w:rPr/>
      </w:pPr>
      <w:r>
        <w:rPr/>
        <w:t>С этой целью конституционные нормы: [22, с.46]</w:t>
      </w:r>
    </w:p>
    <w:p>
      <w:pPr>
        <w:pStyle w:val="Normal"/>
        <w:ind w:firstLine="709"/>
        <w:rPr/>
      </w:pPr>
      <w:r>
        <w:rPr/>
        <w:t>1) закрепляют предпосылки для реализации права на осуществление предпринимательской и иных видов экономической деятельности (единая денежная система, единая финансово-кредитная система, право частной собственности и т.д.);</w:t>
      </w:r>
    </w:p>
    <w:p>
      <w:pPr>
        <w:pStyle w:val="Normal"/>
        <w:ind w:firstLine="709"/>
        <w:rPr/>
      </w:pPr>
      <w:r>
        <w:rPr/>
        <w:t>2) определяют условия осуществления предпринимательской деятельности (свобода осуществления, равенство субъектов предпринимательства независимо от формы собственности, государственное вмешательство в частные дела только в социальных целях и т.д.);</w:t>
      </w:r>
    </w:p>
    <w:p>
      <w:pPr>
        <w:pStyle w:val="Normal"/>
        <w:ind w:firstLine="709"/>
        <w:rPr/>
      </w:pPr>
      <w:r>
        <w:rPr/>
        <w:t>3) устанавливают гарантии прав и интересов предпринимателя (неприкосновенность собственности, возможность ее принудительного отчуждения только при условии соблюдения специальных императивных норм, гарантия судебной защиты прав и интересов и т.д.).</w:t>
      </w:r>
    </w:p>
    <w:p>
      <w:pPr>
        <w:pStyle w:val="Normal"/>
        <w:ind w:firstLine="709"/>
        <w:rPr/>
      </w:pPr>
      <w:r>
        <w:rPr/>
        <w:t>Таким образом, конституционная основа предпринимательской деятельности содержит основные направления правового регулирования предпринимательской деятельности в стране.</w:t>
      </w:r>
    </w:p>
    <w:p>
      <w:pPr>
        <w:pStyle w:val="Normal"/>
        <w:ind w:firstLine="709"/>
        <w:rPr/>
      </w:pPr>
      <w:r>
        <w:rPr/>
        <w:t>Эти направления получают свое дальнейшее развитие в законодательных актах и иных актах законодательства о предпринимательской деятельности. Для применения соответствующих норм первостепенное значение имеет юридическая сила этих актов. Именно с точки зрения этого критерия начнем рассмотрение указанных видов нормативных правовых актов. При этом большее внимание будет уделяться тем актам, которые чаще всего используются для объективирования правил поведения в сфере предпринимательства.</w:t>
      </w:r>
    </w:p>
    <w:p>
      <w:pPr>
        <w:pStyle w:val="Normal"/>
        <w:ind w:firstLine="709"/>
        <w:rPr/>
      </w:pPr>
      <w:r>
        <w:rPr/>
        <w:t>К законодательным актам кроме Конституции относятся законы, декреты и указы Президента Республики Беларусь. [22, с.46]</w:t>
      </w:r>
    </w:p>
    <w:p>
      <w:pPr>
        <w:pStyle w:val="Normal"/>
        <w:ind w:firstLine="709"/>
        <w:rPr/>
      </w:pPr>
      <w:r>
        <w:rPr/>
        <w:t>Категория "закон" предполагает: [22, с.47]</w:t>
      </w:r>
    </w:p>
    <w:p>
      <w:pPr>
        <w:pStyle w:val="Normal"/>
        <w:ind w:firstLine="709"/>
        <w:rPr/>
      </w:pPr>
      <w:r>
        <w:rPr/>
        <w:t>во-первых, закон, обладающий высшей юридической силой - Конституцию, именуемую в ее преамбуле и ст.2 Закона "О нормативных правовых актах Республики Беларусь" Основным Законом;</w:t>
      </w:r>
    </w:p>
    <w:p>
      <w:pPr>
        <w:pStyle w:val="Normal"/>
        <w:ind w:firstLine="709"/>
        <w:rPr/>
      </w:pPr>
      <w:r>
        <w:rPr/>
        <w:t>во-вторых, конституционные законы, которые включают законы о внесении изменений и дополнений в Конституцию, о введении в действие указанных законов, акты о толковании Конституции;</w:t>
      </w:r>
    </w:p>
    <w:p>
      <w:pPr>
        <w:pStyle w:val="Normal"/>
        <w:ind w:firstLine="709"/>
        <w:rPr/>
      </w:pPr>
      <w:r>
        <w:rPr/>
        <w:t>в-третьих, программные законы, к которым отнесены закон об основных направлениях внутренней и внешней политики Беларуси, о военной доктрине. Конституционные и программные законы имеют высшую юридическую силу по сравнению с еще одной разновидностью законов - обычными законами.</w:t>
      </w:r>
    </w:p>
    <w:p>
      <w:pPr>
        <w:pStyle w:val="Normal"/>
        <w:ind w:firstLine="709"/>
        <w:rPr/>
      </w:pPr>
      <w:r>
        <w:rPr/>
        <w:t>Особое значение и приоритет в отношении обычных законов имеют кодифицированные законы - кодексы (ч.4 ст.2 Закона "О нормативных правовых актах Республики Беларусь"). В систему законодательства о предпринимательской деятельности входит несколько таких законов: Гражданский Кодекс Республики Беларусь, Банковский кодекс, Инвестиционный кодекс и т.д. Важное значение для применения норм, регулирующих предпринимательскую деятельность, имеет положение ч.3 п.2 ст.3 Гражданского Кодекса Республики Беларусь о том, что нормы гражданского права, содержащиеся в других законах, должны соответствовать Гражданскому Кодексу Республики Беларусь. В случае расхождения указанных актов с Гражданским Кодексом Республики Беларусь действует последний. [2, ст.3]</w:t>
      </w:r>
    </w:p>
    <w:p>
      <w:pPr>
        <w:pStyle w:val="Normal"/>
        <w:ind w:firstLine="709"/>
        <w:rPr/>
      </w:pPr>
      <w:r>
        <w:rPr/>
        <w:t>Законодательные акты Президента Республики Беларусь имеют большой удельный вес в регулировании предпринимательской деятельности. На сегодняшний день нормы декретов и указов, принимаемых Главой государства, регулируют отдельные виды предпринимательской деятельности, изменяют концепцию отдельных правовых институтов. Нормы Конституции предусматривают два вида декретов: [22, с.48]</w:t>
      </w:r>
    </w:p>
    <w:p>
      <w:pPr>
        <w:pStyle w:val="Normal"/>
        <w:ind w:firstLine="709"/>
        <w:rPr/>
      </w:pPr>
      <w:r>
        <w:rPr/>
        <w:t>1) декреты, издаваемые в соответствии с Конституцией на основании делегированных Парламентом законодательных полномочий;</w:t>
      </w:r>
    </w:p>
    <w:p>
      <w:pPr>
        <w:pStyle w:val="Normal"/>
        <w:ind w:firstLine="709"/>
        <w:rPr/>
      </w:pPr>
      <w:r>
        <w:rPr/>
        <w:t>2) декреты, издаваемые в случаях особой необходимости (временные декреты) по своей инициативе либо по предложению Правительства.</w:t>
      </w:r>
    </w:p>
    <w:p>
      <w:pPr>
        <w:pStyle w:val="Normal"/>
        <w:ind w:firstLine="709"/>
        <w:rPr/>
      </w:pPr>
      <w:r>
        <w:rPr/>
        <w:t>В обоих случаях декреты имеют силу закона, но во втором случае при расхождении декрета и закона высшая юридическая сила признается за декретом. При этом особая необходимость как оценочная категория не получила специальной правовой характеристики и, как следствие, Глава государства в каждом конкретном случае по своему усмотрению решает вопрос о том, имеется ли особая необходимость в издании временного декрета.</w:t>
      </w:r>
    </w:p>
    <w:p>
      <w:pPr>
        <w:pStyle w:val="Normal"/>
        <w:ind w:firstLine="709"/>
        <w:rPr/>
      </w:pPr>
      <w:r>
        <w:rPr/>
        <w:t>Чаще всего законодательные полномочия Президента Республики Беларусь реализуются посредством издания указов. Классификация этих актов более обширна по сравнению с декретами. Так, указы Главы государства могут: [22, с.48]</w:t>
      </w:r>
    </w:p>
    <w:p>
      <w:pPr>
        <w:pStyle w:val="Normal"/>
        <w:ind w:firstLine="709"/>
        <w:rPr/>
      </w:pPr>
      <w:r>
        <w:rPr/>
        <w:t>иметь нормативный или ненормативный (индивидуальный) характер (ч.2 ст.3 Закона "О нормативных правовых актах Республики Беларусь");</w:t>
      </w:r>
    </w:p>
    <w:p>
      <w:pPr>
        <w:pStyle w:val="Normal"/>
        <w:ind w:firstLine="709"/>
        <w:rPr/>
      </w:pPr>
      <w:r>
        <w:rPr/>
        <w:t>издаваться на основе полномочий, предоставленных законом (п.30 ст.84 Конституции) или на основе полномочий, вытекающих из положений Конституции (ч.1 ст.85 Конституции);</w:t>
      </w:r>
    </w:p>
    <w:p>
      <w:pPr>
        <w:pStyle w:val="Normal"/>
        <w:ind w:firstLine="709"/>
        <w:rPr/>
      </w:pPr>
      <w:r>
        <w:rPr/>
        <w:t>конкретизировать нормы законов либо устранять пробелы в правовом регулировании.</w:t>
      </w:r>
    </w:p>
    <w:p>
      <w:pPr>
        <w:pStyle w:val="Normal"/>
        <w:ind w:firstLine="709"/>
        <w:rPr/>
      </w:pPr>
      <w:r>
        <w:rPr/>
        <w:t>Указы, полномочия на издание которых предоставлены законом, в иерархии нормативных правовых актов находятся после временных декретов и законов. По юридической силе указы, изданные на основе конституционных полномочий, как и законы, следуют после временных декретов. После этих указов и законов следуют делегированные декреты и лишь затем указы, полномочия на издание которых предоставлены законом. [1, ст.116]</w:t>
      </w:r>
    </w:p>
    <w:p>
      <w:pPr>
        <w:pStyle w:val="Normal"/>
        <w:ind w:firstLine="709"/>
        <w:rPr/>
      </w:pPr>
      <w:r>
        <w:rPr/>
        <w:t>Далее с точки зрения юридической силы следует назвать распоряжения Президента, возможность издания которых предоставлена нормой ст.85 Конституции без конкретизации перечня вопросов, правовое решение которых можно оформлять в форме этих актов. Впоследствии они были включены в систему законодательства как правовые акты, которые могут иметь нормативный характер (ст.3 Гражданского Кодекса Республики Беларусь и ч.2 ст.3 Закона "О нормативных правовых актах Республики Беларусь"). Однако в таком качестве (т.е. для закрепления норм права) распоряжения в настоящее время используются редко. Что касается ненормативных распоряжений, то данная форма правого акта используется Президентом для установления льгот субъектам предпринимательской деятельности в части уплаты налогов, нормативного распределения выручки, обязательной продажи иностранной валюты и т.д. [22, с.49]</w:t>
      </w:r>
    </w:p>
    <w:p>
      <w:pPr>
        <w:pStyle w:val="Normal"/>
        <w:ind w:firstLine="709"/>
        <w:rPr/>
      </w:pPr>
      <w:r>
        <w:rPr/>
        <w:t>Важные для правового регулирования предпринимательской деятельности положения содержатся в постановлениях Совета Министров как центрального органа государственного управления, обладающего широкими регулятивными полномочиями в сфере предпринимательских отношений. По юридической силе эти постановления следуют за законами, декретами, указами (ч.4 ст.116 Конституции, ч.4 ст.10 Закона "О нормативных правовых актах Республики Беларусь"). На одном уровне с Постановлениями Правительства находятся постановления палат Парламента, Пленума Высшего Хозяйственного Суда и Верховного Суда. В отдельных случаях постановления палат Парламента могут иметь определенное отношение и к правовому регулированию предпринимательской деятельности, например, в форме постановления оформляется решение Палаты представителей и Совета Республики об отмене временного декрета, которое фактически повлечет изменения в таком регулировании. Аналогичным образом оформляется отмена решения местных Советов депутатов, не соответствующего требованиям правовых норм (ч.5 ст.98 Конституции). [22, с.49]</w:t>
      </w:r>
    </w:p>
    <w:p>
      <w:pPr>
        <w:pStyle w:val="Normal"/>
        <w:ind w:firstLine="709"/>
        <w:rPr/>
      </w:pPr>
      <w:r>
        <w:rPr/>
        <w:t>Рассматривая виды иных актов законодательства как способов закрепления моделей поведения субъектов предпринимательской деятельности в целом и отдельных ее видов, в частности банковской, следует указать на нормативные правовые акты Национального банка - постановления Правления Национального банка и постановления Совета директоров Национального банка.</w:t>
      </w:r>
    </w:p>
    <w:p>
      <w:pPr>
        <w:pStyle w:val="Normal"/>
        <w:ind w:firstLine="709"/>
        <w:rPr/>
      </w:pPr>
      <w:r>
        <w:rPr/>
        <w:t>Наибольший удельный вес в системе законодательства о предпринимательской деятельности занимают акты следующего уровня - нормативные правовые акты министерств, иных республиканских органов государственного управления (функциональных или отраслевых). Они могут приниматься в различных формах, однако утверждаются только приказами и постановлениями. Ведомственные акты могут приниматься только в случаях и пределах, установленных нормами Конституции, нормативных правовых актов Президента, законов, положений о соответствующих органах и нормативных правовых актов Правительства. Министерство или иной республиканский орган государственного управления обязаны указывать в своих нормативных правовых актах на акт Президента, Парламента, Правительства, на основании и во исполнение которого они их принимают. [22, с.50]</w:t>
      </w:r>
    </w:p>
    <w:p>
      <w:pPr>
        <w:pStyle w:val="Normal"/>
        <w:ind w:firstLine="709"/>
        <w:rPr/>
      </w:pPr>
      <w:r>
        <w:rPr/>
        <w:t>Совокупность рассматриваемых актов имеет свою иерархию, которая строится по критерию компетенции: приоритет перед другим ведомственным актом аналогичного уровня имеет нормативный правовой акт соответствующего государственного органа, специально уполномоченного на регулирование определенной области предпринимательских отношений. Кроме этого для определения юридической силы значение может иметь и критерий времени принятия нормативных правовых актов при условии, что они приняты по тому же вопросу тем же государственным органом (ч.10, ч.11 ст.10 Закона о нормативных правовых актах). Ведомственные нормативные правовые акты могут быть отменены Правительством (ч.8 ст.107 Конституции). [22, с.50]</w:t>
      </w:r>
    </w:p>
    <w:p>
      <w:pPr>
        <w:pStyle w:val="Normal"/>
        <w:ind w:firstLine="709"/>
        <w:rPr/>
      </w:pPr>
      <w:r>
        <w:rPr/>
        <w:t>Следующий уровень занимают нормативные правовые акты местных Советов депутатов, исполнительных и распорядительных органов, принимаемые в форме решений [ (ч.1 ст.122 Конституции, ч.1 ст. 19 Закона "О нормативных правых актах Республики Беларусь", ч.7 ст.9, ч.1 ст.17 Закона Республики Беларусь "О местном управлении и самоуправлении в Республике Беларусь". Они имеют обязательную силу на соответствующей территории и не должны противоречить действующему законодательству. В противном случае они подлежат отмене. При этом в соответствии с нормой ст.122 Конституции решения местных Советов депутатов отменяются вышестоящими представительными органами, а решения местных исполнительных и распорядительных органов - соответствующими Советами депутатов, вышестоящими исполнительными и распорядительными органами, а также Президентом Республики Беларусь. [22, с.50]</w:t>
      </w:r>
    </w:p>
    <w:p>
      <w:pPr>
        <w:pStyle w:val="Normal"/>
        <w:ind w:firstLine="709"/>
        <w:rPr/>
      </w:pPr>
      <w:r>
        <w:rPr/>
        <w:t>Учитывая изложенное, а также то, что решения Советов депутатов, принятые в пределах их компетенции, обязательны для исполнения местными исполнительными и распорядительными органами (ч.2 ст.17 Закона "О местном управлении и самоуправлении в Республике Беларусь"), можно сделать вывод о том, что нормативные правовые акты местных Советов депутатов, принятые в пределах их компетенции, имеют большую юридическую силу по сравнению с актами указанных органов местного управления. [22, с.50]</w:t>
      </w:r>
    </w:p>
    <w:p>
      <w:pPr>
        <w:pStyle w:val="Normal"/>
        <w:ind w:firstLine="709"/>
        <w:rPr/>
      </w:pPr>
      <w:r>
        <w:rPr/>
        <w:t>Особое значение для правового регулирования предпринимательской деятельности имеют локальные нормативные правовые акты, которые выделены на законодательном уровне в норме абз.11 ст.1 Закона "О нормативных правовых актах Республики Беларусь". Особенностью указанной разновидности нормативных правовых актов является то, что они действует в рамках одной или нескольких организаций. В частности, к таковым актам относятся учредительные документы организаций со статусом юридического лица (ст.48 Гражданского Кодекса Республики Беларусь), положения: о филиале и представительстве (п.3 ст.51 Гражданского Кодекса Республики Беларусь), об учетной политике (ч.4 ст.6 Закона "О бухгалтерском учете и отчетности"), о коммерческой тайне. [22, с.51]</w:t>
      </w:r>
    </w:p>
    <w:p>
      <w:pPr>
        <w:pStyle w:val="Normal"/>
        <w:ind w:firstLine="709"/>
        <w:rPr/>
      </w:pPr>
      <w:r>
        <w:rPr/>
        <w:t>Завершая характеристику законодательства о предпринимательской деятельности, необходимо отметить такую его характерную особенность как наличие специфических нормативных правовых актов, одни из которых определяют общие условия осуществления предпринимательской деятельности, а другие - порядок этой деятельности в отдельных сферах. Речь идет о "программах", "концепциях", "основных направлениях..." и т.п. Указанные акты не предусмотрены в положениях ст.2 Закона "О нормативных правовых актах" и имеют силу того нормативного правового акта, которым они утверждены. [22, с.51]</w:t>
      </w:r>
    </w:p>
    <w:p>
      <w:pPr>
        <w:pStyle w:val="Normal"/>
        <w:ind w:firstLine="709"/>
        <w:rPr/>
      </w:pPr>
      <w:r>
        <w:rPr/>
        <w:t>Проводя анализ источников правового регулирования предпринимательской деятельности, следует учитывать правило ст.8 Конституции, не допускающее заключение международных договоров, которые противоречат Конституции. Следовательно, по юридической силе международные договоры следуют за Конституцией и непосредственно связанными с нею нормативными правовыми актами: заключениями Конституционного Суда Республики Беларусь, законами о внесении изменений и дополнений в Конституцию, законами о толковании Конституции. При этом в соответствии с правилом ч.4 ст.116 Конституции приоритет имеют лишь нормы международных договоров, ратифицированных Республикой Беларусь. [22, с.52]</w:t>
      </w:r>
    </w:p>
    <w:p>
      <w:pPr>
        <w:pStyle w:val="Normal"/>
        <w:ind w:firstLine="709"/>
        <w:rPr/>
      </w:pPr>
      <w:r>
        <w:rPr/>
        <w:t>Переход от разрешительного метода регулирования экономических отношений к общедозволительному устранил монополию правовой нормы как инструмента регулирования и, на первый взгляд, повысил значение такого диспозитивного регулятора как обычаи. [22, с.52]</w:t>
      </w:r>
    </w:p>
    <w:p>
      <w:pPr>
        <w:pStyle w:val="Normal"/>
        <w:ind w:firstLine="709"/>
        <w:rPr/>
      </w:pPr>
      <w:r>
        <w:rPr/>
        <w:t>По очередности применения обычай следует за нормативным правовым актом и договором. При этом обычай рассматривается как средство восполнения пробелов в нормативных правовых актах и договоре. Такая оценка роли и места обычая в системе регуляторов предпринимательской деятельности возможна по результатам анализа отдельных положений Гражданского Кодекса Республики Беларусь и ряда других актов законодательства. Следует иметь в виду, что в отличие от норм права, обычаи не предусматривают конкретный вариант поведения - таковой подлежит установлению, если только он не зафиксирован в каком-либо документе. При этом главное условие их применения - соответствие основным началам гражданского права и условиям договора. Как свидетельствует правоприменительная практика, основной сферой применения обычаев остается внешнеторговый оборот. [22, с.52]</w:t>
      </w:r>
    </w:p>
    <w:p>
      <w:pPr>
        <w:pStyle w:val="Normal"/>
        <w:ind w:firstLine="709"/>
        <w:rPr/>
      </w:pPr>
      <w:r>
        <w:rPr/>
        <w:t>Судебная практика как многократное единообразное решение судами одной и той же категории дел в правовой системе Республики Беларусь не признана источником права в юридическом смысле, т.е. суды при разрешении спора не уполномочены осуществлять правотворческую деятельность, и их решения не должны содержать правовые нормы. Осуществляя свою основную функцию суд применяет норму права к конкретной ситуации. В результате мы имеем не многократное и единообразное решение однотипных ситуаций, которое приобрело прецедентное значение, а прецедент в толковании норм права. Принципиальное значение имеет то обстоятельство, что одновременно с прецедентом в судебном толковании не появляется новая норма права, а разъясняются содержание и порядок применения уже существующей. Практика разрешения судами какой-либо категории дел либо практика применения конкретной нормы права в обобщенном виде формулируется в постановлениях Пленумов Верховного Суда и Высшего Хозяйственного Суда Республики Беларусь. Вместе с тем, в положениях Закона о нормативных правовых актах Постановления Пленума Верховного суда, Постановления Пленума Высшего Хозяйственного Суда, акты Конституционного Суда определены как нормативные правовые акты, принятые в пределах их компетенции по регулированию общественных отношений, установленной Конституцией и принятыми в соответствии с ней иными законодательными актами (ч.10 ст.2). Акты перечисленных высших судебных инстанций включены также в перечень источников гражданского права. [22, с.53] Следует отметить, что среди актов, принимаемых Высшим Хозяйственным Судом Республики Беларусь, большой удельный вес занимают разъяснения, которые имеют такие реквизиты как вид акта, дата его принятия, порядковый номер и название. В отличие от постановлений Пленума Высшего Хозяйственного Суда разъяснения не включены в состав нормативных правовых актов. [22, с.53]</w:t>
      </w:r>
      <w:r>
        <w:br w:type="page"/>
      </w:r>
    </w:p>
    <w:p>
      <w:pPr>
        <w:pStyle w:val="Heading2"/>
        <w:ind w:hanging="0"/>
        <w:rPr/>
      </w:pPr>
      <w:r>
        <w:rPr/>
        <w:t>3. Понятие, формы и способы государственного регулирования предпринимательской деятельности в республике Беларусь</w:t>
      </w:r>
    </w:p>
    <w:p>
      <w:pPr>
        <w:pStyle w:val="Normal"/>
        <w:ind w:firstLine="709"/>
        <w:rPr/>
      </w:pPr>
      <w:r>
        <w:rPr/>
      </w:r>
    </w:p>
    <w:p>
      <w:pPr>
        <w:pStyle w:val="Normal"/>
        <w:ind w:firstLine="709"/>
        <w:rPr/>
      </w:pPr>
      <w:r>
        <w:rPr/>
        <w:t>Государственное регулирование предпринимательской деятельности, являясь по своей сути публичной деятельностью, основывается на функциональной заданности цели (например, реализация государственной экономической политики), средств ее достижения (наличие предусмотренных в нормах права приемов, способов воздействия на объект), форм, т.е. способов существования, выражения и преобразования (изменения или отмены) этих средств (все приемы и способы воздействия на объект имеют правовую форму таких актов, как целевая программа, разрешение, квота, лицензия), процесса ее осуществления (предусмотренные нормами права процедуры). [15, с.5]</w:t>
      </w:r>
    </w:p>
    <w:p>
      <w:pPr>
        <w:pStyle w:val="Normal"/>
        <w:ind w:firstLine="709"/>
        <w:rPr/>
      </w:pPr>
      <w:r>
        <w:rPr/>
        <w:t>Государственная экономическая политика находит свое закрепление в таких актах, как ежегодные послания Президента Республики Беларусь Парламенту, Концепция национальной безопасности Республики Беларусь, Основные направления денежно-кредитной политики Республики Беларусь на текущий год. [15, с.5]</w:t>
      </w:r>
    </w:p>
    <w:p>
      <w:pPr>
        <w:pStyle w:val="Normal"/>
        <w:ind w:firstLine="709"/>
        <w:rPr/>
      </w:pPr>
      <w:r>
        <w:rPr/>
        <w:t>Субъекты государственного регулирования предпринимательской деятельности реализуют функции государства по регулированию предпринимательской деятельности. Таковыми, в частности, являются: [15, с.5]</w:t>
      </w:r>
    </w:p>
    <w:p>
      <w:pPr>
        <w:pStyle w:val="Normal"/>
        <w:ind w:firstLine="709"/>
        <w:rPr/>
      </w:pPr>
      <w:r>
        <w:rPr/>
        <w:t>защита экономического правопорядка;</w:t>
      </w:r>
    </w:p>
    <w:p>
      <w:pPr>
        <w:pStyle w:val="Normal"/>
        <w:ind w:firstLine="709"/>
        <w:rPr/>
      </w:pPr>
      <w:r>
        <w:rPr/>
        <w:t>распределение и перераспределение доходов между административно-территориальными единицами, отраслями и отдельными субъектами предпринимательской деятельности;</w:t>
      </w:r>
    </w:p>
    <w:p>
      <w:pPr>
        <w:pStyle w:val="Normal"/>
        <w:ind w:firstLine="709"/>
        <w:rPr/>
      </w:pPr>
      <w:r>
        <w:rPr/>
        <w:t>контроль за соблюдением норм права в процессе осуществления предпринимательской и иной экономической деятельности;</w:t>
      </w:r>
    </w:p>
    <w:p>
      <w:pPr>
        <w:pStyle w:val="Normal"/>
        <w:ind w:firstLine="709"/>
        <w:rPr/>
      </w:pPr>
      <w:r>
        <w:rPr/>
        <w:t>стимулирование развития какой-либо отрасли в заданном направлении; создание конкурентной среды; обеспечение нормальной занятости населения и т.п.</w:t>
      </w:r>
    </w:p>
    <w:p>
      <w:pPr>
        <w:pStyle w:val="Normal"/>
        <w:ind w:firstLine="709"/>
        <w:rPr/>
      </w:pPr>
      <w:r>
        <w:rPr/>
        <w:t>Действия по реализации указанных функций находят свое внешнее выражение в определенных формах и осуществляются посредством различных способов.</w:t>
      </w:r>
    </w:p>
    <w:p>
      <w:pPr>
        <w:pStyle w:val="Normal"/>
        <w:ind w:firstLine="709"/>
        <w:rPr/>
      </w:pPr>
      <w:r>
        <w:rPr/>
        <w:t>Таким образом, государственное регулирование предпринимательской деятельности 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предпринимательскую деятельность в стране. [15, с.5]</w:t>
      </w:r>
    </w:p>
    <w:p>
      <w:pPr>
        <w:pStyle w:val="Normal"/>
        <w:ind w:firstLine="709"/>
        <w:rPr/>
      </w:pPr>
      <w:r>
        <w:rPr/>
        <w:t>В качестве важнейших можно назвать следующие формы государственного регулирования предпринимательской деятельности.</w:t>
      </w:r>
    </w:p>
    <w:p>
      <w:pPr>
        <w:pStyle w:val="Normal"/>
        <w:ind w:firstLine="709"/>
        <w:rPr/>
      </w:pPr>
      <w:r>
        <w:rPr/>
        <w:t>1. Прогнозирование - представляет собой подготовку представлений о возможном состоянии экономического и социального развития. Закон Республики Беларусь "О государственном прогнозировании и программах социально-экономического развития Республики Беларусь" определяет основные цели разработки прогнозов, их временные рамки - долгосрочные, среднесрочные и краткосрочные, главные составляющие - систему научно аргументированных представлений (предположений) о направлениях, критериях, принципах, целях и приоритетах социально-экономического развития Республики Беларусь на соответствующий период с указанием основных прогнозируемых показателей, целевых ориентиров и мер по обеспечению их достижения. В целях реализации положений указанного Закона Постановлением Совета Министров Республики Беларусь утверждены "Основные положения организации государственного прогнозирования в Республике Беларусь". "Основные направления социально-экономического развития Республики Беларусь на период до 2010 года" утверждены Постановлением Совета Министров Республики Беларусь. [23, с.7]</w:t>
      </w:r>
    </w:p>
    <w:p>
      <w:pPr>
        <w:pStyle w:val="Normal"/>
        <w:ind w:firstLine="709"/>
        <w:rPr/>
      </w:pPr>
      <w:r>
        <w:rPr/>
        <w:t>Официальное закрепление прогнозы находят в планах. В свою очередь прогнозирование является предпосылкой для планирования.</w:t>
      </w:r>
    </w:p>
    <w:p>
      <w:pPr>
        <w:pStyle w:val="Normal"/>
        <w:ind w:firstLine="709"/>
        <w:rPr/>
      </w:pPr>
      <w:r>
        <w:rPr/>
        <w:t>2. Планирование - это определение целей, задач, пропорций, темпов, этапов, конкретных показателей и сроков достижения тех или иных результатов (экономических, социальных, оборонных и иных). В экономической науке такой вид планирования называют индикативным, поскольку в этом случае используются индикаторы социально-экономического развития, характеризующие, например, динамику, структуру и эффективность экономики, состояние финансово-кредитной системы, денежного обращения и т.д. При директивном планировании имеют место обязанность и ответственность соответствующих субъектов за невыполнение плановых показателей. [23, с.7]</w:t>
      </w:r>
    </w:p>
    <w:p>
      <w:pPr>
        <w:pStyle w:val="Normal"/>
        <w:ind w:firstLine="709"/>
        <w:rPr/>
      </w:pPr>
      <w:r>
        <w:rPr/>
        <w:t>Планы находят свое внешнее выражение, как правило, в нормативных правовых актах (например, Постановление Совета Министров Республики Беларусь "Об утверждении Национальной программы развития экспорта на 2006-2010 годы"). [23, с.7]</w:t>
      </w:r>
    </w:p>
    <w:p>
      <w:pPr>
        <w:pStyle w:val="Normal"/>
        <w:ind w:firstLine="709"/>
        <w:rPr/>
      </w:pPr>
      <w:r>
        <w:rPr/>
        <w:t>3. Денежная политика - использует такие инструменты, как цены, налоги, валютное регулирование. [23, с.7]</w:t>
      </w:r>
    </w:p>
    <w:p>
      <w:pPr>
        <w:pStyle w:val="Normal"/>
        <w:ind w:firstLine="709"/>
        <w:rPr/>
      </w:pPr>
      <w:r>
        <w:rPr/>
        <w:t>4. Антимонопольное регулирование - направлено на обеспечение условий для развития конкуренции как основы предпринимательства, создания и эффективного функционирования товарного рынка и защиты прав потребителей. [23, с.7]</w:t>
      </w:r>
    </w:p>
    <w:p>
      <w:pPr>
        <w:pStyle w:val="Normal"/>
        <w:ind w:firstLine="709"/>
        <w:rPr/>
      </w:pPr>
      <w:r>
        <w:rPr/>
        <w:t>Способы государственного регулирования предпринимательской деятельности условно можно разделить на: [23, с.7]</w:t>
      </w:r>
    </w:p>
    <w:p>
      <w:pPr>
        <w:pStyle w:val="Normal"/>
        <w:ind w:firstLine="709"/>
        <w:rPr/>
      </w:pPr>
      <w:r>
        <w:rPr/>
        <w:t>1) административные - представляют собой приемы одностороннего воздействия на поведение субъектов регулирования, основанные на авторитете государственной власти и реализуемые посредством издания актов как нормативного, так и ненормативного характера. Они направлены на: [23, с.7]</w:t>
      </w:r>
    </w:p>
    <w:p>
      <w:pPr>
        <w:pStyle w:val="Normal"/>
        <w:ind w:firstLine="709"/>
        <w:rPr/>
      </w:pPr>
      <w:r>
        <w:rPr/>
        <w:t>установление правил поведения общеобязательного или частного характера, т.е. определенного режима в сфере реализации исполнительной власти;</w:t>
      </w:r>
    </w:p>
    <w:p>
      <w:pPr>
        <w:pStyle w:val="Normal"/>
        <w:ind w:firstLine="709"/>
        <w:rPr/>
      </w:pPr>
      <w:r>
        <w:rPr/>
        <w:t>предписание об обязательном совершении определенных действий;</w:t>
      </w:r>
    </w:p>
    <w:p>
      <w:pPr>
        <w:pStyle w:val="Normal"/>
        <w:ind w:firstLine="709"/>
        <w:rPr/>
      </w:pPr>
      <w:r>
        <w:rPr/>
        <w:t>утверждение конкретных (адресных) заданий;</w:t>
      </w:r>
    </w:p>
    <w:p>
      <w:pPr>
        <w:pStyle w:val="Normal"/>
        <w:ind w:firstLine="709"/>
        <w:rPr/>
      </w:pPr>
      <w:r>
        <w:rPr/>
        <w:t>разрешение определенных действий (например, выдача лицензий, включая их приостановление или аннулирование);</w:t>
      </w:r>
    </w:p>
    <w:p>
      <w:pPr>
        <w:pStyle w:val="Normal"/>
        <w:ind w:firstLine="709"/>
        <w:rPr/>
      </w:pPr>
      <w:r>
        <w:rPr/>
        <w:t>регистрация определенных действий;</w:t>
      </w:r>
    </w:p>
    <w:p>
      <w:pPr>
        <w:pStyle w:val="Normal"/>
        <w:ind w:firstLine="709"/>
        <w:rPr/>
      </w:pPr>
      <w:r>
        <w:rPr/>
        <w:t>установление стандартов, квот и т.п.;</w:t>
      </w:r>
    </w:p>
    <w:p>
      <w:pPr>
        <w:pStyle w:val="Normal"/>
        <w:ind w:firstLine="709"/>
        <w:rPr/>
      </w:pPr>
      <w:r>
        <w:rPr/>
        <w:t>ограничение определенных действий и др.</w:t>
      </w:r>
    </w:p>
    <w:p>
      <w:pPr>
        <w:pStyle w:val="Normal"/>
        <w:ind w:firstLine="709"/>
        <w:rPr/>
      </w:pPr>
      <w:r>
        <w:rPr/>
        <w:t>2) экономические - представляют собой приемы, реализуемые через материальные средства (цена, прибыль, кредит, налоги и т.д.), направленные на достижение желаемого поведения субъекта регулирования посредством воздействия на его имущественные интересы. [23, с.7]</w:t>
      </w:r>
    </w:p>
    <w:p>
      <w:pPr>
        <w:pStyle w:val="Normal"/>
        <w:ind w:firstLine="709"/>
        <w:rPr/>
      </w:pPr>
      <w:r>
        <w:rPr/>
        <w:t>Указанные способы взаимосвязаны и взаимозависимы, т.к одновременно могут иметь властно-распорядительный характер и экономическое содержание.</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рыночная экономика вносит существенные изменения в содержание предпринимательских отношений, а также в правовое положение их субъектов. Внимательно изучив материалы приведенные в курсовой работе мы видим, что предприниматель - это понятие двоякое. С одной стороны, это лицо, которое осуществляет общеполезную деятельность, не запреще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законом порядке дополнительными, по сравнению с другими гражданами, юридическими правами и обязанностями, имеющее особый правовой и экономический интерес.</w:t>
      </w:r>
    </w:p>
    <w:p>
      <w:pPr>
        <w:pStyle w:val="Normal"/>
        <w:ind w:firstLine="709"/>
        <w:rPr/>
      </w:pPr>
      <w:r>
        <w:rPr/>
        <w:t>Государство как институт власти пытается активно влиять на предпринимателей путем регулирования их деятельности через программы развития, утверждение конкретных (адресных) заданий, разрешение определенных действий, выдачу квот, выдачу лицензий, приостановление, аннулирование их, ограничение различного рода действий, также использование экономических приемов (кредитование, налогообложение, ограничение прибыли предпринимателей и т.д.), но при этом используемая система не имеет конкретной квалификации таких способов, т.е. среди ученых не существует единого мнения по использованию таких методов и никто не может с уверенностью утверждать, что такая система принесет пользу при развитии предпринимателей. Среди ученых также нет единого мнения по поводу того, каким образом нужно стимулировать развитие предпринимательства как социальной прослойки и следует ли это делать вообще. Отсюда и различное отношение к такого рода коммерческой деятельности, которое часто воспринимается негативно еще с постсоветскими предрассудками, но предусмотрительно завуалированными под непонимание устройства рыночной экономики.</w:t>
      </w:r>
    </w:p>
    <w:p>
      <w:pPr>
        <w:pStyle w:val="Normal"/>
        <w:ind w:firstLine="709"/>
        <w:rPr/>
      </w:pPr>
      <w:r>
        <w:rPr/>
        <w:t>Права предпринимателей представлены достаточно широким кругом, обязанности разработаны значительно лучше, особенно внушает доверие разработанность имущественной ответственности по различным материальным обязательствам, также действует принцип весьма несоразмерных штрафов за нарушение каких-либо предпринимательских обязанностей. В законодательстве также не говориться ничего о правах предпринимателей, кроме обращения в хозяйственные суды, при несогласии их с дополнительными обязанностями возложенных на них администрацией рынков, таких как "займы на развитие рынков" и т.д. Единственно обнадеживающим фактором является то, что лично Президент Республики Беларусь обратил внимание на несовершенство законодательства в данной области, в связи с чем на сегодняшний день ведется активная законотворческая работа в соответствующей отрасли.</w:t>
      </w:r>
    </w:p>
    <w:p>
      <w:pPr>
        <w:pStyle w:val="Normal"/>
        <w:ind w:firstLine="709"/>
        <w:rPr/>
      </w:pPr>
      <w:r>
        <w:rPr/>
        <w:t>Таким образом, относительно правового регулирования предпринимательской деятельности в Республике Беларусь необходимо отметить следующее:</w:t>
      </w:r>
    </w:p>
    <w:p>
      <w:pPr>
        <w:pStyle w:val="Normal"/>
        <w:ind w:firstLine="709"/>
        <w:rPr/>
      </w:pPr>
      <w:r>
        <w:rPr/>
        <w:t>для того, чтобы институт предпринимательства в Республике Беларусь в своём развитии достиг каких-либо высот, необходимо более лояльное отношение к ему со стороны государства в плане законодательной деятельности. В частности, необходим обязательный пересмотр вопросов налогообложения предпринимателей, необходимо пересмотреть всю экономическую политику нашего государства, ведь, если посмотреть, в настоящее время она вовсе не ориентирована на поддержку предпринимателя;</w:t>
      </w:r>
    </w:p>
    <w:p>
      <w:pPr>
        <w:pStyle w:val="Normal"/>
        <w:ind w:firstLine="709"/>
        <w:rPr/>
      </w:pPr>
      <w:r>
        <w:rPr/>
        <w:t>не следует упускать из внимания и тот факт, что законодательство, регулирующее вопросы предпринимательской деятельности, хотя и сравнительно молодое, но в нём уже существуют присущие любому законодательству противоречия и недостатки;</w:t>
      </w:r>
    </w:p>
    <w:p>
      <w:pPr>
        <w:pStyle w:val="Normal"/>
        <w:ind w:firstLine="709"/>
        <w:rPr/>
      </w:pPr>
      <w:r>
        <w:rPr/>
        <w:t>не смотря на то, что институт предпринимательства является сравнительно молодым по сравнения с другими институтами гражданского права, это вовсе не означает тот факт, что правовая база, регламентирующая данный институт не требует постоянного обновления и усовершенствования.</w:t>
      </w:r>
      <w:r>
        <w:br w:type="page"/>
      </w:r>
    </w:p>
    <w:p>
      <w:pPr>
        <w:pStyle w:val="Heading2"/>
        <w:ind w:hanging="0"/>
        <w:rPr/>
      </w:pPr>
      <w:r>
        <w:rPr/>
        <w:t>Список использованных источников</w:t>
      </w:r>
    </w:p>
    <w:p>
      <w:pPr>
        <w:pStyle w:val="Normal"/>
        <w:ind w:firstLine="709"/>
        <w:rPr/>
      </w:pPr>
      <w:r>
        <w:rPr/>
      </w:r>
    </w:p>
    <w:p>
      <w:pPr>
        <w:pStyle w:val="Style22"/>
        <w:numPr>
          <w:ilvl w:val="0"/>
          <w:numId w:val="3"/>
        </w:numPr>
        <w:rPr/>
      </w:pPr>
      <w:r>
        <w:rPr/>
        <w:t>Конституция Республики Беларусь 1994г. (с изм. и доп. принятыми на республиканском референдуме 1996г). - Мн.: Амалфея, 2003. - 48 с.</w:t>
      </w:r>
    </w:p>
    <w:p>
      <w:pPr>
        <w:pStyle w:val="Style22"/>
        <w:numPr>
          <w:ilvl w:val="0"/>
          <w:numId w:val="3"/>
        </w:numPr>
        <w:rPr/>
      </w:pPr>
      <w:r>
        <w:rPr/>
        <w:t>Гражданский кодекс Республики Беларусь. - Мн.: Амалфея, 2009. - 712 с.</w:t>
      </w:r>
    </w:p>
    <w:p>
      <w:pPr>
        <w:pStyle w:val="Style22"/>
        <w:numPr>
          <w:ilvl w:val="0"/>
          <w:numId w:val="3"/>
        </w:numPr>
        <w:rPr/>
      </w:pPr>
      <w:r>
        <w:rPr/>
        <w:t>Кодекс Республики Беларусь об административных правонарушениях. -Мн.: Амалфея, 2008. - 489 с.</w:t>
      </w:r>
    </w:p>
    <w:p>
      <w:pPr>
        <w:pStyle w:val="Style22"/>
        <w:numPr>
          <w:ilvl w:val="0"/>
          <w:numId w:val="3"/>
        </w:numPr>
        <w:rPr/>
      </w:pPr>
      <w:r>
        <w:rPr/>
        <w:t>Кодекс Республики Беларусь о земле. - Мн.: Амалфея, 2008. - 124 с.</w:t>
      </w:r>
    </w:p>
    <w:p>
      <w:pPr>
        <w:pStyle w:val="Style22"/>
        <w:numPr>
          <w:ilvl w:val="0"/>
          <w:numId w:val="3"/>
        </w:numPr>
        <w:rPr/>
      </w:pPr>
      <w:r>
        <w:rPr/>
        <w:t>Уголовный кодекс Республики Беларусь. - Мн.: Амалфея, - 352 с.</w:t>
      </w:r>
    </w:p>
    <w:p>
      <w:pPr>
        <w:pStyle w:val="Style22"/>
        <w:numPr>
          <w:ilvl w:val="0"/>
          <w:numId w:val="3"/>
        </w:numPr>
        <w:rPr/>
      </w:pPr>
      <w:r>
        <w:rPr/>
        <w:t>"О предпринимательстве в Республике Беларусь": Закон Республики Беларусь от 28.05.1991г. №813-XII (с изм. и доп. от 15.01.1992г. №1419-ХII, 18.01.1994г. №2711-XII, 15.07.1997г. №64-З, 31.12.1997г. №115-З, 10.01.2000г. №358-З, 14.06.2003г. №203-З, 30.07.2004г. №307-З, 26.12.2007г. №300-З) // Национальный реестр правовых актов Республики Беларусь, 2007. - №12/4714.</w:t>
      </w:r>
    </w:p>
    <w:p>
      <w:pPr>
        <w:pStyle w:val="Style22"/>
        <w:numPr>
          <w:ilvl w:val="0"/>
          <w:numId w:val="3"/>
        </w:numPr>
        <w:rPr/>
      </w:pPr>
      <w:r>
        <w:rPr/>
        <w:t>"О нормативных правовых актах": Закон Республики Беларусь от 10.01.2000г. № 361-З (с изм. и доп. от 01.11.2004г. №421-З) // Национальный реестр правовых актов Республики Беларусь, 2004. - 175, 2/7010.</w:t>
      </w:r>
    </w:p>
    <w:p>
      <w:pPr>
        <w:pStyle w:val="Style22"/>
        <w:numPr>
          <w:ilvl w:val="0"/>
          <w:numId w:val="3"/>
        </w:numPr>
        <w:rPr/>
      </w:pPr>
      <w:r>
        <w:rPr/>
        <w:t>"О местном управлении и самоуправлении": Закон Республики Беларусь от 20.02.1991г. №617-XII (с изм. и доп. от 11.06.1993г. №2369-XII, 17.06.1993г. №2424-XII, 10.12.1993г. № 2634-XII, 24.02.1994г. №2804-ХII, 30.04.1994г. № 2912-XII, 06.10.1994г. №3275-xII, 09.02.1995г. №3275-XII, 09.02.1995г. №3572-XII, 13.04.1995г. №3729-XII, 22.021996г. №96-XIII, 12.05.1997г. №32-З, 28.12.1998г. №221-З, 10.01.2000г. №362-З, 16.06.2000г. №399-З, 09.11.2000г. №428-З, 16.05.2001г. №22-З, 05.01.2004г. №263-З, 01.11.2004г. №340-З, 07.05.2007г. №212-З, 18.05.2007г. №233-З, 05.01.2008г. №317-З) // Национальный реестр правовых актов Республики Беларусь, 2008. - №14, 2/1414.</w:t>
      </w:r>
    </w:p>
    <w:p>
      <w:pPr>
        <w:pStyle w:val="Style22"/>
        <w:numPr>
          <w:ilvl w:val="0"/>
          <w:numId w:val="3"/>
        </w:numPr>
        <w:rPr/>
      </w:pPr>
      <w:r>
        <w:rPr/>
        <w:t>"О торгово-промышленной палате": Закон Республики Беларусь от 16.06.2003г. №208-З (с изм. и доп. от 08.01.2004г. №264-З, 29.04.2004г. №275-З, 29.06.2006г. №137-З) // Национальный реестр правовых актов Республики Беларусь, 2006. - №107, 2/1235.</w:t>
      </w:r>
    </w:p>
    <w:p>
      <w:pPr>
        <w:pStyle w:val="Style22"/>
        <w:numPr>
          <w:ilvl w:val="0"/>
          <w:numId w:val="3"/>
        </w:numPr>
        <w:rPr/>
      </w:pPr>
      <w:r>
        <w:rPr/>
        <w:t>"О политических партиях": Закон Республики Беларусь от 05.10.1994г. №3266-XII (с изм. и доп. от 29.11.1999г. №327-З, 13.12.199г. №338-З, 22.06.2001г. №36-З, 26.06.2003г. №213-З, 19.07.2005г. №35-З, 08.05.2007г. №221-З, 21.07.2008г. №416-З) // Национальный реестр правовых актов Республики Беларусь, 2008. -№184, 2/1513.</w:t>
      </w:r>
    </w:p>
    <w:p>
      <w:pPr>
        <w:pStyle w:val="Style22"/>
        <w:numPr>
          <w:ilvl w:val="0"/>
          <w:numId w:val="3"/>
        </w:numPr>
        <w:rPr/>
      </w:pPr>
      <w:r>
        <w:rPr/>
        <w:t>"О личных подсобных хозяйствах граждан": Закон республики Беларусь от 11.11.2002г. №149-З (с изм. и доп. от 02.07.2009г. №31-З) // Национальный реестр правовых актов Республики Беларусь, 2009. - 161, 2/1583.</w:t>
      </w:r>
    </w:p>
    <w:p>
      <w:pPr>
        <w:pStyle w:val="Style22"/>
        <w:numPr>
          <w:ilvl w:val="0"/>
          <w:numId w:val="3"/>
        </w:numPr>
        <w:rPr/>
      </w:pPr>
      <w:r>
        <w:rPr/>
        <w:t>"О Национальной академии наук Беларуси": Закон Республики Беларусь от 05.05.1998г. (с изм. и доп. от 29.11.2003г. №211-З) // Национальный реестр правовых актов Республики Беларусь, 2003. - №7423.</w:t>
      </w:r>
    </w:p>
    <w:p>
      <w:pPr>
        <w:pStyle w:val="Style22"/>
        <w:numPr>
          <w:ilvl w:val="0"/>
          <w:numId w:val="3"/>
        </w:numPr>
        <w:rPr/>
      </w:pPr>
      <w:r>
        <w:rPr/>
        <w:t>"Об адвокатуре": Закон Республики Беларусь от 15.06.1993г. №2406-XII (с изм. и доп. от 06.07.1998г. №176-З, 30.04.2003г. №193-З, 29.06.2009г. №137-З, 26.12.2007г. №301-З, 08.07.2008г. №378-З) // Национальный реестр правовых актов Республики Беларусь, 2008. - №2/1475.</w:t>
      </w:r>
    </w:p>
    <w:p>
      <w:pPr>
        <w:pStyle w:val="Style22"/>
        <w:numPr>
          <w:ilvl w:val="0"/>
          <w:numId w:val="3"/>
        </w:numPr>
        <w:rPr/>
      </w:pPr>
      <w:r>
        <w:rPr/>
        <w:t>"О государственной регистрации и ликвидации (прекращении деятельности) субъектов хозяйствования": Декрет Президента Республики Беларусь от 16.01.2009г. №1 // Национальный реестр правовых актов Республики Беларусь, 2009. - №1, 1/855.</w:t>
      </w:r>
    </w:p>
    <w:p>
      <w:pPr>
        <w:pStyle w:val="Style22"/>
        <w:numPr>
          <w:ilvl w:val="0"/>
          <w:numId w:val="3"/>
        </w:numPr>
        <w:rPr/>
      </w:pPr>
      <w:r>
        <w:rPr/>
        <w:t>Альбертович С. Регулирование предпринимательской деятельности // Советская Белоруссия, 2009. - №240 (21615). -С.5.</w:t>
      </w:r>
    </w:p>
    <w:p>
      <w:pPr>
        <w:pStyle w:val="Style22"/>
        <w:numPr>
          <w:ilvl w:val="0"/>
          <w:numId w:val="3"/>
        </w:numPr>
        <w:rPr/>
      </w:pPr>
      <w:r>
        <w:rPr/>
        <w:t>Вабищевич С.С., Маньковский И.А. Хозяйственное право. Правовое регулирование хозяйственной деятельности. - Мн.: Молодежное, 2006. - 392 с.</w:t>
      </w:r>
    </w:p>
    <w:p>
      <w:pPr>
        <w:pStyle w:val="Style22"/>
        <w:numPr>
          <w:ilvl w:val="0"/>
          <w:numId w:val="3"/>
        </w:numPr>
        <w:rPr/>
      </w:pPr>
      <w:r>
        <w:rPr/>
        <w:t>Вабищевич С.С. Предпринимательское право: состояние и перспективы развития предпринимательской деятельности. - Мн.: Молодежное, 2008. - 498 с.</w:t>
      </w:r>
    </w:p>
    <w:p>
      <w:pPr>
        <w:pStyle w:val="Style22"/>
        <w:numPr>
          <w:ilvl w:val="0"/>
          <w:numId w:val="3"/>
        </w:numPr>
        <w:rPr/>
      </w:pPr>
      <w:r>
        <w:rPr/>
        <w:t>Витушко В.А. Правовое регулирование хозяйственной деятельности: Учебник. - Мн.: Мисанта, 2004. - 832 с.</w:t>
      </w:r>
    </w:p>
    <w:p>
      <w:pPr>
        <w:pStyle w:val="Style22"/>
        <w:numPr>
          <w:ilvl w:val="0"/>
          <w:numId w:val="3"/>
        </w:numPr>
        <w:rPr/>
      </w:pPr>
      <w:r>
        <w:rPr/>
        <w:t>Захарченко С.С. Предпринимательское (хозяйственное) право. -Мн.: БИП-С, 2004. - 111 с.</w:t>
      </w:r>
    </w:p>
    <w:p>
      <w:pPr>
        <w:pStyle w:val="Style22"/>
        <w:numPr>
          <w:ilvl w:val="0"/>
          <w:numId w:val="3"/>
        </w:numPr>
        <w:rPr/>
      </w:pPr>
      <w:r>
        <w:rPr/>
        <w:t>Маньковский И.А. Курс гражданского права. Общая часть. -Мн.: Молодежное, 2006. -427 с.</w:t>
      </w:r>
    </w:p>
    <w:p>
      <w:pPr>
        <w:pStyle w:val="Style22"/>
        <w:numPr>
          <w:ilvl w:val="0"/>
          <w:numId w:val="3"/>
        </w:numPr>
        <w:rPr/>
      </w:pPr>
      <w:r>
        <w:rPr/>
        <w:t>Правовые основы ведения бизнеса в Республике Беларусь / Е.А. Войткевич, В.Ф. Деревцова, Ю.И. Кашинского и др. - Мн.: Интерпресссервис, 2003. - 682 с.</w:t>
      </w:r>
    </w:p>
    <w:p>
      <w:pPr>
        <w:pStyle w:val="Style22"/>
        <w:numPr>
          <w:ilvl w:val="0"/>
          <w:numId w:val="3"/>
        </w:numPr>
        <w:rPr/>
      </w:pPr>
      <w:r>
        <w:rPr/>
        <w:t>Реуцкая Е.А. Хозяйственное право: курс интенсивной подготовки. -Мн.: ТетраСистемс, 2008. - 384 с.</w:t>
      </w:r>
    </w:p>
    <w:p>
      <w:pPr>
        <w:pStyle w:val="Style22"/>
        <w:numPr>
          <w:ilvl w:val="0"/>
          <w:numId w:val="3"/>
        </w:numPr>
        <w:rPr/>
      </w:pPr>
      <w:r>
        <w:rPr/>
        <w:t>Сергеев А.П. Государственное регулирование предпринимательской деятельности в Республике Беларусь // Белорусская деловая газета, 2008. - №187 (13549). -С.7.</w:t>
      </w:r>
    </w:p>
    <w:p>
      <w:pPr>
        <w:pStyle w:val="Style22"/>
        <w:numPr>
          <w:ilvl w:val="0"/>
          <w:numId w:val="3"/>
        </w:numPr>
        <w:rPr/>
      </w:pPr>
      <w:r>
        <w:rPr/>
        <w:t>Яхновец С. Предпринимательская деятельности как объект правоотношений // Судовы Веснiк, 2009. - №1. -С.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Bookman Old Style">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2">
    <w:name w:val="Основной текст 2 Знак"/>
    <w:qFormat/>
    <w:rPr>
      <w:rFonts w:ascii="Bookman Old Style" w:hAnsi="Bookman Old Style" w:cs="Bookman Old Style"/>
      <w:sz w:val="24"/>
      <w:szCs w:val="24"/>
    </w:rPr>
  </w:style>
  <w:style w:type="character" w:styleId="31">
    <w:name w:val="Основной текст 3 Знак"/>
    <w:qFormat/>
    <w:rPr>
      <w:rFonts w:ascii="Bookman Old Style" w:hAnsi="Bookman Old Style" w:cs="Bookman Old Style"/>
      <w:sz w:val="24"/>
      <w:szCs w:val="24"/>
    </w:rPr>
  </w:style>
  <w:style w:type="character" w:styleId="Style9">
    <w:name w:val="Основной текст с отступом Знак"/>
    <w:qFormat/>
    <w:rPr>
      <w:sz w:val="28"/>
      <w:szCs w:val="28"/>
      <w:lang w:val="ru-RU"/>
    </w:rPr>
  </w:style>
  <w:style w:type="character" w:styleId="23">
    <w:name w:val="Основной текст с отступом 2 Знак"/>
    <w:qFormat/>
    <w:rPr>
      <w:sz w:val="28"/>
      <w:szCs w:val="28"/>
      <w:lang w:val="ru-RU"/>
    </w:rPr>
  </w:style>
  <w:style w:type="character" w:styleId="Style10">
    <w:name w:val="Основной текст Знак"/>
    <w:qFormat/>
    <w:rPr>
      <w:sz w:val="28"/>
      <w:szCs w:val="28"/>
      <w:lang w:val="ru-RU"/>
    </w:rPr>
  </w:style>
  <w:style w:type="character" w:styleId="32">
    <w:name w:val="Основной текст с отступом 3 Знак"/>
    <w:qFormat/>
    <w:rPr>
      <w:sz w:val="28"/>
      <w:szCs w:val="28"/>
      <w:lang w:val="ru-RU"/>
    </w:rPr>
  </w:style>
  <w:style w:type="character" w:styleId="Style11">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before="240" w:after="240"/>
      <w:ind w:right="2268" w:firstLine="709"/>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hangeadd">
    <w:name w:val="changeadd"/>
    <w:basedOn w:val="Normal"/>
    <w:qFormat/>
    <w:pPr>
      <w:spacing w:lineRule="auto" w:line="240"/>
      <w:ind w:left="1134" w:firstLine="567"/>
    </w:pPr>
    <w:rPr>
      <w:sz w:val="24"/>
      <w:szCs w:val="24"/>
    </w:rPr>
  </w:style>
  <w:style w:type="paragraph" w:styleId="Changei">
    <w:name w:val="changei"/>
    <w:basedOn w:val="Normal"/>
    <w:qFormat/>
    <w:pPr>
      <w:spacing w:lineRule="auto" w:line="240"/>
      <w:ind w:left="1021" w:firstLine="709"/>
    </w:pPr>
    <w:rPr>
      <w:sz w:val="24"/>
      <w:szCs w:val="24"/>
    </w:rPr>
  </w:style>
  <w:style w:type="paragraph" w:styleId="Newncpi">
    <w:name w:val="newncpi"/>
    <w:basedOn w:val="Normal"/>
    <w:qFormat/>
    <w:pPr>
      <w:spacing w:lineRule="auto" w:line="240"/>
      <w:ind w:firstLine="567"/>
    </w:pPr>
    <w:rPr>
      <w:sz w:val="24"/>
      <w:szCs w:val="24"/>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9">
    <w:name w:val="Обычный (веб)"/>
    <w:basedOn w:val="Normal"/>
    <w:qFormat/>
    <w:pPr>
      <w:spacing w:before="280" w:after="280"/>
      <w:ind w:firstLine="709"/>
    </w:pPr>
    <w:rPr>
      <w:lang w:val="uk-UA"/>
    </w:rPr>
  </w:style>
  <w:style w:type="paragraph" w:styleId="Body">
    <w:name w:val="body"/>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itlek">
    <w:name w:val="titlek"/>
    <w:basedOn w:val="Normal"/>
    <w:qFormat/>
    <w:pPr>
      <w:spacing w:lineRule="auto" w:line="240" w:before="280" w:after="280"/>
      <w:ind w:firstLine="709"/>
    </w:pPr>
    <w:rPr>
      <w:color w:val="000000"/>
      <w:sz w:val="24"/>
      <w:szCs w:val="24"/>
    </w:rPr>
  </w:style>
  <w:style w:type="paragraph" w:styleId="Prinodobren">
    <w:name w:val="prinodobren"/>
    <w:basedOn w:val="Normal"/>
    <w:qFormat/>
    <w:pPr>
      <w:spacing w:lineRule="auto" w:line="240" w:before="280" w:after="280"/>
      <w:ind w:firstLine="709"/>
    </w:pPr>
    <w:rPr>
      <w:color w:val="000000"/>
      <w:sz w:val="24"/>
      <w:szCs w:val="24"/>
    </w:rPr>
  </w:style>
  <w:style w:type="paragraph" w:styleId="24">
    <w:name w:val="Основной текст 2"/>
    <w:basedOn w:val="Normal"/>
    <w:qFormat/>
    <w:pPr>
      <w:spacing w:lineRule="auto" w:line="240"/>
      <w:ind w:right="283" w:firstLine="709"/>
    </w:pPr>
    <w:rPr>
      <w:rFonts w:ascii="Bookman Old Style" w:hAnsi="Bookman Old Style" w:cs="Bookman Old Style"/>
      <w:sz w:val="24"/>
      <w:szCs w:val="24"/>
    </w:rPr>
  </w:style>
  <w:style w:type="paragraph" w:styleId="33">
    <w:name w:val="Основной текст 3"/>
    <w:basedOn w:val="Normal"/>
    <w:qFormat/>
    <w:pPr>
      <w:spacing w:lineRule="auto" w:line="240"/>
      <w:ind w:firstLine="709"/>
    </w:pPr>
    <w:rPr>
      <w:rFonts w:ascii="Bookman Old Style" w:hAnsi="Bookman Old Style" w:cs="Bookman Old Style"/>
      <w:sz w:val="24"/>
      <w:szCs w:val="24"/>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7:00Z</dcterms:created>
  <dc:creator>User</dc:creator>
  <dc:description/>
  <cp:keywords/>
  <dc:language>en-US</dc:language>
  <cp:lastModifiedBy>SYSTEM</cp:lastModifiedBy>
  <cp:lastPrinted>2010-01-15T13:12:00Z</cp:lastPrinted>
  <dcterms:modified xsi:type="dcterms:W3CDTF">2011-09-24T08:17:00Z</dcterms:modified>
  <cp:revision>2</cp:revision>
  <dc:subject/>
  <dc:title>СОДЕРЖАНИЕ</dc:title>
</cp:coreProperties>
</file>