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кция 3. Правовое регулирование товарного зна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Товарный знак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обозначение, в словесной, изобразительной, звуковой, объёмной и иной форме, а также их комбинаций, в любом цвете или цветовом сочетании, служащее для индивидуализации товаров юридических или физических лиц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источник правового регулирования товарного знака - Закон РФ от 23 сентября 1992 г. «О товарных знаках, знаках обслуживания и наименованиях мест происхождения товаров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оссийская Федерации, как правопреемница СССР, - является участником международных соглашений, посвященных охране товарных знаков. Так, 1 июля 1965 г. СССР присоединился к Парижской конвенции по охране промышленной собственности от 20 марта 1883 г., которая является основным международным соглашением в области охраны товарных знаков и знаков обслуживания. Стокгольмский акт Парижской конвенции от 14 июля 1967 г. был ратифицирован СССР 19 сентября 1968 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Россия участвует в Мадридской конвенции о международной регистрации фабричных и товарных знаков от 14 апреля 1891 г. (СССР ратифицировал Конвенцию в 1976 г.), в Ниццком соглашении о международной классификации товаров и услуг от 15 июня 1957 г., Венском договоре о регистрации товарных знаков 1958 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равовая охрана товарных знаков в РФ</w:t>
      </w:r>
      <w:r>
        <w:rPr>
          <w:sz w:val="28"/>
          <w:szCs w:val="28"/>
        </w:rPr>
        <w:t xml:space="preserve"> осуществляется после его государственной регистрации в порядке, установленном вышеназванным Законом, или в силу международных договоров РФ. В настоящее время регистрация товарных знаков осуществляется Федеральной службой по интеллектуальной собственности, патентам и товарным знак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Обладателем исключительного права на товарный знак (правообладателем)</w:t>
      </w:r>
      <w:r>
        <w:rPr>
          <w:sz w:val="28"/>
          <w:szCs w:val="28"/>
        </w:rPr>
        <w:t xml:space="preserve"> может быть юридическое лицо или физическое лицо - предпринимате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зарегистрированный товарный знак выдается </w:t>
      </w:r>
      <w:r>
        <w:rPr>
          <w:b/>
          <w:bCs/>
          <w:i/>
          <w:iCs/>
          <w:sz w:val="28"/>
          <w:szCs w:val="28"/>
        </w:rPr>
        <w:t>свидетельство</w:t>
      </w:r>
      <w:r>
        <w:rPr>
          <w:sz w:val="28"/>
          <w:szCs w:val="28"/>
        </w:rPr>
        <w:t>, т.е. документ, удостоверяющий приоритет товарного знака, исключительное право владельца на товарный знак в отношении товаров, указанных в свидетельств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ладелец товарного знака </w:t>
      </w:r>
      <w:r>
        <w:rPr>
          <w:b/>
          <w:bCs/>
          <w:i/>
          <w:iCs/>
          <w:sz w:val="28"/>
          <w:szCs w:val="28"/>
        </w:rPr>
        <w:t>имеет единоличное право</w:t>
      </w:r>
      <w:r>
        <w:rPr>
          <w:sz w:val="28"/>
          <w:szCs w:val="28"/>
        </w:rPr>
        <w:t xml:space="preserve"> пользоваться и распоряжаться товарным знаком и запрещать его использование другим лицам. Никто не может использовать охраняемый в Российской Федерации товарный знак без разрешения его владельц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Нарушением исключительного права правообладателя является</w:t>
      </w:r>
      <w:r>
        <w:rPr>
          <w:sz w:val="28"/>
          <w:szCs w:val="28"/>
        </w:rPr>
        <w:t xml:space="preserve"> использование без его разрешения на товарах, упаковках, при выполнении работ, оказании услуг, на документации, связанной с введением в гражданский оборот, в предложениях к продаже товаров, в сети Интернет товарного знака или сходного с ним до степени смешения обозначения в отношении аналогичных или однородных това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товарных знаков могут быть зарегистрированы словесные, изобразительные, объемные, звуковые и другие обозначения или их комбинации. Товарный знак может быть зарегистрирован в любом цвете или цветном сочета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ст. 6 Закона о товарных знаках, </w:t>
      </w:r>
      <w:r>
        <w:rPr>
          <w:b/>
          <w:bCs/>
          <w:i/>
          <w:iCs/>
          <w:sz w:val="28"/>
          <w:szCs w:val="28"/>
        </w:rPr>
        <w:t>не допускается регистрация в качестве товарных знаков: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й, не обладающих различительной способностью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й состоящих только из элементов:</w:t>
      </w:r>
    </w:p>
    <w:p>
      <w:pPr>
        <w:pStyle w:val="Normal"/>
        <w:numPr>
          <w:ilvl w:val="1"/>
          <w:numId w:val="1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шедших во всеобщее употребление для обозначения товаров определенного вида;</w:t>
      </w:r>
    </w:p>
    <w:p>
      <w:pPr>
        <w:pStyle w:val="Normal"/>
        <w:numPr>
          <w:ilvl w:val="1"/>
          <w:numId w:val="1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ющихся общепринятыми символами и терминами;</w:t>
      </w:r>
    </w:p>
    <w:p>
      <w:pPr>
        <w:pStyle w:val="Normal"/>
        <w:numPr>
          <w:ilvl w:val="1"/>
          <w:numId w:val="1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ывающих на вид, качество, количество, свойства, назначение, ценность товаров, на место и время их производства или сбыта;</w:t>
      </w:r>
    </w:p>
    <w:p>
      <w:pPr>
        <w:pStyle w:val="Normal"/>
        <w:numPr>
          <w:ilvl w:val="1"/>
          <w:numId w:val="1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ющих собой государственные гербы, флаги и эмблемы;</w:t>
      </w:r>
    </w:p>
    <w:p>
      <w:pPr>
        <w:pStyle w:val="Normal"/>
        <w:numPr>
          <w:ilvl w:val="1"/>
          <w:numId w:val="1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х названий государств, эмблем, сокращенных или полных наименований международных межправительственных организаций;</w:t>
      </w:r>
    </w:p>
    <w:p>
      <w:pPr>
        <w:pStyle w:val="Normal"/>
        <w:numPr>
          <w:ilvl w:val="1"/>
          <w:numId w:val="1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х контрольных, гарантийных и пробирных клейм, печатей, наград и других знаков отличий или сходных с ними до степени смешения обозначени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обозначения могут быть включены как неохраняемые элементы в товарный знак, если на это имеется согласие соответствующего компетентного органа или их владельц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означений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ющихся ложными или способными ввести в заблуждение потребителя относительно товара или его изготовителя. К ним относятся, в частности, обозначения, порождающие в сознании потребителя представление об определенном качестве товара, его изготовителе или месте происхождения, которое не соответствует действительности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речащих общественным интересам, принципам гуманности и морали (слова и изображения непристойного содержания, призывы антигуманного характера и т.д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означений, тождественных или сходных до степени смешения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варными знаками, ранее зарегистрированными или заявленными на регистрацию в РФ на имя другого лица в отношении однородных товаро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варными знаками других лиц, охраняемыми без регистрации в силу международных договоров РФ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варными знаками других лиц, признанными общеизвестными в РФ товарными знаками в отношении однородных товаров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именованием мест происхождения товаров, охраняемых в соответствии с Законом РФ, кроме случаев, когда они включены как неохраняемый элемент в товарный знак, регистрируемый на имя лица, имеющего право пользования таким наименовани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бозначений, тождественных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яемому в РФ фирменному наименованию (или их части), в отношении однородных товаров, промышленному образцу, знаку соответствия, права на которые принадлежат другим лицам, получившим право на эти наименования ранее даты поступления заявки на товарный знак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ю известных в РФ на дату подачи заявки произведения науки, литературы и искусства, персонажу из них или цитате, произведению искусств или их фрагментам без согласования с обладателем авторского права или его правопреемникам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и, псевдониму и производному от них обозначению, портрету и факсимиле известных лиц без согласия таких лиц, их наследни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Заявка на регистрацию товарного знака</w:t>
      </w:r>
      <w:r>
        <w:rPr>
          <w:sz w:val="28"/>
          <w:szCs w:val="28"/>
        </w:rPr>
        <w:t xml:space="preserve"> подается в Федеральную службу по интеллектуальной собственности, патентам и товарным знакам в соответствии с порядком, утвержденным приказом Роспатента РФ от 5 марта 2003 г. №32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Регистрация товарного знака действительна в течение 10 лет</w:t>
      </w:r>
      <w:r>
        <w:rPr>
          <w:sz w:val="28"/>
          <w:szCs w:val="28"/>
        </w:rPr>
        <w:t>, по истечении этого срок действия регистрации продлевается по заявлению правообладателя каждый раз на 10 л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оварные знаки бывают </w:t>
      </w:r>
      <w:r>
        <w:rPr>
          <w:b/>
          <w:bCs/>
          <w:sz w:val="28"/>
          <w:szCs w:val="28"/>
          <w:u w:val="single"/>
        </w:rPr>
        <w:t>двух видов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индивидуальные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коллективные. </w:t>
      </w:r>
      <w:r>
        <w:rPr>
          <w:sz w:val="28"/>
          <w:szCs w:val="28"/>
        </w:rPr>
        <w:t xml:space="preserve">Правообладателем </w:t>
      </w:r>
      <w:r>
        <w:rPr>
          <w:b/>
          <w:bCs/>
          <w:i/>
          <w:iCs/>
          <w:sz w:val="28"/>
          <w:szCs w:val="28"/>
        </w:rPr>
        <w:t>индивидуального товарного знака</w:t>
      </w:r>
      <w:r>
        <w:rPr>
          <w:sz w:val="28"/>
          <w:szCs w:val="28"/>
        </w:rPr>
        <w:t xml:space="preserve"> является юридическое лицо или индивидуальный предпринимате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Коллективный товарный знак</w:t>
      </w:r>
      <w:r>
        <w:rPr>
          <w:sz w:val="28"/>
          <w:szCs w:val="28"/>
        </w:rPr>
        <w:t xml:space="preserve"> предназначен для обозначения товаров, производимых и (или) реализуемых объединениями лиц и обладающих едиными или иными общими характеристик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коллективного знака заключается в том, чтобы облегчить выступление на рынке групп самостоятельных производителей товаров, связанных договорами либо взаимным участием. Он позволяет привлечь внимание потенциальных покупателей к товарам каждого из участника объединения, поскольку предполагает одинаковый уровень качества этих това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варный знак может быть признан </w:t>
      </w:r>
      <w:r>
        <w:rPr>
          <w:b/>
          <w:bCs/>
          <w:i/>
          <w:iCs/>
          <w:sz w:val="28"/>
          <w:szCs w:val="28"/>
        </w:rPr>
        <w:t>общеизвестным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В качестве такового может быть признан товарный знак, охраняемый на территории РФ на основании его регистрации или в силу международного договора РФ, а также обозначение, используемое в качестве товарного знака, но не имеющее правовой охраны на территории РФ, если такие товарные знаки или обозначения в результате их интенсивного использования стали на указанную в заявлении лица дату в РФ широко известны среди соответствующих потребителей в отношении товаров этого лиц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п. 6</w:t>
      </w:r>
      <w:r>
        <w:rPr>
          <w:sz w:val="28"/>
          <w:szCs w:val="28"/>
          <w:lang w:val="en-US"/>
        </w:rPr>
        <w:t>bis</w:t>
      </w:r>
      <w:r>
        <w:rPr>
          <w:sz w:val="28"/>
          <w:szCs w:val="28"/>
        </w:rPr>
        <w:t xml:space="preserve"> Парижской конвенции по охране промышленной собственности товарный знак, признанный общеизвестным, может служить основанием для отказа иному лицу в регистрации товарного знака, признания недействительной регистрации товарного знака иного лица или запрещения иному лицу использовать товарный знак, тождественный или сходный до степени смешения с общеизвестным знаком, предназначенным для применения в отношении однородных товаров, при условии, что дата, начиная с которой товарный знак стал общеизвестным, является более ранней, чем дата приоритета товарного знака иного лиц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ая охрана общеизвестному товарному знаку предоставляется на основании решения Палаты по патентным спорам и действует бессрочно. Правила признания товарного знака общеизвестным в Российской Федерации определены приказом Роспатента РФ от 17 мая 2000 г. № 38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Знаком обслуживания</w:t>
      </w:r>
      <w:r>
        <w:rPr>
          <w:sz w:val="28"/>
          <w:szCs w:val="28"/>
        </w:rPr>
        <w:t xml:space="preserve"> признается обозначение, служащее для индивидуализации выполняемых работ или оказываемых услуг юридических или физических лиц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о товарных знаках предъявляет к знакам обслуживания такие же требования, как к товарным знак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 обслуживания практически не имеет отличий от товарного знака и по правовому режиму. Различаются лишь объекты маркировки: если товарные знаки индивидуализируют и рекламируют товары определенных производителей, то знаки обслуживания предназначены для различения однородных услуг, оказываемых разными лицами. Однако на практике указанное различие нередко стирается, поскольку один и тот же знак может быть зарегистрирован на имя конкретного владельца и по классу товаров, и по классу услу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гистрации в качестве знака обслуживания обозначение может быть заявлено для одного или нескольких классов услуг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асс 35 - «Реклама»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6 - «Страхование и финансирование»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7 - «Строительство и ремонт»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8 - «Связь»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9 - «Транспортирование и хранение»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0 - «Обработка материалов»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2 - «Разное»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и обслуживания, зарегистрированные для того или иного класса услуг, охраняются лишь в пределах видов услуг данного клас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Наименование места происхождения товар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обозначение, представляющее собой или содержащее современное или историческое наименование страны, населенного пункта, местности или другого географического объекта или производное от такого наименования и ставшее известным в результате его использования в отношении товара, особые свойства которого исключительно или главным образом определяются характерными для данного географического объекта природными условиями и (или) человеческими факторами (п. 1 ст. 30 Закона о товарных знаках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риродные условия места происхождения товара</w:t>
      </w:r>
      <w:r>
        <w:rPr>
          <w:sz w:val="28"/>
          <w:szCs w:val="28"/>
        </w:rPr>
        <w:t xml:space="preserve"> могут быть обусловлены особенностями почвы, климата, составом воды, определенной влажностью воздуха и т.д. В качестве примера можно назвать цейлонский чай, вологодское масло, минеральную воду, добытую в Боржоми,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Особые свойства, относящиеся к людским факторам</w:t>
      </w:r>
      <w:r>
        <w:rPr>
          <w:sz w:val="28"/>
          <w:szCs w:val="28"/>
        </w:rPr>
        <w:t>, включают культурные, профессиональные и производственные традиции, например, тульские самовары, уральские самоцветы, оренбургский платок, хохломская роспись, вологодские кружева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еста происхождения товара весьма сходно с товарным знаком и знаком обслуживания. Они совпадают по выполняемым функциям и нередко практически неразличимы по внешней форме, поскольку в качестве товарных знаков часто используются названия географических объектов. Их основное различие состоит в том, что товарный знак, в отличие от наименования места происхождения товара, призван связывать свойства и качества товара с конкретным его производителем, а не с особыми свойствами географической среды или места производства това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качестве товарного знака заявляется географическое название или иное обозначение, которое способно создать у потребителей ложное впечатление о месте производства товара, в регистрации такого товарного знака должно быть отказано. Исключение составляют случаи, когда наименование места происхождения товара включается в качестве неохраняемого элемента в товарный знак, который регистрируется на имя лица, имеющего право на использование такого наимен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равовая охрана наименования места происхождения товара возникает</w:t>
      </w:r>
      <w:r>
        <w:rPr>
          <w:sz w:val="28"/>
          <w:szCs w:val="28"/>
        </w:rPr>
        <w:t xml:space="preserve"> на основе регистрации в Федеральной службе по интеллектуальной собственности, патентам и товарным знакам или в силу международных догово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менование места происхождения товара может быть зарегистрировано одним или несколькими юридическими и физическими лицами. Лицо, зарегистрировавшее наименование места происхождения товара, получает право пользования им, если производимый данным лицом товар отвечает предъявляемым к нему требования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раво пользования этим же наименованием места происхождения товара</w:t>
      </w:r>
      <w:r>
        <w:rPr>
          <w:sz w:val="28"/>
          <w:szCs w:val="28"/>
        </w:rPr>
        <w:t xml:space="preserve"> может быть предоставлено любому юридическому или физическому лицу, которое в границах того же географического объекта выпускает товар, обладающий теми же основными свойств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Регистрация наименования места происхождения товара действует бессрочно.</w:t>
      </w:r>
      <w:r>
        <w:rPr>
          <w:sz w:val="28"/>
          <w:szCs w:val="28"/>
        </w:rPr>
        <w:t xml:space="preserve"> Свидетельство на право пользования наименованием места действует только в течение 10 лет. По истечении этого срока возможно продление срока действия свидетельства каждый раз на 10 лет при условии получения заключения компетентного органа, подтверждающего, что обладатель свидетельства производит в границах соответствующего географического объекта товар, сохраняющий свойства, на основании которых им было получено свидетельство на право поль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Использованием товарного знак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читается применение его на товарах, для которых товарный знак зарегистрирован, и (или) их упаковке правообладателем или лицом, которому такое право предоставлено на основе лицензионного догов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м может быть признано также применение товарного знака в рекламе, печатных изданиях, на официальных бланках, вывесках, при демонстрации экспонатов на выставках и ярмарках, проводимых в РФ, при наличии уважительных причин неприменения товарного знака на товарах и (или) их упаков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и физические лица, осуществляющие посредническую деятельность, могут на основе договора использовать свой товарный знак наряду с товарным знаком изготовителя товаров, а также вместо товарного знака последнего. Таким образом, фирма-посредник рекламирует свой товарный знак качеством товара фирмы-производителя, закрепляя в сознании потребителя солидность своей фирмы и качество продаваемого това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. 3 ст. 22 Закона о товарных знаках правовая </w:t>
      </w:r>
      <w:r>
        <w:rPr>
          <w:b/>
          <w:bCs/>
          <w:i/>
          <w:iCs/>
          <w:sz w:val="28"/>
          <w:szCs w:val="28"/>
        </w:rPr>
        <w:t>охрана товарного знака может быть прекращена досрочно</w:t>
      </w:r>
      <w:r>
        <w:rPr>
          <w:sz w:val="28"/>
          <w:szCs w:val="28"/>
        </w:rPr>
        <w:t xml:space="preserve"> в отношении всех или части товаров в связи с неиспользованием товарного знака непрерывно в течение любых трех лет после его регистрации. Заявление о досрочном прекращении правовой охраны товарного знака может быть подано любым лицом в Палату по патентным спорам по истечении указанных трех лет при условии, что товарный знак не используется до подачи такого зая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обладатель товарного знака может распорядиться исключительным правом на товарный знак: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гласно ст. 25 Закона о товарных знаках, исключительное право на товарный знак в отношении всех или части товаров, для которых он зарегистрирован, может быть передано правообладателем другому юридическому лицу или осуществляющему предпринимательскую деятельность физическому лицу </w:t>
      </w:r>
      <w:r>
        <w:rPr>
          <w:b/>
          <w:bCs/>
          <w:i/>
          <w:iCs/>
          <w:sz w:val="28"/>
          <w:szCs w:val="28"/>
        </w:rPr>
        <w:t>по договору о передаче исключительного права на товарный знак</w:t>
      </w:r>
      <w:r>
        <w:rPr>
          <w:sz w:val="28"/>
          <w:szCs w:val="28"/>
        </w:rPr>
        <w:t xml:space="preserve"> (договору об уступке товарного знака). Уступка товарного знака не допускается, если может ввести в заблуждение потребителя относительно товара или его изготовителя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т. 26 Закона о товарных знаках закрепляет возможность предоставления правообладателем (лицензиаром) права пользования товарным знаком другому юридическому лицу или осуществляющему предпринимательскую деятельность физическому лицу (лицензиату) </w:t>
      </w:r>
      <w:r>
        <w:rPr>
          <w:b/>
          <w:bCs/>
          <w:i/>
          <w:iCs/>
          <w:sz w:val="28"/>
          <w:szCs w:val="28"/>
        </w:rPr>
        <w:t>по лицензионному договору</w:t>
      </w:r>
      <w:r>
        <w:rPr>
          <w:sz w:val="28"/>
          <w:szCs w:val="28"/>
        </w:rPr>
        <w:t xml:space="preserve"> в отношении всех или части товаров, для которых он зарегистрирован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Лицензионный договор</w:t>
      </w:r>
      <w:r>
        <w:rPr>
          <w:sz w:val="28"/>
          <w:szCs w:val="28"/>
        </w:rPr>
        <w:t xml:space="preserve"> должен содержать условие о том, что качество товаров лицензиата будет не ниже качества товаров лицензиара и лицензиар будет контролировать выполнение этого усло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о передаче исключительного права на товарный знак (договор об уступке товарного знака) и лицензионный договор регистрируются в федеральном органе исполнительной власти по интеллектуальной собственности. Без регистрации указанные договоры считаются недействительны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о товарных знаках закрепляет отдельное правило использования коллективного товарного знака. Согласно ст. 20 Закона, коллективный знак и право его использования не могут быть переданы другим лиц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Использованием наименования места происхождения товар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читается применение его на товаре, этикетках, упаковке, в рекламе, проспектах, счетах, бланках и иной документации, связанной с введением товара в гражданский оборо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ются использование зарегистрированного наименования места происхождения товара лицами, не имеющими свидетельства, даже если указывается подлинное место происхождения товара или наименование используется в переводе либо в сочетании с такими выражениями, как «род», «тип», «имитация» и т.п., а также использование сходного обозначения для любых товаров, способного ввести потребителей в заблуждение относительно места происхождения и особых свойств това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ы, этикетки, упаковки этих товаров, на которых незаконно использованы наименования мест происхождения товаров или обозначения, сходные с ними до степени смешения, являются контрафактны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датель свидетельства не вправе предоставлять лицензии на пользование наименованием места происхождения товара другим лиц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Ответственность за незаконное использование товарного знака и наименования места происхождения товара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46 Закона о товарных знаках, использование товарного знака и наименования места происхождения товара в нарушение требований законодательства влечет за собой гражданскую, административную, уголовную ответствен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Защита гражданских прав от незаконного использования товарного знака</w:t>
      </w:r>
      <w:r>
        <w:rPr>
          <w:sz w:val="28"/>
          <w:szCs w:val="28"/>
        </w:rPr>
        <w:t>, кроме требований о прекращении нарушения или взыскания причиненных убытков, осуществляется также путем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кации судебного решения в целях восстановления деловой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путации потерпевшего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ения с товара или его упаковки незаконно используемого товарного знака или обозначения, сходного с ним до степени смешения, либо уничтожения изготовленных изображений товарного знака или обозначения, сходного с ним до степени смеш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, незаконно использующее зарегистрированное наименование места происхождения товара или сходное с таким наименованием обозначение, обязано по требованию обладателя свидетельства на право пользования наименованием места происхождения товара, общественной организации или прокурора, выполнить следующие действия: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тить его использование, возместить всем потерпевшим причиненные убытки, а также внести в доход местного бюджета полученную при незаконном использовании наименования места происхождения товара прибыль, превышающую возмещенные убытки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судебное решение в целях восстановления деловой репутации потерпевшего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ить с товара или его упаковки незаконно используемое наименование места происхождения товара или обозначение, сходное с ним до степени смешения, или уничтожить изготовленные изображения наименования места происхождения товара или обозначения, сходного с ним до степени смеш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ст. 29 Закона о товарных знаках, </w:t>
      </w:r>
      <w:r>
        <w:rPr>
          <w:b/>
          <w:bCs/>
          <w:i/>
          <w:iCs/>
          <w:sz w:val="28"/>
          <w:szCs w:val="28"/>
        </w:rPr>
        <w:t xml:space="preserve">правовая охрана товарного знака прекращается: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истечением срока действия регистрации товарного знака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ступившего в законную силу решения суда о досрочном прекращении правовой охраны коллективного знака в связи с использованием этого знака на товарах, не обладающих едиными качественными или иными едиными характеристиками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инятого в установленном порядке решения о досрочном прекращении правовой охраны товарного знака в связи с его неиспользованием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основании решения федерального органа исполнительной власти по интеллектуальной собственности о досрочном прекращении правовой охраны товарного знака в случае ликвидации юридического лица - правообладателя или прекращения предпринимательско деятельности физического лица - правообладателя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от нее правообладателя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, принятого по поданному в Палату по патентным спорам заявлению любого лица о досрочном прекращении правовой охраны товарного знака в случае превращения зарегистрированного товарного знака в обозначение, вошедшее во всеобщее употребление как обозначение товаров определенного ви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. 42 Закона о товарных знаках </w:t>
      </w:r>
      <w:r>
        <w:rPr>
          <w:b/>
          <w:bCs/>
          <w:i/>
          <w:iCs/>
          <w:sz w:val="28"/>
          <w:szCs w:val="28"/>
        </w:rPr>
        <w:t>правовая охрана наименования места происхождения товара прекращается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исчезновением характерных для данного географического объекта условий и невозможностью производства товара, обладающего указанными в Государственном реестре наименований мест происхождения товаров свойствами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ратой иностранными юридическими или физическими лицами права на данное наименование места происхождения товара в стране происхождения товара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свидетельства на право пользования наименованием места происхождения товара прекращается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ратой товаром особых свойств, указанных в Государственном реестре наименований мест происхождения товаров в отношении данного наименования места происхождения товар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екращением правовой охраны наименования места происхождения товар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случае ликвидации юридического лица - обладателя свидетельств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анного в федеральный орган исполнительной власти по интеллектуальной собственности заявления обладателя свидетель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ая охрана наименования места происхождения товара и действие свидетельства прекращаются на основании решения Палаты по патентным спорам федерального органа исполнительной власти по интеллектуальной собственности, а также вступившего в законную силу решения с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н </w:t>
      </w:r>
      <w:r>
        <w:rPr>
          <w:b/>
          <w:bCs/>
          <w:i/>
          <w:iCs/>
          <w:sz w:val="28"/>
          <w:szCs w:val="28"/>
          <w:u w:val="single"/>
        </w:rPr>
        <w:t>«маркировка»</w:t>
      </w:r>
      <w:r>
        <w:rPr>
          <w:sz w:val="28"/>
          <w:szCs w:val="28"/>
        </w:rPr>
        <w:t xml:space="preserve"> (от франц. «</w:t>
      </w:r>
      <w:r>
        <w:rPr>
          <w:sz w:val="28"/>
          <w:szCs w:val="28"/>
          <w:lang w:val="en-US"/>
        </w:rPr>
        <w:t>marguer</w:t>
      </w:r>
      <w:r>
        <w:rPr>
          <w:sz w:val="28"/>
          <w:szCs w:val="28"/>
        </w:rPr>
        <w:t>» - отмечать) означает условное обозначение, надписи, наносимые на упаковку товара или на сам товар, содержащие сведения о товар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вар не признается готовым к передаче, если он не маркирован или иным образом не идентифицирован для целей догов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ычно </w:t>
      </w:r>
      <w:r>
        <w:rPr>
          <w:b/>
          <w:bCs/>
          <w:sz w:val="28"/>
          <w:szCs w:val="28"/>
        </w:rPr>
        <w:t>на маркировке товара указываются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товара,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товара,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использования,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ы предосторожности при использовании,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,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,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,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изготовления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Носителем маркировки могут быть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кетка товара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порт изделия, прилагаемый к нему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мажный носитель, приклеиваемый на товар; 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носите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международных отношениях применяется Европейский стандарт символьной маркировки - </w:t>
      </w:r>
      <w:r>
        <w:rPr>
          <w:b/>
          <w:bCs/>
          <w:i/>
          <w:iCs/>
          <w:sz w:val="28"/>
          <w:szCs w:val="28"/>
        </w:rPr>
        <w:t>штриховая маркировка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Она представляет собой 13 черных и белых штрихов разной ширины, наносимых на изделие типографским способом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рих-кодовая маркировка предназначена для машинного считывания. Линии штрихов состоят из четырех групп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ии первой группы несут зашифрованную информацию о стране-изготовителе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инии второй группы 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о предприятии-изготовителе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ь штрихов третьей линии несут в себе информацию о самом товаре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етвертая линия - ключ к шифр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ринцип штрих-кода</w:t>
      </w:r>
      <w:r>
        <w:rPr>
          <w:sz w:val="28"/>
          <w:szCs w:val="28"/>
        </w:rPr>
        <w:t xml:space="preserve"> - кодирование алфавитно-цифровых знаков в виде чередования черных и светлых полос различной толщины, с последующим считыванием с помощью сканирующего устройства, которое расшифровывает коды и передает на ЭВМ. В этих цифрах изготовитель может закодировать необходимые для идентификации сведения о товар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рих-код выполняет ряд функций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информационного и идентифицирующего характер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зированную идентификацию товаров с помощью машиносчитывающих устройст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зированный учет и контроль товарных запас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скорости и культуры обслуживания покупателей;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маркетинговых исследовани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ощение документального оформления товаров на разных этап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оссии штриховые коды также распространены. Их присваивает товарам Внешнеэкономическая ассоциация автоматической идентификации - ЮНИСКАН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9"/>
    <w:lvlOverride w:ilvl="0">
      <w:startOverride w:val="1"/>
    </w:lvlOverride>
  </w:num>
  <w:num w:numId="1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8:18:00Z</dcterms:created>
  <dc:creator>user</dc:creator>
  <dc:description/>
  <cp:keywords/>
  <dc:language>en-US</dc:language>
  <cp:lastModifiedBy>SYSTEM</cp:lastModifiedBy>
  <dcterms:modified xsi:type="dcterms:W3CDTF">2011-09-24T08:18:00Z</dcterms:modified>
  <cp:revision>2</cp:revision>
  <dc:subject/>
  <dc:title>2</dc:title>
</cp:coreProperties>
</file>