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СОВАЯ РАБОТА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  <w:lang w:val="ru-RU"/>
        </w:rPr>
        <w:t>П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чному праву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тему: «</w:t>
      </w:r>
      <w:r>
        <w:rPr>
          <w:sz w:val="28"/>
          <w:szCs w:val="28"/>
          <w:lang w:val="ru-RU"/>
        </w:rPr>
        <w:t>Международно-правовое регулирование судоходства по единой европейской сети внутренних водных путей международного значения»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Международно-правовое регулирование судоходства по единой европейской сети внутренних водных путей международного значения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Проекты по созданию единой европейской сети внутренних водных путей международного значения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Принципы регулирования судоходства по единой европейской сети внутренних водных путей международного значения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Проблемы международно-правового регулирования судоходства по единой европейской сети внутренних водных путей международного значения</w: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8"/>
          <w:lang w:val="ru-RU"/>
        </w:rPr>
        <w:t>2. Эксплуатационные характеристики внутренних водных путей и портов международного значения</w: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8"/>
          <w:lang w:val="ru-RU"/>
        </w:rPr>
        <w:t>2.1 Эксплуатационные характеристики внутренних водных путей международного значения</w: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8"/>
          <w:lang w:val="ru-RU"/>
        </w:rPr>
        <w:t>2.2 Эксплуатационные характеристики портов международного значения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6-17вв., с начала развития капитализма, существенно возросла роль внутренних водных путей, которые использовались уже не только для судоходства, ирригации и коммунальных нужд, но и для промышленного производства. В связи с этим активно развивалось правовое регулирование использования рек и озёр, в том числе путём установления государствами режима своих водных путей, определения правил судоходства по ним. Такого рода правила носили, в основном, национальный характер, хотя одновременно росло число международных договоров о режиме внутренних водных путей, заключаемых, в первую очередь, между прибрежными к внутренним водным путям государ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европейской части России функционирует не имеющая аналогов в мире Единая глубоководная система протяжностью 6.5 тыс. км. В её состав входят судоходные каналы, которые обеспечивают транспортное соединение Балтийского, Каспийского, Азово-Черноморского и Средиземноморского бассейнов, образуя через реки Дунай и Рейн так называемое Большое Европейское воднотранспортное кольцо. Водные пути Единой глубоководной системы европейской части Росси входят в состав важнейших внутренних водных путей международ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Ф с июля 2000 г. стала участницей Европейского соглашения о важнейших внутренних водных путях международного значения. Согласно этому документу в перечень важнейших европейских внутренних водных путей международного значения отнесены Волго-Балтийский водный путь, река Волга, канал имени Москвы, Беломорско-Онежский канал, река Кама и Волго-Донской водный путь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азвитие судоходства зависит от пропускной способности внутренних водных путей, от эффективности работы гидротехнических сооружений и качественных параметров внутренних водных пу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доходство имеет международный характер и поэтому регулируется посредством глобальных правил, разрабатываемых в рамках Международной морской организации (ИМ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считаю, что изучение данной темы актуально, так как в настоящее время существует проблема многостороннего урегулирования режима судоходства по общеевропейской судоходной сети. Многообразие существующих договорных форм не обеспечивает единства международно-правового режима использования единой европейской сети внутренних водных путей международ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данной работы, изучение международно-правового режима судоходства по единой европейской сети внутренних водных путей международ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ленная цель определяет следующие задачи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зучить проекты по созданию единой европейской сети внутренних водных путей международ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знакомиться с принципами регулирования судоходства по единой европейской сети внутренних водных путей международ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смотреть проблемы международно-правового регулирования судоходства по единой европейской сети внутренних водных путей международ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ыяснить какие же существуют технические и эксплуатационные характеристики внутренних водных путей международ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Международно-правовое регулирование судоходства по единой европейской сети внутренних водных путей международного знач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1.1 Проекты по созданию единой европейской сети внутренних водных путей международного зна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отяжении веков в государствах Европы проводились гидротехнические работы с целью соединения изолированных речных бассейнов и создания судоходных систем внутри континента. Естественные и искусственные водные пути, связывают Рейн и Шельду; Альберт-канал делает возможным переход речных судов из Шельды в Маас; система каналов связывает Рейн с Эльбой. Реализован существовавший с IX века план соединения Дуная и Рейна. Сооружаются и планируются водные соединения Одер-Эльба, Рейн-Рона (Сона), Дунай - Эгейское море и др. В 2003 г. правительство Латвии обратилось в ЕЭК ООН с просьбой о поддержке проекта создания транзитного водного пути Даугава (Западная Двина) – Дне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этих проектов позволит связать однородными крупногабаритными водными путями Северное, Чёрное, Средиземное, и Балтийское моря. С учётом таких факторов, как перегруженность железных дорог в Европе, экономичность водных перевозок для некоторых категорий грузов (навалочных, наливных, насыпных, неделимых, громоздких и др.), а также экономия энергоресурсов при этом виде перевозок, становится понятной заинтересованность государств в развитии системы внутренних водных путей международного значения. В связи с этим, создание единой европейской судоходной системы названо проектом, представляющим общий интерес и направленным на долгосрочное сотрудничество европейских государств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 технической точки зрения единая европейская судоходная система будет представлять собой сеть взаимосвязанных естественных и искусственных водных путей, позволяющую судам внутреннего плавания осуществлять трансъевропейское судоходство с переходом из одного речного бассейна в другой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4"/>
      </w:r>
      <w:r>
        <w:rPr>
          <w:sz w:val="28"/>
          <w:szCs w:val="28"/>
          <w:lang w:val="ru-RU"/>
        </w:rPr>
        <w:t xml:space="preserve"> Что касается правовых основ международного судоходства, то многое здесь ещё не яс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аимосвязанность интересов государств, по территориям которых будут проходить многонациональные водные магистрали, обусловливает необходимость заключения многостороннего договора с участием всех этих государств. Преимущества такого способа регулирования международных отношений, связывающих значительное число заинтересованных сторон, доказаны международной практ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 Принципы регулирования судоходства по единой европейской сети внутренних водных путей международного зна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октябре 1984 г. Советский Союз представил в Рабочую группу по внутреннему водному транспорту Комитета по внутреннему водному транспорту ЕЭК документ, содержащий предложения, касающиеся основных правовых принципов судоходства по единой сети европейских внутренних водных путей, имеющих международ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обрение таких принципов европейскими государствами могло бы быть первым шагом по установлению единообразного режима международного судоходства на водной сети. С учётом этих принципов режим судоходство по отдельным участкам водной сети регулировался бы более конкретными международными или внутригосударственными актами, принятыми соответствующими прибрежными государствами и отражающими специфику данного водного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едложенные принципы были основаны на наиболее общих конвенционных и обычно-правовых нормах, применяемых в межгосударственной практике для регулирования международного судоходства по внутренним водным путям международ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ющую роль в системе правовых принципов имеет принцип свободы судоходства. Сущность принципа свободы судоходства заключается в том, что использование внутренних вод международного значения для судоходства по всему течению, где он судоходен и с возможностью выхода к морю, объявляется свободным для пассажирских и торговых судов всех государств. Этот принцип предполагает равенство всех участников судоходства, включая суда неприбрежных государств, в отношении режима прохода по водотоку, санитарного, таможенного, полицейского надзора. Участники судоходства по внутренним водным путям международного значения обладают равными правами при движении по водам, в том числе при пользовании шлюзами, включёнными в систему водотока каналами, услугами лоцманов, спасательных команд и т. д. В содержание принципа свободы судоходства входит также установление равной оплаты за оказание услуг. Помимо указанных прав участников судоходства, принцип свободы судоходства по внутренним водным путям международного значения включает в себя обязанности государств-пользователей соблюдать установленный режим судоходства и требования, относящиеся к судну и грузам. В содержание этого принципа входят также обязанности прибрежных государств обеспечить всем участникам судоходства равные права и свободный проход по своему участку международного водотока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показала более чем вековая практика международно-правового регулирования судоходства в Европе, применение именно этого принципа в сочетании с принципами уважения суверенитета и равноправия прибрежных государств позволяет обеспечить совмещение интересов международного судоходства и прав государств, по территориям которых проходят многонациональные водные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ругие принципы касаются основ регулирования взаимоотношений перевозчиков, обслуживания в портах, установления сборов, унификации требований, необходимых для получения судовых документов и удостоверений (патентов) судоводителей, и положений этих документов, порядка обеспечения и улучшения условий судоходства, унификации правил плавания, таможенных, санитарных, фитосанитарных и ветеринарных правил и некоторых других вопрос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3 Проблемы международно-правового регулирования судоходства по единой европейской сети внутренних водных путей международного зна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образие существующих договорных форм не обеспечивает единства международно-правового режима использования единой судоходной сети, поскольку судам тех или иных государств на различных участках системы предоставляется различный объём прав в отношении как доступа на них, так и участия в перевозках. Такое положение не отвечает цели эффективного использования единой европейской судоходной системы и не способно обеспечить равноправное, свободное от дискриминации сотрудничество в этой сфере. Существующие проблемы неоднократно выносились на обсуждение общеевропейских конференций. Так, в Декларации Общеевропейской конференции по вопросам внутреннего водного транспорта (Роттердам, 2001 г.) отмечено, что наряду с достигнутым прогрессом в развитии внутреннего водного транспорта сохраняются препятствия, связанные с неурегулированностью юридических аспектов и отсутствием гармонизации условий для свободной конкуренции. В связи с этим в целях создания единого общеевропейского рынка внутреннего водного транспорта, основанного на принципах взаимности, свободы судоходства, честной конкуренции и равноправия пользователей, Дунайской комиссии, ЕЭК ООН и Европейской Комиссии было предложено совместно выявить правовые преграды, препятствующие созданию общеевропейского рынка перевозок по внутренним водным путям, и сформулировать меры по их преодолению. С этой целью под эгидой ЕЭК ООН была образована группа экспертов, которая в 2003 г. представила заинтересованным государствам и международным организациям перечень и краткий анализ препятствий правового характера, мешающих созданию гармонизированного рынка внутреннего водного транспорта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честве наиболее существенного препятствия названо наличие на входящих в систему водных путях ограничений на право осуществления перевозок иностранными судами. На Рейне эти ограничения введены Дополнительным протоколом № 2 к Мангеймской конвенции 1868 г. В докладе группы экспертов по этому вопросу отмечено, что суда, не относящиеся к рейнскому судоходству, могут перевозить грузы и пассажиров между портами, расположенными на Рейне и его притоках, лишь на условиях, предписанных Центральной комиссией судоходства по Рейну (далее ЦКСР). Однако до настоящего времени ЦКСР ни разу не установила таких условий. Условия перевозок судами, не относящимися к рейнскому судоходству, между каким-либо портом на Рейне или его притоках и пунктом на территории третьего государства должны быть оговорены в соглашениях, заключённых между таким третьим государством и соответствующим прирейнским государством. При отсутствии соглашения заинтересованное прирейнское государство само решает, допустить или не допустить такого рода суда к осуществлению перевозок в свои по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касается Дуная, то, по мнению группы экспертов, существующая на этой реке правовая ситуация в области доступа к перевозкам нуждается в уточнении, что связано с толкованием положений Конвенции о режиме судоходства на Дунае 1948 г. и особенностями сложившейся практики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7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екоторые из двусторонних соглашений, обеспечивающих связь между западной и восточной частями европейской водной сети, тоже ограничивают доступ к перевозкам, поскольку они, как правило, не поощряют участие в двусторонних перевозках судов третьих стран, а также ограничивают участие судов одной стороны в перевозках между портом другой стороны и третьими государ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ельными ограничениями являются различия в технических требованиях к судам, в требованиях, касающихся выдачи необходимых для судовождения удостоверений, в предписаниях относительно численности состав экипажа, а также времени его работы и отды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на Рейне существуют требования о том, что плавание судов третьих государств допускается лишь в том случае, если судно освидетельствовано в одной из прирейнских стран, а судоводитель имеет рейнский патент, причём оба документа должны соответствовать предписаниям ЦКСР и быть выданы компетентными органами одного из прирейнских государств. Соответствующие документы, выданные в любых иных государствах, не признаются. Поскольку усилия ЕЭК ООН и Дунайской комиссии, направленные на унификацию правил выдачи таких документов и их взаимное признание на Рейне, Дунае и других реках Европы, пока не увенчались успехом, в проект обновления Дунайской конвенции также включены соответствующие правила о выдаче аналогичных документов только государствами-членами Дунайск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ом работа группы экспертов, направленная на выработку предложений по устранению выявленных препятствий, столкнулась с противодействием ЦКСР И ЕС. На заседании группы в ноябре 2003 г. представитель ЦКСР заявил, что у этой организации нет намерения, снять ограничения доступа к перевозкам по Рейну, установленные Дополнительным протоколом № 2. Представитель Дунайской комиссии в свою очередь дал понять, что отсутствие прогресса в этом направлении может привести к принятию симметричных мер на Дунае в ходе пересмотра Дунайской конвенции. Результатом может стать дальнейшее ограничение международного судох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этому в перспективе необходимо заключение многостороннего соглашения, предусматривающего создание интегрированного европейского рынка внутреннего судоходства государств – участников такого согл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инятие общей конвенции, возможно, в наибольшей степени отвечало бы идее создания общего европейского экономического пространства и позволило бы согласовать весь комплекс правовых, экономических и административных вопросов, совместить права государств, по территориям которых проходят отдельные участки сети, и интересы международного судоходства и в конечном счёте обеспечить взаимовыгодное сотрудничество прибрежных стран и других государств мира. К тому же принятие единого правового акта позволило бы предотвратить разработку отдельными государствами односторонних и многосторонних актов, направленных на ужесточение существующих режимов судоходства по имеющимся водным путям, а также актов, ограничивающих международное судоходство на создаваемых внутренних водных путях международ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ие подобного международно-правового акта играло бы существенную роль для кодификации и прогрессивного развития международного речного права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2. Эксплуатационные характеристики внутренних водных путей и портов международного знач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2.1 Эксплуатационные характеристики внутренних водных путей международного зна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ть внутренних водных путей международного значения включает внутренние водные пути и порты международн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надёжного обеспечения международных перевозок на внутренних водных путях международного значения эти пути должны соответствовать следующим основным эксплуатационным категор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удоходство должно обеспечиваться в течение всего периода навигации, за исключением перерывов, упоминаемых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одолжительность навигации может составлять менее 365 дней только в районах с суровыми климатическими условиями, где в зимнее время невозможно держать фарватер свободным ото льда и где, следовательно, необходим зимний перерыв. В этих случаях следует устанавливать даты начала и окончания навигации. Продолжительность перерывов навигации, обусловленных естественными явлениями, такими, как ледостав, паводки и т.д. должна сводиться к минимуму с помощью технических и организационных 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одолжительность перерывов в период навигации, необходимых для регулярного технического обслуживания шлюзов и другого гидротехнического оборудования, должна сводиться к минимуму. В случае непредвиденного выхода из строя шлюзов или других гидротехнических объектов или в случае других форс-мажорных обстоятельств продолжительность перерывов должна быть в максимальной степени ограничена за счёт принятия всех необходимых мер по исправлению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4. Никаких перерывов в период низкой воды не допускается. Однако разрешается разумное ограничение допустимых значений осадки на водных путях с изменяющимся уровнем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одолжительность работы шлюзов, разводных мостов и других объектов инфраструктуры должна быть такой, чтобы она обеспечивала в случае экономической целесообразности круглосуточное судоходство по рабочим дням. В отдельных случаях могут допускаться исключения по организационным и (или) техническим причинам. Следует также разумное судоходство в выходные и праздничные дни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 Эксплуатационные характеристики портов международного зна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ть водных путей международного значения включает систему портов внутреннего плавания международного значения. Каждый порт международного значения должен соответствовать следующим техническим и эксплуатационным критер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н должен находиться на внутреннем водном пути международ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н должен располагать возможностями для обработки судов или толкаемых составов, используемых на конкретном водном пути международного значения в соответствии с его клас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н должен быть связан с основными автомобильными дорогами и железнодорожными линиями (желательно, чтобы они принадлежали к сети международных автомобильных дорог и железнодорожных линий, указанных в Европейском соглашении о международных автомагистралях (СМА), в Европейском соглашении о международных магистральных железнодорожных линиях (СМЖЛ) и в Европейском соглашении о важнейших линиях международных комбинированных перевозок и соответствующих объектах (СЛК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4. Его общий грузооборот должен достигать, по крайней мере, 0,5 млн. т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н должен располагать подходящими возможностями для развития портовой промышленной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н должен обеспечивать обработку стандартных контейнеров (за исключением портов, специализирующихся на обработке массовых груз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Он должен располагать всем оборудованием, необходимым для осуществления обычных операций в рамках международных перево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В целях обеспечения охраны окружающей среды в портах международного значения должны быть предусмотрены приёмные ёмкости для удаления отходов, образующихся на борту судна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вышеизложенного можно сделать вывод о том, что в последние десятилетие в Европе складывается принципиально новый режим речного судоходства, а европейская речная сеть превращается в единую систему, включающую наряду с международными реками связанные между собой национальные реки и каналы, открытые для иностранных судов в основном на основании однотипных двусторонних соглашений. При этом государства оказывают предпочтение двусторонним, а не многосторонним договорам в этой области, поскольку такой способ регулирования предоставляет им больше возможностей для обеспечения реальной взаимности, большую свободу в выборе средств разрешения споров и условий прекращения договора, даёт возможность заключить договоры на ограниченное время. Тем не менее, нет оснований абсолютизировать этот вывод в отношении отдельных регионов. Так, не исключено, что сложившаяся в последнее время в Европе практика предоставления свободы судоходства по национальным внутренним водным путям судам договаривающихся государств на основе единообразных двусторонних договоров будет, в конечном счёте, заменена многосторонним договорным урегулированием. Возможно и сочетание указанных способов регулирования отношений государств в эт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процессе повторяющегося продолжительного и непрерывного применения норм, регулирующих судоходство по различным международным рекам, сложилась обычная норма международного права, устанавливающая право государств, по территориям которых протекает связанная с морем река, на свободное судоходство по всему е течению и выход к морю. Условия осуществления международного судоходства по таким рекам регулируются соглашениями прибрежных госуд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 основании соглашений прибрежных государств, в которых иногда участвуют другие заинтересованные страны, на отдельных международных реках свобода судоходства предоставляется судам всех госуд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вобода судоходства по международным рекам включает в себя свободу передвижения по всей судоходной части рек, свободу захода в порты и пользования портовым оборудованием, свободу перевозить пассажиров и грузы из одной прибрежной страны в другую и между портами прибрежных государств и открытым морем как транзитом, так и с высадкой пассажиров или выгрузкой грузов. В зависимости от условий соглашения, определяющего режим судоходства по конкретной международной реке, указанные свободы предоставляются судам только прибрежных или всех госуд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связи с развитием в Европе сети, связанных между собой внутренних водных путей международного значения сфера международно-правового регулирования речного судоходства значительно расширилась. Право плавания по многим искусственным водным путям и национальным рекам Европы предоставлено судам государств, являющихся участниками двусторонних или многосторонних договоров, определяющих международно-правовой режим речных систем и их соединений. В связи с этим всё более актуальным становится вопрос о разработке единой конвенции о режиме судоходства по европейской сети внутренних водных путей международн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повышения эффективности международных перевозок во внутреннем водном сообщении в Европе и их привлекательности для потребителей необходимо создать правовую базу, определяющую согласованный план развития и строительства сети внутренних водных путей международ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вропейская сеть внутренних водных путей международного значения включает внутренние водные пути и порты международного значения, которые имеют эксплуатационные и технические характер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я с 2000 г. стала участницей Европейского соглашения о важнейших внутренних водных путях международн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ряду с участием в этом Соглашении и работе Комитета по внутреннему транспорту ЕЭК ООН, РФ принимает постоянное участие в работе общеевропейских транспортных организаций, таких как Европейская конференция министров транспорта, Дунайская комиссия, осуществляет наблюдение за деятельностью Центральной комиссии по судоходству на Рей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Авраменко А.А. Международное морское право. М., 2003.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лименко Б.М. Международные реки. М., 1969.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Шишкин А.Н. Транспортная система России. М., 2001.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Гуцуляк В.Н. Международное морское право. М., 2006.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Международное морское право. / Под ред. С.А. Гуреева. М., 2003.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урс международного права. М., 2000.</w: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8"/>
          <w:lang w:val="ru-RU"/>
        </w:rPr>
        <w:t>7. Международное речное право. / Под ред. С.А. Гуреева. Изд-во: «Спарк» М., 2004.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авовое регулирование морского судоходства в РФ. / Под ред. Г.Г. Иванова. М., 2007.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Конвенция о режиме судоходства по Дунаю 1948 г. // Действующее международное право. Сост. Ю.М. Колосов и Э.С. Кривчиков.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Конвенция ООН по Морскому праву 1982 г. // Действующее международное право. Сост. Ю.М. Колосов и Э.С. Кривчиков.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Меморандум о взаимопонимании по контролю судов государством порта в Европейском регионе 1998 г.</w: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8"/>
          <w:lang w:val="ru-RU"/>
        </w:rPr>
        <w:t>13.Европейское Соглашение о важнейших внутренних водных путях международного значения от 19 января 1996 г.</w:t>
      </w:r>
    </w:p>
    <w:p>
      <w:pPr>
        <w:pStyle w:val="Normal"/>
        <w:spacing w:lineRule="auto" w:line="36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Журналы «Морской флот» и «Речной транспорт» 2002 г. № 12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Европейское соглашение о важнейших внутренних водных путях международного значения. Заключено в Женеве 19.01.1996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Шишкин А.Н. Транспортная система России. М., 2001. С. 4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еждународное речное право. / Под ред. С.А. Гуреева, И.Н. Тарасова. М., 2005. С. 13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Авраменко М.М. Международное морское право. М., 2003. С. 18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Гуцуляк В.Н. Международное морское право. М., 2006. С. 165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нвенция о режиме судоходства по Дунаю 1948 г. // Действующие международное право. Сост. Ю.М. Колосов, Э.С. Кривчиков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авовое регулирование морского судоходства в РФ. / Под ред. Г.Г. Иванова. Изд-во: «Спарк» М., 2007. С. 203.</w:t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урс международного права. М., 2000. С. 11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еждународное морское право. / Под ред. С.А. Гуреева. М., 2003. С. 19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Arial" w:hAnsi="Arial" w:cs="Arial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Arial" w:hAnsi="Arial" w:cs="Arial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Arial" w:hAnsi="Arial" w:cs="Arial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Arial" w:hAnsi="Arial" w:cs="Arial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Arial" w:hAnsi="Arial" w:cs="Arial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Arial" w:hAnsi="Arial" w:cs="Arial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Arial" w:hAnsi="Arial" w:cs="Arial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Arial" w:hAnsi="Arial" w:cs="Arial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Arial" w:hAnsi="Arial" w:cs="Arial"/>
      <w:i/>
      <w:iCs/>
      <w:color w:val="9BBB59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Arial" w:hAnsi="Arial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Arial" w:hAnsi="Arial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Arial" w:hAnsi="Arial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Arial" w:hAnsi="Arial" w:cs="Times New Roman"/>
      <w:color w:val="4F81BD"/>
    </w:rPr>
  </w:style>
  <w:style w:type="character" w:styleId="6">
    <w:name w:val="Заголовок 6 Знак"/>
    <w:qFormat/>
    <w:rPr>
      <w:rFonts w:ascii="Arial" w:hAnsi="Arial" w:cs="Times New Roman"/>
      <w:i/>
      <w:iCs/>
      <w:color w:val="4F81BD"/>
    </w:rPr>
  </w:style>
  <w:style w:type="character" w:styleId="7">
    <w:name w:val="Заголовок 7 Знак"/>
    <w:qFormat/>
    <w:rPr>
      <w:rFonts w:ascii="Arial" w:hAnsi="Arial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Arial" w:hAnsi="Arial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Arial" w:hAnsi="Arial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Arial" w:hAnsi="Arial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Style8">
    <w:name w:val="Без интервала Знак"/>
    <w:qFormat/>
    <w:rPr>
      <w:rFonts w:cs="Times New Roman"/>
    </w:rPr>
  </w:style>
  <w:style w:type="character" w:styleId="21">
    <w:name w:val="Цитата 2 Знак"/>
    <w:qFormat/>
    <w:rPr>
      <w:rFonts w:ascii="Arial" w:hAnsi="Arial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Arial" w:hAnsi="Arial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rFonts w:cs="Times New Roman"/>
      <w:i/>
      <w:color w:val="5A5A5A"/>
    </w:rPr>
  </w:style>
  <w:style w:type="character" w:styleId="Style11">
    <w:name w:val="Сильное выделение"/>
    <w:qFormat/>
    <w:rPr>
      <w:rFonts w:cs="Times New Roman"/>
      <w:b/>
      <w:i/>
      <w:color w:val="4F81BD"/>
      <w:sz w:val="22"/>
    </w:rPr>
  </w:style>
  <w:style w:type="character" w:styleId="Style12">
    <w:name w:val="Слабая ссылка"/>
    <w:qFormat/>
    <w:rPr>
      <w:rFonts w:cs="Times New Roman"/>
      <w:color w:val="000000"/>
      <w:u w:val="single" w:color="9BBB59"/>
    </w:rPr>
  </w:style>
  <w:style w:type="character" w:styleId="Style13">
    <w:name w:val="Сильная ссылка"/>
    <w:qFormat/>
    <w:rPr>
      <w:rFonts w:cs="Times New Roman"/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Arial" w:hAnsi="Arial" w:cs="Times New Roman"/>
      <w:b/>
      <w:bCs/>
      <w:i/>
      <w:iCs/>
      <w:color w:val="000000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Arial" w:hAnsi="Arial" w:cs="Arial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20">
    <w:name w:val="Без интервала"/>
    <w:basedOn w:val="Normal"/>
    <w:qFormat/>
    <w:pPr>
      <w:ind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Arial" w:hAnsi="Arial" w:cs="Arial"/>
      <w:i/>
      <w:iCs/>
      <w:color w:val="5A5A5A"/>
    </w:rPr>
  </w:style>
  <w:style w:type="paragraph" w:styleId="Style22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Arial" w:hAnsi="Arial" w:cs="Arial"/>
      <w:i/>
      <w:iCs/>
      <w:color w:val="FFFFFF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19:00Z</dcterms:created>
  <dc:creator>VIENNA XP</dc:creator>
  <dc:description/>
  <cp:keywords/>
  <dc:language>en-US</dc:language>
  <cp:lastModifiedBy>SYSTEM</cp:lastModifiedBy>
  <dcterms:modified xsi:type="dcterms:W3CDTF">2011-09-24T08:19:00Z</dcterms:modified>
  <cp:revision>2</cp:revision>
  <dc:subject/>
  <dc:title>ФГОУ ВПО</dc:title>
</cp:coreProperties>
</file>