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before="0" w:after="0"/>
        <w:ind w:firstLine="709"/>
        <w:jc w:val="center"/>
        <w:rPr>
          <w:rFonts w:ascii="Times New Roman" w:hAnsi="Times New Roman" w:cs="Times New Roman CYR"/>
          <w:bCs/>
          <w:sz w:val="28"/>
          <w:szCs w:val="26"/>
        </w:rPr>
      </w:pPr>
      <w:r>
        <w:rPr>
          <w:rFonts w:cs="Times New Roman CYR" w:ascii="Times New Roman" w:hAnsi="Times New Roman"/>
          <w:bCs/>
          <w:sz w:val="28"/>
          <w:szCs w:val="26"/>
        </w:rPr>
        <w:t>ФЕДЕРАЛЬНОЕ АГЕНТСТВО ПО ОБРАЗОВАНИЮ</w:t>
      </w:r>
    </w:p>
    <w:p>
      <w:pPr>
        <w:pStyle w:val="Normal"/>
        <w:keepNext w:val="true"/>
        <w:widowControl w:val="false"/>
        <w:autoSpaceDE w:val="false"/>
        <w:spacing w:lineRule="auto" w:line="360" w:before="0" w:after="0"/>
        <w:ind w:firstLine="709"/>
        <w:jc w:val="center"/>
        <w:rPr>
          <w:rFonts w:ascii="Times New Roman" w:hAnsi="Times New Roman" w:cs="Times New Roman CYR"/>
          <w:bCs/>
          <w:sz w:val="28"/>
          <w:szCs w:val="26"/>
        </w:rPr>
      </w:pPr>
      <w:r>
        <w:rPr>
          <w:rFonts w:cs="Times New Roman CYR" w:ascii="Times New Roman" w:hAnsi="Times New Roman"/>
          <w:bCs/>
          <w:sz w:val="28"/>
          <w:szCs w:val="26"/>
        </w:rPr>
        <w:t>ГОСУДАРСТВЕННОЕ ОБРАЗОВАТЕЛЬНОЕ УЧРЕЖДЕНИЕ</w:t>
      </w:r>
    </w:p>
    <w:p>
      <w:pPr>
        <w:pStyle w:val="Normal"/>
        <w:keepNext w:val="true"/>
        <w:widowControl w:val="false"/>
        <w:autoSpaceDE w:val="false"/>
        <w:spacing w:lineRule="auto" w:line="360" w:before="0" w:after="0"/>
        <w:ind w:firstLine="709"/>
        <w:jc w:val="center"/>
        <w:rPr>
          <w:rFonts w:ascii="Times New Roman" w:hAnsi="Times New Roman" w:cs="Times New Roman CYR"/>
          <w:bCs/>
          <w:sz w:val="28"/>
          <w:szCs w:val="26"/>
        </w:rPr>
      </w:pPr>
      <w:r>
        <w:rPr>
          <w:rFonts w:cs="Times New Roman CYR" w:ascii="Times New Roman" w:hAnsi="Times New Roman"/>
          <w:bCs/>
          <w:sz w:val="28"/>
          <w:szCs w:val="26"/>
        </w:rPr>
        <w:t>ВЫСШЕГО ПРОФЕССИОНАЛЬНОГО ОБРАЗОВАНИЯ</w:t>
      </w:r>
    </w:p>
    <w:p>
      <w:pPr>
        <w:pStyle w:val="Normal"/>
        <w:keepNext w:val="true"/>
        <w:widowControl w:val="false"/>
        <w:autoSpaceDE w:val="false"/>
        <w:spacing w:lineRule="auto" w:line="360" w:before="0" w:after="0"/>
        <w:ind w:firstLine="709"/>
        <w:jc w:val="center"/>
        <w:rPr>
          <w:rFonts w:ascii="Times New Roman" w:hAnsi="Times New Roman" w:cs="Times New Roman CYR"/>
          <w:bCs/>
          <w:sz w:val="28"/>
          <w:szCs w:val="26"/>
        </w:rPr>
      </w:pPr>
      <w:r>
        <w:rPr>
          <w:rFonts w:cs="Times New Roman CYR" w:ascii="Times New Roman" w:hAnsi="Times New Roman"/>
          <w:bCs/>
          <w:sz w:val="28"/>
          <w:szCs w:val="26"/>
        </w:rPr>
        <w:t>БАШКИРСКИЙ ГОСУДАРСТВЕННЫЙ ПЕДАГОГИЧЕСКИЙ УНИВЕРСИТЕТ</w:t>
      </w:r>
    </w:p>
    <w:p>
      <w:pPr>
        <w:pStyle w:val="Normal"/>
        <w:keepNext w:val="true"/>
        <w:widowControl w:val="false"/>
        <w:autoSpaceDE w:val="false"/>
        <w:spacing w:lineRule="auto" w:line="360" w:before="0" w:after="0"/>
        <w:ind w:firstLine="709"/>
        <w:jc w:val="center"/>
        <w:rPr>
          <w:rFonts w:ascii="Times New Roman" w:hAnsi="Times New Roman" w:cs="Times New Roman CYR"/>
          <w:sz w:val="28"/>
          <w:szCs w:val="27"/>
        </w:rPr>
      </w:pPr>
      <w:r>
        <w:rPr>
          <w:rFonts w:cs="Times New Roman CYR" w:ascii="Times New Roman" w:hAnsi="Times New Roman"/>
          <w:sz w:val="28"/>
          <w:szCs w:val="27"/>
        </w:rPr>
        <w:t>им. М.АКМУЛЛЫ</w:t>
      </w:r>
    </w:p>
    <w:p>
      <w:pPr>
        <w:pStyle w:val="Normal"/>
        <w:keepNext w:val="true"/>
        <w:widowControl w:val="false"/>
        <w:tabs>
          <w:tab w:val="clear" w:pos="708"/>
          <w:tab w:val="left" w:pos="5400" w:leader="none"/>
        </w:tabs>
        <w:autoSpaceDE w:val="false"/>
        <w:spacing w:lineRule="auto" w:line="360" w:before="0" w:after="0"/>
        <w:ind w:firstLine="709"/>
        <w:jc w:val="center"/>
        <w:rPr>
          <w:rFonts w:ascii="Times New Roman" w:hAnsi="Times New Roman" w:cs="Times New Roman CYR"/>
          <w:sz w:val="28"/>
          <w:szCs w:val="23"/>
        </w:rPr>
      </w:pPr>
      <w:r>
        <w:rPr>
          <w:rFonts w:cs="Times New Roman CYR" w:ascii="Times New Roman" w:hAnsi="Times New Roman"/>
          <w:sz w:val="28"/>
          <w:szCs w:val="23"/>
        </w:rPr>
        <w:t>Институт Исторического и правового образования</w:t>
      </w:r>
    </w:p>
    <w:p>
      <w:pPr>
        <w:pStyle w:val="Normal"/>
        <w:keepNext w:val="true"/>
        <w:widowControl w:val="false"/>
        <w:tabs>
          <w:tab w:val="clear" w:pos="708"/>
          <w:tab w:val="left" w:pos="5400" w:leader="none"/>
        </w:tabs>
        <w:autoSpaceDE w:val="false"/>
        <w:spacing w:lineRule="auto" w:line="360" w:before="0" w:after="0"/>
        <w:ind w:firstLine="709"/>
        <w:jc w:val="center"/>
        <w:rPr>
          <w:rFonts w:ascii="Times New Roman" w:hAnsi="Times New Roman" w:cs="Times New Roman CYR"/>
          <w:sz w:val="28"/>
          <w:szCs w:val="23"/>
        </w:rPr>
      </w:pPr>
      <w:r>
        <w:rPr>
          <w:rFonts w:cs="Times New Roman CYR" w:ascii="Times New Roman" w:hAnsi="Times New Roman"/>
          <w:sz w:val="28"/>
          <w:szCs w:val="23"/>
        </w:rPr>
        <w:t>Кафедра права и обществознания</w:t>
      </w:r>
    </w:p>
    <w:p>
      <w:pPr>
        <w:pStyle w:val="Normal"/>
        <w:keepNext w:val="true"/>
        <w:widowControl w:val="false"/>
        <w:tabs>
          <w:tab w:val="clear" w:pos="708"/>
          <w:tab w:val="left" w:pos="5400" w:leader="none"/>
        </w:tabs>
        <w:autoSpaceDE w:val="false"/>
        <w:spacing w:lineRule="auto" w:line="360" w:before="0" w:after="0"/>
        <w:ind w:firstLine="709"/>
        <w:jc w:val="center"/>
        <w:rPr>
          <w:rFonts w:ascii="Times New Roman" w:hAnsi="Times New Roman" w:cs="Times New Roman CYR"/>
          <w:sz w:val="28"/>
          <w:szCs w:val="23"/>
        </w:rPr>
      </w:pPr>
      <w:r>
        <w:rPr>
          <w:rFonts w:cs="Times New Roman CYR" w:ascii="Times New Roman" w:hAnsi="Times New Roman"/>
          <w:sz w:val="28"/>
          <w:szCs w:val="23"/>
        </w:rPr>
        <w:t>Специальность «Юриспруденция с дополнительной специальностью «История»</w:t>
      </w:r>
    </w:p>
    <w:p>
      <w:pPr>
        <w:pStyle w:val="Normal"/>
        <w:keepNext w:val="true"/>
        <w:widowControl w:val="false"/>
        <w:tabs>
          <w:tab w:val="clear" w:pos="708"/>
          <w:tab w:val="left" w:pos="5400" w:leader="none"/>
        </w:tabs>
        <w:autoSpaceDE w:val="false"/>
        <w:spacing w:lineRule="auto" w:line="360" w:before="0" w:after="0"/>
        <w:ind w:firstLine="709"/>
        <w:jc w:val="center"/>
        <w:rPr/>
      </w:pPr>
      <w:r>
        <w:rPr>
          <w:rFonts w:cs="Times New Roman CYR" w:ascii="Times New Roman" w:hAnsi="Times New Roman"/>
          <w:sz w:val="28"/>
          <w:szCs w:val="23"/>
        </w:rPr>
        <w:t>Курс 5 ОДО</w:t>
      </w:r>
    </w:p>
    <w:p>
      <w:pPr>
        <w:pStyle w:val="Normal"/>
        <w:keepNext w:val="true"/>
        <w:widowControl w:val="false"/>
        <w:autoSpaceDE w:val="false"/>
        <w:spacing w:lineRule="auto" w:line="360" w:before="0" w:after="0"/>
        <w:ind w:firstLine="709"/>
        <w:jc w:val="center"/>
        <w:rPr>
          <w:rFonts w:ascii="Times New Roman" w:hAnsi="Times New Roman" w:cs="Times New Roman CYR"/>
          <w:sz w:val="28"/>
          <w:szCs w:val="23"/>
        </w:rPr>
      </w:pPr>
      <w:r>
        <w:rPr>
          <w:rFonts w:cs="Times New Roman CYR" w:ascii="Times New Roman" w:hAnsi="Times New Roman"/>
          <w:sz w:val="28"/>
          <w:szCs w:val="23"/>
        </w:rPr>
      </w:r>
    </w:p>
    <w:p>
      <w:pPr>
        <w:pStyle w:val="Normal"/>
        <w:keepNext w:val="true"/>
        <w:widowControl w:val="false"/>
        <w:autoSpaceDE w:val="false"/>
        <w:spacing w:lineRule="auto" w:line="360" w:before="0" w:after="0"/>
        <w:ind w:firstLine="709"/>
        <w:jc w:val="center"/>
        <w:rPr>
          <w:rFonts w:ascii="Times New Roman" w:hAnsi="Times New Roman" w:cs="Times New Roman CYR"/>
          <w:sz w:val="28"/>
          <w:szCs w:val="23"/>
        </w:rPr>
      </w:pPr>
      <w:r>
        <w:rPr>
          <w:rFonts w:cs="Times New Roman CYR" w:ascii="Times New Roman" w:hAnsi="Times New Roman"/>
          <w:sz w:val="28"/>
          <w:szCs w:val="23"/>
        </w:rPr>
      </w:r>
    </w:p>
    <w:p>
      <w:pPr>
        <w:pStyle w:val="Normal"/>
        <w:keepNext w:val="true"/>
        <w:widowControl w:val="false"/>
        <w:tabs>
          <w:tab w:val="clear" w:pos="708"/>
          <w:tab w:val="left" w:pos="540" w:leader="none"/>
        </w:tabs>
        <w:autoSpaceDE w:val="false"/>
        <w:spacing w:lineRule="auto" w:line="360" w:before="0" w:after="0"/>
        <w:ind w:firstLine="709"/>
        <w:jc w:val="center"/>
        <w:rPr>
          <w:rFonts w:ascii="Times New Roman" w:hAnsi="Times New Roman" w:cs="Times New Roman CYR"/>
          <w:bCs/>
          <w:caps/>
          <w:sz w:val="28"/>
          <w:szCs w:val="28"/>
        </w:rPr>
      </w:pPr>
      <w:r>
        <w:rPr>
          <w:rFonts w:cs="Times New Roman CYR" w:ascii="Times New Roman" w:hAnsi="Times New Roman"/>
          <w:bCs/>
          <w:caps/>
          <w:sz w:val="28"/>
          <w:szCs w:val="28"/>
        </w:rPr>
        <w:t>Правовое регулирование процедуры заключения и</w:t>
      </w:r>
    </w:p>
    <w:p>
      <w:pPr>
        <w:pStyle w:val="Normal"/>
        <w:keepNext w:val="true"/>
        <w:widowControl w:val="false"/>
        <w:tabs>
          <w:tab w:val="clear" w:pos="708"/>
          <w:tab w:val="left" w:pos="540" w:leader="none"/>
        </w:tabs>
        <w:autoSpaceDE w:val="false"/>
        <w:spacing w:lineRule="auto" w:line="360" w:before="0" w:after="0"/>
        <w:ind w:firstLine="709"/>
        <w:jc w:val="center"/>
        <w:rPr>
          <w:rFonts w:ascii="Times New Roman" w:hAnsi="Times New Roman" w:cs="Times New Roman CYR"/>
          <w:bCs/>
          <w:caps/>
          <w:sz w:val="28"/>
          <w:szCs w:val="28"/>
        </w:rPr>
      </w:pPr>
      <w:r>
        <w:rPr>
          <w:rFonts w:cs="Times New Roman CYR" w:ascii="Times New Roman" w:hAnsi="Times New Roman"/>
          <w:bCs/>
          <w:caps/>
          <w:sz w:val="28"/>
          <w:szCs w:val="28"/>
        </w:rPr>
        <w:t>исполнения государственных и муниципальных</w:t>
      </w:r>
    </w:p>
    <w:p>
      <w:pPr>
        <w:pStyle w:val="Normal"/>
        <w:keepNext w:val="true"/>
        <w:widowControl w:val="false"/>
        <w:tabs>
          <w:tab w:val="clear" w:pos="708"/>
          <w:tab w:val="left" w:pos="540" w:leader="none"/>
        </w:tabs>
        <w:autoSpaceDE w:val="false"/>
        <w:spacing w:lineRule="auto" w:line="360" w:before="0" w:after="0"/>
        <w:ind w:firstLine="709"/>
        <w:jc w:val="center"/>
        <w:rPr>
          <w:rFonts w:ascii="Times New Roman" w:hAnsi="Times New Roman" w:cs="Times New Roman CYR"/>
          <w:bCs/>
          <w:caps/>
          <w:sz w:val="28"/>
          <w:szCs w:val="28"/>
        </w:rPr>
      </w:pPr>
      <w:r>
        <w:rPr>
          <w:rFonts w:cs="Times New Roman CYR" w:ascii="Times New Roman" w:hAnsi="Times New Roman"/>
          <w:bCs/>
          <w:caps/>
          <w:sz w:val="28"/>
          <w:szCs w:val="28"/>
        </w:rPr>
        <w:t>контрактов</w:t>
      </w:r>
    </w:p>
    <w:p>
      <w:pPr>
        <w:pStyle w:val="Normal"/>
        <w:keepNext w:val="true"/>
        <w:widowControl w:val="false"/>
        <w:tabs>
          <w:tab w:val="clear" w:pos="708"/>
          <w:tab w:val="left" w:pos="540" w:leader="none"/>
        </w:tabs>
        <w:autoSpaceDE w:val="false"/>
        <w:spacing w:lineRule="auto" w:line="360" w:before="0" w:after="0"/>
        <w:ind w:firstLine="709"/>
        <w:jc w:val="center"/>
        <w:rPr>
          <w:rFonts w:ascii="Times New Roman" w:hAnsi="Times New Roman" w:cs="Times New Roman CYR"/>
          <w:bCs/>
          <w:caps/>
          <w:sz w:val="28"/>
          <w:szCs w:val="28"/>
        </w:rPr>
      </w:pPr>
      <w:r>
        <w:rPr>
          <w:rFonts w:cs="Times New Roman CYR" w:ascii="Times New Roman" w:hAnsi="Times New Roman"/>
          <w:bCs/>
          <w:caps/>
          <w:sz w:val="28"/>
          <w:szCs w:val="28"/>
        </w:rPr>
      </w:r>
    </w:p>
    <w:p>
      <w:pPr>
        <w:pStyle w:val="Normal"/>
        <w:keepNext w:val="true"/>
        <w:widowControl w:val="false"/>
        <w:autoSpaceDE w:val="false"/>
        <w:spacing w:lineRule="auto" w:line="360" w:before="0" w:after="0"/>
        <w:ind w:firstLine="709"/>
        <w:jc w:val="center"/>
        <w:rPr>
          <w:rFonts w:ascii="Times New Roman" w:hAnsi="Times New Roman" w:cs="Times New Roman CYR"/>
          <w:sz w:val="28"/>
          <w:szCs w:val="28"/>
        </w:rPr>
      </w:pPr>
      <w:r>
        <w:rPr>
          <w:rFonts w:cs="Times New Roman CYR" w:ascii="Times New Roman" w:hAnsi="Times New Roman"/>
          <w:sz w:val="28"/>
          <w:szCs w:val="28"/>
        </w:rPr>
        <w:t>ВЫПУСКНАЯ КВАЛИФИКАЦИОННАЯ РАБОТА</w:t>
      </w:r>
    </w:p>
    <w:p>
      <w:pPr>
        <w:pStyle w:val="Normal"/>
        <w:keepNext w:val="true"/>
        <w:widowControl w:val="false"/>
        <w:autoSpaceDE w:val="false"/>
        <w:spacing w:lineRule="auto" w:line="360" w:before="0" w:after="0"/>
        <w:ind w:firstLine="709"/>
        <w:jc w:val="center"/>
        <w:rPr>
          <w:rFonts w:ascii="Times New Roman" w:hAnsi="Times New Roman" w:cs="Times New Roman CYR"/>
          <w:bCs/>
          <w:sz w:val="28"/>
          <w:szCs w:val="31"/>
        </w:rPr>
      </w:pPr>
      <w:r>
        <w:rPr>
          <w:rFonts w:cs="Times New Roman CYR" w:ascii="Times New Roman" w:hAnsi="Times New Roman"/>
          <w:bCs/>
          <w:sz w:val="28"/>
          <w:szCs w:val="31"/>
        </w:rPr>
      </w:r>
    </w:p>
    <w:p>
      <w:pPr>
        <w:pStyle w:val="Normal"/>
        <w:keepNext w:val="true"/>
        <w:widowControl w:val="false"/>
        <w:autoSpaceDE w:val="false"/>
        <w:spacing w:lineRule="auto" w:line="360" w:before="0" w:after="0"/>
        <w:jc w:val="both"/>
        <w:rPr>
          <w:rFonts w:ascii="Times New Roman" w:hAnsi="Times New Roman" w:cs="Times New Roman CYR"/>
          <w:bCs/>
          <w:sz w:val="28"/>
          <w:szCs w:val="31"/>
        </w:rPr>
      </w:pPr>
      <w:r>
        <w:rPr>
          <w:rFonts w:cs="Times New Roman CYR" w:ascii="Times New Roman" w:hAnsi="Times New Roman"/>
          <w:bCs/>
          <w:sz w:val="28"/>
          <w:szCs w:val="31"/>
        </w:rPr>
      </w:r>
    </w:p>
    <w:p>
      <w:pPr>
        <w:pStyle w:val="Normal"/>
        <w:keepNext w:val="true"/>
        <w:widowControl w:val="false"/>
        <w:tabs>
          <w:tab w:val="clear" w:pos="708"/>
          <w:tab w:val="left" w:pos="4860" w:leader="none"/>
        </w:tabs>
        <w:autoSpaceDE w:val="false"/>
        <w:spacing w:lineRule="auto" w:line="360" w:before="0" w:after="0"/>
        <w:jc w:val="both"/>
        <w:rPr>
          <w:rFonts w:ascii="Times New Roman" w:hAnsi="Times New Roman" w:cs="Times New Roman CYR"/>
          <w:bCs/>
          <w:sz w:val="28"/>
          <w:szCs w:val="28"/>
        </w:rPr>
      </w:pPr>
      <w:r>
        <w:rPr>
          <w:rFonts w:cs="Times New Roman CYR" w:ascii="Times New Roman" w:hAnsi="Times New Roman"/>
          <w:sz w:val="28"/>
          <w:szCs w:val="28"/>
        </w:rPr>
        <w:t>Научный руководитель</w:t>
      </w:r>
    </w:p>
    <w:p>
      <w:pPr>
        <w:pStyle w:val="Normal"/>
        <w:keepNext w:val="true"/>
        <w:widowControl w:val="false"/>
        <w:tabs>
          <w:tab w:val="clear" w:pos="708"/>
          <w:tab w:val="left" w:pos="5760" w:leader="none"/>
          <w:tab w:val="left" w:pos="594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к.ю.н., доцент</w:t>
      </w:r>
    </w:p>
    <w:p>
      <w:pPr>
        <w:pStyle w:val="Normal"/>
        <w:keepNext w:val="true"/>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Работа допущена к защите_________________</w:t>
      </w:r>
    </w:p>
    <w:p>
      <w:pPr>
        <w:pStyle w:val="Normal"/>
        <w:keepNext w:val="true"/>
        <w:widowControl w:val="false"/>
        <w:autoSpaceDE w:val="false"/>
        <w:spacing w:lineRule="auto" w:line="360" w:before="0" w:after="0"/>
        <w:jc w:val="both"/>
        <w:rPr/>
      </w:pPr>
      <w:r>
        <w:rPr>
          <w:rFonts w:cs="Times New Roman CYR" w:ascii="Times New Roman" w:hAnsi="Times New Roman"/>
          <w:sz w:val="28"/>
          <w:szCs w:val="28"/>
        </w:rPr>
        <w:t>Заведующий кафедрой _________________</w:t>
      </w:r>
    </w:p>
    <w:p>
      <w:pPr>
        <w:pStyle w:val="Normal"/>
        <w:keepNext w:val="true"/>
        <w:widowControl w:val="false"/>
        <w:autoSpaceDE w:val="false"/>
        <w:spacing w:lineRule="auto" w:line="360" w:before="0" w:after="0"/>
        <w:jc w:val="both"/>
        <w:rPr/>
      </w:pPr>
      <w:r>
        <w:rPr>
          <w:rFonts w:cs="Times New Roman CYR" w:ascii="Times New Roman" w:hAnsi="Times New Roman"/>
          <w:sz w:val="28"/>
          <w:szCs w:val="28"/>
        </w:rPr>
        <w:t>Дата представления _________________</w:t>
      </w:r>
    </w:p>
    <w:p>
      <w:pPr>
        <w:pStyle w:val="Normal"/>
        <w:keepNext w:val="true"/>
        <w:widowControl w:val="false"/>
        <w:autoSpaceDE w:val="false"/>
        <w:spacing w:lineRule="auto" w:line="360" w:before="0" w:after="0"/>
        <w:jc w:val="both"/>
        <w:rPr/>
      </w:pPr>
      <w:r>
        <w:rPr>
          <w:rFonts w:cs="Times New Roman CYR" w:ascii="Times New Roman" w:hAnsi="Times New Roman"/>
          <w:sz w:val="28"/>
          <w:szCs w:val="28"/>
        </w:rPr>
        <w:t>Дата защиты _________________</w:t>
      </w:r>
    </w:p>
    <w:p>
      <w:pPr>
        <w:pStyle w:val="Normal"/>
        <w:keepNext w:val="true"/>
        <w:widowControl w:val="false"/>
        <w:autoSpaceDE w:val="false"/>
        <w:spacing w:lineRule="auto" w:line="360" w:before="0" w:after="0"/>
        <w:jc w:val="both"/>
        <w:rPr/>
      </w:pPr>
      <w:r>
        <w:rPr>
          <w:rFonts w:cs="Times New Roman CYR" w:ascii="Times New Roman" w:hAnsi="Times New Roman"/>
          <w:sz w:val="28"/>
          <w:szCs w:val="28"/>
        </w:rPr>
        <w:t>Оценка</w:t>
      </w:r>
      <w:r>
        <w:rPr>
          <w:rFonts w:cs="Times New Roman CYR" w:ascii="Times New Roman" w:hAnsi="Times New Roman"/>
          <w:sz w:val="28"/>
          <w:szCs w:val="23"/>
        </w:rPr>
        <w:t xml:space="preserve"> ____________________</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3"/>
        </w:rPr>
      </w:pPr>
      <w:r>
        <w:rPr>
          <w:rFonts w:cs="Times New Roman CYR" w:ascii="Times New Roman" w:hAnsi="Times New Roman"/>
          <w:sz w:val="28"/>
          <w:szCs w:val="23"/>
        </w:rPr>
      </w:r>
    </w:p>
    <w:p>
      <w:pPr>
        <w:pStyle w:val="Normal"/>
        <w:keepNext w:val="true"/>
        <w:widowControl w:val="false"/>
        <w:autoSpaceDE w:val="false"/>
        <w:spacing w:lineRule="auto" w:line="360" w:before="0" w:after="0"/>
        <w:ind w:firstLine="709"/>
        <w:jc w:val="center"/>
        <w:rPr>
          <w:rFonts w:ascii="Times New Roman" w:hAnsi="Times New Roman" w:cs="Times New Roman CYR"/>
          <w:sz w:val="28"/>
          <w:szCs w:val="28"/>
        </w:rPr>
      </w:pPr>
      <w:r>
        <w:rPr>
          <w:rFonts w:cs="Times New Roman CYR" w:ascii="Times New Roman" w:hAnsi="Times New Roman"/>
          <w:sz w:val="28"/>
          <w:szCs w:val="28"/>
        </w:rPr>
        <w:t>УФА 20107.</w:t>
      </w:r>
      <w:r>
        <w:br w:type="page"/>
      </w:r>
    </w:p>
    <w:p>
      <w:pPr>
        <w:pStyle w:val="Normal"/>
        <w:keepNext w:val="true"/>
        <w:widowControl w:val="false"/>
        <w:tabs>
          <w:tab w:val="clear" w:pos="708"/>
          <w:tab w:val="left" w:pos="3480" w:leader="none"/>
        </w:tabs>
        <w:autoSpaceDE w:val="false"/>
        <w:spacing w:lineRule="auto" w:line="360" w:before="0" w:after="0"/>
        <w:ind w:firstLine="709"/>
        <w:jc w:val="both"/>
        <w:rPr>
          <w:rFonts w:ascii="Times New Roman" w:hAnsi="Times New Roman" w:cs="Times New Roman CYR"/>
          <w:caps/>
          <w:sz w:val="28"/>
          <w:szCs w:val="28"/>
        </w:rPr>
      </w:pPr>
      <w:r>
        <w:rPr>
          <w:rFonts w:cs="Times New Roman CYR" w:ascii="Times New Roman" w:hAnsi="Times New Roman"/>
          <w:caps/>
          <w:sz w:val="28"/>
          <w:szCs w:val="28"/>
        </w:rPr>
        <w:t>Содержание</w:t>
      </w:r>
    </w:p>
    <w:p>
      <w:pPr>
        <w:pStyle w:val="Normal"/>
        <w:keepNext w:val="true"/>
        <w:widowControl w:val="false"/>
        <w:tabs>
          <w:tab w:val="clear" w:pos="708"/>
          <w:tab w:val="left" w:pos="8595" w:leader="none"/>
        </w:tabs>
        <w:autoSpaceDE w:val="false"/>
        <w:spacing w:lineRule="auto" w:line="360" w:before="0" w:after="0"/>
        <w:ind w:firstLine="709"/>
        <w:jc w:val="both"/>
        <w:rPr>
          <w:rFonts w:ascii="Times New Roman" w:hAnsi="Times New Roman" w:cs="Times New Roman CYR"/>
          <w:caps/>
          <w:sz w:val="28"/>
          <w:szCs w:val="28"/>
        </w:rPr>
      </w:pPr>
      <w:r>
        <w:rPr>
          <w:rFonts w:cs="Times New Roman CYR" w:ascii="Times New Roman" w:hAnsi="Times New Roman"/>
          <w:caps/>
          <w:sz w:val="28"/>
          <w:szCs w:val="28"/>
        </w:rPr>
      </w:r>
    </w:p>
    <w:p>
      <w:pPr>
        <w:pStyle w:val="Normal"/>
        <w:keepNext w:val="true"/>
        <w:widowControl w:val="false"/>
        <w:tabs>
          <w:tab w:val="clear" w:pos="708"/>
          <w:tab w:val="left" w:pos="8595"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ВВЕДЕНИЕ</w:t>
      </w:r>
    </w:p>
    <w:p>
      <w:pPr>
        <w:pStyle w:val="Normal"/>
        <w:keepNext w:val="true"/>
        <w:widowControl w:val="false"/>
        <w:tabs>
          <w:tab w:val="clear" w:pos="708"/>
          <w:tab w:val="left" w:pos="8640" w:leader="none"/>
        </w:tabs>
        <w:autoSpaceDE w:val="false"/>
        <w:spacing w:lineRule="auto" w:line="360" w:before="0" w:after="0"/>
        <w:jc w:val="both"/>
        <w:rPr>
          <w:rFonts w:ascii="Times New Roman" w:hAnsi="Times New Roman" w:cs="Times New Roman CYR"/>
          <w:caps/>
          <w:sz w:val="28"/>
          <w:szCs w:val="28"/>
        </w:rPr>
      </w:pPr>
      <w:r>
        <w:rPr>
          <w:rFonts w:cs="Times New Roman CYR" w:ascii="Times New Roman" w:hAnsi="Times New Roman"/>
          <w:caps/>
          <w:sz w:val="28"/>
          <w:szCs w:val="28"/>
        </w:rPr>
        <w:t>Глава I. Общая характеристика государственных и муниципальных нужд</w:t>
      </w:r>
    </w:p>
    <w:p>
      <w:pPr>
        <w:pStyle w:val="Normal"/>
        <w:keepNext w:val="true"/>
        <w:widowControl w:val="false"/>
        <w:tabs>
          <w:tab w:val="clear" w:pos="708"/>
          <w:tab w:val="left" w:pos="540" w:leader="none"/>
          <w:tab w:val="left" w:pos="8640" w:leader="none"/>
        </w:tabs>
        <w:autoSpaceDE w:val="false"/>
        <w:spacing w:lineRule="auto" w:line="360" w:before="0" w:after="0"/>
        <w:jc w:val="both"/>
        <w:rPr/>
      </w:pPr>
      <w:r>
        <w:rPr>
          <w:rFonts w:cs="Times New Roman CYR" w:ascii="Times New Roman" w:hAnsi="Times New Roman"/>
          <w:sz w:val="28"/>
          <w:szCs w:val="28"/>
        </w:rPr>
        <w:t>1.1 Понятие государственных и муниципальных нужд</w:t>
      </w:r>
    </w:p>
    <w:p>
      <w:pPr>
        <w:pStyle w:val="Normal"/>
        <w:keepNext w:val="true"/>
        <w:widowControl w:val="false"/>
        <w:tabs>
          <w:tab w:val="clear" w:pos="708"/>
          <w:tab w:val="left" w:pos="540" w:leader="none"/>
          <w:tab w:val="left" w:pos="8640" w:leader="none"/>
        </w:tabs>
        <w:autoSpaceDE w:val="false"/>
        <w:spacing w:lineRule="auto" w:line="360" w:before="0" w:after="0"/>
        <w:jc w:val="both"/>
        <w:rPr/>
      </w:pPr>
      <w:r>
        <w:rPr>
          <w:rFonts w:cs="Times New Roman CYR" w:ascii="Times New Roman" w:hAnsi="Times New Roman"/>
          <w:sz w:val="28"/>
          <w:szCs w:val="28"/>
        </w:rPr>
        <w:t>1.2 Понятие государственных и муниципальных заказчиков</w:t>
      </w:r>
    </w:p>
    <w:p>
      <w:pPr>
        <w:pStyle w:val="Normal"/>
        <w:keepNext w:val="true"/>
        <w:widowControl w:val="false"/>
        <w:tabs>
          <w:tab w:val="clear" w:pos="708"/>
          <w:tab w:val="left" w:pos="540" w:leader="none"/>
        </w:tabs>
        <w:autoSpaceDE w:val="false"/>
        <w:spacing w:lineRule="auto" w:line="360" w:before="0" w:after="0"/>
        <w:jc w:val="both"/>
        <w:rPr/>
      </w:pPr>
      <w:r>
        <w:rPr>
          <w:rFonts w:cs="Times New Roman CYR" w:ascii="Times New Roman" w:hAnsi="Times New Roman"/>
          <w:sz w:val="28"/>
          <w:szCs w:val="28"/>
        </w:rPr>
        <w:t>1.3 Понятие и сущность государственного и муниципального контракта на поставку товаров, выполнение работ, оказание услуг для государственных и муниципальных нужд</w:t>
      </w:r>
    </w:p>
    <w:p>
      <w:pPr>
        <w:pStyle w:val="Normal"/>
        <w:keepNext w:val="true"/>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ГЛАВА II. СПОСОБЫ РАЗМЕЩЕНИЯ ЗАКАЗА НА ПОСТАВКУ ТОВАРОВ ДЛЯ ГОСУДАРСТВЕННЫХ И МУНИЦИПАЛЬНЫХ НУЖД</w:t>
      </w:r>
    </w:p>
    <w:p>
      <w:pPr>
        <w:pStyle w:val="Normal"/>
        <w:keepNext w:val="true"/>
        <w:widowControl w:val="false"/>
        <w:tabs>
          <w:tab w:val="clear" w:pos="708"/>
          <w:tab w:val="left" w:pos="540" w:leader="none"/>
        </w:tabs>
        <w:autoSpaceDE w:val="false"/>
        <w:spacing w:lineRule="auto" w:line="360" w:before="0" w:after="0"/>
        <w:jc w:val="both"/>
        <w:rPr/>
      </w:pPr>
      <w:r>
        <w:rPr>
          <w:rFonts w:cs="Times New Roman CYR" w:ascii="Times New Roman" w:hAnsi="Times New Roman"/>
          <w:sz w:val="28"/>
          <w:szCs w:val="28"/>
        </w:rPr>
        <w:t>2.1 Размещение заказа путем проведения конкурса</w:t>
      </w:r>
    </w:p>
    <w:p>
      <w:pPr>
        <w:pStyle w:val="Normal"/>
        <w:keepNext w:val="true"/>
        <w:widowControl w:val="false"/>
        <w:tabs>
          <w:tab w:val="clear" w:pos="708"/>
          <w:tab w:val="left" w:pos="54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2.2 Размещение заказа путем проведения аукциона. Аукцион в электронной форме</w:t>
      </w:r>
    </w:p>
    <w:p>
      <w:pPr>
        <w:pStyle w:val="Normal"/>
        <w:keepNext w:val="true"/>
        <w:widowControl w:val="false"/>
        <w:tabs>
          <w:tab w:val="clear" w:pos="708"/>
          <w:tab w:val="left" w:pos="54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 xml:space="preserve">2.3 Размещение заказов путем запроса котировок </w:t>
      </w:r>
    </w:p>
    <w:p>
      <w:pPr>
        <w:pStyle w:val="Normal"/>
        <w:keepNext w:val="true"/>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ГЛАВА III. СПОСОБЫ ПРЕДОТВРАЩЕНИЯ И РАЗРЕШЕНИЯ ПРОБЛЕМ, СВЯЗАННЫХ С УЧАСТИЕМ ГОСУДАРСТВА В ДОГОВОРАХ</w:t>
      </w:r>
    </w:p>
    <w:p>
      <w:pPr>
        <w:pStyle w:val="Normal"/>
        <w:keepNext w:val="true"/>
        <w:widowControl w:val="false"/>
        <w:autoSpaceDE w:val="false"/>
        <w:spacing w:lineRule="auto" w:line="360" w:before="0" w:after="0"/>
        <w:jc w:val="both"/>
        <w:rPr/>
      </w:pPr>
      <w:r>
        <w:rPr>
          <w:rFonts w:cs="Times New Roman CYR" w:ascii="Times New Roman" w:hAnsi="Times New Roman"/>
          <w:sz w:val="28"/>
          <w:szCs w:val="28"/>
        </w:rPr>
        <w:t>3.1 Способы защиты заказчиков от недобросовестных поставщиков</w:t>
      </w:r>
    </w:p>
    <w:p>
      <w:pPr>
        <w:pStyle w:val="Normal"/>
        <w:keepNext w:val="true"/>
        <w:widowControl w:val="false"/>
        <w:autoSpaceDE w:val="false"/>
        <w:spacing w:lineRule="auto" w:line="360" w:before="0" w:after="0"/>
        <w:jc w:val="both"/>
        <w:rPr/>
      </w:pPr>
      <w:r>
        <w:rPr>
          <w:rFonts w:cs="Times New Roman CYR" w:ascii="Times New Roman" w:hAnsi="Times New Roman"/>
          <w:sz w:val="28"/>
          <w:szCs w:val="28"/>
        </w:rPr>
        <w:t>3.2 Споры, возникающие при заключении государственных (муниципальных) контрактов на поставку товаров, выполнение работ, оказание услуг для государственных и муниципальных нужд</w:t>
      </w:r>
    </w:p>
    <w:p>
      <w:pPr>
        <w:pStyle w:val="Normal"/>
        <w:keepNext w:val="true"/>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ЗАКЛЮЧЕНИЕ</w:t>
      </w:r>
    </w:p>
    <w:p>
      <w:pPr>
        <w:pStyle w:val="Normal"/>
        <w:keepNext w:val="true"/>
        <w:widowControl w:val="false"/>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БИБЛИОГРАФ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r>
        <w:br w:type="page"/>
      </w:r>
    </w:p>
    <w:p>
      <w:pPr>
        <w:pStyle w:val="Normal"/>
        <w:keepNext w:val="true"/>
        <w:widowControl w:val="false"/>
        <w:tabs>
          <w:tab w:val="clear" w:pos="708"/>
          <w:tab w:val="left" w:pos="3795"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ВЕДЕНИ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тказ от административно-плановых методов управления экономикой, переход к рыночным отношениям вызвал потребность в новых экономических и правовых механизмах регулирования, к которым, прежде всего, относится антимонопольное регулирование, запрещающее злоупотребление доминирующим положением, ограничение конкуренции, а также правовое регулирование поставок товаров для государственных и муниципальных нужд.</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Актуальность темы настоящей выпускной квалификационной работы объясняется несколькими причинами. Во-первых, тем, что роль государственного и муниципального заказа достаточно велика: с его помощью реализуются общественные потребности, проводится в жизнь любая приоритетная политика государства и муниципальных образований. Госзаказы получили широкое распространение в странах с высокоразвитой рыночной экономикой, например, в США доля государственных закупок равна примерно 15% национального бюджета. В государствах с переходной экономикой доля государственных закупок в национальном бюджете составляет 50%. В нашей стране, по данным Министерства экономического развития, на долю государственных закупок приходится около 40% расходной части бюджета. Во-вторых, в настоящее время существует очень много проблем, связанных с поставками товаров, выполнением работ, оказанием услуг для государственных и муниципальных нужд. Это, нарушения государственными или муниципальными заказчиками законодательства в области закупок, в частности основных принципов конкурсного размещения заказов – открытости, прозрачности, равных условий и прав участников конкурса. По данным Госкомстата, за год федеральными органами проводится около 40 тысяч конкурсов на поставки различной продукции. Но лишь 9% закупок осуществлялись на конкурсной основе, остальные 90% с частью – это фактически результат личной договоренности заказчика и поставщика. Проводить конкурсы с запланированным результатом позволяло нечетко регламентированное законодательство. Действовавший до недавнего времени ФЗ от 06.05.1999г. № 97-ФЗ "О конкурсах на размещение заказов на поставки товаров, выполнение работ, оказание услуг для государственных нужд" (далее Закон № 97-ФЗ) детального описания процедуры конкурса не содержал. В Законе не было никаких критериев для определения победителей, что расширяло плацдарм для коррупции, не было упоминаний о внеконкурсных способах размещения заказа, которые регулировались другим нормативным актом - Указом Президента РФ от 08.04.1997г. № 305 "О первоочередных мерах по предотвращению коррупции сокращению бюджетных расходов при организации закупки продукции для государственных нужд" и созданным на его основе Положением об организации закупки товаров, работ и услуг для государственных нужд. Именно поэтому Закон № 97-ФЗ не получил широкого применения в практике как государственных, так и муниципальных закупок, о которых в нем даже не упоминалось.</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К тому же, долгое время не было вообще никакой нормативной правовой базы, регулирующей муниципальный заказ. Это объясняется тем, что на протяжении десятилетий существования советской власти отвергался принцип самоуправления. Комплексные планы социально-экономического развития городов и районов выполнялись по типовым методическим указаниям и носили рекомендательный характер.</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 xml:space="preserve">Все эти проблемы и призван решить, вступивший в силу 1 января 2006 года Федеральный Закон от 21.07.2005г. № 94-ФЗ "О размещении заказов на поставки товаров, выполнение работ, оказание услуг для государственных и муниципальных нужд" (далее – Закон № 94-ФЗ), который направлен на решение задач упорядочивания нормативной базы и сведение воедино всех процедурных вопросов в области закупок, рационального расходования денежных средств, устранение возможности злоупотреблений и коррупции путем четкой регламентации процедур размещения заказов, стимулирования добросовестной конкуренции, а также урегулирование гражданско-правовых отношений в области государственных закупок "по вертикали", то есть на федеральном, региональном и муниципальном уровнях. Это в полной мере соответствует п. "о" ст. 71 и ч. 1 ст. 76 Конституции Российской Федерации, которыми гражданское законодательство относится исключительно к компетенции Российской Федерации, по вопросам которой принимаются федеральные конституционные и федеральные законы.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первую очередь Закон № 94-ФЗ был направлен на устранение наиболее распространенных злоупотреблений.</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Что же касается изменений, то из наиболее значимых новшеств Закона № 94-ФЗ можно отметить:</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ведение реестра недобросовестных поставщиков, установление требований к реестру заключенных контракт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рытый перечень случаев размещения заказа у единственного поставщик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ардинальное изменение процедуры запроса котировок, в том числе обязательное размещение информации на официальных сайтах в сети Интернет;</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ложены основы для размещения заказа на биржах и посредством электронных торг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становлена ранее не применяемая процедура запроса котировок в целях оказания гуманитарной помощи и ликвидации чрезвычайных ситуаций;</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веден механизм защиты прав участников размещения заказ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становлена обязательность проведения аудиозаписи для заказчика, возможность проведения аудио- и видеозаписи для участников размещения заказ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Цели работы:</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роанализировать институт поставок для государственных и муниципальных нужд;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изучить средства и приемы, при помощи которых удовлетворяются государственные и муниципальные потребност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скрыть проблемы, существующие в практике государственных заказов и показать пути их реше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соответствии с указанными целями были поставлены следующие задачи: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ределение понятия государственных и муниципальных нужд, выявление целей поставок для государственных и муниципальных нужд;</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исследование способов размещения заказов для государственных и муниципальных нужд в свете Закона № 94-ФЗ, выявление его положительных и отрицательных сторон и отличия от ранее действующего законодательства;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анализ иных нормативно-правовых актов, связанных с отношениями по поставке для государственных и муниципальных нужд;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исследование государственного и муниципального контракта, особенностей, порядка их заключения и исполнения, а также изучение ответственности за неисполнение или ненадлежащее исполнение государственного и муниципального контракта для государственных и муниципальных нужд.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ъектом исследования является правовое регулирование процедуры заключения и исполнения государственных и муниципальных контракт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редметом исследования данной выпускной квалификационной работы являются государственные и муниципальные нужды, способы, и порядок их удовлетворения.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етодологическая основа исследования. В работе использованы общие и частные методы исследования, в том числе, историко-юридический, системно-правовой и другие, системный анализ изучаемых явлений и результатов. В процессе исследования использовались такие общенаучные методы и приемы как научная абстракция, анализ и синтез, методы группировки, сравнения и др.</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Степень разработанности темы.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облемам изучения эффективных методов государственного регулирования, формирования государственных заказов, выявлению принципов, закономерностей, форм и методов управления размещением государственных заказов, предназначенных для общественных нужд, посвящены исследования отечественных и зарубежных ученых.</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Фундаментальный вклад в теорию государственного регулирования экономики внесли труды Дж. М. Кейнса, Дж. К. Гэлбрейта, А. Смита, Дж. С. Милля, Д. Рикардо, Дж. Ю. Стиглица, Л. И. Абалкина, Н. Д. Кондратьева, С. Ю. Глазьева и др. Значительное внимание этими авторами было уделено проблемам экономического роста, поиска адекватных ему методов государственного регулирова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написании выпускной квалификационной работы были использованы научные труды ученых-специалистов в области гражданского права: Л.В. Андреевой, М.И. Брагинского, В.В. Витрянского, Л.И. Шевченко и др., материалы арбитражной и антимонопольной практик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r>
        <w:br w:type="page"/>
      </w:r>
    </w:p>
    <w:p>
      <w:pPr>
        <w:pStyle w:val="Normal"/>
        <w:keepNext w:val="true"/>
        <w:widowControl w:val="false"/>
        <w:autoSpaceDE w:val="false"/>
        <w:spacing w:lineRule="auto" w:line="360" w:before="0" w:after="0"/>
        <w:ind w:firstLine="709"/>
        <w:jc w:val="both"/>
        <w:rPr>
          <w:rFonts w:ascii="Times New Roman" w:hAnsi="Times New Roman" w:cs="Times New Roman CYR"/>
          <w:caps/>
          <w:sz w:val="28"/>
          <w:szCs w:val="28"/>
        </w:rPr>
      </w:pPr>
      <w:r>
        <w:rPr>
          <w:rFonts w:cs="Times New Roman CYR" w:ascii="Times New Roman" w:hAnsi="Times New Roman"/>
          <w:caps/>
          <w:sz w:val="28"/>
          <w:szCs w:val="28"/>
        </w:rPr>
        <w:t>Глава I. Общая характеристика государственных и муниципальных нужд</w:t>
      </w:r>
    </w:p>
    <w:p>
      <w:pPr>
        <w:pStyle w:val="Normal"/>
        <w:keepNext w:val="true"/>
        <w:widowControl w:val="false"/>
        <w:autoSpaceDE w:val="false"/>
        <w:spacing w:lineRule="auto" w:line="360" w:before="0" w:after="0"/>
        <w:ind w:firstLine="709"/>
        <w:jc w:val="both"/>
        <w:rPr>
          <w:rFonts w:ascii="Times New Roman" w:hAnsi="Times New Roman" w:cs="Times New Roman CYR"/>
          <w:caps/>
          <w:sz w:val="28"/>
          <w:szCs w:val="28"/>
        </w:rPr>
      </w:pPr>
      <w:r>
        <w:rPr>
          <w:rFonts w:cs="Times New Roman CYR" w:ascii="Times New Roman" w:hAnsi="Times New Roman"/>
          <w:caps/>
          <w:sz w:val="28"/>
          <w:szCs w:val="28"/>
        </w:rPr>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1.1 Понятие государственных и муниципальных нужд</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Под государственными нуждами понимаются обеспечиваемые за счет средств федерального бюджета или бюджетов субъектов Российской Федерации и внебюджетных источников финансирования потребности Российской Федерации, государственных заказчиков в товарах, работах, услугах, необходимых для осуществления функций и полномочий Российской Федерации, государственных заказчиков (в том числе для реализации федеральных целевых программ), для исполнения международных обязательств Российской Федерации, в том числе для реализации межгосударственных целевых программ, в которых участвует Российская Федерац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д государственными нуждами субъектов Российской Федерации понимаются потребности субъектов Российской Федерации, государственных заказчиков в товарах, работах, услугах, необходимых для осуществления функций и полномочий субъектов Российской Федерации, государственных заказчиков, в том числе для реализации региональных целевых программ. Таким образом, понятие "государственные нужды" объединяет понятия "федеральные нужды" и "нужды субъектов РФ".</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 xml:space="preserve">Действующее законодательство (статья 525 Гражданского кодекса Российской Федерации (далее – ГК РФ) определяет государственные нужды как потребности Российской Федерации или субъектов Российской Федерации, обеспечиваемые за счет средств бюджетов и внебюджетных источников финансирования. Понятие государственные нужды формально несколько шире, чем понятие государственный заказ, поскольку и в широком, и в узком смысле этого слова государственный заказ является должным образом обобщенным и оформленным выражением государственных нужд. На практике эти понятия без ущерба содержанию используются равнозначно.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широком понимании государственный заказ - это потребность органов государственного управления в товарах, работах и услугах, которая удовлетворяется за счет средств бюджетов и внебюджетных фондов, то есть за счет средств налогоплательщиков. Например, строительство и ремонт школ, приобретение лекарств для пенсионеров и ветеранов, покупка компьютерной техники для органов государственной власти, создание и выпуск новых образцов вооружений и военной техники для вооруженных сил РФ. В узком смысле государственным заказом называют конкретный перечень товаров, работ и услуг, которые закупаются конкретным органом государственной власти. Например, Правительство Москвы размещает заказ на строительство мини-метро до ММДЦ "Москва-Сити". Или Федеральная пограничная служба Российской Федерации размещает заказ на поставку горюче-смазочных материалов для службы автотранспорта. Государственный заказ отличается прежде всего тем, что закупки и поставки по нему оплачиваются за счет средств налогоплательщиков, которые аккумулированы в соответствующих бюджетах и внебюджетных фондах. Это так называемый принцип "источника средств". При этом совершенно неважно, кто является конкретным получателем продукции - тот, кто ее приобретает или тот, кто является ее конечным потребителем. Например, конечным получателем закупаемых в рамках государственного заказа лекарств могут быть комитет здравоохранения, государственный аптечный склад или аптеки. Но в любом случае, если эти закупки оплачиваются из бюджета или внебюджетных фондов, они попадают под понятие "государственный заказ". Под понятие государственного заказа согласно действующему законодательству попадают потребности как федеральных органов государственной власти (федеральные министерства, службы, агентства и т.д.; например Минобороны России, Госкомстат России), так и органов государственной власти субъектов Российской Федерации (например, Правительство Москвы или Администрация Липецкой области). Потребности органов местного самоуправления под эту категорию не попадают. </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Одним из признаков указанных нужд является обеспечиваемость их за счет средств федерального бюджета или бюджетов субъектов РФ и внебюджетных источников финансирования. Подлежат ли применению нормы Закона № 94-ФЗ, когда размещение заказов на поставки товаров, выполнение работ, оказание услуг для государственных нужд предполагается осуществлять получателями бюджетных средств, полученных ими от предпринимательской и иной приносящей доход деятельности? Подразумевает ли Закон № 94-ФЗ под внебюджетными источниками финансирования исключительно средства бюджетов государственных внебюджетных фондов? Однозначно ответить здесь нельзя. Согласно ч. 2 ст. 42 Бюджетного Кодекса РФ (далее – БК РФ) доходы получателей средств федерального бюджета, полученные от предпринимательской и иной приносящей доход деятельности, в полном объеме учитываются в смете доходов и расходов бюджетного учреждения и отражаются как доходы от использования государственного (муниципального) имущества либо как доходы от оказания платных услуг. В связи с этим при размещении заказов на поставки товаров, выполнение работ, оказание услуг за счет средств, полученных от предпринимательской и иной приносящей доход деятельности необходимо применять нормы Закона № 94-ФЗ.</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Федеральные целевые программы и межгосударственные целевые программы, в осуществлении которых участвует Российская Федерация (далее - целевые программы), представляют собой увязанный по задачам, ресурсам и срокам осуществления комплекс научно-исследовательских, опытно-конструкторских, производственных, социально-экономических, организационно-хозяйственных и других мероприятий, обеспечивающих эффективное решение системных проблем в области государственного, экономического, экологического, социального и культурного развития Российской Федерац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Целевые программы являются одним из важнейших средств реализации структурной политики государства, активного воздействия на его социально-экономическое развитие и должны быть сосредоточены на реализации крупномасштабных, наиболее важных для государства инвестиционных и научно-технических проектов, направленных на решение системных проблем, входящих в сферу компетенции федеральных органов исполнительной власт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ограмма социально-экономического развития Российской Федерации - комплексная система целевых ориентиров социально-экономического развития Российской Федерации и планируемых государством эффективных путей и средств достижения указанных ориентир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д муниципальными нуждами понимаются о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начения понятий "муниципальное образование", "органы местного самоуправления", "представительные органы местного самоуправления", "муниципальный район", "городской округ" установлены в ст. 2 Федерального закона от 6 октября 2003 г. № 131-ФЗ "Об общих принципах местного самоуправления в Российской Федерации" [8, c. 30] (далее – Федеральный закон № 131-ФЗ).</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униципальный район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Ф.</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 131-ФЗ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Ф.</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селение - городское или сельское поселени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родское поселение - город или поселок с прилегающей территорией (в составе городского поселения также могут находиться сельские населенные пункты, не являющиеся сельскими поселениями в соответствии с Федеральным законом № 131-ФЗ и законами субъектов РФ),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ельское поселение - один или несколько объединенных общей территорией сельских населенных пункт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ежселенная территория - территория, находящаяся вне границ поселений.</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униципальное образование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естное самоуправление в Российской Федерации -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Местное самоуправление как выражение власти народа составляет одну из основ конституционного строя Российской Федерац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опросы местного значения - вопросы непосредственного обеспечения жизнедеятельности населения муниципального образования, отнесенные к таковым уставом муниципального образования в соответствии с Конституцией РФ, Федеральным законом "Об общих принципах организации местного самоуправления в Российской Федерации", законами субъектов РФ.</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ермины "муниципальный" и "местный" и словосочетания с этими терминами применяются в отношении органов местного самоуправления, предприятий, учреждений и организаций, объектов собственности и других объектов, целевое назначение которых связано с осуществлением функций местного самоуправления, а также в иных случаях, касающихся осуществления населением местного самоуправле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tabs>
          <w:tab w:val="clear" w:pos="708"/>
          <w:tab w:val="left" w:pos="540" w:leader="none"/>
          <w:tab w:val="left" w:pos="1260" w:leader="none"/>
        </w:tabs>
        <w:autoSpaceDE w:val="false"/>
        <w:spacing w:lineRule="auto" w:line="360" w:before="0" w:after="0"/>
        <w:ind w:firstLine="709"/>
        <w:jc w:val="both"/>
        <w:rPr/>
      </w:pPr>
      <w:r>
        <w:rPr>
          <w:rFonts w:cs="Times New Roman CYR" w:ascii="Times New Roman" w:hAnsi="Times New Roman"/>
          <w:sz w:val="28"/>
          <w:szCs w:val="28"/>
        </w:rPr>
        <w:t>1.2 Понятие государственных и муниципальных заказчиков</w:t>
      </w:r>
    </w:p>
    <w:p>
      <w:pPr>
        <w:pStyle w:val="Normal"/>
        <w:keepNext w:val="true"/>
        <w:widowControl w:val="false"/>
        <w:tabs>
          <w:tab w:val="clear" w:pos="708"/>
          <w:tab w:val="left" w:pos="126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В соответствии с ч. 1 ст. 4 Закона № 94-ФЗ государственными заказчиками, муниципальными заказчиками могут выступать соответственно:</w:t>
      </w:r>
    </w:p>
    <w:p>
      <w:pPr>
        <w:pStyle w:val="Normal"/>
        <w:keepNext w:val="true"/>
        <w:widowControl w:val="false"/>
        <w:tabs>
          <w:tab w:val="clear" w:pos="708"/>
          <w:tab w:val="left" w:pos="72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государственные органы (в том числе органы государственной власти). Структура федеральных органов исполнительной власти периодически утверждается указами Президента РФ;</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органы управления государственными внебюджетными фондами;</w:t>
      </w:r>
    </w:p>
    <w:p>
      <w:pPr>
        <w:pStyle w:val="Normal"/>
        <w:keepNext w:val="true"/>
        <w:widowControl w:val="false"/>
        <w:tabs>
          <w:tab w:val="clear" w:pos="708"/>
          <w:tab w:val="left" w:pos="72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органы местного самоуправления;</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 бюджетные учреждения</w:t>
      </w:r>
      <w:r>
        <w:rPr>
          <w:rFonts w:cs="Tahoma" w:ascii="Times New Roman" w:hAnsi="Times New Roman"/>
          <w:sz w:val="28"/>
          <w:szCs w:val="19"/>
        </w:rPr>
        <w:t xml:space="preserve">. </w:t>
      </w:r>
      <w:r>
        <w:rPr>
          <w:rFonts w:cs="Times New Roman CYR" w:ascii="Times New Roman" w:hAnsi="Times New Roman"/>
          <w:sz w:val="28"/>
          <w:szCs w:val="28"/>
        </w:rPr>
        <w:t>Бюджетное учреждение - государственное (муниципальное) учреждение, финансовое обеспечение выполнения функций которого, в том числе по оказанию государственных (муниципальных) услуг физическим и юридическим лицам в соответствии с государственным (муниципальным) заданием, осуществляется за счет средств соответствующего бюджета на основе бюджетной сметы;</w:t>
      </w:r>
    </w:p>
    <w:p>
      <w:pPr>
        <w:pStyle w:val="Normal"/>
        <w:keepNext w:val="true"/>
        <w:widowControl w:val="false"/>
        <w:tabs>
          <w:tab w:val="clear" w:pos="708"/>
          <w:tab w:val="left" w:pos="90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иные получатели средств федерального бюджета. К числу получателей бюджетных средств (получатель средств соответствующего бюджета) БК РФ относит органы государственной власти, органы управления государственным внебюджетным фондом, органы местного самоуправления, органы местной администрации, находящееся в ведении главного распорядителя (распорядителя) бюджетных средств бюджетное учреждение, имеющие право на принятие и (или) исполнение бюджетных обязательств за счет средств соответствующего бюдже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лучатели бюджетных средств имеют право 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своевременное получение и использование бюджетных средств в соответствии с утвержденным бюджетной росписью размером с учетом сокращения и индексац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своевременное доведение уведомлений о бюджетных ассигнованиях и лимитах бюджетных обязательст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компенсацию в размере недофинансирова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лучатели бюджетных средств обязаны:</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своевременно подавать бюджетные заявки или иные документы, подтверждающие право на получение бюджетных средст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эффективно использовать бюджетные средства в соответствии с их целевым назначением;</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своевременно и в полном объеме возвращать бюджетные средства, предоставленные на возвратной основ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своевременно и в полном объеме вносить плату за пользование бюджетными средствами, предоставленными на возмездной основ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своевременно представлять отчет и иные сведения об использовании бюджетных средств.</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В случае, если созданы федеральный орган исполнительной власти, орган исполнительной власти субъекта РФ, орган местного самоуправления, уполномоченные на осуществление функций по размещению заказов для государственных или муниципальных заказчиков, указанные уполномоченные органы осуществляют функции по размещению заказов для государственных или муниципальных заказчиков, определенные решением о создании соответствующего уполномоченного органа, за исключением подписания государственных или муниципальных контрактов на поставки товаров, выполнение работ, оказание услуг для государственных или муниципальных нужд. Так, например, по решению Саратовской городской Думы от 28.02.2007 № 15-130 "О порядке формирования, обеспечения размещения, исполнения и контроля за исполнением муниципального заказа в городе Саратове" установлено, что администрация города Саратова является органом местного самоуправления, уполномоченным на осуществление функций по размещению заказов для муниципальных заказчиков город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орядок взаимодействия уполномоченного органа и государственных или муниципальных заказчиков должен устанавливаться решением о создании такого уполномоченного органа.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государственном заказчике лежат функции формирования государственного заказа (то есть определения перечня закупаемых товаров, работ и услуг, объемы закупки и сроки поставки). Также на государственном заказчике лежат функции размещения государственного заказа, то есть определения конкретных поставщиков и исполнителей, которые будут поставлять нужные товары, выполнять работы и оказывать услуги. Размещение государственного заказа связано с заключением государственного или муниципального контракта на поставку товаров, выполнение подрядных работ или оказание услуг, который подписывается непосредственно самим государственным или муниципальным заказчиком.</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tabs>
          <w:tab w:val="clear" w:pos="708"/>
          <w:tab w:val="left" w:pos="540" w:leader="none"/>
        </w:tabs>
        <w:autoSpaceDE w:val="false"/>
        <w:spacing w:lineRule="auto" w:line="360" w:before="0" w:after="0"/>
        <w:ind w:firstLine="709"/>
        <w:jc w:val="both"/>
        <w:rPr/>
      </w:pPr>
      <w:r>
        <w:rPr>
          <w:rFonts w:cs="Times New Roman CYR" w:ascii="Times New Roman" w:hAnsi="Times New Roman"/>
          <w:sz w:val="28"/>
          <w:szCs w:val="28"/>
        </w:rPr>
        <w:t>1.3 Понятие и сущность государственного или муниципального контракта на поставку товаров, выполнение работ, оказание услуг для государственных и муниципальных нужд</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д государственным или муниципальным контрактом понимается договор, заключенный заказчиком от имени РФ, субъекта РФ или муниципального образования в целях обеспечения государственных или муниципальных нужд.</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ктами компетентных органов власти могут предусматриваться типовые формы государственных контракт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сударственный контракт и муниципальный контракт заключаются в порядке, предусмотренном Гражданским кодексом РФ и иными федеральными законами с учетом положений Закона № 94-ФЗ.</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бщие правила о заключении договора содержит гл. 28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оговор заключается посредством направления оферты (предложения заключить договор) одной из сторон и ее акцепта (принятия предложения) другой стороной. Договор признается заключенным в момент получения лицом, направившим оферту, ее акцепта. Офертой признается адресованное одному или нескольким конкретным лицам предложение, которое достаточно определенно выражает намерение лица, сделавшего предложение, считать себя заключившим договор с адресатом, которым будет принято предложение. Оферта должна содержать существенные условия договор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кцептом признается ответ лица, которому адресована оферта, о ее принятии. Акцепт должен быть полным и безоговорочным. Молчание не является акцептом, если иное не вытекает из закона, обычая делового оборота или из прежних деловых отношений сторон.</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Государственный или муниципальный контракт на поставку товаров для государственных или муниципальных нужд является разновидностью договора поставки и в этом смысле может быть охарактеризован как возмездный, консенсуальный и взаимный договор. Но этот договор обладает существенными особенностями, позволяющими выделить его из общей массы договоров поставки. </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После определения победителя конкурса, аукциона или победителя в проведении запроса котировок в срок, предусмотренный для заключения государственного или муниципального контракта, заказчик обязан отказаться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в случае установления фак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огласно ст. 61 ГК РФ ликвидация юридического лица влечет его прекращение без перехода прав и обязанностей в порядке правопреемства к другим лицам. Юридическое лицо может быть ликвидировано:</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Конституции РФ,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в том числе общественной или религиозной организацией (объединением), благотворительным или иным фондом, деятельности, противоречащей ее уставным целям, а также в иных случаях, предусмотренных действующим законодательством.</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состоятельность (банкротство) - это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 2 Федерального закона от 26.10.2002 № 127-ФЗ "О несостоятельности (банкротстве)").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2) приостановления деятельности указанных лиц в порядке, предусмотренном Кодексом об административных правонарушениях РФ (далее – КоАП РФ). В соответствии со ст. 3.12 КоАП РФ административное приостановление деятельности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в области противодействия лега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а также в области градостроительной деятельност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дминистративное приостановление деятельности назначается судьей только в случаях, предусмотренных статьями Особенной части КоАП РФ, если менее строгий вид административного наказания не сможет обеспечить достижение цели административного наказа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 предоставления указанными лицами заведомо ложных сведений, содержащихся в заявке на участие в конкурсе или в заявка на участие в аукционе, которые должна содержать:</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сведения и документы об участнике размещения заказа, подавшем такую заявку:</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документ, подтверждающий полномочия лица на осуществление действий от имени участника размещения заказ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или муниципального контракта, в том числе предложение о цене контракта, 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государственных или муниципальных нужд конкурсной документацией предусмотрено право заказчика заключить контракт с несколькими участниками размещения заказа; о цене запасных частей (каждой запасной части) к технике, к оборудованию, о цене единицы услуги и (или) работы в случае, если при проведении конкурса на право заключить государственный или муниципальный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Ф. При этом не допускается требовать предоставления указанных документов в случае, если в соответствии с законодательством РФ такие документы передаются вместе с товаром;</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собо отметим, что указанная балансовая стоимость должна исчисляться не от величины уставного капитала, а от балансовой стоимости актив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Ф. По общему правилу цена государственного или муниципального контракта является твердой и не может изменяться в ходе его исполнения.</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Исключением являются случаи, когда заключается договор энергоснабжения или купли-продажи электрической энергии с гарантирующим поставщиком электрической энергии. В соответствии со ст. 3 Федерального закона от 26.03.2003 № 35-ФЗ Об электроэнергетике гарантирующий поставщик электрической энергии - это коммерческая организация, обязанная в соответствии с настоящим Федеральным законом или добровольно принятыми обязательствами заключить договор купли-продажи электрической энергии с любым обратившимся к ней потребителем электрической энергии либо с лицом, действующим от имени и в интересах потребителя электрической энергии и желающим приобрести электрическую энергию.</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мимо перечисленного, имеются еще три случая, когда цена государственного контракта может изменятьс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в случае, если цена государственного контракта на выполнение работ для федеральных нужд, заключенного на срок не менее чем три года, составляет десять миллиардов рублей и более, и выполнение указанного контракта без изменения его цены невозможно вследствие существенного возрастания стоимости подлежащих выполнению работ, такая цена может быть изменена на основании решения Правительства РФ;</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в случае если цена государственного или муниципального контракта на выполнение работ для нужд субъекта РФ или муниципальных нужд, заключенного на срок не менее чем три года, составляет соответственно один миллиард рублей и более и пятьсот миллионов рублей и более и выполнение указанных контрактов без изменения их цены невозможно вследствие существенного возрастания стоимости подлежащих выполнению работ, такая цена может быть изменена на основании соответственно закона субъекта РФ, решения представительного органа местного самоуправле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в случае изменения в соответствии с законодательством РФ регулируемых государством цен (тарифов) на товары, работы, услуги субъектов естественных монополий, цен и тарифов в области газоснабжения, тарифов на товары и услуги организаций коммунального комплекса заказчик при исполнении государственного или муниципального контракта обязан изменить цену такого контракта соответственно размеру изменения тарифов на соответствующие товары и услуги организаций коммунального комплекса, цен и тарифов в области газоснабжения, цен (тарифов) на товары, работы, услуги субъектов естественных монополий.</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r>
        <w:br w:type="page"/>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ЛАВА II. СПОСОБЫ РАЗМЕЩЕНИЯ ЗАКАЗА НА ПОСТАВКУ ТОВАРОВ ДЛЯ ГОСУДАРСТВЕННЫХ И МУНИЦИПАЛЬНЫХ НУЖД</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tabs>
          <w:tab w:val="clear" w:pos="708"/>
          <w:tab w:val="left" w:pos="540" w:leader="none"/>
          <w:tab w:val="left" w:pos="1260" w:leader="none"/>
          <w:tab w:val="left" w:pos="1620" w:leader="none"/>
        </w:tabs>
        <w:autoSpaceDE w:val="false"/>
        <w:spacing w:lineRule="auto" w:line="360" w:before="0" w:after="0"/>
        <w:ind w:firstLine="709"/>
        <w:jc w:val="both"/>
        <w:rPr/>
      </w:pPr>
      <w:r>
        <w:rPr>
          <w:rFonts w:cs="Times New Roman CYR" w:ascii="Times New Roman" w:hAnsi="Times New Roman"/>
          <w:sz w:val="28"/>
          <w:szCs w:val="28"/>
        </w:rPr>
        <w:t>2.1 Размещение заказа путем проведения конкурс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змещение заказа может осуществлятьс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путем проведения торгов. Формой торгов являются конкурс или аукцион, в том числе аукцион в электронной форм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 без проведения торгов. Без проведения торгов размещение заказа осуществляется путем:</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 запроса котировок;</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 у единственного поставщика (исполнителя, подрядчика). Размещение заказа у единственного поставщика (исполнителя, подрядчика) осуществляется, как правило, в случаях, если:</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08.1995 № 147-ФЗ «О естественных монополиях»;</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осуществляется оказание услуг водоснабжения и водоотведения в условиях естественных монополий;</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взятых государством под охрану как памятники истории и культуры и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осуществляется работа по поддержанию мобилизационных мощностей;</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осуществляется оказание услуг органами исполнительной власти в соответствии с их полномочиями или подведомственными им государственными учреждениями, а также иными организациями, которые вправе оказывать такие услуг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возникла потребность в определенных товарах, работах, услугах вследствие непреодолимой силы, в связи с чем применение иных способов размещения заказа, требующих затрат времени, нецелесообразно;</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роизводство товаров, выполнение работ, оказание услуг осуществляются учреждениями уголовно-исполнительной системы в случаях, предусмотренных Правительством Российской Федерац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редставлена только одна заявка на участие в конкурсе, заявка на участие в аукционе или котировочная заявка в соответствии с ч. 12 ст. 25, ч. 12 ст. 35, ч. 6 ст. 46, ч. 10 ст. 53 Закона № 94 - ФЗ;</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только один участник размещения заказа, подавший заявку на участие в конкурсе или заявку на участие в аукционе, признан участником конкурса или участником аукциона в соответствии с ч. 5 ст. 27, ч. 6 ст. 36 от 21.07.2005 Закона № 94 - ФЗ;</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участвовал только один участник аукциона в соответствии с ч. 13 ст. 37 Закона № 94 - ФЗ;</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конкурс или аукцион признан несостоявшимся, и государственный контракт не заключен в соответствии с ч. 1 ст. 31, ч. 1 ст. 40 Закона № 94 - ФЗ.</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 на товарных биржах.</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ешение о способе размещения заказа принимается заказчиком, уполномоченным органом.</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змещение заказа путем проведения конкурса, а также некоторые особенности размещения заказа путем проведения открытого конкурса регламентируются главами 2, 2.1. Закона № 94 - ФЗ.</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д конкурсом понимаются торги, победителем которых признается лицо, которое предложило лучшие условия исполнения государственного или муниципального контракта и заявке на участие в конкурсе которого присвоен первый номер. Конкурс может быть открытым и закрытым.</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ткрытый конкурс используется для закупок товаров, работ, услуг с высокой стоимостью (выше определенного заказчиком порогового уровня). Его отличительной чертой является то, что при его проведении все участники размещения заказа вправе направить заказчику конкурсные заявки. Участникам размещения заказа предоставляются длительные сроки для подачи конкурсных заявок. Все эти условия способствуют развитию и усилению конкуренции и значительной экономии бюджетных средств. Открытый конкурс - один из самых сложных способов закупк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азчик, уполномоченный орган вправе размещать заказ путем проведения закрытого конкурса исключительно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конкурсной документации либо в проекте государственного контракта. При закрытом конкурсе заказчик не затрачивает средства на публикацию извещения о конкурсе, так как такое извещение направляется каждому участнику размещения заказа персонально в виде приглашения принять участие в закрытом конкурсе, причем только тем участникам, у которых имеется доступ к сведениям, составляющим государственную тайну, и способным осуществлять поставки товаров, выполнять работы и услуги, являющиеся предметом конкурса. Закрытый конкурс проводится по согласованию с уполномоченным на осуществление контроля в сфере размещения заказов федеральным органом исполнительной власти. Вышеуказанные условия приводят к ограничению конкуренции, что является недостатком закрытого конкурс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 допускается взимание с участников размещения заказа платы за участие в конкурсе, за исключением платы за предоставление конкурсной документац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азчиком, уполномоченным органом может быть установлено требование о внесении денежных средств в качестве обеспечения заявки на участие в конкурсе. В случае уклонения участника размещения заказа от заключения контракта денежные средства, внесенные в качестве заявки на участие в конкурсе, не возвращаются. При этом размер обеспечения заявки на участие в конкурсе не может превышать 5% начальной (максимальной) цены контракта (цены лота).</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В случае если заказчиком, уполномоченным органом установлено требование обеспечения заявки на участие в конкурсе, такое требование в равной мере распространяется на всех участников размещения заказа и указывается в конкурсной документации. Указанные средства подлежат учету на счетах для учета операций со средствами, поступающими во временное распоряжение в соответствии с законодательством РФ.</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роме того, плата за предоставление конкурсной документации взимается с участников конкурса в случае, если такая плата установлена заказчик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При этом размер такой платы не должен превышать расходы заказчика на изготовление копии конкурсной документации и доставку ее лицу, подавшему заявление на получение конкурсной документации посредством почтовой связ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Если организатор конкурса не может самостоятельно составить подробные спецификации товаров, определить характеристики работ, услуг (например, научно-исследовательские, опытно-конструкторские разработки, сложные реставрационные работы, строительство нового объекта и др.), то Закон № 94 - ФЗ дает ему право на публикацию в официальном печатном издании и размещение на официальном сайте сообщения о своей заинтересованности в проведении конкурса с указанием срока предоставления предложений о технических, технологических и качественных характеристиках товаров, работ, услуг. Такое сообщение не является извещением о проведении конкурса. Это дополнительный подготовительный этап. По результатам получения отзывов на такое сообщение собственно и формируется извещение о проведении конкурса. Стоит отметить, что лица, подавшие их, не имеют каких-либо преимуществ при проведении конкурс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сле определения предмета конкурса заказчик, уполномоченный орган принимают решение о проведении конкурса, т.е. именно после этого момента и публикуется и размещается извещение о проведении конкурса. Извещение о проведении открытого конкурса опубликовывается заказчиком, уполномоченным органом, специализированной организацией в официальном печатном издании и размещается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0 дней - это минимальный срок от опубликования извещения о проведении открытого конкурса в официальном издании и размещения на официальном сайте до дня вскрытия конвертов с заявками. На практике может возникать потребность изменить первоначально установленный срок для исчисления даты проведения открытого конкурса. Норма, которая предусматривает возможность сокращения такого срока в Законе № 94 - ФЗ, отсутствует. Такое снижение будет нарушением. В этой связи можно лишь отказаться от проведения объявленного конкурса при соблюдении установленной процедуры, а перенести срок - нет. Если имеется острая потребность в товарах, то есть смысл провести процедуру котиров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авительством РФ изданы следующие распоряжения об официальном печатном издании и официальном сайте для публикации информации по размещению заказов для федеральных государственных нужд:</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rPr>
        <w:t>- от 14.02.2006 № 202-р [15, c. 48], в котором официальным печатным изданием РФ, осуществляющим опубликование информации о размещении заказов на поставки товаров, выполнение работ, оказание услуг для федеральных государственных нужд, определен бюллетень "Конкурсные торги" (адрес редакции: 119121, Москва, Смоленский бульвар, д. 3/5, тел.: (495) 741-30-20, факс: (495) 741-30-21</w:t>
      </w:r>
      <w:r>
        <w:rPr>
          <w:rFonts w:cs="Times New Roman CYR" w:ascii="Times New Roman" w:hAnsi="Times New Roman"/>
          <w:sz w:val="28"/>
          <w:szCs w:val="28"/>
          <w:lang w:val="uk-UA"/>
        </w:rPr>
        <w:t xml:space="preserve"> </w:t>
      </w:r>
      <w:r>
        <w:rPr>
          <w:rFonts w:cs="Times New Roman CYR" w:ascii="Times New Roman" w:hAnsi="Times New Roman"/>
          <w:sz w:val="28"/>
          <w:szCs w:val="28"/>
        </w:rPr>
        <w:t>- от 20.02.2006 № 229-р, устанавливающее адрес официального сайта РФ в сети Интернет для размещения информации о размещении заказов на поставки товаров, выполнение работ, оказание услуг для федеральных государственных нужд</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 от 17.12.2009 № 1196-р, устанавливающее Перечень товаров, работ, услуг размещение заказов соответственно на поставки товаров, выполнение работ, оказание услуг для федеральных государственных нужд должно производиться путем проведения открытых аукционов в электронной форм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извещении о проведении открытого конкурса должны быть указаны следующие сведе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форма торг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редмет государственного или муниципального контракта с указанием количества поставляемого товара, объема выполняемых работ, оказываемых услуг, за исключением случая, если при проведении конкурса на право заключить государственный или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место поставки товара, выполнения работ, оказания услуг;</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начальная (максимальная) цена контракта (цена ло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если такая плата установле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если такие преимущества установлены заказчиком, уполномоченным органом. При этом заказчик, уполномоченный орган вправе устанавливать преимущества указанным категориям лиц в отношении предлагаемой цены контракта в размере до 15% в порядке и в соответствии с перечнем товаров, работ, услуг, которые установлены Правительством РФ.</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азчик, уполномоченный орган вправе принять решение о внесении изменений в извещение о проведении открытого конкурса. Данные действия могут быть произведены не позднее, чем за пять дней до даты окончания подачи заявок на участие в конкурсе. При внесении изменений в извещение о проведении открытого конкурса изменение предмета конкурса не допускается, т.к. в противном случае уже будет проведение уже другого конкурс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течение пяти рабочих дней и в течение одного дня со дня принятия решения о внесении изменений в извещение о проведении открытого конкурса такие изменения соответственно опубликовываются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т.е. опубликовываются в официальном печатном издании и размещаются на официальном сайт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внесении изменений в извещение о проведении конкурса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календарных дней.</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азчик, уполномоченный орган, официально опубликовавшие и разместившие на официальном сайте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В течение двух рабочи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случае если установлено требование обеспечения заявки на участие в конкурсе, заказчик, уполномоченный орган возвращаю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нкурсная документация должна содержать требования, установленные заказчиком, уполномоченным органом: требования к качеству; требования к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требования к отгрузке товара; требования к результатам работ;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этом необходимо учитывать, что конкурсная документация не должна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а также работам, услугам, если такие требования влекут за собой ограничение количества участников размещения заказа.</w:t>
      </w:r>
    </w:p>
    <w:p>
      <w:pPr>
        <w:pStyle w:val="Normal"/>
        <w:keepNext w:val="true"/>
        <w:widowControl w:val="false"/>
        <w:tabs>
          <w:tab w:val="clear" w:pos="708"/>
          <w:tab w:val="left" w:pos="1260" w:leader="none"/>
          <w:tab w:val="left" w:pos="162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tabs>
          <w:tab w:val="clear" w:pos="708"/>
          <w:tab w:val="left" w:pos="540" w:leader="none"/>
          <w:tab w:val="left" w:pos="1260" w:leader="none"/>
          <w:tab w:val="left" w:pos="1620" w:leader="none"/>
        </w:tabs>
        <w:autoSpaceDE w:val="false"/>
        <w:spacing w:lineRule="auto" w:line="360" w:before="0" w:after="0"/>
        <w:ind w:firstLine="709"/>
        <w:jc w:val="both"/>
        <w:rPr/>
      </w:pPr>
      <w:r>
        <w:rPr>
          <w:rFonts w:cs="Times New Roman CYR" w:ascii="Times New Roman" w:hAnsi="Times New Roman"/>
          <w:sz w:val="28"/>
          <w:szCs w:val="28"/>
        </w:rPr>
        <w:t>2.2</w:t>
      </w:r>
      <w:r>
        <w:rPr>
          <w:rFonts w:cs="Times New Roman CYR" w:ascii="Times New Roman" w:hAnsi="Times New Roman"/>
          <w:sz w:val="28"/>
          <w:szCs w:val="28"/>
          <w:lang w:val="uk-UA"/>
        </w:rPr>
        <w:t xml:space="preserve"> </w:t>
      </w:r>
      <w:r>
        <w:rPr>
          <w:rFonts w:cs="Times New Roman CYR" w:ascii="Times New Roman" w:hAnsi="Times New Roman"/>
          <w:sz w:val="28"/>
          <w:szCs w:val="28"/>
        </w:rPr>
        <w:t>Размещение заказа путем проведения аукциона. Аукцион в электронной форме</w:t>
      </w:r>
    </w:p>
    <w:p>
      <w:pPr>
        <w:pStyle w:val="Normal"/>
        <w:keepNext w:val="true"/>
        <w:widowControl w:val="false"/>
        <w:tabs>
          <w:tab w:val="clear" w:pos="708"/>
          <w:tab w:val="left" w:pos="1260" w:leader="none"/>
          <w:tab w:val="left" w:pos="162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д аукционом на право заключить государственный или муниципальный контракт понимаются торги, победителем которых признается лицо, предложившее наиболее низкую цену государственного или муниципального контракта. Однако из этого положения есть исключе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государственный или муниципальный контракт;</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в случае, если в документации об аукционе указывалась общая начальная (максимальная) цена запасных частей к технике, к оборудованию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победителем аукциона признается лицо, предложившее наиболее низкую общую цену запасных частей к технике, к оборудованию.</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укцион может быть открытым или закрытым. Заказчик, уполномоченный орган вправе размещать заказ путем проведения закрытого аукциона исключительно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документации об аукционе или в проекте государственного контрак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лучае если начальная (максимальная) цена государственного или муниципального контракта (цена лота) не превышает один миллион рублей, открытый аукцион может проводиться в электронной форме на сайте в сети Интернет. Для этих целей извещение о проведении открытого аукциона в электронной форме опубликовывается и размещается не менее чем за десять дней до даты проведения аукциона. Доступ к участию в открытом аукционе, проводимом в электронной форме на сайте в сети Интернет, осуществляется без взимания платы.</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заказчика возложена обязанность обеспечивать надежность программного обеспечения, используемого для проведения открытого аукциона в электронной форме, а также равный доступ участников размещения заказа к участию в аукционе.</w:t>
      </w:r>
    </w:p>
    <w:p>
      <w:pPr>
        <w:pStyle w:val="Normal"/>
        <w:keepNext w:val="true"/>
        <w:widowControl w:val="false"/>
        <w:tabs>
          <w:tab w:val="clear" w:pos="708"/>
          <w:tab w:val="left" w:pos="1260" w:leader="none"/>
          <w:tab w:val="left" w:pos="162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Не допускается взимание с участников размещения заказа платы за участие в аукционе. Исключение из этого правила составляют случаи взимания платы за предоставление документации об аукционе в тех случаях, когда это предусмотрено Законом № 94 - ФЗ. Размер такой платы не должен превышать расходы заказчика на изготовление ее копии и доставку лицу, подавшему соответствующее заявление, посредством почтовой связи.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азчиком, уполномоченным органом может быть установлено требование о внесении денежных средств в качестве обеспечения заявки на участие в аукционе, обеспечения участия в открытом аукционе в электронной форме. Размер обеспечения заявки на участие в аукционе не может превышать 5% начальной (максимальной) цены контракта (цены лота). В случае уклонения участника размещения заказа от заключения контракта денежные средства, внесенные в качестве заявки на участие в конкурсе, не возвращаются. Если существует такое требование, то оно в равной мере распространяется на всех участников размещения заказа и указывается в документации об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ак и в случае с конкурсом,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Ф.</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извещении о проведении открытого аукциона помимо сведений, предусмотренных в извещении о проведении открытого конкурса, должны быть указаны:</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срок, место и порядок предоставления документации об аукционе, официальный сайт, на котором размещена документация об аукционе, размер, порядок и сроки внесения платы, взимаемой заказчиком, уполномоченным органом за предоставление документации об аукционе, если такая плата установле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начальная (максимальная) цена контракта (цена ло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место, дата и время проведения аукцио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Такой отказ может быть сделан не позднее, чем за десять дней до даты окончания подачи заявок на участие в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Извещение об отказе от проведения открытого аукциона опубликовывается и размещается заказчиком, уполномоченным органом, специализированной организацией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решения об отказе от проведения открытого аукциона заказчик, уполномоченный орган обязаны направить соответствующие уведомления всем участникам размещения заказа, подавшим заявки на участие в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окументация об аукционе может разрабатываться заказчиком, уполномоченным органом или специализированной организацией и утверждается заказчиком, уполномоченным органом и должна содержать требования, установленные заказчиком, уполномоченным органом:</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к качеству товара, работ, услуг;</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техническим характеристикам товара, работ, услуг;</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к безопасности товара, работ, услуг;</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к функциональным характеристикам (потребительским свойствам) товар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к размерам товар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к упаковке товар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к отгрузке товар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к результатам работ;</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к иным показателям, связанным с определением соответствия поставляемого товара, выполняемых работ, оказываемых услуг потребностям заказчик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этом документация об аукционе не может содержать указание 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знаки обслужива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фирменные наименова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атенты;</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олезные модел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ромышленные образцы;</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наименование места происхождения товар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наименование производител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лучае проведения аукциона на право заключить контракт на поставку:</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олиграфической продукц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геральдических знак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официальных символ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знаков отличия и различ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наград;</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форменной одежды;</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жетонов и удостоверений;</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сувенирной продукц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окументация об аукционе может содержать требования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окументация об аукционе может содержать указание на товарные знаки, которые должны сопровождаться словами "или эквивалент", за исключением случаев несовместимости товаров, на которых применяются другие товарные знаки, и необходимости обеспечения взаимодействия таких товаров с товарами, используемыми заказчиком. Однако в случае проведения аукциона на право заключить контракт на поставку печатных изданий документация об аукционе может содержать указание на наименование печатного издания, автора (при его наличии), при этом слова "или эквивалент" не используются. Эквивалентность товаров определяется в соответствии с устанавливаемыми требованиями и показателями. Такие требования и показатели должны быть отражены в конкурсной документац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ведения, содержащиеся в документации об аукционе, должны соответствовать сведениям, указанным в извещении о проведении открытого аукциона. Документация об аукционе должна содержать следующие сведения, помимо тех, что предусмотрены в содержании конкурсной документац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требования к содержанию, составу и форме заявки на участие в аукционе, в том числе заявки, подаваемой в форме электронного документа, и инструкцию по ее заполнению;</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изображение товара, на поставку которого размещается заказ, в трехмерном измерении в случае, если в документации об аукционе содержится требование о соответствии поставляемого товара изображению товара, на поставку которого размещается заказ, в трехмерном измерен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и такой образец или макет не может быть приложен к документации об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орядок и срок отзыва заявок на участие в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начальная (максимальная) цена контракта (цена лота), а также общая начальная (максимальная) цена запасных частей к технике, к оборудованию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государственный или муниципальный контракт на оказание услуг связи, юридических услуг заказчик, уполномоченный орган не могут определить необходимый объем таких услуг;</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величину понижения начальной цены контракта (шаг аукцио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место, день и время начала рассмотрения заявок на участие в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место, дату и время проведения аукцио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еречень запасных частей к технике, к оборудованию с указанием общей начальной (максимальной) цены запасных частей к технике, к оборудованию, содержащихся в таком перечне, в случае, если при проведении аукциона на право заключить государственный или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 срок, в течение которого победитель аукциона должен подписать проект государственного или муниципального контракта. Указанный срок должен составлять не менее чем десять дней со дня подписания протокола аукциона. При этом в соответствии со ст. 448 ГК РФ этот срок не может превышать двадцати дней;</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возможность заказчика изменить количество поставляемых по контракту товар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размер обеспечения исполнения государственного или муниципального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30% начальной (максимальной) цены контракта (цены лота), указанной в извещении о проведении открытого аукцион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30%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30% начальной (максимальной) цены контракта, в размере, не превышающем на 20% размер аванса, но не менее чем размер аванс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возможность заказчика увеличить количество поставляемого товара при заключении контрак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к документации об аукционе может быть приложен такой образец или макет товара. В этом случае указанный образец или макет товара является неотъемлемой частью документации об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 документации об аукционе должен быть приложен проект государственного или муниципального контракта (в случае проведения аукциона по нескольким лотам - проект контракта в отношении каждого лота), который является неотъемлемой частью документации об аукционе. В случае принятия заказчиком, уполномоченным органом решения о проведении осмотра образца или макета товара, на поставку которого размещается заказ, заказчик, уполномоченный орган или специализированная организация в соответствии с датами, временем, графиком, указанными в документации об аукционе, организует проведение осмотра участниками размещения заказа указанного образца или макета товара. Указанный осмотр про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подачи заявок на участие в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уполномоченным органом, специализированной организацией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явка на участие в аукционе должна содержать:</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сведения и документы об участнике размещения заказа, подавшем такую заявку:</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юридического лиц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фирменное наименование (наименование);</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 сведения об организационно-правовой форме. В соответствии со ст. 54 ГК РФ юридическое лицо имеет свое наименование, содержащее указание на его организационно-правовую форму;</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сведения о месте нахождения.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очтовый адрес. В данном случае предполагается указывать адрес для отсылки почтовой корреспонденции. Отличие данного пункта сведений от предыдущего, а именно "места нахождения", состоит в том, что он может и не быть указан в учредительных документах, а также не совпадать с местом государственной регистрации юридического лиц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номер контактного телефо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физического лиц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фамилия, имя, отчество;</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паспортные данные (серия, номер данного документа, дата выдачи, а также орган, его выдавший);</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сведения о месте жительства. Местом жительства признается место, где гражданин постоянно или преимущественно проживает;</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номер контактного телефо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для юридического лица - полученную не ранее чем за 6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для индивидуального предпринимателя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для физического лица, не являющегося индивидуальным предпринимателем - копии документов, удостоверяющих личность;</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для иностранного лица -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конкурс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документ, подтверждающий полномочия лица на осуществление действий от имени участника размещения заказа. Документ о назначении лица на должность и (или) надлежащим образом оформленная доверенность;</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 копии учредительных документов участника размещения заказ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Ф, если в соответствии с законодательством РФ установлены требования к такому товару, работам, услугам. При этом не допускается требовать предоставления указанных документов в случае, если в соответствии с законодательством РФ такие документы передаются вместе с товаром;</w:t>
      </w:r>
    </w:p>
    <w:p>
      <w:pPr>
        <w:pStyle w:val="Normal"/>
        <w:keepNext w:val="true"/>
        <w:widowControl w:val="false"/>
        <w:tabs>
          <w:tab w:val="clear" w:pos="708"/>
          <w:tab w:val="left" w:pos="2130" w:leader="none"/>
          <w:tab w:val="left" w:pos="2175"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Это, в частности, может быть копия платежного поручения с отметкой банка о произведенном платеж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 копии лицензий на право занятия соответствующими видами деятельности и копии сертификатов соответствия производимых товаров, услуг;</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документы, подтверждающие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 Правительство РФ вправе устанавливать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 В связи с этим предоставляются копии документов, подтверждающие соответствие участника размещения заказа указанным требованиям;</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д)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Данный документ подлежит предоставлению только в случае, если заказчиком, уполномоченным органом установлено требование о выполнении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ребовать от участника размещения заказа иных документов и сведений не допускаетс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частник размещения заказа вправе подать только одну заявку в отношении каждого предмета аукциона (ло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аждая заявка на участие в аукционе, поступившая в срок, указанный в документации об аукционе, регистрируется заказчиком, уполномоченным органом, специализированной организацией. По требованию участника размещения заказа, подавшего заявку на участие в аукционе, заказчик, уполномоченный орган, специализированная организация выдают расписку в получении такой заявки с указанием даты и времени ее получе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Закона № 94 - ФЗ.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укционная комиссия рассматривает заявки на участие в аукционе на соответствие требованиям, установленным документацией об аукционе, и соблюдение в отношении участников размещения заказа следующих требований:</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 неприостановление деятельности участника размещения заказа в порядке, предусмотренном КоАП РФ, на день рассмотрения заявки на участие в конкурсе или заявки на участие в аукционе;</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или заявки на участие в аукционе не принято.</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 основании результатов рассмотрения заявок на участие в аукционе аукционной комиссией принимаетс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решение о допуске к участию в аукционе участника размещения заказ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решение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На основании результатов рассмотрения заявок на участие в аукционе аукционной комиссией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должен содержать сведе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об участниках размещения заказа, подавших заявки на участие в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Закона № 94 - 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о решении каждого члена аукционной комиссии о допуске участника размещения заказа к участию в аукционе или об отказе ему в допуске к участию в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казанный протокол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течение пяти рабочих дней со дня подписания протокола.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lang w:val="uk-UA"/>
        </w:rPr>
      </w:pPr>
      <w:r>
        <w:rPr>
          <w:rFonts w:cs="Times New Roman CYR" w:ascii="Times New Roman" w:hAnsi="Times New Roman"/>
          <w:sz w:val="28"/>
          <w:szCs w:val="28"/>
        </w:rPr>
        <w:t>Государственный или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государственного или муниципального контрак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Аукцион проводится в следующем порядк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общей начальной (максимальной) цены запасных частей к технике, к оборудованию, начальной цены единицы услуги (в целях комментируемо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бедителем аукциона признается лицо, предложившее наиболее низкую цену контракта. При проведении аукциона заказчик, уполномоченный орган в обязательном порядке осуществляют аудиозапись аукциона и ведут протокол аукцио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сударственный или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w:t>
      </w:r>
    </w:p>
    <w:p>
      <w:pPr>
        <w:pStyle w:val="Normal"/>
        <w:keepNext w:val="true"/>
        <w:widowControl w:val="false"/>
        <w:shd w:fill="FFFFFF" w:val="clear"/>
        <w:autoSpaceDE w:val="false"/>
        <w:spacing w:lineRule="auto" w:line="360" w:before="0" w:after="0"/>
        <w:ind w:firstLine="709"/>
        <w:jc w:val="both"/>
        <w:rPr>
          <w:rFonts w:ascii="Times New Roman" w:hAnsi="Times New Roman" w:cs="Arial CYR"/>
          <w:sz w:val="28"/>
          <w:szCs w:val="20"/>
        </w:rPr>
      </w:pPr>
      <w:r>
        <w:rPr>
          <w:rFonts w:cs="Times New Roman CYR" w:ascii="Times New Roman" w:hAnsi="Times New Roman"/>
          <w:sz w:val="28"/>
          <w:szCs w:val="28"/>
        </w:rPr>
        <w:t>Помимо открытого аукциона, проводимого в традиционной форме, существуют открытые аукционы в электронной форме (гл. 3.1 Закона № 94-ФЗ). С 1 января 2010 года, размещение заказов на поставки товаров, выполнение работ, оказание услуг для федеральных нужд для товаров, работ и услуг, указанных в Перечне, утвержденном Распоряжением Правительства Российской Федерации от 17 декабря 2009 г. № 1996-р, должно производиться путем проведения открытых аукционов в электронной форме. Такая форма торгов уникальна и не имеет аналогов не только в Европе, но и в мире. Новые нормы Закона № 94 - ФЗ регламентируют процедуру размещения заказа с использованием электронного документооборота, принцип которого строится на обмене документами в электронной форме с использованием электронной цифровой подписи, что направлено на сокращение сроков размещения заказов и содействие заказчикам в получении необходимых им товаров, работ, услуг в кратчайшие срок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лючевыми новеллами новой гл. 3.1 Закона № 94 - ФЗ является обеспечение проведения открытого аукциона в электронной форме оператором электронной площадки и отсутствие ограничения по начальной (максимальной) цене государственного или муниципального контракта (цена лота) для проведения открытого аукциона в электронной форм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д открытым аукционом в электронной форме на право заключить государственный или муниципальный контракт понимается открытый аукцион, проведение которого обеспечивается оператором электронной площадки на сайте в сети Интернет в порядке, установленном главой 3.1 Закона № 94 - ФЗ.</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д электронной площадкой понимается сайт в сети Интернет, на котором проводятся открытые аукционы в электронной форме.</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Законом № 94 - ФЗ установлено, что оператором электронной площадки может быть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и. Указание на государственную регистрацию в установленном порядке на территории России означает, что юридическое лицо или индивидуальный предприниматель должны быть зарегистрированы в соответствии с Федеральным законом «О государственной регистрации юридических лиц и индивидуальных предпринимателей». Кроме того, установлено, что юридическое лицо или индивидуальный предприниматель должны владеть электронной площадкой и необходимыми для ее функционирования программно-аппаратными средствами, а также что лицо должно обеспечивать проведение открытых аукционов в электронной форме в соответствии с законодательством РФ о размещении заказ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ледует отметить, что часть 10 ст. 7.30 КоАП РФ устанавливает административную ответственность за нарушение заказчиком, уполномоченным органом, оператором электронной площадки порядка проведения открытого аукциона в электронной форме, а также нарушение оператором электронной площадки порядка аккредитации участников размещения заказ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едусмотрены следующие случаи, в которых аукцион признается несостоявшимс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если по окончании срока подачи заявок на участие в открытом аукционе в электронной форме подана только одна заявка или не подано ни одной заявк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если в течение 10 минут после начала проведения открытого аукциона в электронной форме ни один из участников открытого аукциона в электронной форме не подал в установленном порядке предложения о цене контрак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государственный или муниципальный контракт, признаны уклонившимися от заключения контрак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ля указанных случаев предусмотрена возможность заключения государственного или муниципального контракта соответственно с участником размещения заказа, который подал единственную заявку на участие в открытом аукционе в электронной форме или который признан единственным участником открытого аукциона (при наличии таких участник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Аккредитация участников размещения заказа на электронной площадке– процедура, результатом которой является обеспечение доступа участников размещения заказа к участию в открытых аукционах в электронной форме, проводимых на данной электронной площадке. Для участия же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ератор электронной площадки обязан в срок не более чем 5 рабочих дней со дня поступления документов и сведений, представляемых участником размещения заказа для получения аккредитации, принять одно из двух решений: об аккредитации участника размещения заказа или об отказе в аккредитации участника размещения заказ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 3 месяца до окончания срока аккредитации участника размещения заказа оператор электронной площадки обязан направить соответствующее уведомление такому участнику размещения заказа. Дата прекращения действия аккредитации участника размещения заказа на электронной площадке должна быть указана в реестре участников размещения заказа, получивших аккредитацию на электронной площадк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Извещение о проведении открытого аукциона в электронной форме размещается заказчиком, уполномоченным органом, специализированной организацией на официальном сайте не менее чем за 20 дней до даты окончания подачи заявок на участие в открытом аукционе в электронной форме.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явка на участие в открытом аукционе в электронной форме состоит из двух частей. Первая часть заявки на участие в открытом аукционе в электронной форме должна содержать следующие сведе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1) согласие участника размещения заказа на поставку товаров, выполнение работ, оказание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2) сведения о качестве, технических характеристиках товара, его безопасности, функциональных характеристиках (потребительских свойствах) товара, о размере, об упаковке, отгрузке товара и иные сведения о товаре, представление которых предусмотрено документацией об открытом аукционе в электронной форме.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 На основании результатов такого рассмотрения аукционной комиссией первых частей заявок принимается решение о допуске или об отказе в допуске к участию в открытом аукционе в электронной форм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торая часть заявки на участие в открытом аукционе в электронной форме должна содержать следующие документы и сведе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 копии документов, подтверждающих соответствие участника размещения заказа требованию, установленному п. 1 ч. 1 ст. 11 Закона № 94 - ФЗ;</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 копии документов, подтверждающих соответствие участника размещения заказа требованию, установленному в соответствии с п. 1 ч. 2 ст. 11 Закона № 94 - ФЗ, в случае, если такое требование установлено заказчиком, уполномоченным органом;</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полномоченным органом установлено требование, предусмотренное ч. 2.1 ст. 11 Закона № 94 - ФЗ;</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копии документов, подтверждающих соответствие товаров, работ, услуг требованиям, установленным в соответствии с законодательством РФ, в случае, если в соответствии с законодательством РФ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keepNext w:val="true"/>
        <w:widowControl w:val="false"/>
        <w:tabs>
          <w:tab w:val="clear" w:pos="708"/>
          <w:tab w:val="left" w:pos="1605"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торые части заявок на участие в открытом аукционе в электронной форме рассматриваются после проведения открытого аукциона в электронной форм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отокол рассмотрения заявок на участие в открытом аукционе в электронной форме размещается заказчиком, уполномоченным органом, специализированной организацией на электронной площадк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 общему правилу, открытый аукцион в электронной форме проводится путем снижения начальной (максимальной) цены контракта, указанной в извещении о проведении открытого аукциона в электронной форме, в порядке, установленном данной статьей. Победителем открытого аукциона в электронной форме признается участник открытого аукциона, который предложил наиболее низкую цену контракта и заявка на участие в открытом аукционе которого соответствует требованиям документации об открытом аукцион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Шаг аукциона, т.е. величина понижения цены контракта (цены лота), должен составлять от 0,5% до 1% начальной (максимальной) цены контрак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Заказчик, уполномоченный орган в течение 4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контракта. </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Оператор электронной площадки в течение одного часа с момента получения проекта контракта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частник открытого аукциона в течение 6 дней со дня получения проекта контракта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ератор электронной площадки направляет заказчику проект контракта и документ об обеспечении исполнения контракта, подписанные электронной цифровой подписью лица, имеющего право действовать от имени участника открытого аукциона в электронной форме, в случае, если заказчиком, уполномоченным органом было установлено требование обеспечения исполнения контракта. Указанные документы могут быть направлены только по истечении 10 дней со дня размещения на электронной площадке протокола подведения итогов открытого аукциона в электронной форм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азчик, уполномоченный орган в течение 3 дней со дня получения от оператора электронной площадки проекта контракта и, если заказчиком, уполномоченным орган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ператор электронной площадки в течение одного часа с момента получения контракта, подписанного электронной цифровой подписью лица, обязан направить подписанный контракт участнику открытого аукциона в электронной форм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 момента такого направления оператором электронной площадки участнику открытого аукциона в электронной форме государственного или муниципального контракта этот контракт считается заключенным.</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tabs>
          <w:tab w:val="clear" w:pos="708"/>
          <w:tab w:val="left" w:pos="540" w:leader="none"/>
          <w:tab w:val="left" w:pos="1260" w:leader="none"/>
          <w:tab w:val="left" w:pos="1620" w:leader="none"/>
        </w:tabs>
        <w:autoSpaceDE w:val="false"/>
        <w:spacing w:lineRule="auto" w:line="360" w:before="0" w:after="0"/>
        <w:ind w:firstLine="709"/>
        <w:jc w:val="both"/>
        <w:rPr/>
      </w:pPr>
      <w:r>
        <w:rPr>
          <w:rFonts w:cs="Times New Roman CYR" w:ascii="Times New Roman" w:hAnsi="Times New Roman"/>
          <w:sz w:val="28"/>
          <w:szCs w:val="28"/>
        </w:rPr>
        <w:t>2.3 Размещение заказов путем запроса котировок</w:t>
      </w:r>
    </w:p>
    <w:p>
      <w:pPr>
        <w:pStyle w:val="Normal"/>
        <w:keepNext w:val="true"/>
        <w:widowControl w:val="false"/>
        <w:tabs>
          <w:tab w:val="clear" w:pos="708"/>
          <w:tab w:val="left" w:pos="1260" w:leader="none"/>
          <w:tab w:val="left" w:pos="162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д запросом котировок понимается способ размещения заказа, при котором информация о потребностях в товарах, работах, услугах для государственных или муниципальных нужд сообщается неограниченному кругу лиц путем размещения на официальном сайте извещения о проведении запроса котировок и победителем в проведении запроса котировок признается участник размещения заказа, предложивший наиболее низкую цену контракта. Размещение заказа способом запроса котировок возможно в случаях, если цена государственного или муниципального контракта не превышает 500000 руб.</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 допускается взимание с участника размещения заказа платы за участие в запросе котиров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прос котировок должен содержать следующие сведени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наименование заказчика, его почтовый адрес, адрес электронной почты заказчика (при его налич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 источник финансирования заказ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 форма котировочной заявки, в том числе подаваемой в форме электронного докумен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место доставки поставляемых товаров, место выполнения работ, место оказания услуг;</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6) сроки поставок товаров, выполнения работ, оказания услуг;</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7) 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8) максимальная цена контракта, определяемая заказчиком, уполномоченным органом в результате изучения рынка необходимых товаров, работ, услуг;</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9) место подачи котировочных заявок, срок их подачи, в том числе дата и время окончания срока подачи котировочных заяв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0) срок и условия оплаты поставок товаров, выполнения работ, оказания услуг;</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1)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2) требование об отсутствии в реестре недобросовестных поставщиков сведений об участниках размещения заказ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перечень сведений, который подлежит указанию в котировочной заявке, входят: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 идентификационный номер налогоплательщик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3) наименование и характеристики поставляемых товаров в случае проведения запроса котировок цен товаров, на поставку которых размещается заказ;</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4) согласие участника размещения заказа исполнить условия контракта, указанные в извещении о проведении запроса котиров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азчик, уполномоченный орган обязаны при проведении запроса котировок размещать на официальном сайте извещение о проведении запроса котировок. Данное положение, являющееся одним из нововведений Закона № 94 - ФЗ направлено на реализацию таких целей регулирования, как расширение возможностей для участия физических и юридических лиц в размещении заказов и стимулирование такого участия, а также развитие добросовестной конкуренц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инимальный срок подачи котировочных заявок составляет 7 рабочих дней, Извещение о проведении запроса котировок должно содержать те же сведения, которые должен содержать запрос котировок; извещение о проведении запроса котировок должно быть доступным для ознакомления в течение всего срока подачи котировочных заявок без взимания платы. Извещение о проведении запроса котировок не может содержать указание на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 В отношении же товарных знаков предусмотрено, что извещение о проведении запроса котировок может содержать указание на товарные знаки, которые должны сопровождаться словами "или эквивалент", за исключением случаев несовместимости товаров, на которых применяются другие товарные знаки, и необходимости обеспечения взаимодействия таких товаров с товарами, используемыми заказчиком.</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У заказчика, уполномоченного органа существует право одновременно с размещением извещения о проведении запроса котировок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 Разумеется, лица, которым направлены запросы котировок, не приобретают в связи с этим какие-либо преимущества при участии в запросе котировок. Данное положение следует и из ч. 1 ст. 46 Закона № 94-ФЗ, предусматривающей право любого участника размещения, в том числе участника размещения заказа, которому не направлялся запрос котировок, подать только одну котировочную заявку. Иное означало бы нарушение равного доступа участников размещения заказа к участию в запросе котиров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оном № 94 - ФЗ предусмотрена возможность подачи одним участником размещения заказа только одной котировочной заявки. Иначе говоря, подача участником размещения заказа альтернативных котировочных заявок не допускается. При этом прямо установлено, что не допускается внесение изменений в поданную котировочную заявку. Как представляется, это означает и недопустимость отзыва поданной котировочной заявки, поскольку отзыв ранее поданной котировочной заявки с подачей новой заявки, по сути, равнозначен внесению изменений в поданную котировочную заявку. Последствием подачи одним участником размещения заказа более одной котировочной заявки является необходимость применения нормы ч. 3 ст. 47 Закона № 94 - ФЗ, т.е. котировочные заявки, поданные таким участником размещения заказа, не могут быть рассмотрены котировочной комиссией и подлежат отклонению.</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он № 94 - ФЗ предусматривает две возможные формы подачи котировочной заявк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1) в письменной форм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 в форме электронного документа. С учетом нормы ч. 6 ст. 7 Закона речь идет о подаче в информационной системе общего пользования котировочной заявки в форме электронного документа, подписанного в соответствии с нормативными правовыми актами РФ. Как говорилось выше, это означает подписание электронного документа электронной цифровой подписью.</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Каждая котировочная заявка подлежит регистрации заказчиком, уполномоченным органом.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он № 94 - ФЗ также предусматривает право участника размещения заказа, подавшего котировочную заявку, потребовать выдачи расписки в получении заявки с указанием даты и времени ее получения и корреспондирующую с данным правом обязанность заказчика, уполномоченного органа выдать такую расписку. В части 1 ст. 7.30 КоАП РФ установлена административная ответственность за нарушение порядка приема заявок на участие в запросе котиров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оведение переговоров между заказчиком, уполномоченным органом или котировочной комиссией и участником размещения заказа в отношении поданной им котировочной заявки не допускаетс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е котировочные заявки, которые поданы после дня окончания срока подачи котировочных заявок, указанного в извещении о проведении запроса котировок, рассмотрению не подлежат и в день их поступления должны быть возвращены участникам размещения заказа, подавшим эти заявк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гда после дня окончания срока подачи котировочных заявок подана только одна котировочная заявка (по сути, речь идет о невозможности осуществить рассмотрение и оценку котировочных заявок, т.е. о том, что запрос котировок как способ размещения не состоялся; однако в отличие от проведения торгов законодатель при этом не использует понятие "несостоявшийся"), заказчик, уполномоченный орган обязаны:</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одлить срок подачи котировочных заявок на 4 рабочих дн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течение 1 рабочего дня после дня окончания срока подачи котировочных заявок разместить на официальном сайте извещение о продлении срока подачи таких заяв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править запрос котировок не менее чем трем участникам, которые могут осуществить поставки необходимых товаров, выполнение работ, оказание услуг.</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 окончании продления срока подачи котировочных заявок рассмотрению и оценке будут подлежать как та единственная котировочная заявка, которая подана в срок, указанный в извещении о проведении запроса котировок, так и те заявки, которые будут поданы в срок, указанный в извещении о продлении срока подачи котировочных заявок, и при этом применяется порядок рассмотрения котировочных заявок, указанный в извещении о проведении запроса котиров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Для ситуации, когда после дня окончания срока подачи котировочных заявок, указанного в извещении о продлении срока подачи котировочных заявок, не подано дополнительно ни одной котировочной заявки, Закон № 94- ФЗ предусматривает рассмотрение единственной поданной котировочной заявки.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лучае, если по результатам рассмотрения единственной поданной котировочной заявки необходимые условия выполнены, то заказчик обязан заключить государственный или муниципальный контракт с участником размещения заказа, подавшим такую котировочную заявку. Данный случай размещения заказа у единственного поставщика (исполнителя, подрядчика) предусмотрен и в п. 8 ч. 2 ст. 55 Закона № 94 - ФЗ. При этом контракт подлежит заключению на условиях, предусмотренных извещением о проведении запроса котировок, и по цене, предложенной указанным участником размещения заказа в котировочной заявк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лучае, если не подана ни одна котировочная заявка,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Каковы же будут последствия ситуации, когда при повторном размещении заказа путем запроса котировок не будет подано ни одной котировочной заявки?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этом случае заказчик, уполномоченный орган вправе по своему выбору:</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либо осуществить повторное размещение заказа путем запроса котиров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либо направить документы о проведенных запросах котировок и об отсутствии котировочных заявок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таким органом является ФАС России, а в сфере размещения заказов на поставки товаров, выполнение работ, оказание услуг по государственному оборонному заказу, а также в сфере размещения заказов на поставки товаров, выполнение работ, оказание услуг для федеральных государственных нужд, не относящихся к государственному оборонному заказу, сведения о которых составляют государственную тайну, - Рособоронзаказ), орган исполнительной власти субъекта РФ (при размещении заказов на поставки товаров, выполнение работ, оказание услуг для нужд субъекта РФ или для нужд муниципального образования).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 согласованию с указанным органом заказчик может принять решение о размещении заказа у единственного поставщика (исполнителя, подрядчика). При этом цена заключенного контракта не должна превышать максимальную цену контракта, указанную в извещении о повторном проведении запроса котиров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едметом рассмотрения котировочной комиссией котировочных заявок является соответствие их требованиям, установленным в извещении о проведении запроса котировок, а также определение того, не превышает ли предложенная в котировочных заявках цена товаров, работ, услуг максимальную цену, указанную в извещении о проведении запроса котировок. Непосредственно после этого котировочная комиссия осуществляет оценку и сопоставление тех котировочных заявок, которые отвечают требованиям, установленным в извещении о проведении запроса котировок, и предложенная цена товаров, работ, услуг в которых не превышает максимальную цену, указанную в извещении о проведении запроса котировок. Рассмотрение и оценка котировочных заявок должны быть завершены котировочной комиссией в течение дня, следующего за днем окончания срока подачи котировочных заяв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На тот случай, если наиболее низкая цена товаров, работ, услуг предложен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 подлежат оценке котировочные заявк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которые не соответствуют требованиям, установленным в извещении о проведении запроса котиров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едложенная в которых цена товаров, работ, услуг превышает максимальную цену, указанную в извещении о проведении запроса котиров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Законом № 94 - ФЗ прямо установлено, что отклонение котировочных заявок по иным основаниям не допускается.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езультаты рассмотрения и оценки котировочных заявок оформляются протоколом, в котором содержатся сведения о заказчике, о существенных условиях контракта, 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Протокол рассмотрения и оценки котировочных заявок подписывается всеми присутствующими на заседании членами котировочной комиссии и заказчиком, уполномоченным органом, в день его подписания размещается на официальном сайте. Протокол составляется в двух экземплярах, один из которых остается у заказчика, уполномоченного органа. Заказчик,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прос о разъяснении результатов рассмотрения и оценки котировочных заявок подлежит направлению в письменной форме, при этом предусмотрено, что запрос может быть направлен и в форме электронного документа. Запрос может быть направлен только после размещения протокола на официальном сайте. При этом срок, в течение которого участник размещения заказа вправе обратиться с запросом, не ограничен, что представляется не вполне понятным, так как это допускает возможность направления запроса в какое угодно время после размещения протокола рассмотрения и оценки котировочных заявок на официальном сайте. Заказчик, уполномоченный орган обязаны предоставить участнику размещения заказа запрашиваемые разъяснения результатов рассмотрения и оценки котировочных заявок в течение 2 рабочих дней со дня поступления запроса. Разъяснения могут быть предоставлены в письменной форме или в форме электронного документа. Видимо, это подразумевает необходимость направления разъяснений в письменной форме при получении запроса в письменной форме и разъяснений в форме электронного документа при получении запроса в форме электронного докумен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о такой победитель признается уклонившимся от заключения государственного или муниципального контракта. Последствием признания победителя в проведении запроса котировок уклонившимся от заключения контракта является включение сведений о таком участнике размещения заказа в реестр недобросовестных поставщик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лучае, если победитель в проведении запроса котировок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в проведении запроса котировок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размещения заказа, предложившим такую же, как победитель в проведении запроса котировок, цену контракта, а при отсутствии такого участника размещения заказа - с участником размещения заказа, предложение о цене контракта которого содержит лучшее условие по цене контракта, следующее после предложенного победителем в проведении запроса котировок условия, если цена контракта не превышает максимальную цену контракта, указанную в извещении о проведении запроса котировок. При этом заключение государственного или муниципального контракта для указанных участников размещения заказа является обязательным. В случае уклонения указанных участников размещения заказа от заключения контракта заказчик вправе обратиться в суд с иском о требовании о понуждении таких участников размещения заказа заключить контракт, а также о возмещении убытков, причиненных уклонением от заключения контракта, осуществить повторное размещение заказа путем запроса котировок либо направить документы о проведенных запросах котировок и об отсутствии котировочных заявок соответственно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орган исполнительной власти субъекта РФ (при размещении заказов на поставки товаров, выполнение работ, оказание услуг для нужд субъекта РФ или для нужд муниципального образования) и по согласованию с данным органом принять решение о размещении заказа у единственного поставщика (исполнителя, подрядчик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сударственный или 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сударственный или муниципальный контракт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размещения заказа, с которым заключается контракт в случае уклонения победителя в проведении запроса котировок от заключения контрак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лучае отклонения котировочной комиссией всех котировочных заявок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r>
        <w:br w:type="page"/>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ГЛАВА III. СПОСОБЫ ПРЕДОТВРАЩЕНИЯ И РАЗРЕШЕНИЯ ПРОБЛЕМ, СВЯЗАННЫХ С УЧАСТИЕМ ГОСУДАРСТВА В ДОГОВОРАХ</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3.1 Способы защиты заказчиков от недобросовестных поставщик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смотря на то, что для участия в гражданско-правовых договорах государство и другие публично-правовые образования слагают свои властные полномочия, специфика субъектного состава все равно остается.</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упки государственных органов за счет соответствующего бюджета являются закупками для государственных нужд, даже если это кресло для руководителя или техника. Это означает, что несоблюдение порядка заключения договора для государственных нужд может привести к его недействительности.</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 xml:space="preserve">В постановлении Федерального арбитражного суда </w:t>
      </w:r>
      <w:r>
        <w:rPr>
          <w:rFonts w:cs="Times New Roman CYR" w:ascii="Times New Roman" w:hAnsi="Times New Roman"/>
          <w:caps/>
          <w:sz w:val="28"/>
          <w:szCs w:val="28"/>
        </w:rPr>
        <w:t>В</w:t>
      </w:r>
      <w:r>
        <w:rPr>
          <w:rFonts w:cs="Times New Roman CYR" w:ascii="Times New Roman" w:hAnsi="Times New Roman"/>
          <w:sz w:val="28"/>
          <w:szCs w:val="28"/>
        </w:rPr>
        <w:t>осточно-Сибирского округа</w:t>
      </w:r>
      <w:r>
        <w:rPr>
          <w:rFonts w:cs="Times New Roman CYR" w:ascii="Times New Roman" w:hAnsi="Times New Roman"/>
          <w:bCs/>
          <w:sz w:val="28"/>
          <w:szCs w:val="28"/>
        </w:rPr>
        <w:t xml:space="preserve"> </w:t>
      </w:r>
      <w:r>
        <w:rPr>
          <w:rFonts w:cs="Times New Roman CYR" w:ascii="Times New Roman" w:hAnsi="Times New Roman"/>
          <w:sz w:val="28"/>
          <w:szCs w:val="28"/>
        </w:rPr>
        <w:t>от 05.06.2007г. №А74-3808/06-Ф02-3283/07 сказано, что Прокурор Республики Хакасия (далее – прокурор) обратился в суд к Правительству Республики Хакасия и к обществу с ограниченной ответственностью «Фирма «Синтез Н» (далее – ООО «Фирма «Синтез Н») с иском о признании недействительным на основании статьи 168 ГК РФ контракта на поставку товаров № 242-дх от 04.10.2005 г. и о применении последствий недействительности ничтожной сделки в виде обязанности каждой стороны вернуть другой стороне все полученное по сделке.</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Прокурор Республики Хакасия, полагал, что данный контракт заключен с нарушением требований статей 34.71 БК РФ, статей 2.4 Закона Республики Хакасия от 25.11.02 № 63 «О государственном заказе Республики Хакасия», норм положения «Об организации закупки товаров, работ и услуг для государственных нужд», утвержденного Указом Президента Российской Федерации от 08.04.97 № 305. Следовательно, он в соответствии со статьей 168 ГК РФ является ничтожным. Прокурор просил признать данный контракт недействительным и. применив последствия его недействительности, обязать стороны вернуть все полученное по сделке. Исковые требования были удовлетворены на том основании, что статья 71 БК РФ (действовавшая на момент заключения спорного контракта) предусматривала, что все закупки товаров, работ и услуг на сумму свыше 2000 МРОТ осуществляются исключительно на основе государственных или муниципальных контракт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огласно пункту 1 статьи 72 БК РФ государственный или муниципальный контракт - это договор, заключенный органом государственной власти или органом местного самоуправления, бюджетным учреждением, уполномоченным органом или организацией от имени Российской Федерации, субъекта Российской Федерации или муниципального образования с физическими и юридическими лицами в целях обеспечения государственных или муниципальных нужд, предусмотренных в расходах соответствующего бюджета. Анализ этой нормы позволяет сделать вывод, что контракты на сумму свыше 2000 МРОТ. которые заключаются органом государственной власти или органом местного самоуправления, бюджетным учреждением, уполномоченным органом или организацией от имени Российской Федерации, субъекта Российской Федерации или муниципального образования с физическими и юридическими лицами за счет средств соответствующего бюджета, заключаются для государственных или муниципальных нужд. Следовательно, приобретение бюджетными учреждениями товаров, работ и услуг на сумму, превышающую 200 000 рублей, не может рассматриваться как приобретение товаров для собственных нужд. Из материалов дела усматривается, что плазменная панель приобретена за счет средств республиканского бюджета (счет № 40202810400000310002. обслуживаемый в ГРКЦ Национального банка Республики Хакасия Банка России). Формы расходов бюджетов определены статьей 69 БК РФ (в том числе в редакции, действовавшей на момент заключения контрак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25 ноября 2002 года Верховным советом Республики Хакасия принят Закон Республики Хакасия № 63 «О государственном заказе Республики Хакасия». Статьей 2 этого закона определено, что он применяется ко всем закупкам и поставкам продукции для государственных нужд Республики Хакасия, осуществляемым государственными заказчиками за счет средств республиканского бюджета, за исключением закупок и поставок продукции для государственных нужд Республики Хакасия, стоимость которых не превышает 100 МРОТ. В соответствии со статьей 4 названного закона Республики Хакасия заказы на закупку продукции для республиканских государственных нужд размещаются государственными заказчиками. В соответствии с пунктом 3 статьи 4 закона Республики Хакасия заказы на закупку продукции для республиканских государственных нужд размещаются конкурсными и внеконкурсными способами. Наиболее предпочтительным способом закупки при размещении заказов на закупку продукции для республиканских государственных нужд является открытый конкурс. Открытый конкурс проводится в соответствии с действующим законодательством Российской Федерации. К внеконкурсным способам относятся способы запроса котировок и закупки у единственного источника. Государственный заказчик вправе проводить закупки продукции способом запроса котировок при закупках имеющейся в наличии продукции, которая производится или предоставляется не по конкретным заявкам заказчика и для которой существует сложившийся рынок, при условии, что стоимость заказа не превышает 2000 МРОТ. Следовательно, ни федеральным, ни республиканским законодательством государственному заказчику не предоставлено право производить закупки продукции способом запроса котировок (который был использован Правительством Республики Хакасия при приобретении плазменного телевизора), если стоимость заказа превышает 2000 МРОТ. Таким образом, контракт Правительством Республики Хакасия на поставку плазменного телевизора Hitachi 55PD5000TA стоимостью 261 280 рублей мог быть заключен не иначе как путем проведения конкурс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оответствии со статьей 125 ГК РФ от имени Российской Федерации и субъектов Российской Федерации могут своими действиями приобретать и осуществлять имущественные и личные не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 В Законе Республики Хакасия от 190905 № 48 «О Правительстве Республики Хакасия» сказано, что Правительство Республики Хакасия является постоянно действующим высшим исполнительным коллегиальным органом государственной власти Республики Хакасия. Таким образом. Правительство Республики Хакасия, являющееся органом государственной власти субъекта Российской Федерации, не нуждается в дополнительном наделении его полномочиями государственного заказчика для размещения заказа на поставку продукции для государственных нужд, так как само является государственным заказчиком. То обстоятельство, что Правительство Республики Хакасия приобретает товары не для собственных нужд, а для государственных нужд, следует из полномочий данного органа. Кроме того. Правительство Республики Хакасия, являющееся органом государственной власти субъекта Российской Федерации, следует отличать от учреждений, создаваемых органами государственной власти, которые могут приобретать продукцию для собственных нужд, а для приобретения продукции для государственных нужд они должны быть наделены соответствующими полномочиями органами государственной власти. Правительство Республики Хакасия приобретает товары не для собственных нужд, а для государственных нужд, что вытекает из полномочий данного органа.</w:t>
      </w:r>
    </w:p>
    <w:p>
      <w:pPr>
        <w:pStyle w:val="Normal"/>
        <w:keepNext w:val="true"/>
        <w:widowControl w:val="false"/>
        <w:autoSpaceDE w:val="false"/>
        <w:spacing w:lineRule="auto" w:line="360" w:before="0" w:after="0"/>
        <w:ind w:firstLine="709"/>
        <w:jc w:val="both"/>
        <w:rPr/>
      </w:pPr>
      <w:r>
        <w:rPr>
          <w:rFonts w:cs="Times New Roman CYR" w:ascii="Times New Roman" w:hAnsi="Times New Roman"/>
          <w:sz w:val="28"/>
          <w:szCs w:val="28"/>
        </w:rPr>
        <w:t>Правительство Республики Хакасия полагает, что приобретение плазменного телевизора способом запроса котировок, несмотря на превышение его стоимости - 2000 МРОТ. не противоречит действующему федеральному и республиканскому законодательству. При этом позиция заявителя основана на том, что статья 71 БК РФ, которая устанавливает, что все закупки товаров, работ, услуг на сумму свыше 2000 МРОТ осуществляются исключительно на основе государственных или муниципальных контрактов, не распространяется на спорное соглашение. По мнению Правительства Республики Хакасия, спорная поставка не может быть отнесена к закупкам товаров для государственных нужд, поскольку не подпадает под определение государственных нужд, закрепленное федеральным законодательством и законодательством Республики Хакасия, так как товар приобретался не для решения задач жизнеобеспечения республики и реализации целевых программ. Спорный договор не является, таким образом, государственным контрактом, на него не распространяются положения законодательства, регулирующего поставку товаров для государственных нужд Правительство Республики Хакасия считает, что от договоров (контрактов), заключаемых в целях обеспечения государственных (муниципальных) нужд, регулируемых законодательством о закупках товаров для государственных нужд, необходимо отличать контракты, заключаемые учреждениями в пределах сметы для обеспечения собственных нужд. Кроме того, ответчик указывает, что Правительство Республики Хакасия не было наделено статусом государственного заказчика для приобретения плазменного телевизора, следовательно, его приобретение не относится к государственным нуждам и для его покупки не требовалось заключения государственного контракта путем проведения открытого конкурса. Поэтому покупка плазменной панели должна рассматриваться как простая сделка, заключенная для обеспечения собственных нужд. По мнению ООО «Фирма Синтез Н», с учетом того, что контракт на поставку был заключен для оснащения конференц-зала здания Правительства Республики Хакасия плазменной панелью и не преследовал цели публичного характера, то эта покупка не относится к закупкам для государственных нужд, а заключение контракта на его поставку не регулируется нормами законодательства о закупках товаров для государственных нужд. Таким образом, заключение названного контракта не требовало проведения открытого конкурса и, следовательно, не противоречит законодательству.</w:t>
      </w:r>
    </w:p>
    <w:p>
      <w:pPr>
        <w:pStyle w:val="Normal"/>
        <w:keepNext w:val="true"/>
        <w:widowControl w:val="false"/>
        <w:tabs>
          <w:tab w:val="clear" w:pos="708"/>
          <w:tab w:val="left" w:pos="540" w:leader="none"/>
          <w:tab w:val="left" w:pos="1080" w:leader="none"/>
        </w:tabs>
        <w:autoSpaceDE w:val="false"/>
        <w:spacing w:lineRule="auto" w:line="360" w:before="0" w:after="0"/>
        <w:ind w:firstLine="709"/>
        <w:jc w:val="both"/>
        <w:rPr/>
      </w:pPr>
      <w:r>
        <w:rPr>
          <w:rFonts w:cs="Times New Roman CYR" w:ascii="Times New Roman" w:hAnsi="Times New Roman"/>
          <w:sz w:val="28"/>
          <w:szCs w:val="28"/>
        </w:rPr>
        <w:t>3.2 Споры, возникающие при заключении государственных (муниципальных) контрактов на поставку товаров, выполнение работ, оказание услуг для государственных и муниципальных нужд</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Наиболее значимым в 2009 г. стал судебный процесс, положивший конец давним спорам о том, может ли контролирующий орган, рассматривающий жалобу, выдать предписание об отмене протоколов, составленных в ходе проведения процедуры размещения заказа и внесении изменений в конкурсную документацию, документацию об аукционе, извещение о проведении конкурса или аукци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оцесс был инициирован частной юридической компанией, которая подала заявление в Верховный Суд РФ о признании недействующим п. 3.37 Административного регламента Федеральной антимонопольной службы по исполнению государственной функции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для государственных и муниципальных нужд, утвержденного приказом ФАС России от 14.11.2007 № 379 [18, 36] (далее – Административный регламен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 мнению заявителя, п. 3.37 Административного регламента следовало признать недействительным, т. к. оспариваемые положения нормативного правового акта устанавливают полномочия ФАС России, не предусмотренные федеральным законодательством, что нарушает права заявителя в сфере предпринимательской деятельности.</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23 июня 2009 г. кассационная коллегия Верховного Суда РФ поставила точку в указанном споре. Суд посчитал, что в ч. 9 ст. 17 Закона № 94 - ФЗ</w:t>
      </w:r>
      <w:r>
        <w:rPr>
          <w:rFonts w:cs="Times New Roman CYR" w:ascii="Times New Roman" w:hAnsi="Times New Roman"/>
          <w:iCs/>
          <w:sz w:val="28"/>
          <w:szCs w:val="28"/>
        </w:rPr>
        <w:t xml:space="preserve"> </w:t>
      </w:r>
      <w:r>
        <w:rPr>
          <w:rFonts w:cs="Times New Roman CYR" w:ascii="Times New Roman" w:hAnsi="Times New Roman"/>
          <w:sz w:val="28"/>
          <w:szCs w:val="28"/>
        </w:rPr>
        <w:t>предусмотрено право при выявлении нарушений законодательства о размещении заказов в ходе проведения плановых и внеплановых проверок, а также при рассмотрении жалоб выдавать лицам, в результате действий (бездействия) которых были нарушены права и законные интересы участников размещения заказа, обязательные для исполнения предписания об устранении таких нарушений в соответствии с законодательством РФ, в том числе об аннулировании торг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этом из содержания ч. 10 ст. 17 Закона № 94 - ФЗ следует, что предписание должно содержать указание на конкретные действия, которые должно совершить лицо, которому адресовано указанное предписание. В свою очередь, п. 3.37 Административного регламента как раз и содержит указание на конкретные действия, направленные на устранение нарушений законодательства о размещении заказов, которые могут содержаться в предписании, в том числе об отмене протоколов и внесении изменений в документацию. Кроме того, суд особо отметил, что п. 3.37 Административного регламента допускает указание на совершение и иных действий, направленных на устранение нарушений законодательства о размещении заказов, поскольку перечень данных действий не является исчерпывающим.</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обходимо отметить, что споры по изложенному вопросу велись с самого начала практики контроля размещения государственного заказа. Многие заказчики, уполномоченные органы, члены комиссий не были согласны с вынесением подобных предписаний контролирующими органами, считая, что их действия могут быть обжалованы только в судебном порядке. Однако, и контролирующие органы, и суды понимали, что без выдачи предписаний вся контролирующая деятельность в сфере размещения заказов оказалась бы бессмысленной в связи с отсутствием возможности оперативно влиять на действия заказчиков в случае нарушения прав участников размещения заказа (в том числе и потому, что на вынесение судебного акта в первых двух инстанциях уходит около полугод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месте с тем, уже в ходе самых первых судебных разбирательств по вопросам обжалования указанных предписаний, выданных ФАС России, арбитражные суды придерживались мнения, что такие ненормативные правовые акты являются абсолютно законными, подтверждая тем самым право контролирующих органов на отмену протоколов и возложения на заказчиков обязанности по внесению изменений в документацию.</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Указанные судебные решения являются актуальными и в свете применения гл. 3.1 Закона № 94 - ФЗ, т. к. в рамках рассмотрения жалоб на действия операторов электронных площадок, заказчиков, уполномоченных органов, контролирующие органы могут выдавать такие же предписания. При этом следует помнить, что перечень указанных предписаний не является закрытым. Следовательно, учитывая, что практика контроля процедур размещения заказов путем проведения открытого аукциона в электронной форме только формируется, появятся новые виды предписаний, направленные на устранения нарушений законодательства о размещении заказов при применении гл. 3.1 Закона № 94 - ФЗ.</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ледующий вопрос, по которому в 2009 г. успела сложиться судебная практика, – это использование заказчиками букв латинского алфавита в русскоязычных наименованиях предметов торгов. В 2009 г. ФАС России были проведены многочисленные проверки подобных случаев нарушения законодательства о размещении заказов, по всем из них приняты соответствующие решения, фиксирующие факты нарушений, и выданы предписания об аннулировании торгов.</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днако некоторые из заказчиков обратились в арбитражный суд с целью обжалования вынесенных ФАС России решений и предписани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ФАС России в июле 2009 г. провела внеплановую проверку соблюдения законодательства о размещении заказов одним из федеральных заказчиков, расположенных в субъекте Российской Федерации. В ходе проведения проверки было установлено, что заказчиком заключен договор со специализированной организацией на проведение торгов.</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Так, организацией было размещено извещение о проведении открытого аукциона на право заключения контрактов на поставку оборудования для компьютеров (периферийных устройств) для государственных нужд. Вместе с тем, согласно информации, размещенной на официальном сайте, в наименовании заказа по указанному аукциону вместо идентичных по написанию русских букв в слове «поставку» используются латинские буквы «o», «с», «a», «y», в слове «компьютеров» – «о», «е», «р», в слове «периферийных» – «е», «р», «х», в слове «устройств» –«у», «с», «p», «о». По результатам проверки специализированная организация была признана нарушившей законодательство о размещении заказов. Указанное решение ФАС России было обжаловано в Арбитражный суд г. Москвы, при этом организация основывала свою позицию на том, что факт использования латинских букв в русскоязычном наименовании предмета торгов не предоставил каким-либо юридическим или физическим лицам преимуществ по сравнению с другими, все потенциальные участники размещения заказа имели одинаковый доступ к сайту, а поиск по названию не является единственным, т. к. требование о языке информации о размещении заказа применяется независимо от имеющихся способов поиска, а также обстоятельств размещения конкретного заказ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месте с тем суд в данном конкретном случае и во всех остальных делах, касающихся использования букв латинского алфавита в русскоязычных наименованиях торгов, поддержал позицию ФАС России, которая заключалась в следующем. Согласно ч. 6 ст. 16 Закона № 94 - ФЗ к информации о размещении заказа относятся предусмотренная законодательством информация и полученные в результате принятия решения о размещении заказа и в ходе размещения заказа сведения, в т. ч. сведения, содержащиеся в извещении о проведении открытого конкурса или открытого аукциона, извещении о проведении запроса котировок,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размещения заказа.</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В соответствии с п. 13 постановления Правительства РФ от 10.03.2007 № 147 «Об утверждении Положения о пользовании официальными сайтами в сети Интернет для размещения информации о размещении заказов на поставки товаров, выполнение работ, оказание услуг для государственных и муниципальных нужд и о требованиях к технологическим, программным, лингвистическим, правовым и организационным средствам обеспечения пользования указанными сайтами» (далее – постановление Правительства РФ № 147) ведение официальных сайтов и размещение на них информации осуществляются на русском языке. Ведение официальных сайтов субъектов РФ и муниципальных образований и размещение на них информации может дополнительно осуществляться на государственном языке соответствующей республики РФ.</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и этом суд указал на правильность вывода ФАС России о том, что замена букв не позволяет участникам размещения заказа осуществлять поиск заказа на официальном сайте, указывая в наименовании заказа первоначальные русскоязычные слова, т. к. фактически в извещении использованы иные слова (состоящие из букв русского и латинского алфавитов), а следовательно, указанные действия заказчика влекут ограничение количества участников, что нарушает ч. 1 ст. 1, ч. 6 ст. 16 Закона № 94 - ФЗ и п. 13 постановления Правительства РФ № 147.</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Указанные судебные решения, признающие обоснованной позицию ФАС России по вопросу использования латинских букв в русскоязычных наименованиях торгов, позволили оперативно прекратить беспредел некоторых заказчиков при проведении торгов. Вся тяжесть подобного нарушения законодательства о размещении заказов заключается в том, что участвовать в подобных торгах могли только те участники, которые знали, что в строке поиска на сайте www.zakupki.gov.ru необходимо в конкретных местах ставить латинские буквы. Некоторые государственные контракты все же были заключены по итогам проведения подобных «торгов» и, естественно, в каждом случае в них принимал участие только один участник (суммы контрактов доходили до 700 млн. руб.). В случаях, когда заказчики успевали заключать контракты, материалы дел передавались в правоохранительные органы для возбуждения уголовных дел.</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Еще одним важным вопросом, который получил свое разрешение в суде в 2009 г., является проблема использования критерия “цена контракта” при проведении конкурсов на обязательное медицинское страхование неработающего населения.</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уть указанных дел заключается в том, что заказчики при проведении конкурсов используют критерий “цена контракта”, при этом либо указывают, что цена равна нулю, либо исключают возможность снижения участниками цены, установленной в документац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удебных дел по указанному вопросу в 2009 г. было несколько, однако достаточно указать на общую позицию по данному вопросу ФАС России и арбитражных судов, т. к. все подобные решения имеют схожую аргументацию.</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В соответствии с п. 14 ч. 4 ст. 22 Закона № 94 – ФЗ конкурсная документация должна содержать критерии оценки заявок на участие в конкурсе, устанавливаемые в соответствии с ч. 4 ст. 28 указанного Закона.</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огласно ч. 4 ст. 28 для определения лучших условий исполнения контракта, предложенных в заявках на участие в конкурсе, конкурсная комиссия должна оценивать и сопоставлять такие заявки по цене контракта и иным критериям, указанным в конкурсной документаци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соответствии с ч. 2 ст. 28 Закона № 94 - ФЗ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или муниципального контракта в соответствии с критериями и в порядке, которые установлены конкурсной документацией.</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месте с тем, в случае если в конкурсной документации цена контракта приравнена к нулю или, как устанавливают некоторые заказчики, в случае если участник снижает указанную цену, то получает худшую оценку по сравнению с участником, который не изменял цену контракта в заявке; подобный порядок оценки и сопоставления заявок на участие в конкурсе не позволяет выявить лучшие условия исполнения контракта по критерию “цена контракта”, что является нарушением ч. 2 ст. 28 Закона № 94 - ФЗ.</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обходимо отметить, что в соответствии с п. 10 Положения о страховых медицинских организациях, осуществляющих обязательное медицинское страхование, утвержденного постановлением Совета министров Правительства РФ от 11.10.1993 № 1018, сэкономленные средства на ведение дела по обязательному медицинскому страхованию являются доходом страховой медицинской организации, также к доходам относятся доходы, полученные от инвестирования средств резервов в случаях их неиспользования на покрытие расходов по оплате медицинских услуг за вычетом суммы на пополнение соответствующих резервов по нормативам, устанавливаемым территориальным фондом обязательного медицинского страхования. Страховая медицинская организация может за счет уменьшения дохода уменьшить расходы на ведение дела, тем самым определив меньший норматив расходов по ведению дела по обязательному медицинскому страхованию.</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Таким образом, ФАС России в решениях по указанным категориям дел указывала, что по критерию “цена контракта” участники размещения заказа вправе снижать цену в пределах процента на ведение дела. В то же время вся сумма, выделенная на страхование населения, снижаться участниками размещения заказа не может.</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уды в своих решениях полностью поддерживают позицию ФАС России, указывая, что страховщик имеет возможность уменьшить начальную (максимальную) цену государственного контракта при подаче заявки на сумму сэкономленных средств на ведение дела.</w:t>
      </w:r>
    </w:p>
    <w:p>
      <w:pPr>
        <w:pStyle w:val="Normal"/>
        <w:keepNext w:val="true"/>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Особую значимость изложенным правовым спорам придает то, что на страхование населения в Российской Федерации выделяются огромные денежные средства (от 1,5 млрд. руб. и более) и указанные государственные контракты имеют колоссальную социальную значимость. При этом позиция некоторых заказчиков, состоящая в том, что по критерию “цена контракта” при проведении подобных конкурсов цена контракта изменяться не должна, создает условия, при которых конкуренция между страховыми организациями невозможна, а следовательно, выигрывает та компания, которая быстрее подаст заявку.</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этом случае позиция ФАС России и судов позволит при проведении торгов на обязательное медицинское страхование отбирать самых конкурентоспособных исполнителей, предложивших минимальный процент на ведение дела и наиболее качественные услуги.</w:t>
      </w:r>
    </w:p>
    <w:p>
      <w:pPr>
        <w:pStyle w:val="Normal"/>
        <w:keepNext w:val="true"/>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целом по судебной практике за 2009 г. необходимо отметить, что в судебном порядке было обжаловано 285 ненормативных правовых актов, вынесенных центральным аппаратом ФАС России в сфере размещения заказа, по которым состоялось более 800 судебных заседаний. По 202 делам вынесены решения по существу, из них в 95% случаев решения и предписания признавались законными и обоснованным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4"/>
        </w:rPr>
      </w:pPr>
      <w:r>
        <w:rPr>
          <w:rFonts w:cs="Times New Roman CYR" w:ascii="Times New Roman" w:hAnsi="Times New Roman"/>
          <w:sz w:val="28"/>
          <w:szCs w:val="24"/>
        </w:rPr>
      </w:r>
      <w:r>
        <w:br w:type="page"/>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ЗАКЛЮЧЕНИ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итоге, следует заключить, что государственный заказ – это совокупность заключенных государственных контрактов на поставку товаров, выполнение работ, оказание услуг за счет средств государственного бюджета. А муниципальный заказ представляет собой заказ со стороны органов местного самоуправления и уполномоченных ими муниципальных учреждений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субъектов РФ.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сударственный контракт, являясь гражданско-правовой категорией, должен регулироваться в прямом соответствии с принципами и нормами гражданского права. При этом гражданское право как отрасль не интересуют мотивы, по которым государство вступает в гражданские отношения, они в большинстве своем находятся за рамками гражданско-правового регулирования. Для гражданского права имеют значение возникающие в связи с этим правоотношения, а также их внешнее закреплени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Государство (субъекты Российской Федерации, муниципальные образования) вступает в договорные отношения с иными субъектами гражданского права на основе принципа юридического равенства его правового положения и по поводу какого-либо рода материальных благ, подлежащих денежной оценк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силу указанных особенностей участия государственных и муниципальных структур в гражданском обороте, безусловно, требуется надлежащее правовое регулирование складывающихся по этому поводу правоотношений. Однако это не должно нарушать единообразное правовое регулирование гражданских правоотношений, основы которого закреплены в ГК РФ.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Отношения, входящие в предмет гражданско-правового регулирования, динамичны: одни институты устаревают, появляются новые, подход к ряду институтов меняется. Все это требует соответствующей оперативной реакции законодателя, модернизации существующих актов, принятия новых актов. В случае если издание данных актов диктуется интересами общества и государства, в целях соблюдения целостности системы гражданского законодательства и единства гражданского права возможно рассмотреть вопрос о внесении соответствующих изменений в ГК РФ одновременно с принятием подобных акт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Таким образом, поставленные цели и задачи исследования достигнуты.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Можно сделать вывод о том, что в современный период принятие Закона о размещении заказов является, безусловно, позитивным явлением. Вместе с тем детальный анализ его правовых норм и практики их реализации еще впереди. Не следует также забывать о том, что в рассматриваемый Закон законодателем постоянно вносятся изменения и дополнения, что явно не способствует стабильности законодательства в рассматриваемой сфер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9"/>
        </w:rPr>
      </w:pPr>
      <w:r>
        <w:rPr>
          <w:rFonts w:cs="Times New Roman CYR" w:ascii="Times New Roman" w:hAnsi="Times New Roman"/>
          <w:sz w:val="28"/>
          <w:szCs w:val="29"/>
        </w:rPr>
        <w:t>Рынок государственных закупок — это не совсем частнокапиталистический рынок, где конкуренция продавцов и личная заинтересованность покупателя оказываются мощнейшим экономическим стимулом. Государственный чиновник, вообще говоря, не похож на типичного субъекта рынка: ему часто проще приобретать товары у одного, возможно, давно знакомого ему поставщика. У чиновника практически нет стимулов для тщательного отбора выгодных для государства предложений. Более того, при отсутствии четкой регламентации процесса закупок этот сектор государственной деятельности нередко становится питательной средой для злоупотреблений и коррупц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9"/>
        </w:rPr>
      </w:pPr>
      <w:r>
        <w:rPr>
          <w:rFonts w:cs="Times New Roman CYR" w:ascii="Times New Roman" w:hAnsi="Times New Roman"/>
          <w:sz w:val="28"/>
          <w:szCs w:val="29"/>
        </w:rPr>
        <w:t>Мировая практика выработала достаточно надежный аппарат решения задачи оптимизации государственных закупок и борьбы с коррупцией — законодательно закрепленное проведение открытых торгов (конкурсов). Необходимо, чтобы государственный чиновник был жестко ограничен в выборе механизма приобретения товаров и услуг. Так, в США правила федеральных закупок представляют собой документ объемом несколько тысяч страниц. Правила оговаривают, в частности, что любая закупка объемом свыше 50 000 долларов производится исключительно на конкурсной основе.</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недрение электронных торгов для государственных нужд — необходимый шаг на пути становления России в качестве полноправного участника стремительно формирующейся сейчас мировой системы электронной коммерции.</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Электронные отношения постепенно пробивают себе дорогу. А с появлением четкой законодательной поддержки преимущества электронных торгов станут неоспоримыми, и свершится долгожданный массовый переход российских государственных закупок в электронную сферу.</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 так давно руководитель ФАС России Игорь Артемьев озвучил цифру в 500 миллиардов рублей – именно столько бюджетных денег было сэкономлено за 3 года и потрачено, по его словам, на нужды здравоохранения, образования и науки благодаря принятому в 2006 году Закону № 94 - ФЗ.</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Закон № 94 - ФЗ упорядочил ситуацию в сфере размещения государственного и муниципального заказа и обеспечил реальную конкуренцию за него. Возможность их размещения у аффилированных хозяйствующих субъектов теперь полностью исключена, а малый и средний бизнес получил новый стимул развития на целом ряде рынков. Таким образом был создан механизм настоящей борьбы с коррупцией.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Успехи очевидны. За прошедшее время создано общее информационное пространство, правила игры стали едиными и прозрачными. Они позволяют бизнесу эффективно развиваться, а государству закупать необходимые товары и услуги по более низким ценам. Такая возможность появилась благодаря единому федеральному Интернет-порталу для заказчиков и участников размещения заказа, объединяющему все официальные сайты по закупкам. Стало невозможно ограничивать количество участников размещения заказа путем создания искусственного дефицита информации о заказе.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ледует отметить, что развитие информационной инфраструктуры государственного заказа позволило любому поставщику или иному заинтересованному лицу отследить ход закупки от момента ее объявления и до завершения срока действия контракта.</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Благодаря Закону № 94 – ФЗ Интернет стал главным источником информации о государственных и муниципальных закупках в России.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о, заметим, что на этом развитие информационного обеспечения в госзаказе не останавливается, поскольку уже в 2011 году в эксплуатацию будет введен общероссийский сайт для размещения информации о закупках заказчиков федерального, регионального и муниципального уровня. Указанная мера обеспечит значительное расширение информационного поля системы государственных и муниципальных закупок.</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В заключение отмечу, что совсем недавно Минэкономразвития подготовило концепцию Федеральной контрактной системы, которая должна будет совершенствовать сферу госзаказа. По задумке ее создателей, система должна обеспечить работу полного технологического цикла обеспечения государственных нужд. Иначе говоря, сейчас государство с помощью Закона № 94 - ФЗ контролирует только размещение заказа. При этом ограничение конкуренции действительно исключено, однако трудности начинаются после завершения торгов и подведения их результатов. Острый дефицит регулирования ощущается при исполнении государственного контракта, мониторинге, приемке и использовании результатов работ, управлении созданными активами. </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едполагается, что данная система должна быть сформирована постепенно, в 2010-1015 годах. Она позволит свести все данные о государственных закупках воедино. Поэтому можно смело утверждать, что все трудности, с которыми мы сталкиваемся сегодня, носят временный характер и подлежат разрешению в ближайшем будущем.</w:t>
      </w:r>
    </w:p>
    <w:p>
      <w:pPr>
        <w:pStyle w:val="Normal"/>
        <w:keepNext w:val="true"/>
        <w:widowControl w:val="false"/>
        <w:tabs>
          <w:tab w:val="clear" w:pos="708"/>
          <w:tab w:val="left" w:pos="3390" w:leader="none"/>
        </w:tabs>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ИБЛИОГРАФИЯ</w:t>
      </w:r>
    </w:p>
    <w:p>
      <w:pPr>
        <w:pStyle w:val="Normal"/>
        <w:keepNext w:val="true"/>
        <w:widowControl w:val="false"/>
        <w:tabs>
          <w:tab w:val="clear" w:pos="708"/>
          <w:tab w:val="left" w:pos="3390" w:leader="none"/>
        </w:tabs>
        <w:autoSpaceDE w:val="false"/>
        <w:spacing w:lineRule="auto" w:line="360" w:before="0" w:after="0"/>
        <w:ind w:firstLine="709"/>
        <w:jc w:val="both"/>
        <w:rPr>
          <w:rFonts w:ascii="Times New Roman" w:hAnsi="Times New Roman" w:cs="Times New Roman CYR"/>
          <w:bCs/>
          <w:iCs/>
          <w:sz w:val="28"/>
          <w:szCs w:val="28"/>
        </w:rPr>
      </w:pPr>
      <w:r>
        <w:rPr>
          <w:rFonts w:cs="Times New Roman CYR" w:ascii="Times New Roman" w:hAnsi="Times New Roman"/>
          <w:bCs/>
          <w:iCs/>
          <w:sz w:val="28"/>
          <w:szCs w:val="28"/>
        </w:rPr>
      </w:r>
    </w:p>
    <w:p>
      <w:pPr>
        <w:pStyle w:val="Normal"/>
        <w:keepNext w:val="true"/>
        <w:widowControl w:val="false"/>
        <w:tabs>
          <w:tab w:val="clear" w:pos="708"/>
          <w:tab w:val="left" w:pos="3390" w:leader="none"/>
        </w:tabs>
        <w:autoSpaceDE w:val="false"/>
        <w:spacing w:lineRule="auto" w:line="360" w:before="0" w:after="0"/>
        <w:jc w:val="both"/>
        <w:rPr>
          <w:rFonts w:ascii="Times New Roman" w:hAnsi="Times New Roman" w:cs="Times New Roman CYR"/>
          <w:bCs/>
          <w:iCs/>
          <w:sz w:val="28"/>
          <w:szCs w:val="28"/>
        </w:rPr>
      </w:pPr>
      <w:r>
        <w:rPr>
          <w:rFonts w:cs="Times New Roman CYR" w:ascii="Times New Roman" w:hAnsi="Times New Roman"/>
          <w:bCs/>
          <w:iCs/>
          <w:sz w:val="28"/>
          <w:szCs w:val="28"/>
        </w:rPr>
        <w:t>Нормативно-правовые акты</w:t>
      </w:r>
    </w:p>
    <w:p>
      <w:pPr>
        <w:pStyle w:val="Normal"/>
        <w:keepNext w:val="true"/>
        <w:widowControl w:val="false"/>
        <w:numPr>
          <w:ilvl w:val="0"/>
          <w:numId w:val="2"/>
        </w:numPr>
        <w:tabs>
          <w:tab w:val="clear" w:pos="708"/>
          <w:tab w:val="left" w:pos="0" w:leader="none"/>
          <w:tab w:val="left" w:pos="1080" w:leader="none"/>
          <w:tab w:val="left" w:pos="1260" w:leader="none"/>
        </w:tabs>
        <w:autoSpaceDE w:val="false"/>
        <w:spacing w:lineRule="auto" w:line="360" w:before="0" w:after="0"/>
        <w:jc w:val="both"/>
        <w:rPr/>
      </w:pPr>
      <w:r>
        <w:rPr>
          <w:rFonts w:cs="Times New Roman CYR" w:ascii="Times New Roman" w:hAnsi="Times New Roman"/>
          <w:sz w:val="28"/>
          <w:szCs w:val="28"/>
        </w:rPr>
        <w:t>Конституция Российской Федерации. Принята всенародным голосованием 12 декабря 1993 года (в ред. от 30.12.2008 г. № 6-ФКЗ и от 30.12.2008 г. № 7-ФКЗ).// Собрание законодательства РФ. - 05.01.2009. - №1. - Ст.2.</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Бюджетный кодекс Российской Федерации от 31.07.1998 № 145-ФЗ (в ред. от 27.12.2009 № 374-ФЗ).// Собрание законодательства РФ. -03.08.1998. - № 31. - Ст. 3823; 20.07.2009. - № 29.- Ст. 3618.</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Гражданский кодекс Российской Федерации (часть первая) от 30.11.1994 № 51-ФЗ (в ред. от 27.12.2009 № 352-ФЗ).// Собрание законодательства РФ. - 05.12.1994. - № 32. - Ст. 3301; 10.05.2010. - № 19. - Ст. 2291.</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Гражданский кодекс Российской Федерации (часть вторая) от 26.01.1996 № 14-ФЗ (в ред. от 17.07.2009 № 145-ФЗ).// Собрание законодательства РФ. - 29.01.1996. - № 5. - Ст. 410; 10.05.2010. - № 19. – Ст. 2291.</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Кодекс Российской Федерации об административных правонарушениях от 30.12.2001 № 195-ФЗ (в ред. от 05.04.2010 № 47-ФЗ и от 05.04.2010 № 55-ФЗ).// Собрание законодательства РФ. - 07.01.2002. - № 1 (ч. 1). - Ст. 1; 24.05.2010. - № 21. – Ст. 2525.</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pPr>
      <w:r>
        <w:rPr>
          <w:rFonts w:cs="Times New Roman CYR" w:ascii="Times New Roman" w:hAnsi="Times New Roman"/>
          <w:sz w:val="28"/>
          <w:szCs w:val="28"/>
        </w:rPr>
        <w:t>Федеральный закон «О размещении заказов на поставки товаров, выполнение работ, оказание услуг для государственных и муниципальных нужд» от 21.07.2005 № 94-ФЗ (в ред. от 27.12.2009 № 365-ФЗ).// Собрание законодательства РФ. - 25.07.2005. - № 30 (ч. 1). - Ст. 3105; 10.05.2010. - № 19. – Ст. 2286.</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Федеральный закон «О конкурсах на размещение заказов на поставки товаров, выполнение работ, оказание услуг для государственных нужд» от 06.05.1999 № 97-ФЗ (принят ГД ФС РФ 07.04.1999).// Собрание законодательства РФ. - 10.05.1999. - № 19. - Ст. 2302.</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Федеральный закон «Об общих принципах организации местного самоуправления в Российской Федерации» от 06.10.2003 № 131-ФЗ (в ред. от 05.04.2010 № 40-ФЗ).// Собрание законодательства РФ. - 06.10.2003. - № 40. - Ст. 3822; 10.05.2010. - № 19. – Ст. 2291.</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rFonts w:ascii="Times New Roman" w:hAnsi="Times New Roman" w:cs="Times New Roman CYR"/>
          <w:sz w:val="28"/>
          <w:szCs w:val="28"/>
        </w:rPr>
      </w:pPr>
      <w:r>
        <w:rPr>
          <w:rFonts w:cs="Times New Roman CYR" w:ascii="Times New Roman" w:hAnsi="Times New Roman"/>
          <w:sz w:val="28"/>
          <w:szCs w:val="28"/>
        </w:rPr>
        <w:t>Федеральный закон «О несостоятельности (банкротстве)» от 26.10.2002 № 127-ФЗ (в ред. от 27.12.2009 № 374-ФЗ).// Собрание законодательства РФ. - 28.10.2002. - № 43. - Ст. 4190; 20.07.2009. - № 29. – Ст. 3582.</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CYR" w:ascii="Times New Roman" w:hAnsi="Times New Roman"/>
          <w:sz w:val="28"/>
          <w:szCs w:val="28"/>
        </w:rPr>
        <w:t>Федеральный закон «Об электроэнергетике» от 26.03.2003 № 35-ФЗ (в ред. от 23.11.2009 № 261-ФЗ).// Собрание законодательства РФ. - 31.03.2003. - № 13. - Ст. 1177; 30.11.2009. - № 48. – Ст. 5711.</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pPr>
      <w:r>
        <w:rPr>
          <w:rFonts w:cs="Times New Roman" w:ascii="Times New Roman" w:hAnsi="Times New Roman"/>
          <w:sz w:val="28"/>
          <w:szCs w:val="24"/>
        </w:rPr>
        <w:t xml:space="preserve"> </w:t>
      </w:r>
      <w:r>
        <w:rPr>
          <w:rFonts w:cs="Times New Roman CYR" w:ascii="Times New Roman" w:hAnsi="Times New Roman"/>
          <w:sz w:val="28"/>
          <w:szCs w:val="28"/>
        </w:rPr>
        <w:t>Федеральный закон «О естественных монополиях» от 17.08.1995 № 147-ФЗ (в ред. от 25.12.2008 № 281-ФЗ).// Собрание законодательства РФ. - 21.08.1995. - № 34. - Ст. 3426; 29.12.2008. - № 52 (ч.1). – Ст. 6236.</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Федеральный закон «О государственной регистрации юридических лиц и индивидуальных предпринимателей» от 08.08.2001 № 129-ФЗ (в ред. от 27.12.2009 № 352-ФЗ).// Собрание законодательства РФ. - 13.08.2001. - № 33 (часть I). - Ст. 3431; 03.11.2008. - № 44. – Ст. 4981.</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Указ Президента РФ от 08.04.1997 № 305 «О первоочередных мерах по предотвращению коррупции и сокращению бюджетных расходов при организации закупки продукции для государственных нужд».// Собрание законодательства РФ. - 14.04.1997. - № 15. - Ст. 1756.</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Постановление Правительства РФ от 10.03.2007 № 147 «Об утверждении Положения о пользовании официальными сайтами в сети Интернет для размещения информации о размещении заказов на поставки товаров, выполнение работ, оказание услуг для государственных и муниципальных нужд и о требованиях к технологическим, программным, лингвистическим, правовым и организационным средствам обеспечения пользования указанными сайтами"».// Собрание законодательства РФ. - 19.03.2007. - № 12. - Ст. 1412.</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Распоряжение Правительства РФ от 14.02.2006 № 202-р «Об официальном печатном издании Российской Федерации, осуществляющем опубликование информации о размещении заказов на поставки товаров, выполнение работ, оказание услуг для федеральных государственных нужд, бюллетене "Конкурсные торги".// Собрание законодательства РФ. - 27.02.2006. - № 9. - Ст. 1036.</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Распоряжение Правительства РФ от 20.02.2006 № 229-р (с изм. от 17.03.2008) «Об официальном сайте Российской Федерации для размещения информации о размещении заказов на поставки товаров, выполнение работ, оказание услуг для федеральных государственных нужд».// Собрание законодательства РФ. - 27.02.2006. - № 9. - Ст. 1054.</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CYR" w:ascii="Times New Roman" w:hAnsi="Times New Roman"/>
          <w:sz w:val="28"/>
          <w:szCs w:val="28"/>
        </w:rPr>
        <w:t>Распоряжение Правительства РФ от 17.12.2009 № 1996-р «О перечне товаров, работ, услуг, размещение заказов соответственно на поставки, выполнение, оказание которых для федеральных нужд осуществляется путем проведения открытого аукциона в электронной форме с 1 января 2010 года по 30 июня 2010 года».// Собрание законодательства РФ. - 21.12.2009. - № 51. Ст. 6397.</w:t>
      </w:r>
    </w:p>
    <w:p>
      <w:pPr>
        <w:pStyle w:val="Normal"/>
        <w:keepNext w:val="true"/>
        <w:widowControl w:val="false"/>
        <w:numPr>
          <w:ilvl w:val="0"/>
          <w:numId w:val="2"/>
        </w:numPr>
        <w:tabs>
          <w:tab w:val="clear" w:pos="708"/>
          <w:tab w:val="left" w:pos="0" w:leader="none"/>
          <w:tab w:val="left" w:pos="1260" w:leader="none"/>
        </w:tabs>
        <w:autoSpaceDE w:val="false"/>
        <w:spacing w:lineRule="auto" w:line="360" w:before="0" w:after="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Приказ ФАС РФ от 14.11.2007 № 379 "Об утверждении административного регламента Федеральной антимонопольной службы по исполнению государственной функции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для государственных и муниципальных нужд" (Зарегистрировано в Минюсте РФ 10.12.2007 № 10661).// Бюллетень нормативных актов федеральных органов исполнительной власти. - № 6. - 11.02.2008.</w:t>
      </w:r>
    </w:p>
    <w:p>
      <w:pPr>
        <w:pStyle w:val="Normal"/>
        <w:keepNext w:val="true"/>
        <w:widowControl w:val="false"/>
        <w:tabs>
          <w:tab w:val="clear" w:pos="708"/>
          <w:tab w:val="left" w:pos="3390" w:leader="none"/>
        </w:tabs>
        <w:autoSpaceDE w:val="false"/>
        <w:spacing w:lineRule="auto" w:line="360" w:before="0" w:after="0"/>
        <w:ind w:firstLine="709"/>
        <w:jc w:val="both"/>
        <w:rPr>
          <w:rFonts w:ascii="Times New Roman" w:hAnsi="Times New Roman" w:cs="Times New Roman CYR"/>
          <w:bCs/>
          <w:iCs/>
          <w:sz w:val="28"/>
          <w:szCs w:val="28"/>
        </w:rPr>
      </w:pPr>
      <w:r>
        <w:rPr>
          <w:rFonts w:cs="Times New Roman CYR" w:ascii="Times New Roman" w:hAnsi="Times New Roman"/>
          <w:bCs/>
          <w:iCs/>
          <w:sz w:val="28"/>
          <w:szCs w:val="28"/>
        </w:rPr>
      </w:r>
    </w:p>
    <w:p>
      <w:pPr>
        <w:pStyle w:val="Normal"/>
        <w:keepNext w:val="true"/>
        <w:widowControl w:val="false"/>
        <w:tabs>
          <w:tab w:val="clear" w:pos="708"/>
          <w:tab w:val="left" w:pos="3390" w:leader="none"/>
        </w:tabs>
        <w:autoSpaceDE w:val="false"/>
        <w:spacing w:lineRule="auto" w:line="360" w:before="0" w:after="0"/>
        <w:ind w:firstLine="709"/>
        <w:jc w:val="both"/>
        <w:rPr>
          <w:rFonts w:ascii="Times New Roman" w:hAnsi="Times New Roman" w:cs="Times New Roman CYR"/>
          <w:bCs/>
          <w:iCs/>
          <w:sz w:val="28"/>
          <w:szCs w:val="28"/>
        </w:rPr>
      </w:pPr>
      <w:r>
        <w:rPr>
          <w:rFonts w:cs="Times New Roman CYR" w:ascii="Times New Roman" w:hAnsi="Times New Roman"/>
          <w:bCs/>
          <w:iCs/>
          <w:sz w:val="28"/>
          <w:szCs w:val="28"/>
        </w:rPr>
        <w:t>Литература</w:t>
      </w:r>
    </w:p>
    <w:p>
      <w:pPr>
        <w:pStyle w:val="Normal"/>
        <w:keepNext w:val="true"/>
        <w:widowControl w:val="false"/>
        <w:autoSpaceDE w:val="false"/>
        <w:spacing w:lineRule="auto" w:line="360" w:before="0" w:after="0"/>
        <w:jc w:val="both"/>
        <w:rPr>
          <w:rFonts w:ascii="Times New Roman" w:hAnsi="Times New Roman" w:cs="Times New Roman CYR"/>
          <w:bCs/>
          <w:iCs/>
          <w:sz w:val="28"/>
          <w:szCs w:val="28"/>
        </w:rPr>
      </w:pPr>
      <w:r>
        <w:rPr>
          <w:rFonts w:cs="Times New Roman CYR" w:ascii="Times New Roman" w:hAnsi="Times New Roman"/>
          <w:bCs/>
          <w:iCs/>
          <w:sz w:val="28"/>
          <w:szCs w:val="28"/>
        </w:rPr>
      </w:r>
    </w:p>
    <w:p>
      <w:pPr>
        <w:pStyle w:val="Normal"/>
        <w:keepNext w:val="true"/>
        <w:widowControl w:val="false"/>
        <w:numPr>
          <w:ilvl w:val="0"/>
          <w:numId w:val="1"/>
        </w:numPr>
        <w:tabs>
          <w:tab w:val="clear" w:pos="708"/>
          <w:tab w:val="left" w:pos="0" w:leader="none"/>
          <w:tab w:val="left" w:pos="1260" w:leader="none"/>
        </w:tabs>
        <w:autoSpaceDE w:val="false"/>
        <w:spacing w:lineRule="auto" w:line="360" w:before="0" w:after="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Белов, В.Е. Правовое регулирование размещения государственных заказов // Право и экономика. – 2005. – № 2. – С. 44-52.</w:t>
      </w:r>
    </w:p>
    <w:p>
      <w:pPr>
        <w:pStyle w:val="Normal"/>
        <w:keepNext w:val="true"/>
        <w:widowControl w:val="false"/>
        <w:numPr>
          <w:ilvl w:val="0"/>
          <w:numId w:val="1"/>
        </w:numPr>
        <w:tabs>
          <w:tab w:val="clear" w:pos="708"/>
          <w:tab w:val="left" w:pos="0" w:leader="none"/>
          <w:tab w:val="left" w:pos="1260" w:leader="none"/>
        </w:tabs>
        <w:autoSpaceDE w:val="false"/>
        <w:spacing w:lineRule="auto" w:line="360" w:before="0" w:after="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Борисов, А.Н., Краев, Н.А. Комментарий (постатейный) к Федеральному закону от 21.07.2005 N 94-ФЗ "О размещении заказов на поставки товаров, выполнение работ, оказание услуг для государственных и муниципальных нужд". – М. : Деловой двор, 2009. – 490 с.</w:t>
      </w:r>
    </w:p>
    <w:p>
      <w:pPr>
        <w:pStyle w:val="Normal"/>
        <w:keepNext w:val="true"/>
        <w:widowControl w:val="false"/>
        <w:numPr>
          <w:ilvl w:val="0"/>
          <w:numId w:val="1"/>
        </w:numPr>
        <w:tabs>
          <w:tab w:val="clear" w:pos="708"/>
          <w:tab w:val="left" w:pos="0" w:leader="none"/>
          <w:tab w:val="left" w:pos="1260"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CYR" w:ascii="Times New Roman" w:hAnsi="Times New Roman"/>
          <w:sz w:val="28"/>
          <w:szCs w:val="28"/>
        </w:rPr>
        <w:t>Веденеев, Г.М., Кобзев, Г.Н., Гончаров Е.Ю. Откуда «есть пошли» торги // Московские торги. – 2006. – № 12. – С. 17-23.</w:t>
      </w:r>
    </w:p>
    <w:p>
      <w:pPr>
        <w:pStyle w:val="Normal"/>
        <w:keepNext w:val="true"/>
        <w:widowControl w:val="false"/>
        <w:numPr>
          <w:ilvl w:val="0"/>
          <w:numId w:val="1"/>
        </w:numPr>
        <w:tabs>
          <w:tab w:val="clear" w:pos="708"/>
          <w:tab w:val="left" w:pos="0" w:leader="none"/>
          <w:tab w:val="left" w:pos="1260" w:leader="none"/>
        </w:tabs>
        <w:autoSpaceDE w:val="false"/>
        <w:spacing w:lineRule="auto" w:line="360" w:before="0" w:after="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Гребенщикова, Я.Б. Понятие муниципального контракта, его правовая природа // Российская юстиция. – 2007. – № 9. – С. 38-56.</w:t>
      </w:r>
    </w:p>
    <w:p>
      <w:pPr>
        <w:pStyle w:val="Normal"/>
        <w:keepNext w:val="true"/>
        <w:widowControl w:val="false"/>
        <w:numPr>
          <w:ilvl w:val="0"/>
          <w:numId w:val="1"/>
        </w:numPr>
        <w:tabs>
          <w:tab w:val="clear" w:pos="708"/>
          <w:tab w:val="left" w:pos="0" w:leader="none"/>
          <w:tab w:val="left" w:pos="1260" w:leader="none"/>
        </w:tabs>
        <w:autoSpaceDE w:val="false"/>
        <w:spacing w:lineRule="auto" w:line="360" w:before="0" w:after="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Долев, Д.З. Сложные вопросы при размещении заказа и возможные пути их решения // Госзакупки.ру. – 2010. – № 3. – С. 14-19.</w:t>
      </w:r>
    </w:p>
    <w:p>
      <w:pPr>
        <w:pStyle w:val="Normal"/>
        <w:keepNext w:val="true"/>
        <w:widowControl w:val="false"/>
        <w:numPr>
          <w:ilvl w:val="0"/>
          <w:numId w:val="1"/>
        </w:numPr>
        <w:tabs>
          <w:tab w:val="clear" w:pos="708"/>
          <w:tab w:val="left" w:pos="0" w:leader="none"/>
          <w:tab w:val="left" w:pos="1260" w:leader="none"/>
        </w:tabs>
        <w:autoSpaceDE w:val="false"/>
        <w:spacing w:lineRule="auto" w:line="360" w:before="0" w:after="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Ермаков, А.В., Хухлаев, Е.В. Электронная цифровая подпись в системе госзакупок // Открытые системы. – 2008. – № 7. – С. 56-72.</w:t>
      </w:r>
    </w:p>
    <w:p>
      <w:pPr>
        <w:pStyle w:val="Normal"/>
        <w:keepNext w:val="true"/>
        <w:widowControl w:val="false"/>
        <w:numPr>
          <w:ilvl w:val="0"/>
          <w:numId w:val="1"/>
        </w:numPr>
        <w:tabs>
          <w:tab w:val="clear" w:pos="708"/>
          <w:tab w:val="left" w:pos="0" w:leader="none"/>
          <w:tab w:val="left" w:pos="1260" w:leader="none"/>
        </w:tabs>
        <w:autoSpaceDE w:val="false"/>
        <w:spacing w:lineRule="auto" w:line="360" w:before="0" w:after="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Марк Р. Линерс, Харольд Е. Фирон Управление снабжением и запасами. Логистика / Пер. с англ. – СПб.: ООО «Виктория плюс», 2007. – 325 с.</w:t>
      </w:r>
    </w:p>
    <w:p>
      <w:pPr>
        <w:pStyle w:val="Normal"/>
        <w:keepNext w:val="true"/>
        <w:widowControl w:val="false"/>
        <w:numPr>
          <w:ilvl w:val="0"/>
          <w:numId w:val="1"/>
        </w:numPr>
        <w:tabs>
          <w:tab w:val="clear" w:pos="708"/>
          <w:tab w:val="left" w:pos="0" w:leader="none"/>
          <w:tab w:val="left" w:pos="1260" w:leader="none"/>
        </w:tabs>
        <w:autoSpaceDE w:val="false"/>
        <w:spacing w:lineRule="auto" w:line="360" w:before="0" w:after="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Нестерович, Н.В., Смирнов, В.И. Конкурсные торги на закупку продукции для государственных нужд. – М. : Инфра-М, 2009. – 220 с.</w:t>
      </w:r>
    </w:p>
    <w:p>
      <w:pPr>
        <w:pStyle w:val="Normal"/>
        <w:keepNext w:val="true"/>
        <w:widowControl w:val="false"/>
        <w:numPr>
          <w:ilvl w:val="0"/>
          <w:numId w:val="1"/>
        </w:numPr>
        <w:tabs>
          <w:tab w:val="clear" w:pos="708"/>
          <w:tab w:val="left" w:pos="0" w:leader="none"/>
          <w:tab w:val="left" w:pos="1260"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CYR" w:ascii="Times New Roman" w:hAnsi="Times New Roman"/>
          <w:sz w:val="28"/>
          <w:szCs w:val="28"/>
        </w:rPr>
        <w:t>Односторонний отказ от исполнения договора: правовые основания / Егорова М.А. // Законодательство и экономика. – 2008. – № 9. – С. 17 - 26.</w:t>
      </w:r>
    </w:p>
    <w:p>
      <w:pPr>
        <w:pStyle w:val="Normal"/>
        <w:keepNext w:val="true"/>
        <w:widowControl w:val="false"/>
        <w:numPr>
          <w:ilvl w:val="0"/>
          <w:numId w:val="1"/>
        </w:numPr>
        <w:tabs>
          <w:tab w:val="clear" w:pos="708"/>
          <w:tab w:val="left" w:pos="0" w:leader="none"/>
          <w:tab w:val="left" w:pos="1260"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CYR" w:ascii="Times New Roman" w:hAnsi="Times New Roman"/>
          <w:sz w:val="28"/>
          <w:szCs w:val="28"/>
        </w:rPr>
        <w:t>Поставка: трудности квалификации / Дружинина Л. // ЭЖ-Юрист. – 2006. – № 14. – С. 60-65.</w:t>
      </w:r>
    </w:p>
    <w:p>
      <w:pPr>
        <w:pStyle w:val="Normal"/>
        <w:keepNext w:val="true"/>
        <w:widowControl w:val="false"/>
        <w:numPr>
          <w:ilvl w:val="0"/>
          <w:numId w:val="1"/>
        </w:numPr>
        <w:tabs>
          <w:tab w:val="clear" w:pos="708"/>
          <w:tab w:val="left" w:pos="0" w:leader="none"/>
          <w:tab w:val="left" w:pos="1260"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CYR" w:ascii="Times New Roman" w:hAnsi="Times New Roman"/>
          <w:sz w:val="28"/>
          <w:szCs w:val="28"/>
        </w:rPr>
        <w:t>Проблемы применения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Зданович Ю.А. // Право в Вооруженных Силах. – 2009. – № 10. – С. 33-42.</w:t>
      </w:r>
    </w:p>
    <w:p>
      <w:pPr>
        <w:pStyle w:val="Normal"/>
        <w:keepNext w:val="true"/>
        <w:widowControl w:val="false"/>
        <w:numPr>
          <w:ilvl w:val="0"/>
          <w:numId w:val="1"/>
        </w:numPr>
        <w:tabs>
          <w:tab w:val="clear" w:pos="708"/>
          <w:tab w:val="left" w:pos="0" w:leader="none"/>
          <w:tab w:val="left" w:pos="1260" w:leader="none"/>
        </w:tabs>
        <w:autoSpaceDE w:val="false"/>
        <w:spacing w:lineRule="auto" w:line="360" w:before="0" w:after="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Сильвестрова, Т.В. Организация конкурсов на проведение государственных закупок //Бюджетные организации, бухгалтерский учет и налогообложение. - 2005. - № 9. - С. 52-60.</w:t>
      </w:r>
    </w:p>
    <w:p>
      <w:pPr>
        <w:pStyle w:val="Normal"/>
        <w:keepNext w:val="true"/>
        <w:widowControl w:val="false"/>
        <w:numPr>
          <w:ilvl w:val="0"/>
          <w:numId w:val="1"/>
        </w:numPr>
        <w:tabs>
          <w:tab w:val="clear" w:pos="708"/>
          <w:tab w:val="left" w:pos="0" w:leader="none"/>
          <w:tab w:val="left" w:pos="1260" w:leader="none"/>
        </w:tabs>
        <w:autoSpaceDE w:val="false"/>
        <w:spacing w:lineRule="auto" w:line="360" w:before="0" w:after="0"/>
        <w:jc w:val="both"/>
        <w:rPr>
          <w:rFonts w:ascii="Times New Roman" w:hAnsi="Times New Roman"/>
          <w:sz w:val="28"/>
          <w:szCs w:val="28"/>
        </w:rPr>
      </w:pPr>
      <w:r>
        <w:rPr>
          <w:rFonts w:cs="Times New Roman" w:ascii="Times New Roman" w:hAnsi="Times New Roman"/>
          <w:sz w:val="28"/>
          <w:szCs w:val="28"/>
        </w:rPr>
        <w:t xml:space="preserve"> </w:t>
      </w:r>
      <w:r>
        <w:rPr>
          <w:rFonts w:cs="Times New Roman CYR" w:ascii="Times New Roman" w:hAnsi="Times New Roman"/>
          <w:sz w:val="28"/>
          <w:szCs w:val="28"/>
        </w:rPr>
        <w:t>Сфера применения и пределы регулирования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 Гапанович А.В. // Право и экономика. – 2009. – № 8. – С. 28-35.</w:t>
      </w:r>
    </w:p>
    <w:p>
      <w:pPr>
        <w:pStyle w:val="Normal"/>
        <w:keepNext w:val="true"/>
        <w:widowControl w:val="false"/>
        <w:numPr>
          <w:ilvl w:val="0"/>
          <w:numId w:val="1"/>
        </w:numPr>
        <w:tabs>
          <w:tab w:val="clear" w:pos="708"/>
          <w:tab w:val="left" w:pos="0" w:leader="none"/>
          <w:tab w:val="left" w:pos="1260" w:leader="none"/>
        </w:tabs>
        <w:autoSpaceDE w:val="false"/>
        <w:spacing w:lineRule="auto" w:line="360" w:before="0" w:after="0"/>
        <w:jc w:val="both"/>
        <w:rPr/>
      </w:pPr>
      <w:r>
        <w:rPr>
          <w:rFonts w:cs="Times New Roman" w:ascii="Times New Roman" w:hAnsi="Times New Roman"/>
          <w:sz w:val="28"/>
          <w:szCs w:val="28"/>
        </w:rPr>
        <w:t xml:space="preserve"> </w:t>
      </w:r>
      <w:r>
        <w:rPr>
          <w:rFonts w:cs="Times New Roman CYR" w:ascii="Times New Roman" w:hAnsi="Times New Roman"/>
          <w:sz w:val="28"/>
          <w:szCs w:val="28"/>
        </w:rPr>
        <w:t>Федеральный закон "О размещении заказов на поставки товаров, выполнение работ, оказание услуг для государственных и муниципальных нужд"/ Сокол П.В.// Законодательство и экономика. – 2006. – № 5. – С. 82-9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1:00Z</dcterms:created>
  <dc:creator>Admin</dc:creator>
  <dc:description/>
  <cp:keywords/>
  <dc:language>en-US</dc:language>
  <cp:lastModifiedBy>SYSTEM</cp:lastModifiedBy>
  <dcterms:modified xsi:type="dcterms:W3CDTF">2011-09-24T08:21:00Z</dcterms:modified>
  <cp:revision>2</cp:revision>
  <dc:subject/>
  <dc:title/>
</cp:coreProperties>
</file>