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0" w:leader="none"/>
          <w:tab w:val="center" w:pos="49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мурский государственный университет»</w:t>
      </w:r>
    </w:p>
    <w:p>
      <w:pPr>
        <w:pStyle w:val="Subtitle"/>
        <w:spacing w:lineRule="auto" w:line="360" w:before="0" w:after="0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rPr>
          <w:color w:val="000000"/>
        </w:rPr>
      </w:pPr>
      <w:r>
        <w:rPr>
          <w:color w:val="000000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"Земельное право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Благовещенск 2009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</w:rPr>
        <w:t>1. Правовое регулирование перевода земель из одной категории в другу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 января 2005 года вступил в силу ФЗ от 21.12.2004 г. №172-ФЗ «О переводе земель или земельных участков из одной категории в другую». До момента принятия этого Закона 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лось посредством ограниченного и недостаточного количества нормативных правовых актов, среди которых особо следует выделить Земельный кодекс РФ, статья 8 которого определяет органы власти, полномочные осуществлять отнесение и перевод земель из одной категории в другую.</w:t>
      </w:r>
    </w:p>
    <w:p>
      <w:pPr>
        <w:pStyle w:val="22"/>
        <w:rPr/>
      </w:pPr>
      <w:r>
        <w:rPr>
          <w:color w:val="000000"/>
        </w:rPr>
        <w:t>Особенности перевода земель сельскохозяйственных угодий или земельных участков в составе таких земель из земель сельскохозяйственного назначения в другую категорию определены в ст. 7 ФЗ. Однако необходимо помнить, что сельскохозяйственные угодья – это хотя и основной, но лишь один из видов (классов, групп) земель, составляющих категорию земель сельскохозяйственного назначения. Согласно ст. 79 ЗК РФ к сельскохозяйственным угодьям относятся пашни, сенокосы, пастбища, залежи, земли, занятые многолетними насаждениями (садами, виноградниками и другими), имеющие приоритет в использовании и подлежащие особой охране. К иным землям, входящим в состав земель сельскохозяйственного назначения, относятся земли, занятые внутрихозяйственными дорогами, коммуникациями, древесно-кустарниковой растительностью, предназначенной для обеспечения защиты земель от воздействия негативных (вредных) природных, антропогенных и техногенных явлений, замкнутыми водоемами, а также зданиями, строениями, сооружениями, используемыми для производства, хранения и первичной переработки сельскохозяйственной продукции. К таким землям применяется общий прядок перевода в земли других категорий.</w:t>
      </w:r>
    </w:p>
    <w:p>
      <w:pPr>
        <w:pStyle w:val="22"/>
        <w:rPr/>
      </w:pPr>
      <w:r>
        <w:rPr>
          <w:color w:val="000000"/>
        </w:rPr>
        <w:t>Особенности перевода земель сельскохозяйственных угодий или земельных участков в составе таких земель из земель сельскохозяйственного назначения в другую категорию обоснованы соблюдением основополагающего принципа земельного права, установленного п. 6 ч. 1 ст. 1 ЗК РФ. Указанный принцип земельного права заключается в приоритете сохранения особо ценных земель и земель особо охраняемых территорий, согласно которому изменение целевого назначения ценных земель сельскохозяйственного назначения, земель лесного фонда, занятых лесами первой группы, земель особо охраняемых природных территорий и объектов, земель, занятых объектами культурного наследия, других особо ценных земель и земель особо охраняемых территорий для иных целей ограничивается или запрещается в порядке, установленном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п. 2 ст. 7 ФЗ от 21.12.2004 г. №172-ФЗ «О переводе земель или земельных участков из одной категории в другую» указанное запрещение заключается в недопущении перевода особо ценных продуктивных сельскохозяйственных угодий или земельных участков в составе таких земель из земель сельскохозяйственного назначения в другую категорию. В соответствии с ч. 4 ст. 79 ЗК РФ к особо ценным продуктивным сельскохозяйственным угодьям относятся сельскохозяйственные угодья опытно-производственных подразделений научно-исследовательских организаций и учебно-опытных подразделений образовательных учреждений высшего профессионального образования, а также сельскохозяйственные угодья, кадастровая стоимость которых существенно превышает среднерайонный уровень (на тридцать и более проц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п. 1 ст. 7 ФЗ от 21.12.2004 г. №172-ФЗ «О переводе земель или земельных участков из одной категории в другую» ограничение изменения целевого назначения ценных земель сельскохозяйственного назначения заключается в возможности их перевода в другую категорию только в исключительных случаях, связанны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ab/>
        <w:t>с консервацией земе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созданием особо охраняемых природных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становлением или изменением черты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 строительством на землях, непригодных для осуществления сельскохозяйственного производства, промышленных объектов и с иными несельскохозяйственными нуж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включением непригодных для осуществления сельскохозяйственного производства земель в состав земель лесного фонда, земель водного фонда или земель зап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 строительством дорог, линий электропередачи, линий связи (в том числе линейно-кабельных сооружений), нефте-, газо- и иных трубопроводов, железнодорожных линий и других подобных сооружений, если кадастровая стоимость сельскохозяйственных угодий на тридцать и более процентов меньше кадастровой стоимости среднерайонного уровня и линейные объекты размещены вдоль дорог и границ полей севооборотов;</w:t>
      </w:r>
    </w:p>
    <w:p>
      <w:pPr>
        <w:pStyle w:val="31"/>
        <w:ind w:left="0" w:firstLine="709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 с выполнением международных обязательств Российской Федерации, обеспечением обороны страны и безопасности государства, добычей полезных ископаемых (за исключением общераспространенных полезных ископаемых), содержанием объектов культурного наследия (памятников истории и культуры) народов Российской Федерации, со строительством объектов культурно-бытового, социального, образовательного назначения, дорог и других линейных объектов при отсутствии иных вариантов размещения эт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еревода земель сельскохозяйственного назначения или земельных участков в составе таких земель в другую категорию заинтересованным лицом подается ходатайство о переводе земель сельскохозяйственного назначения в выбранную категорию или ходатайство о переводе земельных участков из состава земель сельскохозяйственного назначения в выбранную категорию в исполнительный орган государственной власти, уполномоченный на рассмотрение этого ходатайства. Содержание ходатайства о переводе земель сельскохозяйственного назначения в другую категорию и состав прилагаемых к нему документов устанавливается органами государственной власти субъектов Российской Федерации, за исключением земель, находящихся в собствен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аниями отказа в переводе земель или земельных участков в составе таких земель из одной категории в другую являются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либо лесоустроительной документации.</w:t>
      </w:r>
    </w:p>
    <w:p>
      <w:pPr>
        <w:pStyle w:val="22"/>
        <w:tabs>
          <w:tab w:val="clear" w:pos="708"/>
          <w:tab w:val="left" w:pos="1080" w:leader="none"/>
        </w:tabs>
        <w:rPr/>
      </w:pPr>
      <w:r>
        <w:rPr>
          <w:color w:val="000000"/>
        </w:rPr>
        <w:t>Схема «Полномочия органов общей компетенции в области использования и охраны земель» представлена на рисунке 1. Далее представлены пояснения к схеме. Органами общей компетенции являются Президент РФ, Правительство РФ, соответствующие органы субъектов РФ, органы местного самоуправления – городские, поселковые и сельские администрации. Полномочия – официально предоставленные должностному лицу права и обязанности в определенной сфере деятельности. Органы общей компетенции имеют урегулированное нормами право на деятельность, призванное обеспечить рациональное использование и охрану земель, которое распространяется на всю территорию РФ (субъекта, муниципального образования) независимо от категорий земель и форм собственности.</w:t>
      </w:r>
    </w:p>
    <w:p>
      <w:pPr>
        <w:pStyle w:val="22"/>
        <w:autoSpaceDE w:val="false"/>
        <w:rPr/>
      </w:pPr>
      <w:r>
        <w:rPr/>
        <w:t xml:space="preserve">Компетенция субъектов управления земельными ресурсами определена ЗК РФ и целым рядом специальных нормативных актов (например, ФКЗ от 17.12.1997 «О Правительстве РФ», ФЗ от 10.01.2002 №7-ФЗ «Об охране окружающей среды» и т.д.). Правительство РФ в соответствии с ФЗ от 17.12.1997 «О Правительстве РФ» управляет объектами федеральной собственности, утверждает и реализует федеральные целевые программы обеспечения рационального использования и мелиорации земель, распределяет и перераспределяет земли федеральной собственности, изымает земли для федеральных нужд. </w:t>
      </w:r>
      <w:r>
        <w:rPr>
          <w:color w:val="000000"/>
        </w:rPr>
        <w:t>Администрации субъектов РФ определяют основные направления земельной политики в пределах своей территории, использования и охраны земель, изъятие земельных участков для государственных нужд, нормируют использование земель для различных категорий землепользователей, определяют вместе с законодательными органами ставки налогов на землю, осуществляют контроль за использованием и охраной земель. Органы местного самоуправления осуществляют владение, пользование и распоряжение муниципальной земельной собственностью, регулирует планировку и застройку территорий муниципальных образований, устанавливают нормативы земельных участков, предоставляемых гражданам, определяют порядок использования и охраны муниципальных земель, организуют разработку и занимаются реализацией генеральных планов, проектов застройки и планировки городов и др. населенных пунктов, контролируют использование земель.</w:t>
      </w:r>
    </w:p>
    <w:p>
      <w:pPr>
        <w:pStyle w:val="31"/>
        <w:tabs>
          <w:tab w:val="clear" w:pos="1080"/>
          <w:tab w:val="center" w:pos="5320" w:leader="none"/>
          <w:tab w:val="left" w:pos="642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1080"/>
          <w:tab w:val="center" w:pos="5320" w:leader="none"/>
          <w:tab w:val="left" w:pos="6420" w:leader="none"/>
        </w:tabs>
        <w:ind w:left="0" w:firstLine="709"/>
        <w:rPr>
          <w:color w:val="000000"/>
        </w:rPr>
      </w:pPr>
      <w:r>
        <w:rPr>
          <w:b/>
          <w:color w:val="000000"/>
        </w:rPr>
        <w:t>Задача</w:t>
      </w:r>
    </w:p>
    <w:p>
      <w:pPr>
        <w:pStyle w:val="31"/>
        <w:tabs>
          <w:tab w:val="left" w:pos="1080" w:leader="none"/>
          <w:tab w:val="center" w:pos="5320" w:leader="none"/>
          <w:tab w:val="left" w:pos="6420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left" w:pos="1080" w:leader="none"/>
          <w:tab w:val="center" w:pos="5320" w:leader="none"/>
          <w:tab w:val="left" w:pos="6420" w:leader="none"/>
        </w:tabs>
        <w:ind w:left="0" w:firstLine="709"/>
        <w:rPr/>
      </w:pPr>
      <w:r>
        <w:rPr>
          <w:color w:val="000000"/>
        </w:rPr>
        <w:t>Евграфов И.А., работая егерем, получил служебный надел для выращивания овощей, а также для сенокошения. Весной, после посадки картофеля, Евграфов был уволен с работы. Что такое служебный надел? На каком праве предоставляется служебный надел? Кто имеет право на служебный надел? Как должен быть решен вопрос с правами на надел в сложившейся ситуации? Мотивируйте и обоснуйте ответ. Проведите сравнительный анализ норм о служебном земельном наделе по ЗК РСФСР и ЗК РФ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ебные земельные наделы – в РФ особый вид землепользования.</w:t>
      </w:r>
    </w:p>
    <w:p>
      <w:pPr>
        <w:pStyle w:val="22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лужебные наделы предоставляются в безвозмездное срочное пользование работникам организаций отдельных отраслей экономики, в том числе организаций транспорта, лесного хозяйства, лесной промышленности, охотничьих хозяйств, государственных природных заповедников и национальных парков. Категории работников таких отраслей, имеющих право на получение служебных наделов, условия их предоставления устанавливаются законодательством Российской Федерации и ее су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лужебные наделы предоставляются работникам таких организаций на время установления трудовых отношений по заявлениям работников на основе решения соответствующих организаций из числа принадлежащих им земельных участков.</w:t>
      </w:r>
    </w:p>
    <w:p>
      <w:pPr>
        <w:pStyle w:val="22"/>
        <w:autoSpaceDE w:val="false"/>
        <w:rPr/>
      </w:pPr>
      <w:r>
        <w:rPr>
          <w:color w:val="000000"/>
        </w:rPr>
        <w:t>В нашем конкретном случае право егеря Евграфова И.А на служебный надел прекратилось в связи с прекращением его трудовых отношений. Но особо оговорено земельным законодательством то, что работник, прекративший трудовые отношения с организацией, предоставившей служебный надел в пользование, имеет право использовать этот служебный надел после прекращения трудовых отношений в течение срока, необходимого для окончания сельскохозяйственных работ (ч. 6, ст. 47 ЗК РФ). Следовательно, он может использовать надел, пока не закончит собирать урожай картоф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вая нормы </w:t>
      </w:r>
      <w:r>
        <w:rPr>
          <w:color w:val="000000"/>
          <w:sz w:val="28"/>
        </w:rPr>
        <w:t>ЗК РСФСР и ЗК РФ о служебном земельном наделе, можно сказать, что в отношении предоставления земельного надела нововведений в ЗК РФ нет. Согласно ст. 110 ЗК РСФСР служебные земельные наделы предоставляются отдельным категориям работников транспорта, лесного хозяйства, лесной промышленности, связи, водного, рыбного, охотничьего хозяйства, а также некоторых других отраслей народн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категорий работников, имеющих право на служебный земельный надел, и нормы служебных земельных наделов устанавливаются Советом Министров РСФС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ебные наделы выделяются из земель, находящихся в пользовании предприятий, организаций и учреждений соответствующих министерств, государственных комитетов и ведомств, а при недостатке таких земель – из земель государственного запаса и земель государственного лесного фонда. Служебные наделы из земель, находящихся в пользовании предприятий, организаций и учреждений, выделяются по решению администрации предприятий, организаций и учреждений, а из земель государственного запаса и земель государственного лесного фонда – по решению исполнительных комитетов районных Советов народных депутатов.</w:t>
      </w:r>
    </w:p>
    <w:p>
      <w:pPr>
        <w:pStyle w:val="22"/>
        <w:autoSpaceDE w:val="false"/>
        <w:rPr/>
      </w:pPr>
      <w:r>
        <w:rPr>
          <w:color w:val="000000"/>
        </w:rPr>
        <w:t>Аналогичная ситуация и с условиями предоставления служебных наделов. Только в ЗК РСФСР есть уточнение по поводу площади пахотных земель и земельных участков для сенокошения. Согласно ст. 111 ЗК РСФСР участки пахотной земли предоставляются исходя из того, чтобы общая площадь имеющегося у работника и его семьи приусадебного земельного участка и отводимого участка пахотной земли не превышала размеры участка пахотной земли, установленные для данной категории работников. При наличии в семье нескольких работников, имеющих право на служебный надел, выделяется один служебный надел. Работникам, которым не предоставлены участки пахотной земли, могут выделяться земельные участки под огороды в пределах установленных норм. Земельные участки для сенокошения предоставляются работникам, имеющим скот в личной собственности.</w:t>
      </w:r>
    </w:p>
    <w:p>
      <w:pPr>
        <w:pStyle w:val="22"/>
        <w:autoSpaceDE w:val="false"/>
        <w:rPr/>
      </w:pPr>
      <w:r>
        <w:rPr>
          <w:color w:val="000000"/>
        </w:rPr>
        <w:t>Нет никаких отличий между ст. 112 ЗК РСФСР и ч. 3 – 6 ЗК РФ, но ЗК РСФСР 1991 г. содержал более четкую формулировку по поводу продления пользования уволенным работником служебным наделом: «В случае, когда на служебном наделе произведен посев сельскохозяйственных культур, право пользования уволенного работника служебным наделом прекращается после снятия урожая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1084"/>
        </w:tabs>
        <w:ind w:left="1084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4:00Z</dcterms:created>
  <dc:creator/>
  <dc:description/>
  <cp:keywords/>
  <dc:language>en-US</dc:language>
  <cp:lastModifiedBy/>
  <cp:lastPrinted>2009-05-25T19:51:00Z</cp:lastPrinted>
  <dcterms:modified xsi:type="dcterms:W3CDTF">2011-09-24T08:24:00Z</dcterms:modified>
  <cp:revision>1</cp:revision>
  <dc:subject/>
  <dc:title>ФЕДЕРАЛЬНОЕ АГЕНТСТВО ПО ОБРАЗОВАНИЮ</dc:title>
</cp:coreProperties>
</file>