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ДЕРЖАНИЕ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Экологическая экспертиза контроль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равовое регулирование использования и охраны водных ресурсов</w:t>
        <w:tab/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Задача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 Экологическая экспертиза контроль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Экологическая экспертиза проводится в целях установления соответствия планируемой хозяйственной и иной деятельности требованиям в области охраны окружающей среды. В Республике Беларусь проводятся государственная экологическая экспертиза и общественная экологическая экспертиза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Государственная экологическая экспертиза организуется и проводится Министерством природных ресурсов и охраны окружающей среды Республики Беларусь или его территориальными органами. Порядок проведения государственной экологической экспертизы устанавливается законодательством Республики Беларусь о государственной экологической экспертизе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2"/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Общественная экологическая экспертиза организуется и проводится по инициативе общественных объединений и граждан независимыми специалистами, которые в порядке, установленном законодательством Республики Беларусь, вправе получать от заказчика (инициатора планируемой хозяйственной и иной деятельности) документацию, подлежащую общественной экологической экспертизе, в том числе материалы по оценке воздействия на окружающую среду планируемой хозяйственной и иной деятельности, а также иные материалы, необходимые для проведения общественной экологической экспертизы. Заключение общественной экологической экспертизы может направляться в органы, которые проводят государственную экологическую экспертизу, местные исполнительные и распорядительные органы, а также иным заинтересованным лицам и носит рекомендательный характер. Финансирование общественной экологической экспертизы производится за счет средств ее инициаторов - общественных объединений и (или) граждан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В целях обеспечения взаимодействия систем наблюдения за состоянием окружающей среды, оценки и прогноза изменений состояния окружающей среды под воздействием природных и антропогенных факторов, получения и предоставления полной, достоверной и своевременной информации о состоянии окружающей среды и воздействии на нее создается Национальная система мониторинга окружающей среды в Республике Беларусь. Ведение Национальной системы мониторинга окружающей среды в Республике Беларусь осуществляется в порядке, установленном законодательством Республики Беларусь. Координацию ведения Национальной системы мониторинга окружающей среды в Республике Беларусь осуществляет Министерство природных ресурсов и охраны окружающей среды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Контроль в области охраны окружающей среды проводится в целях обеспечения республиканскими органами государственного управления, местными исполнительными и распорядительными органами, юридическими лицами и гражданами исполнения законодательства Республики Беларусь в области охраны окружающей среды, соблюдения требований в области охраны окружающей среды, а также обеспечения экологической безопасности. Контроль в области охраны окружающей среды может быть государственным, ведомственным, производственным и общественным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Государственный контроль в области охраны окружающей среды включает контроль за использованием и охраной земель (включая почвы), недр, поверхностных и подземных вод, атмосферного воздуха, озонового слоя, лесов, объектов растительного и животного мира, особо охраняемых природных территорий, типичных и редких природных ландшафтов, климата, а также за обращением с отходами. Государственный контроль в области охраны окружающей среды осуществляется Министерством природных ресурсов и охраны окружающей среды Республики Беларусь, иными специально уполномоченными республиканскими органами государственного управления, их территориальными органами, местными Советами депутатов и исполнительными и распорядительными органами в пределах их компетенции. Перечень должностных лиц Министерства природных ресурсов и охраны окружающей среды Республики Беларусь и его территориальных органов, имеющих право осуществлять государственный контроль в области охраны окружающей среды, устанавливается Советом Министров Республики Беларусь. Права и обязанности должностных лиц специально уполномоченных республиканских органов государственного управления и их территориальных органов, местных исполнительных и распорядительных органов, осуществляющих государственный контроль в области охраны окружающей среды, устанавливаются законодательством Республики Беларусь. Порядок осуществления государственного контроля в области охраны окружающей среды устанавливается Советом Министров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Должностные лица Министерства природных ресурсов и охраны окружающей среды Республики Беларусь и его территориальных органов, осуществляющие государственный контроль в области охраны окружающей среды, в пределах своей компетенции имеют право: вносить в соответствующие государственные органы предложения по вопросам совершенствования законодательства Республики Беларусь об охране окружающей среды, а также по проектам прогнозов социально-экономического развития территорий, комплексных программ рационального использования природных ресурсов и охраны окружающей среды; составлять по результатам проверок акты, выдавать в пределах предоставленных им прав обязательные для выполнения предписания по устранению выявленных недостатков; в соответствии с законодательством Республики Беларусь составлять протоколы об административных правонарушениях, получать объяснения от лиц, привлекаемых к административной ответственности по поводу нарушения ими законодательства Республики Беларусь об охране окружающей среды, рассматривать дела об административных правонарушениях и налагать административные взыскания за нарушение законодательства Республики Беларусь об охране окружающей среды; вносить на рассмотрение государственных органов, организаций предложения по вопросам охраны окружающей среды и рационального использования природных ресурсов и представлять по ним заключения; вносить в порядке, установленном законодательством Республики Беларусь, предложения о приостановлении проектирования или строительства производственных объектов, а также об ограничении или приостановлении хозяйственной и иной деятельности юридических лиц и индивидуальных предпринимателей в случае невыполнения ими требований в области охраны окружающей среды и (или) предписаний должностных лиц, осуществляющих государственный контроль в области охраны окружающей среды; ограничивать или приостанавливать работу отдельных производств, цехов и иных объектов, если их эксплуатация осуществляется с нарушением требований в области охраны окружающей среды, до устранения выявленных нарушений; вносить в порядке, установленном законодательством Республики Беларусь, предложения о приостановлении или аннулировании специальных разрешений (лицензий) на осуществление отдельных видов хозяйственной и иной деятельности в органы, выдавшие их, если такая деятельность осуществляется с нарушением требований в области охраны окружающей среды; получать безвозмездно от юридических лиц и индивидуальных предпринимателей сведения и документы, необходимые для осуществления государственного контроля в области охраны окружающей среды; беспрепятственно посещать в любое время суток и без предварительного уведомления (при наличии служебного удостоверения) предприятия и иные объекты юридических лиц и индивидуальных предпринимателей, а также военные и иные специальные объекты в порядке, установленном законодательством Республики Беларусь, для осуществления государственного контроля в области охраны окружающей среды; вызывать граждан для рассмотрения материалов по фактам нарушения законодательства Республики Беларусь об охране окружающей среды; производить в случаях и порядке, предусмотренных законодательными актами Республики Беларусь, досмотр вещей; изымать незаконно добытые объекты растительного и животного мира и полученную из них продукцию, а также используемые при добыче этих объектов орудия; передавать в установленном порядке материалы о проведенных проверках и иные документы в соответствующие государственные органы для решения вопроса о привлечении к ответственности лиц, нарушивших законодательство Республики Беларусь об охране окружающей среды; вносить нанимателям предложения о применении мер дисциплинарного взыскания к работникам, виновным в нарушении законодательства Республики Беларусь об охране окружающей среды; в порядке, установленном законодательством Республики Беларусь, доставлять в правоохранительные органы лиц, совершивших правонарушения в области охраны окружающей среды. За предотвращение, выявление и пресечение правонарушений в области охраны окружающей среды должностные лица Министерства природных ресурсов и охраны окружающей среды Республики Беларусь и его территориальных органов имеют право на материальное поощрение в порядке, установленном Советом Министров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Законодательством Республики Беларусь могут быть определены и иные права должностных лиц, осуществляющих государственный контроль в области охраны окружающей среды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Должностные лица Министерства природных ресурсов и охраны окружающей среды Республики Беларусь и его территориальных органов, осуществляющие государственный контроль в области охраны окружающей среды, обязаны: своевременно и в полной мере использовать предоставленные им полномочия по предотвращению, выявлению и пресечению нарушений законодательства Республики Беларусь об охране окружающей среды; сохранять государственную, коммерческую и иную охраняемую законом тайну; содействовать повышению экологической культуры граждан; разъяснять гражданам требования законодательства Республики Беларусь об охране окружающей среды; исполнять иные обязанности, предусмотренные законодательством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Должностные лица Министерства природных ресурсов и охраны окружающей среды Республики Беларусь и его территориальных органов, осуществляющие государственный контроль в области охраны окружающей среды, за ненадлежащее исполнение своих обязанностей несут ответственность в порядке, установленном законодательством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Действия (бездействие) должностных лиц Министерства природных ресурсов и охраны окружающей среды Республики Беларусь и его территориальных органов могут быть обжалованы в вышестоящий орган (вышестоящему должностному лицу этого органа) и (или) в суд. Должностные лица Министерства природных ресурсов и охраны окружающей среды Республики Беларусь и его территориальных органов, осуществляющие государственный контроль в области охраны окружающей среды, при исполнении служебных обязанностей являются представителями государственной власти и находятся под защитой государства. Любое воздействие в какой бы то ни было форме на должностных лиц Министерства природных ресурсов и охраны окружающей среды Республики Беларусь и его территориальных органов, осуществляющих государственный контроль в области охраны окружающей среды, препятствующее исполнению ими служебных обязанностей, либо вмешательство в их деятельность запрещаются. Государственная защита должностных лиц Министерства природных ресурсов и охраны окружающей среды Республики Беларусь и его территориальных органов осуществляется в соответствии с законодательством Республики Беларусь о государственной защите судей, должностных лиц правоохранительных и контролирующих органов и иными актами законодательства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Должностные лица Министерства природных ресурсов и охраны окружающей среды Республики Беларусь и его территориальных органов, осуществляющие государственный контроль в области охраны окружающей среды, имеют право на ношение форменной одежды со знаками различия, ношение и применение служебного оружия во время исполнения ими служебных обязанностей. Порядок выдачи форменной одежды и служебного оружия, а также порядок ношения, применения и хранения служебного оружия устанавливаются законодательством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Ведомственный контроль в области охраны окружающей среды осуществляется органами государственного управления либо организациями в целях проверки соблюдения подчиненными им юридическими лицами законодательства Республики Беларусь об охране окружающей среды, осуществления отраслевых программ и мероприятий по рациональному использованию природных ресурсов и охране окружающей среды и выполнения предписаний Министерства природных ресурсов и охраны окружающей среды Республики Беларусь и иных специально уполномоченных республиканских органов государственного управления. Порядок осуществления ведомственного контроля в области охраны окружающей среды устанавливается органами государственного управления либо организациями, выполняющими такой контроль в подведомственных им организациях, в соответствии с требованиями законодательства Республики Беларусь об охране окружающей среды. Юридические лица и индивидуальные предприниматели при осуществлении хозяйственной и иной деятельности, оказывающей вредное воздействие на окружающую среду, обязаны обеспечивать проведение производственного контроля в области охраны окружающей среды в соответствии с требованиями, устанавливаемыми законодательством Республики Беларусь об охране окружающей среды. Руководитель юридического лица, хозяйственная и иная деятельность которого оказывает вредное воздействие на окружающую среду, должен назначить должностное лицо, ответственное за проведение производственного контроля в области охраны окружающей среды, а при необходимости создать подразделение, осуществляющее производственный контроль в области охраны окружающей среды. Порядок осуществления производственного контроля в области охраны окружающей среды устанавливается инструкцией, разработанной, согласованной и утвержденной юридическим лицом или индивидуальным предпринимателем в порядке, установленном Министерством природных ресурсов и охраны окружающей среды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Общественный контроль в области охраны окружающей среды осуществляется в целях реализации права каждого гражданина на благоприятную окружающую среду и предотвращения нарушения законодательства Республики Беларусь об охране окружающей среды. Общественный контроль в области охраны окружающей среды осуществляется общественными инспекторами охраны природы, общественными объединениями, осуществляющими свою деятельность в области охраны окружающей среды, а также гражданами в соответствии с законодательством Республики Беларусь. Порядок осуществления контроля общественными инспекторами охраны природы и их полномочия определяются Министерством природных ресурсов и охраны окружающей среды Республики Беларусь. Аналитический (лабораторный) контроль в области охраны окружающей среды является составной частью государственного, ведомственного, производственного и общественного контроля. Аналитический контроль проводится в целях оценки количественных и качественных характеристик выбросов в атмосферный воздух и сбросов в поверхностные и подземные воды загрязняющих веществ, а также определения загрязнения земель (включая почвы) и состава отходов. Аналитический контроль, который проводится при осуществлении государственного контроля в области охраны окружающей среды, является государственным аналитическим контролем. Аналитический контроль, который проводится при осуществлении ведомственного или производственного контроля в области охраны окружающей среды, является соответственно ведомственным или производственным аналитическим контролем. Государственный аналитический контроль осуществляется Министерством природных ресурсов и охраны окружающей среды Республики Беларусь и его территориальными органами. Отдельные функции государственного аналитического контроля могут выполнять иные органы государственного управления в соответствии с законодательством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Ведомственный аналитический контроль осуществляется министерствами, другими органами государственного управления, объединениями (учреждениями), подчиненными Совету Министров Республики Беларусь, за счет собственных средств и иных источников финансирования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Производственный аналитический контроль осуществляется юридическими лицами и индивидуальными предпринимателями самостоятельно за счет собственных средств и иных источников финансирования.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</w:rPr>
        <w:t xml:space="preserve">2. Правовое регулирование использования и охраны водных </w:t>
      </w:r>
    </w:p>
    <w:p>
      <w:pPr>
        <w:pStyle w:val="Normal"/>
        <w:widowControl/>
        <w:autoSpaceDE w:val="false"/>
        <w:spacing w:lineRule="auto" w:line="360"/>
        <w:ind w:firstLine="993"/>
        <w:rPr/>
      </w:pPr>
      <w:r>
        <w:rPr>
          <w:b/>
          <w:kern w:val="2"/>
          <w:sz w:val="28"/>
          <w:szCs w:val="28"/>
        </w:rPr>
        <w:t>ресурсов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Государственное управление в области использования и охраны вод осуществляется в целях обеспечения соблюдения юридическими и физическими лицами требований водного законодательства Республики Беларусь. Государственное управление в области использования и охраны вод осуществляют Президент Республики Беларусь, Совет Министров Республики Беларусь, местные Советы депутатов, исполнительные и распорядительные органы, республиканский орган государственного управления по природным ресурсам и охране окружающей среды, а также его территориальные органы и иные специально уполномоченные на то органы государственного управления в соответствии с законодательством Республики Беларусь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3"/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Совет Министров Республики Беларусь в области использования и охраны вод: обеспечивает проведение единой государственной политики в данной области; утверждает государственные программы рационального использования и охраны вод и принимает меры по их реализации; утверждает лимиты водопользования по областям и городу Минску; руководит деятельностью органов государственного управления в области использования и охраны вод; определяет порядок осуществления государственного контроля за использованием и охраной вод, ведения государственного водного кадастра, выдачи разрешений на специальное водопользование, предоставления водных объектов (их частей) в обособленное пользование, установления размеров и границ водоохранных зон и прибрежных полос водных объектов и режима ведения в них хозяйственной деятельности; устанавливает границы округов санитарной охраны, ограничительный режим в их пределах для месторождений лечебных минеральных вод объектов республиканского значения; принимает меры для прекращения деятельности юридических лиц, не обеспечивающих выполнения требований водного законодательства Республики Беларусь; осуществляет межправительственное сотрудничество в данной области в соответствии с законодательством Республики Беларусь, а также регулирует другие вопросы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Местные Советы депутатов, исполнительные и распорядительные органы в области использования и охраны вод: разрабатывают и утверждают в пределах своих полномочий программы и мероприятия в области использования и охраны вод и принимают меры по их реализации; обеспечивают потребность населения в питьевой воде; принимают решения о предоставлении водных объектов в обособленное пользование; осуществляют государственный контроль за использованием и охраной вод в порядке, установленном законодательством Республики Беларусь; утверждают лимиты водопользования в пределах своих полномочий; устанавливают по согласованию с органами государственного управления по природным ресурсам и охране окружающей среды в пределах своих полномочий льготы по налогообложению и кредитованию для юридических и физических лиц при внедрении ими малоотходных, безотходных, энерго- и ресурсосберегающих технологий, проведении других мероприятий, дающих значительный эффект в области рационального использования и охраны вод; ограничивают, приостанавливают или запрещают в порядке, установленном законодательством Республики Беларусь, деятельность юридических и физических лиц независимо от форм собственности, не обеспечивающих выполнения требований водного законодательства Республики Беларусь; организовывают пропаганду экологических знаний; изучают предложения общественных объединений, юридических и физических лиц в данной области и принимают по ним соответствующие решения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4"/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Республиканский орган государственного управления по природным ресурсам и охране окружающей среды в области использования и охраны вод в пределах своей компетенции: проводит единую научно-техническую политику в данной области; организовывает разработку и реализацию государственных программ рационального использования и охраны вод; осуществляет комплексное управление водоохранной деятельностью в республике; осуществляет государственный контроль за использованием и охраной вод и проводит государственную экологическую экспертизу; осуществляет совместно с другими уполномоченными на то республиканскими органами государственного управления мониторинг вод и ведет государственный учет вод и их использования и государственный водный кадастр; утверждает совместно с органами государственного санитарного надзора нормативы качества воды и др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Все воды (водные объекты) подлежат охране от загрязнения, засорения, истощения и других вредных воздействий, которые могут ухудшить условия водоснабжения, привести к уменьшению рыбных и других запасов водного промысла, ухудшению условий существования диких животных, снижению плодородия земель и иным неблагоприятным явлениям вследствие изменения физических, химических и биологических показателей качества вод, снижения их способности к естественному очищению, нарушению гидрологического и гидрогеологического режимов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bookmarkStart w:id="0" w:name="RichViewCheckpoint0"/>
      <w:bookmarkEnd w:id="0"/>
      <w:r>
        <w:rPr>
          <w:kern w:val="2"/>
          <w:sz w:val="28"/>
          <w:szCs w:val="28"/>
        </w:rPr>
        <w:t>Юридические и физические лица, деятельность которых влияет на состояние вод, обязаны проводить согласованные с органами государственного управления по природным ресурсам и охране окружающей среды, органами государственного санитарного надзора и иными заинтересованными органами государственного управления мероприятия, обеспечивающие охрану вод от загрязнения, засорения и истощения, улучшение состояния и режима вод, а также не допускать загрязнения и засорения вод нефтяными, химическими и иными продуктами и отходами производства и потребления.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bookmarkStart w:id="1" w:name="RichViewCheckpoint1"/>
      <w:bookmarkEnd w:id="1"/>
      <w:r>
        <w:rPr>
          <w:kern w:val="2"/>
          <w:sz w:val="28"/>
          <w:szCs w:val="28"/>
        </w:rPr>
        <w:t xml:space="preserve">Отведение в водные объекты отходов производства и потребления запрещается. Отведение в водные объекты сточных и других вод допускается только с соблюдением требований, предусмотренных законодательством. </w:t>
      </w:r>
      <w:bookmarkStart w:id="2" w:name="RichViewCheckpoint2"/>
      <w:bookmarkEnd w:id="2"/>
      <w:r>
        <w:rPr>
          <w:kern w:val="2"/>
          <w:sz w:val="28"/>
          <w:szCs w:val="28"/>
        </w:rPr>
        <w:t xml:space="preserve">Загрязнение и засорение поверхности водосборов и ледяного покрова водных объектов отходами производства и потребления, отбросами, а также нефтяными, химическими и иными продуктами, которые могут повлечь ухудшение физических, химических и биологических показателей качества вод, запрещается. </w:t>
      </w:r>
      <w:bookmarkStart w:id="3" w:name="RichViewCheckpoint3"/>
      <w:bookmarkEnd w:id="3"/>
      <w:r>
        <w:rPr>
          <w:kern w:val="2"/>
          <w:sz w:val="28"/>
          <w:szCs w:val="28"/>
        </w:rPr>
        <w:t>Юридические и физические лица, деятельность которых оказывает или может оказать вредное влияние на состояние подземных вод, обязаны принимать меры по предупреждению и предотвращению загрязнения и истощения подземных вод, а также обустройству режимной локальной сети наблюдательных скважин для контроля за состоянием подземных вод. Режим эксплуатации сооружений для забора подземных вод должен исключать преждевременное истощение запасов и обеспечивать сохранение природных качеств этих вод.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вскрытия подземных водоносных горизонтов с водой питьевого качества юридические и физические лица, проводящие буровые, горные и другие работы, связанные с поиском, разведкой и эксплуатацией месторождений полезных ископаемых, должны принять меры по охране подземных вод от загрязнения и сообщить об этом в установленном порядке органам государственного управления по природным ресурсам и охране окружающей среды, органам государственного управления по надзору за безопасным ведением работ в промышленности и атомной энергетике и органам государственного санитарного надзора. В местах нахождения месторождений подземных вод, которые используются или могут быть использованы для водоснабжения и лечебных целей, не допускается устройство накопителей твердых и жидких отходов, полигонов твердых бытовых и промышленных отходов, а также размещение кладбищ, скотомогильников и строительство других объектов, которые могут быть источником загрязнения этих вод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5"/>
      </w:r>
      <w:r>
        <w:rPr>
          <w:kern w:val="2"/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Все скважины на воду, не подлежащие дальнейшему использованию, картировочные, поисковые и разведочные скважины на все виды полезных ископаемых, а также вертикальные и другие горнопоисковые и эксплуатационные горные выработки, заброшенные колодцы должны быть ликвидированы в установленном порядке. Самоизливающиеся скважины на воду подлежат оборудованию регулирующими устройствами, консервации или ликвидации в порядке, установленном законодательством Республики Беларусь. Ликвидацию горных выработок и ликвидационный тампонаж скважин любого назначения осуществляют организации, выполняющие их проходку, а непригодных и заброшенных эксплуатационных и наблюдательных скважин и выработок - организации, на балансе которых они находятся. В случае невозможности установления собственника заброшенных скважин и выработок их ликвидация осуществляется по решению местных исполнительных и распорядительных органов государственными геологическими предприятиями за счет местных бюджетов. Мероприятия по охране подземных вод, включая создание и эксплуатацию режимной локальной наблюдательной сети скважин, осуществляются за счет средств юридических и физических лиц, деятельность которых оказывает вредное влияние на состояние подземных вод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bookmarkStart w:id="4" w:name="RichViewCheckpoint4"/>
      <w:bookmarkEnd w:id="4"/>
      <w:r>
        <w:rPr>
          <w:kern w:val="2"/>
          <w:sz w:val="28"/>
          <w:szCs w:val="28"/>
        </w:rPr>
        <w:t>Охрана родников (выходов подземных вод на поверхность) осуществляется в порядке, установленном для охраны малых рек. Родники, имеющие особую природоохранную, научную и (или) культурную и иную ценность, объявляются памятниками природы республиканского или местного значения с установлением режима охраны, предусмотренного законодательством Республики Беларусь. Родники могут использоваться в рекреационных, научных, лечебных, познавательных целях и для забора небольшого количества воды. Любая хозяйственная или иная деятельность, способная привести к уничтожению, нанесению вреда, изменению сохранившихся в естественном состоянии родников, не разрешается. Водное законодательство Республики Беларусь основывается на Конституции Республики Беларусь и состоит из Водного кодекса Республики Беларусь и иных актов законодательства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Задачами водного законодательства Республики Беларусь являются регулирование отношений в области использования и охраны вод в целях удовлетворения потребностей в водных ресурсах юридических и физических лиц, в том числе иностранных, охраны вод от загрязнения, засорения и истощения, предупреждения и ликвидации вредного воздействия вод, восстановления и улучшения состояния водных объектов. 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 Задача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Лесхоз обратился с иском к Васильеву, о возмещении ущерба за самовольную порубку самосева на площадях предназначенных под лесовосстановление. Рассмотрев иск, суд отказал в его удовлетворении, сославшись на то, что срубленные деревья были самосевом. Истец обжаловал решение в областной суд. Какое решение должен вынести суд. Решение обоснуйте.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 задачи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bCs/>
          <w:iCs/>
          <w:kern w:val="2"/>
          <w:sz w:val="28"/>
          <w:szCs w:val="28"/>
        </w:rPr>
        <w:t>Статья 64 «Незаконная порубка и повреждение деревьев и кустарников, уничтожение или повреждение лесных культур и молодняка» Кодекса Республики Беларусь об административных правонарушениях.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Незаконная порубка и повреждение деревьев и кустарников либо уничтожение или повреждение лесных культур, сеянцев либо саженцев в лесных питомниках и на плантациях, а также молодняка естественного происхождения и самосева на площадях, предназначенных под лесовосстановление, -влечет наложение штрафа на граждан в размере от одной до трех минимальных заработных плат и на должностных лиц - от трех до десяти минимальных заработных плат».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им образом, исходя из изложенной статьи, суд должен удовлетворить исковое заявление лесхоза.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1418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ind w:left="1418" w:hanging="709"/>
        <w:rPr/>
      </w:pPr>
      <w:r>
        <w:rPr>
          <w:sz w:val="28"/>
          <w:szCs w:val="28"/>
        </w:rPr>
        <w:t xml:space="preserve">Конституция Республики Беларусь </w:t>
      </w:r>
      <w:r>
        <w:rPr>
          <w:kern w:val="2"/>
          <w:sz w:val="28"/>
          <w:szCs w:val="28"/>
        </w:rPr>
        <w:t>1994 года. Принята на республиканском референдуме 24 ноября 1996 года. Минск «Беларусь» 1997г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rPr/>
      </w:pPr>
      <w:r>
        <w:rPr>
          <w:kern w:val="2"/>
          <w:sz w:val="28"/>
          <w:szCs w:val="28"/>
        </w:rPr>
        <w:t>Закон Республики Беларусь «Об охране окружающей среды» от 26.11.1992 года. №1982-Х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>. Ведомости Верховного Совета Республики Беларусь 1993г. №1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rPr/>
      </w:pPr>
      <w:r>
        <w:rPr>
          <w:kern w:val="2"/>
          <w:sz w:val="28"/>
          <w:szCs w:val="28"/>
        </w:rPr>
        <w:t xml:space="preserve">Желваков Э. Н. Экологические правонарушения и ответственность. М.: ЭАО Бизнес-школа "Интел-Синтез". </w:t>
      </w:r>
      <w:r>
        <w:rPr>
          <w:kern w:val="2"/>
          <w:sz w:val="28"/>
          <w:szCs w:val="28"/>
          <w:lang w:val="en-US"/>
        </w:rPr>
        <w:t>2000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rPr/>
      </w:pPr>
      <w:r>
        <w:rPr>
          <w:kern w:val="2"/>
          <w:sz w:val="28"/>
          <w:szCs w:val="28"/>
        </w:rPr>
        <w:t xml:space="preserve">Ерофеев Б. В. Экологическое право. Учебник. Издание второе, переработанное и дополненное. М.: Юрист. </w:t>
      </w:r>
      <w:r>
        <w:rPr>
          <w:kern w:val="2"/>
          <w:sz w:val="28"/>
          <w:szCs w:val="28"/>
          <w:lang w:val="en-US"/>
        </w:rPr>
        <w:t>2001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rPr/>
      </w:pPr>
      <w:r>
        <w:rPr>
          <w:sz w:val="28"/>
          <w:szCs w:val="28"/>
        </w:rPr>
        <w:t>С.А. Балашенко, Д. М. Демичев. Экологическое право. Издание второе. Минск «УРАДЖАЙ». 2000. – 398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overflowPunct w:val="false"/>
        <w:autoSpaceDE w:val="false"/>
        <w:spacing w:lineRule="auto" w:line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 xml:space="preserve">Ерофеев Б. В. Экологическое право. Учебник. Издание второе, переработанное и дополненное. М.: Юрист. </w:t>
      </w:r>
      <w:r>
        <w:rPr>
          <w:kern w:val="2"/>
          <w:lang w:val="en-US"/>
        </w:rPr>
        <w:t>2001</w:t>
      </w:r>
      <w:r>
        <w:rPr>
          <w:kern w:val="2"/>
        </w:rPr>
        <w:t>.</w:t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</w:footnote>
  <w:footnote w:id="3">
    <w:p>
      <w:pPr>
        <w:pStyle w:val="Normal"/>
        <w:widowControl/>
        <w:overflowPunct w:val="false"/>
        <w:autoSpaceDE w:val="false"/>
        <w:spacing w:lineRule="auto" w:line="240"/>
        <w:jc w:val="left"/>
        <w:rPr>
          <w:kern w:val="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С.А. Балашенко, Д. М. Демичев. Экологическое право. Издание второе. Минск «УРАДЖАЙ». 2000. – 398с.</w:t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</w:footnote>
  <w:footnote w:id="4">
    <w:p>
      <w:pPr>
        <w:pStyle w:val="Normal"/>
        <w:widowControl/>
        <w:overflowPunct w:val="false"/>
        <w:autoSpaceDE w:val="false"/>
        <w:spacing w:lineRule="auto" w:line="240"/>
        <w:jc w:val="left"/>
        <w:rPr>
          <w:kern w:val="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С.А. Балашенко, Д. М. Демичев. Экологическое право. Издание второе. Минск «УРАДЖАЙ». 2000. – 398с.</w:t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</w:footnote>
  <w:footnote w:id="5">
    <w:p>
      <w:pPr>
        <w:pStyle w:val="Normal"/>
        <w:widowControl/>
        <w:overflowPunct w:val="false"/>
        <w:autoSpaceDE w:val="false"/>
        <w:spacing w:lineRule="auto" w:line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 xml:space="preserve">Ерофеев Б. В. Экологическое право. Учебник. Издание второе, переработанное и дополненное. М.: Юрист. </w:t>
      </w:r>
      <w:r>
        <w:rPr>
          <w:kern w:val="2"/>
          <w:lang w:val="en-US"/>
        </w:rPr>
        <w:t>2001</w:t>
      </w:r>
      <w:r>
        <w:rPr>
          <w:kern w:val="2"/>
        </w:rPr>
        <w:t>.</w:t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WW8Num3z0">
    <w:name w:val="WW8Num3z0"/>
    <w:qFormat/>
    <w:rPr>
      <w:rFonts w:cs="Times New Roman"/>
      <w:b w:val="false"/>
      <w:i w:val="false"/>
      <w:sz w:val="28"/>
    </w:rPr>
  </w:style>
  <w:style w:type="character" w:styleId="WW8Num4z0">
    <w:name w:val="WW8Num4z0"/>
    <w:qFormat/>
    <w:rPr>
      <w:rFonts w:ascii="Tahoma" w:hAnsi="Tahoma" w:cs="Tahoma"/>
      <w:b/>
      <w:color w:val="000080"/>
      <w:sz w:val="16"/>
    </w:rPr>
  </w:style>
  <w:style w:type="character" w:styleId="WW8Num4z1">
    <w:name w:val="WW8Num4z1"/>
    <w:qFormat/>
    <w:rPr>
      <w:rFonts w:ascii="Tahoma" w:hAnsi="Tahoma" w:cs="Tahoma"/>
      <w:b/>
      <w:sz w:val="16"/>
    </w:rPr>
  </w:style>
  <w:style w:type="character" w:styleId="WW8Num5z0">
    <w:name w:val="WW8Num5z0"/>
    <w:qFormat/>
    <w:rPr>
      <w:rFonts w:ascii="Tahoma" w:hAnsi="Tahoma" w:cs="Tahoma"/>
      <w:b/>
      <w:color w:val="000080"/>
      <w:sz w:val="16"/>
    </w:rPr>
  </w:style>
  <w:style w:type="character" w:styleId="WW8Num5z1">
    <w:name w:val="WW8Num5z1"/>
    <w:qFormat/>
    <w:rPr>
      <w:rFonts w:ascii="Tahoma" w:hAnsi="Tahoma" w:cs="Tahoma"/>
      <w:b/>
      <w:sz w:val="16"/>
    </w:rPr>
  </w:style>
  <w:style w:type="character" w:styleId="WW8Num6z0">
    <w:name w:val="WW8Num6z0"/>
    <w:qFormat/>
    <w:rPr>
      <w:rFonts w:ascii="Tahoma" w:hAnsi="Tahoma" w:cs="Tahoma"/>
      <w:b/>
      <w:color w:val="000080"/>
      <w:sz w:val="16"/>
    </w:rPr>
  </w:style>
  <w:style w:type="character" w:styleId="WW8Num6z1">
    <w:name w:val="WW8Num6z1"/>
    <w:qFormat/>
    <w:rPr>
      <w:rFonts w:ascii="Tahoma" w:hAnsi="Tahoma" w:cs="Tahoma"/>
      <w:b/>
      <w:sz w:val="16"/>
    </w:rPr>
  </w:style>
  <w:style w:type="character" w:styleId="WW8Num7z0">
    <w:name w:val="WW8Num7z0"/>
    <w:qFormat/>
    <w:rPr>
      <w:rFonts w:cs="Times New Roman"/>
      <w:b w:val="false"/>
      <w:i w:val="false"/>
      <w:sz w:val="28"/>
    </w:rPr>
  </w:style>
  <w:style w:type="character" w:styleId="WW8Num8z0">
    <w:name w:val="WW8Num8z0"/>
    <w:qFormat/>
    <w:rPr>
      <w:rFonts w:ascii="Tahoma" w:hAnsi="Tahoma" w:cs="Tahoma"/>
      <w:b/>
      <w:color w:val="000080"/>
      <w:sz w:val="16"/>
    </w:rPr>
  </w:style>
  <w:style w:type="character" w:styleId="WW8Num8z1">
    <w:name w:val="WW8Num8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spacing w:lineRule="auto" w:line="24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32:00Z</dcterms:created>
  <dc:creator>Юрист</dc:creator>
  <dc:description/>
  <cp:keywords/>
  <dc:language>en-US</dc:language>
  <cp:lastModifiedBy>SYSTEM</cp:lastModifiedBy>
  <cp:lastPrinted>2006-11-01T15:41:00Z</cp:lastPrinted>
  <dcterms:modified xsi:type="dcterms:W3CDTF">2011-09-24T08:32:00Z</dcterms:modified>
  <cp:revision>2</cp:revision>
  <dc:subject/>
  <dc:title>Органы, осуществляющие государственное управление в области охраны окружающей среды</dc:title>
</cp:coreProperties>
</file>