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1. Правовое регулирование земельных отношений в Великобритании</w:t>
      </w:r>
    </w:p>
    <w:p>
      <w:pPr>
        <w:pStyle w:val="Normal"/>
        <w:numPr>
          <w:ilvl w:val="1"/>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дастр и регистрация недвижимости</w:t>
      </w:r>
    </w:p>
    <w:p>
      <w:pPr>
        <w:pStyle w:val="Normal"/>
        <w:numPr>
          <w:ilvl w:val="1"/>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бзор опыта Великобритании в правовом регулировании земельных отношений</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2. Правовое регулирование земельных отношений в Германи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1 Общие черты систем регистраци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2 Опыт Германии в регулировании земельных отношений</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3. Правовое регулирование земельных отношений во Франци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1 Земля и недвижимость. Собственность на землю и рынок земл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2 Нормативно-правовая регламентация земельных правоотношений во Франци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ходе от административной к рыночно-ориентированной экономике стоит вопрос создания системы управления земельными ресурсами и другим недвижимым имуществом, адекватной ситуации, которая складывается в новых экономических условиях. Поэтому изучение опыта стран с рыночной экономикой в вопросах управления земельными ресурсами и другим недвижимым имуществом может быть полезной для стран, которые не имеют традиций рыночной экономики или определенной мерой их утрати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казано в «Руководящих принципах управления земельными ресурсами», изданных ООН в 1996 г., «Право собственности на землю, ее стоимость и использование, хотя теоретически являются независимыми, на практике тесно взаимосвязаны. Каждый компонент земли требует рационального управления, для чего необходима соответствующая система регистрации сведений, таких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 собственности - для гарантирования надежной защиты прав вла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 для обеспечения объективного налогообложения собственности и справедливости при изъятии земли для общественных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жим использования земель для обеспечения эффективного управления землепольз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земельными ресурсами может обеспечивать порядок и стабильность в обществе через установление гарантий не только для землевладельцев и их партнеров, но и для национальных или международных инвестиционных и кредитных компаний, предприятий, а также для правительства. Не смотря на то, что системы регистрации земель часто направлены на обеспечение защиты интересов индивидуальных собственников, они являются надежным инструментом национальной земельной политики и средствами поддержки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страна создает собственную систему управления недвижимостью, которая отвечает ступени ее экономического развития, общественным отношениям, историческим традициям, отношению к вопросам собственности, и т.п., в которой регистрация прав относительно недвижимости является одним из важнейших ее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Правовое регулирование земельных отношений в Великобр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Кадастр и регистрация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смотрения опыта зарубежных стран необходимо также уточнить значения таких терминов, как «фискальный» («налоговый»), «юридический» и «многоцелевой кадастр», «земельная регистрационная система», которые применяются в практике управления недвижимостью. Наиболее распространенное определение кадастровой системы в общем понимании, данное FIG (Международная федерация геодезистов) – «Кадастр - это официальный реестр недвижимости, который базируется на основе земельного участка (парц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земельным участком понимается некоторая часть поверхности земли, отделенная от других границами, внутри которых действует официально признанный пакет прав, обязательств и ограничений. Причем, это понятие включает как естественные, так и искусственные объекты или сооружения, размещенные внутри этих гран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скальный кадастр (fiscal cadastre) - это кадастр, направленный на обслуживание целей налогообложения недвиж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ридический кадастр (jurdical cadastre) - это кадастр, направленный на регистрацию и защиту прав собственности относительно недвиж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целевой кадастр (multipurpose cadastre) - кадастр, который используется для управления земельными ресурсами (как средством производства и пространственным базис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сть между юридическим кадастром и земельной регистрационной системой только терминологическая (в англоязычных странах более распространен термин система регистрации тит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эксперт ООН Г. Ларссон (G. Lаrssоn) в книге «Land Registration Cadastral Systems» системы, которые назывались земельным кадастром в бывшем СССР, определяет как «экономически или экологически ориентированные земельные информационные системы, основу которых составляет не информация об участках, налогах и собственниках, а данные об окружающей среде и сельскохозяйственных ресурсах. Классификационные единицы базируются на естественных или технических факторах таких как типы грунтов, землепользование, эколог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Обзор опыта Великобритании в правовом регулировании земель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европейских стран особо выделяется Великобритания, где, в понимании французской системы, кадастра не существует вообще. Это связано с особенностями «общего права». Основой системы управления земельными ресурсами является, так называемый, «Земельный реестр ее Величества» (Her Majesty Land Register), который, по сути, является реестром прав собственности на недвижимость (или реестром титулов). Реестр был основан в 1862 году. Современная система базируется на законе 1925 года. Королевский реестр распространяет свою юрисдикцию на территорию Англии и Уэльса. В реестр занесены более 15 миллионов собственников. Реестр открыт и доступен для всех. В режиме on-line можно получить информацию из компьютеризированного реестра по всей территории Англии и Уэльса, через запросы по уникальному идентификатору или по адресу. Реестр содержит юридические записи о всех продажах недвижимости и договоры аренды более чем за 25 предшествующих лет. После регистрации недвижимости реестр становится единым законным свидетельством прав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ую роль в этой системе играют Геодезическая служба Великобритании (Ordnance Survey) и Земельный реестр Ее Величества, или Королевский реестр. Реестр базируется на «официальных» крупномасштабных планах масштаба 1:1250, которые выдаются только Геодезической службой Великобритании, которая является национальным агентством, ответственным за проведение государственной политики в области геодезии и карт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олевский реестр подчинен министру юстиции (Lord Chancellor). Региональные офисы реестра действуют самостоятельно на основе закона, но юридически они подчинены главному регистратору и не зависят от местных администраций. Система состоит из трех официальных реестров - Реестра недвижимости (Land Register), Реестра собственников, Реестра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функция реестра - обеспечение простой и надежной процедуры подтверждения прав собственности и в меньшей мере выраженная фискальная функция. Теория английского права предусматривает, что вся земля есть собственностью короны и может находиться только во владении или пользовании частных лиц, при этом рассматриваются права «полное владение» или фрихолд (Freehold) и аренды на период до 999 лет или лизхолд (Leasehold). Первичная регистрация собственности осуществляется при транзакциях, и потому ряд недвижимостей, которые никогда не продавалось, вообще не зарегистрированы в системе. В Англии и Уэльсе числится около 20 млн. недвижимостей, из которых около 15,7 млн. зарегистрированы в системе за весь период ее существования. В стране реализуется долгосрочная программа компьютеризации реестра (PRISMA) и по состоянию на 1994 год в компьютеризированный реестр внесено около 13,5 млн. зарегистрированных объектов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принять во внимание, что основным налогом, связанным с собственностью, является так называемый «бизнес-налог», который платит лицо, которое реально использует собственность, а не то, которое ею владеет. Регистрация гарантирует права собственности, но не гарантирует границ этой собственности (так называемые «общие границы»), что есть, в определенной мере, уникальным явлением с точки зрения континентальной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официальных записей об операциях с землей в Шотландии началось с 1617 года. Регистрация наследственных прав собственности была частью законодательной системы Шотландии с тех пор, как возникла система регистрации прав в Генеральном Реестре (General Register of Sassiness), недавно превращенная в систему Регистрации Земель (Land Registration system) (1979 г.). Законом Шотландии о регистрации земли. Эта система постепенно заменяет Генеральный Реестр.</w:t>
      </w:r>
    </w:p>
    <w:p>
      <w:pPr>
        <w:pStyle w:val="Normal"/>
        <w:spacing w:lineRule="auto" w:line="360"/>
        <w:ind w:firstLine="709"/>
        <w:jc w:val="both"/>
        <w:rPr>
          <w:color w:val="000000"/>
          <w:sz w:val="28"/>
          <w:szCs w:val="28"/>
          <w:lang w:val="en-US" w:eastAsia="en-US"/>
        </w:rPr>
      </w:pPr>
      <w:r>
        <w:rPr>
          <w:color w:val="000000"/>
          <w:sz w:val="28"/>
          <w:szCs w:val="28"/>
          <w:lang w:val="en-US" w:eastAsia="en-US"/>
        </w:rPr>
        <w:t>В Генеральном Реестре, который был исторически организован с территориальным делением Шотландии и велся местными органами власти графств, помещаются записи о правах собственности по всей Шотландии. Он содержит записи о теперешних и прошлых собственниках более чем 1 500 000 частных собственностей в Шотландии. Реестр не базируется на карт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естр Земель (Land Register) является системой регистрации титулов и ограничений на собственность. Система базируется на картах и действует в семи графствах старой Шотландии. Сейчас в реестр занесено более 250 000 регистрационных записей. Распространение его действия на всю Шотландию предусмотрено к 2003 г.</w:t>
      </w:r>
    </w:p>
    <w:p>
      <w:pPr>
        <w:pStyle w:val="Normal"/>
        <w:spacing w:lineRule="auto" w:line="360"/>
        <w:ind w:firstLine="709"/>
        <w:jc w:val="both"/>
        <w:rPr>
          <w:color w:val="000000"/>
          <w:sz w:val="28"/>
          <w:szCs w:val="28"/>
          <w:lang w:val="en-US" w:eastAsia="en-US"/>
        </w:rPr>
      </w:pPr>
      <w:r>
        <w:rPr>
          <w:color w:val="000000"/>
          <w:sz w:val="28"/>
          <w:szCs w:val="28"/>
          <w:lang w:val="en-US" w:eastAsia="en-US"/>
        </w:rPr>
        <w:t>Реестр Шотландии широко использует крупномасштабные карты Топографической Службы. Недвижимость в городах регистрируется на картах масштаба 1:250, в сельских районах - на картах масштаба 1:2 500, в горных районах и на других нетронутых землях - в масштабе 1:10000. Базы данных для реестров создаются на полностью компьютеризированных технологиях, в том числе предполагается работа с цифровыми картами. Топографическая служба и Земельный реестр работают в тесном содружестве над усовершенствованием карт артиллерийской съемки, которая является составной частью процесса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Правовое регулирование земельных отношений 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щие черты систем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бсолютном большинстве стран регистрационная система состоит из двух ча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ртографической - планы м-ба 1:500-1:5000, на которых отображена информация про границы собственности, административные границы, математическую основу планов (система координат, геодезические пункты), кадастровый номер (идентификатор) участка, основные элементы местности (сооружения, пути соединений, гидрография, леса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альной информации, к которой относятся: кадастровый идентификатор, регистрационный номер в реестре собственности, адрес, муниципальный код собственника, когда и как создана собственность, права и ограничения относительно собственност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в системе группируется на основе земельного участка (парцела) или имени собственника ли их комби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в организацию систем регистрации в разных странах, укажем, что в их создании чрезвычайно важна роль государства, которое устанавлив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то (какие организации) ответственны за определенную информацию и за определенные базы данных (распределение и взаимоконтроль, а не концентрация и бесконтрольность), четкое распределение правовых и технических функций; как должен быть организован обмен информацией между разными организа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им образом и какая информация доступна для пользо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становить стандарты, процедуры и терминологию, и т.п.</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2 Опыт Германии в регулировании земель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мецкая система управления недвижимостью, исходя из юридических традиций стран, которые относятся к этой группе, отличается от прежде рассмотренных систем регистрации, прежде всего, детально обработанными процедурами, высокой точностью определения границ землевладений, гарантиями положения границ, гарантиями зарегистрированных пра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Кадастровая, геодезическая и картографическая система была создана в Германии в начале 19-го век в связи с новой системой налогообложения недвижимости. Поэтому было необходимо определить границы и зарегистрировать частную и общественную собственность, что и стало задачей Кадастровой Службы, основанной в первых двух декадах 19-го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ым для регистрации земель и кадастра было принятие в 1900 году Германией Гражданского Кодекса «Burgerliches Gesetzbuch», который составляет основу для транзакций и регистрации прав на недвижимое имущество.</w:t>
      </w:r>
    </w:p>
    <w:p>
      <w:pPr>
        <w:pStyle w:val="Normal"/>
        <w:spacing w:lineRule="auto" w:line="360"/>
        <w:ind w:firstLine="709"/>
        <w:jc w:val="both"/>
        <w:rPr/>
      </w:pPr>
      <w:r>
        <w:rPr>
          <w:color w:val="000000"/>
          <w:sz w:val="28"/>
          <w:szCs w:val="28"/>
          <w:lang w:val="en-US" w:eastAsia="en-US"/>
        </w:rPr>
        <w:t>В то же время, в самой Германии организационно единой системы на уровне государства нет, в силу федеративного устройства страны. Но, во всех землях работы выполняются по общим правилам и в единых стандартах. Основное отличие состоит в решении организационных вопросов. Так, в разных землях организации, которые ведут кадастровые системы, подчинены разным министерствам: Министерству финансов, Министерству юстиции, Министерству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слово «кадастр» только условно возможно применить в случае Германии, не смотря на то, что в начале создания система испытала значительное влияние француз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контексте, с точки зрения институционной структуры, система состоит из трех основных элементов: Управления земельной книги (Landbuchamt), которое ведет реестр собственности, который состоит из кадастровых карт, документов и записей о собственности; Управления топографических съемок (Landesfermessungsant), которое отвечает за создание кадастровых карт и подготовку документации, а также проводит все топографо-геодезические работы для других целей; Нотариат, который заверяет соглашения и прочие правовые акты, которые касаются прав собственности, транзакций и ограничений и ведет реестр эти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три независимых элемента взаимосвязаны и действуют совместно, контролируя друг друга, что дает возможность получать высокое качество данных в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основой для системы была поддержка налогообложения, эта функция сейчас становится менее важной, а больше внимания отводится обеспечению прав собственности и упрощению процедуры транзакци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ермания достигла значительно лучшего развития системы в сравнении со странами наполеоновского кадастра с точки зрения надежности данных - реестр собственности поддерживается картографическими данными, которые являются частью реестра и имеют, в связи с этим, юридическую силу, предусмотренную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ографирование собственности может вестись только государственными учреждениями, или под их контролем, и специалистами, которые имеют специальные лицензии. Регистрация есть исключительной прерогативой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мотря на то, что реестр недвижимости и картографирование недвижимости ведется двумя разными организациями, все данные отлично согласовываются между собою, а независимость этих организаций в значительной мере оказывает содействие достоверности данных потому, что каждая сторона несет ответственность за свою часть. Реестры собственности в основном компьютеризированы (или находятся в процессе компьютеризации) и базируются на цифровых крупномасштабных карт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естр недвижимости отличается от наполеоновской системы. Вопреки ряду технических отличий (например, за основу регистрации принята единица собственности, а не собственник), главным является то, что любая транзакция считается незавершенной, пока она не зарегистрирована в реестре. Реестр построен на принципе легитимности записей, которые, в свою очередь, предусматривают высокие требования относительно отсутствия ошибок в записях. Записи в реестре вместе с картами собственности служит основой для доказательств в судебных инстанциях при решении споров относительно недвижимости. Почти во всех Федеральных Землях аналоговые кадастровые данные были трансформированы в цифровую форму. На протяжении следующего десятилетия эта работа будет осуществлена со всеми крупномасштабными кадастровыми и мелкомасштабными топографическими ка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адастровые службы обеспечивают города и муниципалитеты данными и документами для муниципального планирования и проектирования. В ближайшем будущем, основным направлением будет разработка и внедрение официальной гео-информационной системы (ГИ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Правовое регулирование земельных отношений во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Земля и недвижимость. Собственность на землю и рынок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управления недвижимым имуществом в каждой стране имеют свои особенности и, в то же время, имеют много общего в подходах и основных принципах построения таких систем. В большинстве стран, которые успешно развиваются, земля рассматривается не только и не столько как сельскохозяйственный ресурс, а, в первую очередь, как товар и как важнейший естественный ресурс вообще. Кроме того, земля рассматривается как абстрактная категория, в соответствии с какой права на владение ею, и использование есть в такой же мере составной частью понятия «земля» как и физические объекты, размещенные на ее поверхности ли в недрах. В законодательстве этих стран часто употребляется термин «недвижимость», который включает земельный участок вместе с размещенными на ней объектами, которые непосредственно связаны с землей. В дальнейшем термины «земля» и «недвижимость» употребляются как синонимы, если нет специального при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й собственности на землю не дает ни одна из систем землевладения. «...Никто не имеет полной и абсолютной собственности на землю. Люди владеют не землей, а владеют пакетом прав по отношению к земле, каждый имеет пакет прав, которые еще имеют название объектов недвижимости...» подчеркивает У. Долб из Гарвардского университета. Такими правами могут быть права пользования и управление, право на продукцию, которая вырабатывается на земле, право приобрести и передать землю, право использовать объекты на ней любым способо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очень гибкий и дает возможность создавать новые комбинации прав, обмениваться ними. Этого права всегда рассматриваются в комплексе с обязательствами, которые один собственник дает другому. Поэтому, если речь идет о рынке земли, то имеется в виду создание системы легального перехода этого набора прав и обязанностей между юридическими или физ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Нормативно-правовая регламентация земельных правоотношений во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ы с, так называемой, наполеоновской административной системой. В этих странах развитие кадастра началось в 19 столетии: во Франции в 1807 году, в Италии в 1886 после объединения Италии в 1860 г.</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кадастр во Франции базируется на законе от 18.07.1974. В Италии на Декрете № 650 от 1972 г.</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ах с наполеоновской системой главная цель кадастра - налогообложение собственности (фискальный кадастр), что не имеет функций юридического кадастра (или системы, направленной на защиту прав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мператор Наполеон при создании системы кадастра предусматривал, что система будет служить для обеспечения юридической защиты собственности и было несколько попыток предоставить кадастру юридические функции, однако эта идея так и не была реализована за всю историю существования системы вследствие того, что такую сложную систему невозможно было выстроить. В связи с переходом к цивилизованному рыночному отношению, в этих странах возникает острая необходимость создания, кроме кадастрового реестра, специального реестра прав собственности относительно недвижимости. Такие реестры были созданы и действуют во всех странах с наполеоновской системой. Данные этого реестра имеют юридическую силу, но лишь как первое, не основное доказательство, в спорах. Фактически реализована не система регистрации прав, а система их публикации перед третьими лицами (в отличие от Германии, Великобритании, и т.п., где регистрация служит основой для признания прав и гарантируется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дастр и реестр в этих странах подчиняются Министерству национальной экономики и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дастровых системах поддерживается только та информация, которая необходима для целей управления налогообложением. Информация про грунты, естественные ресурсы и т.п., собирается в информационных системах Минсельхоза или Мин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странах национальный реестр является централизованной системой, которая управляется исключительно государством на основе законодательных актов страны, но функции практического выполнения работ переданы на уровень муниципалитетов (областей), где находятся соответствующие подразделы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остоит из двух частей - картографической и документальной (текст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информация в системе сгруппирована на основе земель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естре недвижимости, который в этих странах является отдельным органом, но тесно связаны с кадастровым реестром, регистриру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ьные права собственника относительно недвиж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ридические акты (купли-продажи, решения о транзакциях, цензы, права на поверхность и недра, сервиту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ы треть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ани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потека, креди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информация, в отличие от кадастрового реестра, сгруппирована в реестре по собственникам, поэтому для поддержки связи между этими реестрами возникает необходимость создания громоздкой системы идентификации данных. Реестр базируется на основе компьютерных технологий, которые разрешают легко оперировать записями об около 40 млн. собственников и около 94 млн. парцел и в автоматизированном режиме получать всю необходимую информацию и распечатывать необходим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о Франции система регистрации фактически состоит из 353 реестров сгруппированных в 6 групп. Реестр предусматривает наличие Главного регистратора, который несет личную ответственность за правильность данных в реестре. Это государственный служащий соответствующего ранга, единственный среди государственных служащих имеющий такой статус, и, кроме должностного оклада получающий специальную доплату. Ответственные работники реестров создали специальный страховой фонд на случай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ценки недвижимости в этой группе стран базируется на основе рентной, а не рыночной стоимости. За выводами специалистов этих стран, такой подход отживает себя, так как требует громоздкой неэффективной системы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можно отметить основные особенности систем реги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действуют на основе тщательно разработанного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детально отработанные и законодательно закрепленные процедуры реги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являются государственными и централизованными с делегированием некоторых полномочий на ме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состоят из картографической и документальной (текстовой) ча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естры базируются на основе официальных крупномасштабных кар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ольшинстве систем поддерживаются единые стандарты обмена да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тинные работы выполняют за счет самофинансирования, модернизация - при поддержке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дастровые системы постоянно изменяются с учетом изменения экономическ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чала 80-х лет в Европе проходит «кадастровая» реформа, связанная с применением новых технологий и компьютеризацией реес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еестры являются открытыми для публичного доступа (хотя в некоторых странах недоступна информация о стоимости и залог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а от внедрения системы регистрации прав на недвижимость экспертами ООН формулируются следующим образо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ивное управление общественными и частными землям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веренность собственник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щита прав собственник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меньшение количества земельных спор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совершенствование системы передачи прав собственност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тимулирование рынка земл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езопасность кредитов и инвестици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скорение земельной реформ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ивность налоговой полити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ддержка земельного планирования и управл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ониторинг рынка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сновные институты гражданского права зарубежных стран, М., 2000 г.</w:t>
      </w:r>
    </w:p>
    <w:p>
      <w:pPr>
        <w:pStyle w:val="Normal"/>
        <w:spacing w:lineRule="auto" w:line="360"/>
        <w:jc w:val="both"/>
        <w:rPr/>
      </w:pPr>
      <w:r>
        <w:rPr>
          <w:color w:val="000000"/>
          <w:sz w:val="28"/>
          <w:szCs w:val="28"/>
          <w:lang w:val="en-US" w:eastAsia="en-US"/>
        </w:rPr>
        <w:t>2. Конституции государств Европейского Союза. Под. Ред. Л.А. Окунькова.-М., 1999г.</w:t>
      </w:r>
    </w:p>
    <w:p>
      <w:pPr>
        <w:pStyle w:val="Normal"/>
        <w:spacing w:lineRule="auto" w:line="360"/>
        <w:jc w:val="both"/>
        <w:rPr/>
      </w:pPr>
      <w:r>
        <w:rPr>
          <w:color w:val="000000"/>
          <w:sz w:val="28"/>
          <w:szCs w:val="28"/>
          <w:lang w:val="en-US" w:eastAsia="en-US"/>
        </w:rPr>
        <w:t>3. Национальный архив Великобритании - http://www.nationalarchives.gov.uk.</w:t>
      </w:r>
    </w:p>
    <w:p>
      <w:pPr>
        <w:pStyle w:val="Normal"/>
        <w:spacing w:lineRule="auto" w:line="360"/>
        <w:jc w:val="both"/>
        <w:rPr/>
      </w:pPr>
      <w:r>
        <w:rPr>
          <w:color w:val="000000"/>
          <w:sz w:val="28"/>
          <w:szCs w:val="28"/>
          <w:lang w:val="en-US" w:eastAsia="en-US"/>
        </w:rPr>
        <w:t>4. Официальный сайт Bureau of Land Management - http://www.blm.gov/.</w:t>
      </w:r>
    </w:p>
    <w:p>
      <w:pPr>
        <w:pStyle w:val="Normal"/>
        <w:spacing w:lineRule="auto" w:line="360"/>
        <w:jc w:val="both"/>
        <w:rPr>
          <w:color w:val="000000"/>
          <w:sz w:val="28"/>
          <w:szCs w:val="28"/>
          <w:lang w:val="en-US" w:eastAsia="en-US"/>
        </w:rPr>
      </w:pPr>
      <w:r>
        <w:rPr>
          <w:color w:val="000000"/>
          <w:sz w:val="28"/>
          <w:szCs w:val="28"/>
          <w:lang w:val="en-US" w:eastAsia="en-US"/>
        </w:rPr>
        <w:t xml:space="preserve">5. Волков С.Н.. Землеустройство. Том 7. Землеустройство за рубежом. – М. КОЛОСС - 2005. </w:t>
      </w:r>
    </w:p>
    <w:p>
      <w:pPr>
        <w:pStyle w:val="Normal"/>
        <w:spacing w:lineRule="auto" w:line="360"/>
        <w:jc w:val="both"/>
        <w:rPr>
          <w:color w:val="000000"/>
          <w:sz w:val="28"/>
          <w:szCs w:val="28"/>
          <w:lang w:val="en-US" w:eastAsia="en-US"/>
        </w:rPr>
      </w:pPr>
      <w:r>
        <w:rPr>
          <w:color w:val="000000"/>
          <w:sz w:val="28"/>
          <w:szCs w:val="28"/>
          <w:lang w:val="en-US" w:eastAsia="en-US"/>
        </w:rPr>
        <w:t>6. Коротеева Л.И. Земельно-кадастровые работы. Технология и организация. – Ростов н/Д: Феникс, 2006. – с.23.</w:t>
      </w:r>
    </w:p>
    <w:p>
      <w:pPr>
        <w:pStyle w:val="Normal"/>
        <w:spacing w:lineRule="auto" w:line="360"/>
        <w:jc w:val="both"/>
        <w:rPr/>
      </w:pPr>
      <w:r>
        <w:rPr>
          <w:color w:val="000000"/>
          <w:sz w:val="28"/>
          <w:szCs w:val="28"/>
          <w:lang w:val="en-US" w:eastAsia="en-US"/>
        </w:rPr>
        <w:t>7. Кузнецов А.В. Немецкий опыт регистрации прав на земельные участки и возможность его использования в России // Государство и право – 1999 г., №12.</w:t>
      </w:r>
    </w:p>
    <w:p>
      <w:pPr>
        <w:pStyle w:val="Normal"/>
        <w:spacing w:lineRule="auto" w:line="360"/>
        <w:jc w:val="both"/>
        <w:rPr/>
      </w:pPr>
      <w:r>
        <w:rPr>
          <w:color w:val="000000"/>
          <w:sz w:val="28"/>
          <w:szCs w:val="28"/>
          <w:lang w:val="en-US" w:eastAsia="en-US"/>
        </w:rPr>
        <w:t>8. Лысенко О.Л. Дискуссия о кодификации частного права в германии // Вестник МГУ: Серия 11. Право- 1996г., №2.</w:t>
      </w:r>
    </w:p>
    <w:p>
      <w:pPr>
        <w:pStyle w:val="Normal"/>
        <w:spacing w:lineRule="auto" w:line="360"/>
        <w:jc w:val="both"/>
        <w:rPr>
          <w:color w:val="000000"/>
          <w:sz w:val="28"/>
          <w:szCs w:val="28"/>
          <w:lang w:val="en-US" w:eastAsia="en-US"/>
        </w:rPr>
      </w:pPr>
      <w:r>
        <w:rPr>
          <w:color w:val="000000"/>
          <w:sz w:val="28"/>
          <w:szCs w:val="28"/>
          <w:lang w:val="en-US" w:eastAsia="en-US"/>
        </w:rPr>
        <w:t>9. Никонов П.Н. Журавский Н.Н. Недвижимость, кадастр и мировые системы регистрации прав на недвижимое имущество. Аналитический обзор. 2006. – СПб, 2006.</w:t>
      </w:r>
    </w:p>
    <w:p>
      <w:pPr>
        <w:pStyle w:val="Normal"/>
        <w:spacing w:lineRule="auto" w:line="360"/>
        <w:jc w:val="both"/>
        <w:rPr>
          <w:color w:val="000000"/>
          <w:sz w:val="28"/>
          <w:szCs w:val="28"/>
          <w:lang w:val="en-US" w:eastAsia="en-US"/>
        </w:rPr>
      </w:pPr>
      <w:r>
        <w:rPr>
          <w:color w:val="000000"/>
          <w:sz w:val="28"/>
          <w:szCs w:val="28"/>
          <w:lang w:val="en-US" w:eastAsia="en-US"/>
        </w:rPr>
        <w:t>10. Рассказова А. Опыт управления земельными ресурсами в зарубежных странах // Электронный журнал Investzem.Ru.</w:t>
      </w:r>
    </w:p>
    <w:p>
      <w:pPr>
        <w:pStyle w:val="Normal"/>
        <w:spacing w:lineRule="auto" w:line="360"/>
        <w:jc w:val="both"/>
        <w:rPr>
          <w:color w:val="000000"/>
          <w:sz w:val="28"/>
          <w:szCs w:val="28"/>
          <w:lang w:val="en-US" w:eastAsia="en-US"/>
        </w:rPr>
      </w:pPr>
      <w:r>
        <w:rPr>
          <w:color w:val="000000"/>
          <w:sz w:val="28"/>
          <w:szCs w:val="28"/>
          <w:lang w:val="en-US" w:eastAsia="en-US"/>
        </w:rPr>
        <w:t>11. Сидоренко В.Н. Правовое регулирование ведения государственного земельного кадастра. Автореферат диссертации на соискание ученой степени кандидата юридических наук. – М., 2003.</w:t>
      </w:r>
    </w:p>
    <w:p>
      <w:pPr>
        <w:pStyle w:val="Normal"/>
        <w:spacing w:lineRule="auto" w:line="360"/>
        <w:jc w:val="both"/>
        <w:rPr>
          <w:color w:val="000000"/>
          <w:sz w:val="28"/>
          <w:szCs w:val="28"/>
          <w:lang w:val="en-US" w:eastAsia="en-US"/>
        </w:rPr>
      </w:pPr>
      <w:r>
        <w:rPr>
          <w:color w:val="000000"/>
          <w:sz w:val="28"/>
          <w:szCs w:val="28"/>
          <w:lang w:val="en-US" w:eastAsia="en-US"/>
        </w:rPr>
        <w:t>12. Филиппова А.П. Зарубежный опыт функционирования кадастровых информационных систем // Земельный вестник России, № 1 –2, 2005 – с.63-68.</w:t>
      </w:r>
    </w:p>
    <w:p>
      <w:pPr>
        <w:pStyle w:val="Normal"/>
        <w:spacing w:lineRule="auto" w:line="360"/>
        <w:jc w:val="both"/>
        <w:rPr>
          <w:color w:val="000000"/>
          <w:sz w:val="28"/>
          <w:szCs w:val="28"/>
          <w:lang w:val="en-US" w:eastAsia="en-US"/>
        </w:rPr>
      </w:pPr>
      <w:r>
        <w:rPr>
          <w:color w:val="000000"/>
          <w:sz w:val="28"/>
          <w:szCs w:val="28"/>
          <w:lang w:val="en-US" w:eastAsia="en-US"/>
        </w:rPr>
        <w:t>13. Land Administration Guidlines. UN, New York and Geneva, 1996.</w:t>
      </w:r>
    </w:p>
    <w:p>
      <w:pPr>
        <w:pStyle w:val="Normal"/>
        <w:spacing w:lineRule="auto" w:line="360"/>
        <w:jc w:val="both"/>
        <w:rPr/>
      </w:pPr>
      <w:r>
        <w:rPr>
          <w:color w:val="000000"/>
          <w:sz w:val="28"/>
          <w:szCs w:val="28"/>
          <w:lang w:val="en-US" w:eastAsia="en-US"/>
        </w:rPr>
        <w:t>14. Lаrssоn G. Land Registration Cadastral Systems.</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XTreme</dc:creator>
  <dc:description/>
  <cp:keywords/>
  <dc:language>en-US</dc:language>
  <cp:lastModifiedBy>SYSTEM</cp:lastModifiedBy>
  <cp:lastPrinted>2009-10-23T20:10:00Z</cp:lastPrinted>
  <dcterms:modified xsi:type="dcterms:W3CDTF">2011-09-24T08:33:00Z</dcterms:modified>
  <cp:revision>2</cp:revision>
  <dc:subject/>
  <dc:title>Содержание</dc:title>
</cp:coreProperties>
</file>