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rPr>
          <w:rFonts w:ascii="Times New Roman" w:hAnsi="Times New Roman" w:eastAsia="MS Mincho;Arial Unicode MS" w:cs="Times New Roman"/>
          <w:b/>
          <w:b/>
          <w:bCs/>
          <w:color w:val="000000"/>
          <w:sz w:val="28"/>
          <w:szCs w:val="28"/>
        </w:rPr>
      </w:pPr>
      <w:bookmarkStart w:id="0" w:name="а1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овое понятие и виды документов на машинном носителе</w:t>
      </w:r>
      <w:bookmarkEnd w:id="0"/>
    </w:p>
    <w:p>
      <w:pPr>
        <w:pStyle w:val="TextBodyIndent"/>
        <w:ind w:firstLine="709"/>
        <w:rPr>
          <w:rFonts w:ascii="Times New Roman" w:hAnsi="Times New Roman" w:eastAsia="MS Mincho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MS Mincho;Arial Unicode MS"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Сегодня очень трудно найти человека, который бы не слышал об электронной почте, электронном переводе денег, электронной странице «Интернет», сайте, пластиковой карте, </w:t>
      </w:r>
      <w:r>
        <w:rPr>
          <w:color w:val="000000"/>
          <w:lang w:val="en-US"/>
        </w:rPr>
        <w:t>SMS</w:t>
      </w:r>
      <w:r>
        <w:rPr>
          <w:color w:val="000000"/>
        </w:rPr>
        <w:t>-сообщении, файле, программе для ЭВМ, базе данных, бездокументарной ценной бумаге, а также цифровой фотосъемке, видео- и аудиозаписи. Документы на машинном носителе прочно вошли в нашу жизнь. Они все чаще становятся предметом и средством совершения различных правонарушений, являются доказательствами в уголовном, гражданском и арбитражном процессе.</w:t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>Под воздействием стремительного процесса компьютеризации российского общества неуклонно в</w:t>
      </w:r>
      <w:r>
        <w:rPr>
          <w:color w:val="000000"/>
        </w:rPr>
        <w:t>озрастает число физических и юридических лиц, применяющих разнообразные автоматизированные сети и системы для создания, обработки и электронной передачи документированной информации. На смену бумажным технологиям приходят так называемые «безбумажные», основанные на использовании средств электронно–вычислительной техники и электросвязи, одним из продуктов которых являются документы на машинном носителе.</w:t>
      </w:r>
    </w:p>
    <w:p>
      <w:pPr>
        <w:pStyle w:val="TextBodyIndent"/>
        <w:ind w:firstLine="709"/>
        <w:rPr/>
      </w:pPr>
      <w:r>
        <w:rPr>
          <w:color w:val="000000"/>
        </w:rPr>
        <w:t>В соответствии со ст. 2 Закона Российской Федерации от 20.02.95 г. № 24-ФЗ «Об информации, информатизации и защите информации» документированная информация (документ) – это зафиксированная на материальном носителе информация с реквизитами, позволяющими ее идентифицировать. При этом, д</w:t>
      </w:r>
      <w:r>
        <w:rPr>
          <w:rFonts w:eastAsia="MS Mincho;Arial Unicode MS"/>
          <w:color w:val="000000"/>
        </w:rPr>
        <w:t>окументом на машинном носителе считается документ, созданный с использованием носителей и способов записи, обеспечивающих обработку его информации электронной вычислительной машиной (ЭВМ)1. Известно, что ЭВМ обрабатывает исключительно компьютерную информацию – сведения о лицах, предметах, фактах, событиях, явлениях и процессах</w:t>
      </w:r>
      <w:r>
        <w:rPr>
          <w:color w:val="000000"/>
        </w:rPr>
        <w:t xml:space="preserve">, зафиксированные на машинном носителе в форме, доступной восприятию ЭВМ. Таким образом, </w:t>
      </w:r>
      <w:r>
        <w:rPr>
          <w:rFonts w:eastAsia="MS Mincho;Arial Unicode MS"/>
          <w:color w:val="000000"/>
        </w:rPr>
        <w:t>документом на машинном носителе можно считать компьютерную информацию, которая имеет реквизиты, позволяющие ее идентифицировать.</w:t>
      </w:r>
    </w:p>
    <w:p>
      <w:pPr>
        <w:pStyle w:val="TextBodyIndent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>С учетом изложенного, в качестве общих юридических признаков документа на машинном носителе можно выделить:</w:t>
      </w:r>
    </w:p>
    <w:p>
      <w:pPr>
        <w:pStyle w:val="TextBodyIndent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>1. Машинный носитель информации;</w:t>
      </w:r>
    </w:p>
    <w:p>
      <w:pPr>
        <w:pStyle w:val="TextBodyIndent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>2. Компьютерную информацию;</w:t>
      </w:r>
    </w:p>
    <w:p>
      <w:pPr>
        <w:pStyle w:val="TextBodyIndent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>3. Реквизиты, позволяющие идентифицировать форму и содержание компьютерной информации.</w:t>
      </w:r>
    </w:p>
    <w:p>
      <w:pPr>
        <w:pStyle w:val="TextBodyIndent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>Рассмотрим их более подробно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омпьютерная информация всегда опосредована через машинный (физический) носитель информации, вне которого она не может существовать. Машинный носитель информации (МНИ) – это любое техническое устройство либо физическое поле2, предназначенное для фиксации, хранения, накопления, преобразования и передачи компьютерной информации. Наиболее распространены следующие виды машинных носителей информации: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внутренний накопитель на жестком магнитном или магнитооптическом диске (НЖМД или НМОД – винчестер)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внешний накопитель на жестком магнитном диске (ЗИП-драйвер)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внешнее устройство накопления информации (стриммер)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накопитель на магнитной ленте или специальной металлической нити (в кассетах или бобинах)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гибкий магнитный диск (ГМД – дискета)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оптический или магнитооптический диск (лазерный или компакт - диск)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бумага, полимерная (пластиковая) пленка или тонколистовой металл (в виде карты или ленты)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интегральная микросхема памяти (ИМСП) – микроэлектронное изделие окончательной или промежуточной формы, предназначенное для выполнения функций электронной схемы памяти ЭВМ и других компьютерных устройств, элементы и связи которого неразрывно сформированы в объеме и (или) на поверхности материала, на основе которого изготовлено изделие3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физическое поле – материальный носитель физических взаимодействий искусственного происхожден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омпьютерная информация может содержаться на машинном носителе в следующих формах, доступных восприятию ЭВМ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Электромагнитных сигналов – средств переноса компьютерной информации в пространстве и во времени с помощью электромагнитных колебаний (волн):4 характеризуется частотой колебаний, измеряемых в герцах (Гц). Из всех видов электромагнитных сигналов для фиксации и переноса документальных сообщений в основном используются радиосигналы, инфракрасные и световы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Электрических сигналов – средств переноса компьютерной информации по проводникам с помощью упорядоченного движения заряженных частиц: характеризуется напряжением (измеряется в вольтах), силой (измеряется в амперах) и частотой пульсации (измеряется в герцах) тока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3. Магнитных меток </w:t>
      </w:r>
      <w:r>
        <w:rPr>
          <w:rFonts w:eastAsia="MS Mincho;Arial Unicode MS"/>
          <w:color w:val="000000"/>
        </w:rPr>
        <w:t xml:space="preserve">(магнитных доменов) </w:t>
      </w:r>
      <w:r>
        <w:rPr>
          <w:color w:val="000000"/>
        </w:rPr>
        <w:t xml:space="preserve">– способа записи информации на машинный магнитный носитель (диск, ленту, проволоку, карту) путем </w:t>
      </w:r>
      <w:r>
        <w:rPr>
          <w:rFonts w:eastAsia="MS Mincho;Arial Unicode MS"/>
          <w:color w:val="000000"/>
        </w:rPr>
        <w:t>создании на нем участков с различной степенью напряженности магнитного поля или противоположными направлениями магнитной ориентации.</w:t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>4. Оптических меток – пит (от англ. «</w:t>
      </w:r>
      <w:r>
        <w:rPr>
          <w:rFonts w:eastAsia="MS Mincho;Arial Unicode MS"/>
          <w:color w:val="000000"/>
          <w:lang w:val="en-US"/>
        </w:rPr>
        <w:t>pits</w:t>
      </w:r>
      <w:r>
        <w:rPr>
          <w:rFonts w:eastAsia="MS Mincho;Arial Unicode MS"/>
          <w:color w:val="000000"/>
        </w:rPr>
        <w:t>»– «ямка). Пита представляет собой</w:t>
      </w:r>
      <w:r>
        <w:rPr>
          <w:color w:val="000000"/>
        </w:rPr>
        <w:t xml:space="preserve"> ямку, пузырек, сквозное отверстие, точечно сплавленное либо сглаженное (текстурированное) образование различных геометрических размеров, полученное с помощью луча лазера на поверхности или в объеме пластика, из которого изготовлен оптический или магнитооптический МНИ (диск или карта)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5. Штрих-кода – </w:t>
      </w:r>
      <w:r>
        <w:rPr>
          <w:rFonts w:eastAsia="MS Mincho;Arial Unicode MS"/>
          <w:color w:val="000000"/>
        </w:rPr>
        <w:t>параллельных черно - белых графических линий одинаковой высоты, но разной ширины. Их наносят на МНИ с помощью красителя различными печатающими устройствами, например, принтерами либо специальными электронно - цифровыми маркираторами.</w:t>
      </w:r>
    </w:p>
    <w:p>
      <w:pPr>
        <w:pStyle w:val="TextBodyIndent"/>
        <w:ind w:firstLine="709"/>
        <w:rPr>
          <w:color w:val="000000"/>
        </w:rPr>
      </w:pPr>
      <w:r>
        <w:rPr>
          <w:rFonts w:eastAsia="MS Mincho;Arial Unicode MS"/>
          <w:color w:val="000000"/>
        </w:rPr>
        <w:t>6. Сквозных отверстий, имеющих круглую, овальную или прямоугольную форму. С их помощью компьютерная информация записывается на перфоленту или перфокарту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сновным реквизитом, позволяющим ЭВМ идентифицировать форму компьютерной информации, является стандарт передачи информации в канале электросвязи или формат ее записи на машинный носитель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связи с тем, что информация находится в машиночитаемой форме, которая непосредственно не доступна восприятию человеком (за исключением видимых форм записи), используются дополнительные идентификационные реквизиты. Они позволяют определить вид документа на машинном носителе и конкретное средство электронно – вычислительной техники (компьютерное устройство или программу для ЭВМ), которое необходимо использовать для перевода его содержания в человекочитаемую форму. Как правило, ими являются атрибуты файл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Файл – это поименованная область записей на МНИ, где в закодированном виде хранится строго определенная информация с реквизитами, позволяющими ее идентифицировать. Как в библиотеке, архиве или папке упорядочивают местоположение книги или документа, так и на МНИ упорядочивают файлы. Для этого ему присваивается определенное имя, которое, во-первых, позволяет отличить его от множества других файлов, и, во-вторых, дает некоторое представление о категории сведений, содержащихся в нем, или о лице, его создавшем. Однако, это не является обязательным: файлу может быть дано любое условное наименование, не связанное с его содержанием. К имени файла может быть добавлено так называемое «расширение», то есть примечание, содержащее не более трех символов. Расширение отражает специфику формата файла и особенности его использования. По расширению, как правило, можно установить название или вид программы для ЭВМ, с помощью которой файл был создан и может быть переведен в человекочитаемую форму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и создании файла или изменении его содержания компьютерной системой либо программой для ЭВМ автоматически регистрируется дата и время, когда эти действия были совершены. Они берутся ЭВМ из внутрисистемных показаний встроенного календаря и таймера (часов) и могут быть откорректированы пользователем «вручную». Имя, тип, дата и время являются атрибутами файла, которые фиксируются в каталог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аталог файлов – директорий («папка») является еще одним идентификационным реквизитом. Он содержит информацию о группе файлов, хранимых совместно на одном машинном носителе. Директорий имеет имя (название) и, в свою очередь, может быть зарегистрирован в другом директории (одна «папка» может быть вложена в другую). В этом случае он становится подчиненным или «под – директорием». Так образуется иерархическая файловая система: на каждом машинном носителе всегда имеется корневой директорий – тот, в котором начинают регистрироваться обычные файлы («главная папка») и под-директории 1-го уровня («папки», вложенные в нее); в них, в свою очередь, могут регистрироваться файлы и под-директории 2-го уровня («папки» вложенные в «папки» 1-го уровня) и т.д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Реквизиты, идентифицирующие содержание документа на машинном носителе, определяются после его перевода в человекочитаемую форму либо из сопроводительной документации на него, представленной на обычных бумажных носителях. Эти реквизиты устанавливаются для каждого отдельного вида документа рассматриваемой категории и определяются соответствующими стандартами и иными нормативными актами. </w:t>
      </w:r>
      <w:r>
        <w:rPr>
          <w:rFonts w:eastAsia="MS Mincho;Arial Unicode MS"/>
          <w:color w:val="000000"/>
        </w:rPr>
        <w:t>С правовой точки зрения представляется возможным выделить следующие виды таких документов.</w:t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 xml:space="preserve">1. Электронный документ – документ, в котором информация представлена в электронно-цифровой форме. К этой категории относятся документы, все реквизиты которых находятся в сложных форматах – в виде компьютерной информации, например: электронно-цифровое документальное сообщение, переданное по каналам электросвязи; электронная страница глобальной сети ЭВМ «Интернет»; сайт; </w:t>
      </w:r>
      <w:r>
        <w:rPr>
          <w:color w:val="000000"/>
        </w:rPr>
        <w:t>бездокументарная ценная бумага; цифровой фотоснимок, видео- и аудиозапись;</w:t>
      </w:r>
      <w:r>
        <w:rPr>
          <w:rFonts w:eastAsia="MS Mincho;Arial Unicode MS"/>
          <w:color w:val="000000"/>
        </w:rPr>
        <w:t xml:space="preserve"> файл с данными, позволяющими их идентифицировать; электронный журнал автоматического регистрирующего устройства; электронная записная книжка сотового радиотелефона; программа для ЭВМ; база данных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ограмма для ЭВМ – это объективная форма представления совокупности данных и команд, предназначенных для функционирования ЭВМ и других компьютерных устройств с целью получения определенного результата, а также подготовленные и зафиксированные на физическом носителе материалы, полученные в ходе ее разработки, и порождаемые ею аудиовизуальные отображен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База данных – объективная форма представления и организации совокупности данных (например: статей, расчетов), систематизированных таким образом, чтобы эти данные могли быть найдены и обработаны с помощью ЭВМ.</w:t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>2. Пластиковая карта – документ</w:t>
      </w:r>
      <w:r>
        <w:rPr>
          <w:color w:val="000000"/>
        </w:rPr>
        <w:t xml:space="preserve">, выполненный на основе металла, бумаги или полимерного (синтетического) материала – пластика стандартной прямоугольной формы, хотя бы один из реквизитов которого находится в форме, доступной восприятию средствами электронно-вычислительной техники и электросвязи. </w:t>
      </w:r>
      <w:r>
        <w:rPr>
          <w:rFonts w:eastAsia="MS Mincho;Arial Unicode MS"/>
          <w:color w:val="000000"/>
        </w:rPr>
        <w:t>В соответствии с российским стандартом ГОСТ Р 50809 «Нумерация и метрологическое обеспечение идентификационных карт для финансовых расчетов» эти документы должны иметь следующие геометрические параметры: 85,595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53,975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0,76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3,18 мм (ширина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высота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толщина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радиус окружности в углах).</w:t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 xml:space="preserve">Юридическая сила документа, хранимого, обрабатываемого и передаваемого с помощью автоматизированных информационных и телекоммуникационных систем, может подтверждаться электронной цифровой подписью (ЭЦП)9 – аналогом собственноручной подписи. </w:t>
      </w:r>
      <w:r>
        <w:rPr>
          <w:color w:val="000000"/>
        </w:rPr>
        <w:t>Юридическая сила документа – это свойство официального документа, сообщаемое ему действующим законодательством, компетенцией издавшего его органа и установленным порядком оформления. Как правило, в качестве аналога собственноручной подписи используется электронная цифровая подпись – реквизит электронного документа, предназначенный для защиты данного документа от подделки, полученный в результате криптографического преобразования информации с использованием закрытого ключа ЭЦП (ПИН-кода – В.В.) и позволяющий идентифицировать владельца сертификата ключа подписи, а также установить отсутствие искажения информации в электронном документе. При этом, её</w:t>
      </w:r>
      <w:r>
        <w:rPr>
          <w:rFonts w:eastAsia="MS Mincho;Arial Unicode MS"/>
          <w:color w:val="000000"/>
        </w:rPr>
        <w:t xml:space="preserve"> юридическая сила признается при </w:t>
      </w:r>
      <w:r>
        <w:rPr>
          <w:color w:val="000000"/>
        </w:rPr>
        <w:t>одновременном соблюдении следующих условий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Сертификат ключа ЭЦП не утратил силу (действует) на момент проверки или на момент подписания электронного документа при наличии доказательств, определяющих момент его подписания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Подтверждена подлинность ЭЦП в электронном документе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. ЭЦП используется в соответствии со сведениями, указанными в сертификате ее ключа.</w:t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>Право удостоверять идентичность ЭЦП осуществляется на основании лицензии, порядок выдачи которой определяется Законом Российской Федерации от 10.01.2002 г. № 1-ФЗ «Об электронной цифровой подписи». Его д</w:t>
      </w:r>
      <w:r>
        <w:rPr>
          <w:color w:val="000000"/>
        </w:rPr>
        <w:t xml:space="preserve">ействие распространяется на отношения, возникающие при совершении гражданско-правовых сделок, а также в других предусмотренных законодательством России случаях, когда ЭЦП с юридической точки зрения признается равнозначной собственноручной подписи в обычных – бумажных документах. Так, например, </w:t>
      </w:r>
      <w:r>
        <w:rPr>
          <w:rFonts w:eastAsia="MS Mincho;Arial Unicode MS"/>
          <w:color w:val="000000"/>
        </w:rPr>
        <w:t>Гражданский кодекс разрешает применять для удостоверения прав распоряжения денежными суммами, находящимися на счете, электронные средства платежа и другие документы с использованием в них аналогов собственноручной подписи, кодов, паролей и иных средств, подтверждающих, что распоряжение дано уполномоченным на это лицом (ч. 2 ст. 160; ч. 3 ст. 434; ч. 3 ст. 847).</w:t>
      </w:r>
    </w:p>
    <w:p>
      <w:pPr>
        <w:pStyle w:val="21"/>
        <w:spacing w:lineRule="auto" w:line="360"/>
        <w:rPr>
          <w:rFonts w:eastAsia="MS Mincho;Arial Unicode MS"/>
          <w:color w:val="000000"/>
          <w:sz w:val="28"/>
          <w:szCs w:val="28"/>
        </w:rPr>
      </w:pPr>
      <w:r>
        <w:rPr>
          <w:rFonts w:eastAsia="MS Mincho;Arial Unicode MS"/>
          <w:color w:val="000000"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b/>
          <w:bCs/>
          <w:color w:val="000000"/>
          <w:sz w:val="28"/>
          <w:szCs w:val="28"/>
        </w:rPr>
        <w:t>Тактика осмотра документа на машинном носителе</w:t>
      </w:r>
    </w:p>
    <w:p>
      <w:pPr>
        <w:pStyle w:val="TextBodyIndent"/>
        <w:ind w:firstLine="709"/>
        <w:rPr>
          <w:rFonts w:eastAsia="MS Mincho;Arial Unicode MS"/>
          <w:b/>
          <w:b/>
          <w:bCs/>
          <w:color w:val="000000"/>
          <w:sz w:val="28"/>
          <w:szCs w:val="28"/>
        </w:rPr>
      </w:pPr>
      <w:r>
        <w:rPr>
          <w:rFonts w:eastAsia="MS Mincho;Arial Unicode MS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>При раскрытии и расследовании преступлений в сфере экономики и компьютерной информации очень часто возникает необходимость проведения осмотра специфического вещественного доказательства – документа на машинном носителе. Данное следственное действие</w:t>
      </w:r>
      <w:r>
        <w:rPr>
          <w:color w:val="000000"/>
        </w:rPr>
        <w:t xml:space="preserve"> производят с участием специалиста или группы специалистов в зависимости от вида и назначения этого документа, а также формата записи компьютерной информации.</w:t>
      </w:r>
    </w:p>
    <w:p>
      <w:pPr>
        <w:pStyle w:val="TextBodyIndent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>Документ на машинном носителе – это документ, созданный с использованием носителей и способов записи, обеспечивающих обработку его информации ЭВМ. С криминалистической точки зрения выделяют два вида таких документов:</w:t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>1. Электронный документ – документ, в котором информация представлена в электронно-цифровой форме. К этой категории относятся документы, все реквизиты которых находятся в сложных форматах – в виде компьютерной информации (электронно-цифровое документальное сообщение, переданное по каналам электросвязи; электронная страница глобальной сети ЭВМ «Интернет»; файл с данными, позволяющими их идентифицировать; электронный журнал автоматического регистрирующего устройства; электронная записная книжка сотового радиотелефона; программа для ЭВМ; база данных и др.).</w:t>
      </w:r>
    </w:p>
    <w:p>
      <w:pPr>
        <w:pStyle w:val="TextBodyIndent"/>
        <w:ind w:firstLine="709"/>
        <w:rPr/>
      </w:pPr>
      <w:r>
        <w:rPr>
          <w:rFonts w:eastAsia="MS Mincho;Arial Unicode MS"/>
          <w:color w:val="000000"/>
        </w:rPr>
        <w:t>2. Пластиковая карта – документ</w:t>
      </w:r>
      <w:r>
        <w:rPr>
          <w:color w:val="000000"/>
        </w:rPr>
        <w:t xml:space="preserve">, выполненный на основе металла, бумаги или полимерного (синтетического) материала – пластика стандартной прямоугольной формы, хотя бы один из реквизитов которого находится в форме, доступной восприятию средствами электронно-вычислительной техники и электросвязи. </w:t>
      </w:r>
      <w:r>
        <w:rPr>
          <w:rFonts w:eastAsia="MS Mincho;Arial Unicode MS"/>
          <w:color w:val="000000"/>
        </w:rPr>
        <w:t>В соответствии с российским стандартом ГОСТ Р 50809 «Нумерация и метрологическое обеспечение идентификационных карт для финансовых расчетов» все карты должны иметь следующие геометрические параметры:85,595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53,975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0,76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3,18 мм (ширина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высота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толщина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MS Mincho;Arial Unicode MS"/>
          <w:color w:val="000000"/>
        </w:rPr>
        <w:t>радиус окружности в углах)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Цели осмотра </w:t>
      </w:r>
      <w:r>
        <w:rPr>
          <w:rFonts w:eastAsia="MS Mincho;Arial Unicode MS"/>
          <w:color w:val="000000"/>
        </w:rPr>
        <w:t>–</w:t>
      </w:r>
      <w:r>
        <w:rPr>
          <w:color w:val="000000"/>
        </w:rPr>
        <w:t xml:space="preserve"> выявление и анализ внешних признаков и реквизитов документа, анализ его содержания, обнаружение возможных признаков его подделки (фальсификации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и подготовке к проведению данного следственного действия следователю (дознавателю) необходимо ознакомиться с требованиями ГОСТ 6.10.4-84 от 01.07.87 г. «Унифицированные системы документации. Придание юридической силы документам на машинном носителе и машинограмме, создаваемым средствами вычислительной техники. Основные положения». Этим нормативным актом определяются требования, предъявляемые к составу и содержанию реквизитов, придающих юридическую силу данным документам3; порядок внесения в них изменений; условия их транспортирования (передачи, пересылки и т. д.) и записи на машинный носитель информации; система приема документов по каналам электросвязи; порядок воспроизведения электронного документа на машинограмму, создания копий и дубликатов машинных документ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 тактической точки зрения, следует разделить производство рассматриваемого следственного действия на два этапа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Осмотр машинного носителя информации (подложки электронного документа)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Осмотр формата и содержания электронного документа или отдельных электронных реквизит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смотр машинного носителя информации (МНИ) начинается с определения его типа, вида, назначения и технических параметров, а заканчивается ознакомлением с содержанием сопроводительной документац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протоколе осмотра должны быть зафиксированы следующие фактические данные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Тип, вид, марка, назначение, цвет, заводской или учетный номер носител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Наличие, индивидуальные признаки и техническое состояние футляра (коробки, упаковки, внешней оболочки МНИ) – тип, размеры, цвет, материал, физические повреждения, надписи, принцип функционирования, информационная емкость и други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. Техническое состояние – размеры , внешний вид и материал каркаса, его целостность и индивидуальные признаки; материал основного информационно-несущего слоя и его признаки (наличие или отсутствие механических повреждений – царапин, деформаций, нарушений несущего слоя и т. д.); наличие и положение (сохранность) приспособлений от несанкционированного уничтожения (перезаписи) информации (ключей, пломб, заглушек, маркеров); наличие и техническое состояние механизмов защиты информационно-несущего материала (отверстий – «окон» для считывания и записи информации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4. Наличие, количество, размеры, цвет, марка и техническое состояние разъемов для подключения к считывающему устройству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Наличие внешней спецификации, ее цвет и размеры (заводские или пользовательские наклейки либо печатные изображения с текстом, рисунком или специальными метками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6. Наличие и индивидуальные признаки защиты МНИ от подделки или несанкционированного копирования (голограмма, штрих-код, эмбоссинг, идент-печать, флуоресценция, перфорация, ламинат и другие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7. Признаки материальной подделки МНИ и их защиты4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8. Индивидуальные признаки компьютерного устройства и его программного обеспечения, используемых в процессе осмотра внутреннего состояния МНИ – их тип, вид, марка, название, серийный или регистрационный (учетный) номер, версия, год выпуска и т. п.</w:t>
      </w:r>
    </w:p>
    <w:p>
      <w:pPr>
        <w:pStyle w:val="TextBodyIndent"/>
        <w:ind w:firstLine="709"/>
        <w:rPr/>
      </w:pPr>
      <w:r>
        <w:rPr>
          <w:color w:val="000000"/>
        </w:rPr>
        <w:t>9. Ссылка на то, что используемые в процессе осмотра средства электронно–вычислительной техники перед началом следственного действия были тестированы специалистом в присутствии понятых на предмет отсутствия в них вредоносных программных и аппаратных средств: указываются реквизиты (паспортные данные) средств тестирования, например, название программы для ЭВМ, номер ее версии, изготовитель (автор), год выпуска, а также результат тестирован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0. Результат проверки тестирующей программой для ЭВМ данных, записанных на осматриваемом машинном носител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1. Работоспособность и внутренняя спецификация – серийный номер и (или) метка тома либо код доступа к информации; общий объем носителя (для дисков – по объему записи информации, для лент и проволоки – по продолжительности записи); формат разметки; объем области носителя, свободной от записи и занятой под информацию; количество и номера сбойных зон, секторов, участков, кластеров, цилиндров; количество записанных файлов5, программ, каталогов-подкаталогов, их название, логическая структура размещения на носител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2. Результат поиска скрытых, закодированных или ранее стертых файлов (программ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сле выполнения вышеуказанных действий переходят ко второму этапу следственного действия - осмотру формата и содержания электронного документа или отдельных электронных реквизитов, обнаруженных на МНИ, в том числе скрытых, закодированных или стертых. Его производят по следующему алгоритму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Определяют формат записи компьютерной информации на машинном носителе, стандарт (вид) кодирования данных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Фиксируют название и другие реквизиты программы для ЭВМ, с помощью которой был определен формат записи данных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. Устанавливают атрибуты файла: вид программы для ЭВМ, с помощью которой файл был создан; название (имя и расширение), размер (объем), дату и время создания (последнего изменения или стирания), наличие специальной метки или флага (системный, архивный, скрытый, только для чтения или записи и т. д.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4. Сравнивают установленные атрибуты с отраженными в сопроводительной документации к МНИ и других документах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Определяют и подыскивают программу для ЭВМ, позволяющую осмотреть содержание файла; фиксируют ее название и другие реквизиты6.</w:t>
      </w:r>
    </w:p>
    <w:p>
      <w:pPr>
        <w:pStyle w:val="TextBodyIndent"/>
        <w:ind w:firstLine="709"/>
        <w:rPr/>
      </w:pPr>
      <w:r>
        <w:rPr>
          <w:color w:val="000000"/>
        </w:rPr>
        <w:t>6. Получают видеограмму документа – изображение документа на экране (мониторе, дисплее) электронного терминала. Если по различным причинам, например, в случае наличия неизвестного пароля, видеограмму документа получить не удается, в дальнейшем это следует сделать путем назначения судебной компьютерно–технической экспертизы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7. Определяют обязательные реквизиты документа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) наименование физического или юридического лица – создателя документа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) местонахождение создателя документа, его почтовый или электронный адрес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) наименование документа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4) дату изготовления документа или записи на машинный носитель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) размер документа (количество символов, общий объем символов в байтах (битах), количество страниц или дорожек записи информации)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6) на чье имя выдан документ или кому предназначается (реквизиты адресата – получателя)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7) код лица или СВТ, ответственного за правильность изготовления документа или его записи на МНИ (код, позывной, идентификационный номер терминала в сети ЭВМ или электросвязи – номер факса, телефона, </w:t>
      </w:r>
      <w:r>
        <w:rPr>
          <w:color w:val="000000"/>
          <w:lang w:val="en-US"/>
        </w:rPr>
        <w:t>IMEI</w:t>
      </w:r>
      <w:r>
        <w:rPr>
          <w:color w:val="000000"/>
        </w:rPr>
        <w:t xml:space="preserve"> и др.);</w:t>
      </w:r>
    </w:p>
    <w:p>
      <w:pPr>
        <w:pStyle w:val="TextBodyIndent"/>
        <w:ind w:firstLine="709"/>
        <w:rPr/>
      </w:pPr>
      <w:r>
        <w:rPr>
          <w:color w:val="000000"/>
        </w:rPr>
        <w:t>8) код лица, утвердившего документ (ПИН-код, номер ЭЦП или закодированный биометрический параметр – отпечаток пальца руки, рисунок радужной оболочки глаза, фоноскопический реквизит, размер ладони, фотография лица и др.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8. Фиксируют дополнительные реквизиты документа: порядковый номер документа в пакете (системе, базе данных) документов; номер телефона, телетайпа; индивидуальный номер налогоплательщика (ИНН); гриф ограничения доступа и други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9. Сравнивают обнаруженные реквизиты с отраженными в сопроводительной документации к МНИ и других документах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0. Изучают признаки оформления и содержание электронного документа: параметры страницы; стиль текста и его расположение на странице; вид, название и размер шрифта; наличие нумерации или маркеров страниц, выделений отдельных реквизитов, символов; содержание реквизитов (текста), имеющее значение для уголовного дела. При этом, следует принимать во внимание такие важные положения вышеуказанного ГОСТ 6.10.4-84, как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) Запись документа на машинный носитель и создание машинограммы всегда должны производиться на основе данных, зафиксированных в исходных (первичных) документах, полученных по каналам электросвязи от автоматических регистрирующих устройств или в процессе автоматизированного решения задач (п. 1.6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) По требованию пользователя для визуального контроля документа на машинном носителе, он должен быть преобразован в человекочитаемую форму с помощью различных технических средств отображения данных (п. 1.7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) Подлинники, дубликаты и копии документа на машинном носителе и машинограммы, полученные стандартными программными средствами, имеют одинаковую юридическую силу, если оформлены в соответствии с требованиями настоящего стандарта (п. 3.1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4) Подлинником документа на машинном носителе является первая во времени запись документа на машинном носителе, содержащая указание, что этот документ является подлинником (п. 3.2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) Дубликаты документа на машинном носителе – это все более поздние по времени, аутентичные по содержанию записи документа на машинном носителе и содержащие указание, что эти документы являются дубликатами (п. 3.3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6) Копиями документа на машинном носителе считаются документы, переписанные с подлинника или дубликата документа на машинном носителе на другой носитель информации, аутентичные по содержанию и содержащие указание, что эти документы являются копиями (п. 3.4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7) В дубликатах и копиях должны быть сохранены все обязательные реквизиты, содержащиеся в подлиннике документа на машинном носител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1. Производят поиск следов интеллектуального подлога и материальной подделки документа и его носител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2. Распечатывают документ в человекочитаемой форме на бумаге и прикладывают к протоколу следственного действ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3. В случае, если машинным носителем информации является оперативное запоминающее устройство либо нет возможности изъять МНИ с осмотренным документом, принимаются меры к копированию электронного документа на другой МНИ или получается его машинограмма7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4. Полученные в ходе осмотра документы и предметы оформляются и изымаются соответствующим процессуальным порядком.</w:t>
      </w:r>
    </w:p>
    <w:p>
      <w:pPr>
        <w:pStyle w:val="TextBodyIndent"/>
        <w:ind w:firstLine="709"/>
        <w:rPr/>
      </w:pPr>
      <w:r>
        <w:rPr>
          <w:color w:val="000000"/>
        </w:rPr>
        <w:t>При осмотре документа следует иметь в виду тот факт, что в соответствии со статьей 160 Гражданского кодекса Российской Федерации допускается использование для удостоверения подлинности юридических документов факсимильного воспроизведения подписи с помощью средств механического или иного копирования, электронно-цифровой подписи (ЭЦП) либо иного аналога собственноручной подписи физического лица, например электронного факсимил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частности, порядок использование ЭЦП определяется следующими нормативными документами: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. </w:t>
      </w:r>
      <w:r>
        <w:rPr>
          <w:rFonts w:eastAsia="MS Mincho;Arial Unicode MS"/>
          <w:color w:val="000000"/>
        </w:rPr>
        <w:t>Законом Российской Федерации от 10.01.2002 г. № 1-ФЗ «Об электронной цифровой подписи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Государственным стандартом ГОСТ Р 34.10-94 «Информационная технология. Криптографическая защита информации. Система электронной цифровой подписи на базе асимметричного криптографического алгоритма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. Государственным стандартом ГОСТ Р 34.11-94 «Информационная технология. Криптографическая защита информации. Функция хэширования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4. Частями 3 и 4 статьи 5 Закона Российской Федерации от 20.02.95 г. № 24-ФЗ «Об информации, информатизации и защите информации»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Знание следователем основных положений вышеперечисленных документов является залогом успешного производства осмотра документа на машинном носителе. Из них наиболее важны следующие определен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Электронная цифровая подпись – это реквизит электронного документа, предназначенный для защиты данного документа от подделки,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редства электронной цифровой подписи – аппаратные и (или) программные средства, обеспечивающие реализацию хотя бы одной из следующих функций: создание электронной цифровой подписи в электронном документе с использованием закрытого ключа ЭЦП; подтверждение с использованием открытого ключа ЭЦП подлинности электронной цифровой подписи в электронном документе; создание закрытых и открытых ключей электронных цифровых подписе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ертификат средств электронной цифровой подписи – документ на бумажном носителе, выданный в соответствии с правилами системы сертификации для подтверждения соответствия средств электронной цифровой подписи установленным требования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Закрытый ключ электронной цифровой подписи – уникальная последовательность символов,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ее средств (персональный идентификационный номер, состоящий из 4 – 8 знаков, называемый ПИН-кодом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ткрытый ключ электронной цифровой подписи – уникальная последовательность символов, соответствующая закрытому ключу ЭЦП, доступная любому пользователю информационной системы и предназначенная для подтверждения с использованием средств ЭЦП ее подлинности в электронном документе (группа цифр, записываемая в форме компьютерной информации на МНИ – электронный реквизит документа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ертификат ключа подписи – документ на бумажном носителе или электронный документ с электронной цифровой подписью уполномоченного лица удостоверяющего центра, которые включают в себя открытый ключ ЭЦП и которые выдаются удостоверяющим центром участнику информационной системы для подтверждения подлинности ЭЦП и идентификации владельца сертификата ключа подпис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дтверждение подлинности электронной цифровой подписи в электронном документе –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ее принадлежности в электронном документе владельцу сертификата ключа подписи и отсутствия искажений в подписанном данной подписью электронном документ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льзователь сертификата ключа подписи – физическое лицо, использующее полученные в удостоверяющем центре сведения о сертификате ключа подписи для проверки принадлежности ЭЦП владельцу сертификата ключа подпис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Сертификат ключа ЭЦП не утратил силу (действует) на момент проверки или на момент подписания электронного документа при наличии доказательств, определяющих момент подписания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Подтверждена подлинность ЭЦП в электронном документе;</w:t>
      </w:r>
    </w:p>
    <w:p>
      <w:pPr>
        <w:pStyle w:val="TextBodyIndent"/>
        <w:ind w:firstLine="709"/>
        <w:rPr/>
      </w:pPr>
      <w:r>
        <w:rPr>
          <w:color w:val="000000"/>
        </w:rPr>
        <w:t>3. ЭЦП используется в соответствии со сведениями, указанными в сертификате ключа подпис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смотр документа на машинном носителе, как правило, приводит к необходимости следственной и оперативной проверки по существу данных и операций, которые отражает данный докум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45"/>
      <w:jc w:val="both"/>
    </w:pPr>
    <w:rPr>
      <w:sz w:val="28"/>
      <w:szCs w:val="28"/>
    </w:rPr>
  </w:style>
  <w:style w:type="paragraph" w:styleId="Style18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46:00Z</dcterms:created>
  <dc:creator>UserXP</dc:creator>
  <dc:description/>
  <cp:keywords/>
  <dc:language>en-US</dc:language>
  <cp:lastModifiedBy>SYSTEM</cp:lastModifiedBy>
  <dcterms:modified xsi:type="dcterms:W3CDTF">2011-09-24T08:46:00Z</dcterms:modified>
  <cp:revision>2</cp:revision>
  <dc:subject/>
  <dc:title>ПРАВОВОЕ ПОНЯТИЕ И ВИДЫ ДОКУМЕНТОВ</dc:title>
</cp:coreProperties>
</file>