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ФЕДЕРАЛЬНОЕ АГЕНТСТВО ПО ОБРАЗОВАНИЮ</w:t>
      </w:r>
    </w:p>
    <w:p>
      <w:pPr>
        <w:pStyle w:val="Style27"/>
        <w:rPr/>
      </w:pPr>
      <w:r>
        <w:rPr/>
        <w:t xml:space="preserve">ГОСУДАРСТВЕННОЕ ОБРАЗОВАТЕЛЬНОЕ УЧРЕЖДЕНИЕ </w:t>
      </w:r>
    </w:p>
    <w:p>
      <w:pPr>
        <w:pStyle w:val="Style27"/>
        <w:rPr/>
      </w:pPr>
      <w:r>
        <w:rPr/>
        <w:t>ВЫСШЕГО ПРОФЕССИОНАЛЬНОГО ОБРАЗОВАНИЯ</w:t>
      </w:r>
    </w:p>
    <w:p>
      <w:pPr>
        <w:pStyle w:val="Style27"/>
        <w:rPr/>
      </w:pPr>
      <w:r>
        <w:rPr/>
        <w:t>"РОССИЙСКИЙ ГОСУДАРСТВЕННЫЙ ПЕДАГОГИЧЕСКИЙ УНИВЕРСИТЕТ им. А.И. ГЕРЦЕНА"</w:t>
      </w:r>
    </w:p>
    <w:p>
      <w:pPr>
        <w:pStyle w:val="Style27"/>
        <w:rPr/>
      </w:pPr>
      <w:r>
        <w:rPr/>
        <w:t>Филиал в г. Волхове</w:t>
      </w:r>
    </w:p>
    <w:p>
      <w:pPr>
        <w:pStyle w:val="Style27"/>
        <w:rPr/>
      </w:pPr>
      <w:r>
        <w:rPr/>
        <w:t>Кафедра менеджмента</w:t>
      </w:r>
    </w:p>
    <w:p>
      <w:pPr>
        <w:pStyle w:val="Style27"/>
        <w:rPr/>
      </w:pPr>
      <w:r>
        <w:rPr/>
      </w:r>
    </w:p>
    <w:p>
      <w:pPr>
        <w:pStyle w:val="Style27"/>
        <w:rPr/>
      </w:pPr>
      <w:r>
        <w:rPr/>
      </w:r>
    </w:p>
    <w:p>
      <w:pPr>
        <w:pStyle w:val="Style27"/>
        <w:rPr/>
      </w:pPr>
      <w:r>
        <w:rPr/>
      </w:r>
    </w:p>
    <w:p>
      <w:pPr>
        <w:pStyle w:val="Style27"/>
        <w:rPr/>
      </w:pPr>
      <w:r>
        <w:rPr/>
      </w:r>
    </w:p>
    <w:p>
      <w:pPr>
        <w:pStyle w:val="Style27"/>
        <w:rPr/>
      </w:pPr>
      <w:r>
        <w:rPr/>
        <w:t>КУРСОВАЯ РАБОТА</w:t>
      </w:r>
    </w:p>
    <w:p>
      <w:pPr>
        <w:pStyle w:val="Style27"/>
        <w:rPr/>
      </w:pPr>
      <w:r>
        <w:rPr/>
        <w:t>По дисциплине: Хозяйственное право</w:t>
      </w:r>
    </w:p>
    <w:p>
      <w:pPr>
        <w:pStyle w:val="Style27"/>
        <w:rPr/>
      </w:pPr>
      <w:r>
        <w:rPr/>
        <w:t>Тема: Правовое положение холдингов</w:t>
      </w:r>
    </w:p>
    <w:p>
      <w:pPr>
        <w:pStyle w:val="Style27"/>
        <w:rPr/>
      </w:pPr>
      <w:r>
        <w:rPr/>
      </w:r>
    </w:p>
    <w:p>
      <w:pPr>
        <w:pStyle w:val="Style27"/>
        <w:rPr/>
      </w:pPr>
      <w:r>
        <w:rPr/>
      </w:r>
    </w:p>
    <w:p>
      <w:pPr>
        <w:pStyle w:val="Style27"/>
        <w:jc w:val="left"/>
        <w:rPr/>
      </w:pPr>
      <w:r>
        <w:rPr/>
        <w:t>Выполнила:</w:t>
      </w:r>
    </w:p>
    <w:p>
      <w:pPr>
        <w:pStyle w:val="Style27"/>
        <w:jc w:val="left"/>
        <w:rPr/>
      </w:pPr>
      <w:r>
        <w:rPr/>
        <w:t>студентка</w:t>
      </w:r>
    </w:p>
    <w:p>
      <w:pPr>
        <w:pStyle w:val="Style27"/>
        <w:jc w:val="left"/>
        <w:rPr/>
      </w:pPr>
      <w:r>
        <w:rPr/>
        <w:t>дневного отделения</w:t>
      </w:r>
    </w:p>
    <w:p>
      <w:pPr>
        <w:pStyle w:val="Style27"/>
        <w:jc w:val="left"/>
        <w:rPr/>
      </w:pPr>
      <w:r>
        <w:rPr/>
        <w:t xml:space="preserve">группы МО 24-А </w:t>
      </w:r>
    </w:p>
    <w:p>
      <w:pPr>
        <w:pStyle w:val="Style27"/>
        <w:jc w:val="left"/>
        <w:rPr/>
      </w:pPr>
      <w:r>
        <w:rPr/>
        <w:t>Вишневская Александра Николаевна</w:t>
      </w:r>
    </w:p>
    <w:p>
      <w:pPr>
        <w:pStyle w:val="Style27"/>
        <w:jc w:val="left"/>
        <w:rPr/>
      </w:pPr>
      <w:r>
        <w:rPr/>
        <w:t>Научный руководитель:</w:t>
      </w:r>
    </w:p>
    <w:p>
      <w:pPr>
        <w:pStyle w:val="Style27"/>
        <w:jc w:val="left"/>
        <w:rPr/>
      </w:pPr>
      <w:r>
        <w:rPr/>
        <w:t>Старший преподаватель кафедры менеджмента</w:t>
      </w:r>
    </w:p>
    <w:p>
      <w:pPr>
        <w:pStyle w:val="Style27"/>
        <w:jc w:val="left"/>
        <w:rPr/>
      </w:pPr>
      <w:r>
        <w:rPr/>
        <w:t>Богданов Андрей Геннадьевич</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Волхов 2008</w:t>
      </w:r>
      <w:r>
        <w:br w:type="page"/>
      </w:r>
    </w:p>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Понятие и виды холдинговых компаний</w:t>
      </w:r>
    </w:p>
    <w:p>
      <w:pPr>
        <w:pStyle w:val="Contents2"/>
        <w:rPr>
          <w:caps w:val="false"/>
          <w:smallCaps w:val="false"/>
          <w:sz w:val="24"/>
          <w:szCs w:val="24"/>
          <w:lang w:val="en-US" w:eastAsia="en-US"/>
        </w:rPr>
      </w:pPr>
      <w:r>
        <w:rPr>
          <w:rStyle w:val="InternetLink"/>
          <w:lang w:val="en-US" w:eastAsia="en-US"/>
        </w:rPr>
        <w:t>1.1 Понятие холдинговой компании</w:t>
      </w:r>
    </w:p>
    <w:p>
      <w:pPr>
        <w:pStyle w:val="Contents2"/>
        <w:rPr>
          <w:caps w:val="false"/>
          <w:smallCaps w:val="false"/>
          <w:sz w:val="24"/>
          <w:szCs w:val="24"/>
          <w:lang w:val="en-US" w:eastAsia="en-US"/>
        </w:rPr>
      </w:pPr>
      <w:r>
        <w:rPr>
          <w:rStyle w:val="InternetLink"/>
          <w:lang w:val="en-US" w:eastAsia="en-US"/>
        </w:rPr>
        <w:t>1.2 Виды холдинговых компаний</w:t>
      </w:r>
    </w:p>
    <w:p>
      <w:pPr>
        <w:pStyle w:val="Contents2"/>
        <w:rPr>
          <w:caps w:val="false"/>
          <w:smallCaps w:val="false"/>
          <w:sz w:val="24"/>
          <w:szCs w:val="24"/>
          <w:lang w:val="en-US" w:eastAsia="en-US"/>
        </w:rPr>
      </w:pPr>
      <w:r>
        <w:rPr>
          <w:rStyle w:val="InternetLink"/>
          <w:lang w:val="en-US" w:eastAsia="en-US"/>
        </w:rPr>
        <w:t>Глава 2. Правовое положение холдинговых компаний</w:t>
      </w:r>
    </w:p>
    <w:p>
      <w:pPr>
        <w:pStyle w:val="Contents2"/>
        <w:rPr>
          <w:caps w:val="false"/>
          <w:smallCaps w:val="false"/>
          <w:sz w:val="24"/>
          <w:szCs w:val="24"/>
          <w:lang w:val="en-US" w:eastAsia="en-US"/>
        </w:rPr>
      </w:pPr>
      <w:r>
        <w:rPr>
          <w:rStyle w:val="InternetLink"/>
          <w:lang w:val="en-US" w:eastAsia="en-US"/>
        </w:rPr>
        <w:t>2.1 Состав (структура) холдинговой компании</w:t>
      </w:r>
    </w:p>
    <w:p>
      <w:pPr>
        <w:pStyle w:val="Contents2"/>
        <w:rPr>
          <w:caps w:val="false"/>
          <w:smallCaps w:val="false"/>
          <w:sz w:val="24"/>
          <w:szCs w:val="24"/>
          <w:lang w:val="en-US" w:eastAsia="en-US"/>
        </w:rPr>
      </w:pPr>
      <w:r>
        <w:rPr>
          <w:rStyle w:val="InternetLink"/>
          <w:lang w:val="en-US" w:eastAsia="en-US"/>
        </w:rPr>
        <w:t>2.2 Цели создания холдинговой компании</w:t>
      </w:r>
    </w:p>
    <w:p>
      <w:pPr>
        <w:pStyle w:val="Contents2"/>
        <w:rPr>
          <w:caps w:val="false"/>
          <w:smallCaps w:val="false"/>
          <w:sz w:val="24"/>
          <w:szCs w:val="24"/>
          <w:lang w:val="en-US" w:eastAsia="en-US"/>
        </w:rPr>
      </w:pPr>
      <w:r>
        <w:rPr>
          <w:rStyle w:val="InternetLink"/>
          <w:lang w:val="en-US" w:eastAsia="en-US"/>
        </w:rPr>
        <w:t>2.3 Правовое регулирование деятельности холдинговых компани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pPr>
      <w:r>
        <w:rPr/>
      </w:r>
    </w:p>
    <w:p>
      <w:pPr>
        <w:pStyle w:val="Normal"/>
        <w:ind w:firstLine="709"/>
        <w:rPr/>
      </w:pPr>
      <w:r>
        <w:rPr/>
        <w:t>Развитие предприятий, их взаимодействие и конкуренция в рыночной экономике объективно ведут к необходимости объединения отдельных предприятий. В то же время нередко компании не идут на полное слияние, а создают тот или иной механизм взаимодействия, позволяющий им сохранить статус юридического лица и при этом сотрудничать с другими предприятиями. В связи с этим возникает принципиально новый вид компаний - точнее говоря, речь идет уже не об отдельных предприятиях, а об объединениях юридических лиц. До сих пор не существует общепринятого термина для обозначения подобных объединений; используются такие понятия: “интегрированная корпоративная структура”, “связанно-диверсифицированная система", а также “холдинг”.</w:t>
      </w:r>
    </w:p>
    <w:p>
      <w:pPr>
        <w:pStyle w:val="Normal"/>
        <w:ind w:firstLine="709"/>
        <w:rPr/>
      </w:pPr>
      <w:r>
        <w:rPr/>
        <w:t xml:space="preserve">В литературе приводится целый ряд определений понятия холдинг. В общем виде можно утверждать, что холдинговая компания - это объединение юридических лиц, одно из которых (основное общество) в силу владения контрольными пакетами акций других обществ (дочерних) имеет возможность участвовать в деятельности органов управления последних и осуществлять над ними контроль. Объединение, именуемое холдингом, не является юридическим лицом. </w:t>
      </w:r>
      <w:r>
        <w:rPr>
          <w:rStyle w:val="FootnoteCharacters"/>
          <w:rStyle w:val="FootnoteAnchor"/>
          <w:color w:val="000000"/>
        </w:rPr>
        <w:footnoteReference w:id="2"/>
      </w:r>
    </w:p>
    <w:p>
      <w:pPr>
        <w:pStyle w:val="Normal"/>
        <w:ind w:firstLine="709"/>
        <w:rPr/>
      </w:pPr>
      <w:r>
        <w:rPr/>
        <w:t>Контроль в холдинговой компании основан на владении акциями дочерних и зависимых предприятий. В то же время возможны и иные формы участия в капитале дочерних компаний. Большинство предпринимательских объединений сегодня использует именно холдинговую форму контроля, например, концерны и конгломераты. Объединения банков и промышленных предприятий (финансово-промышленные группы) также нередко оформлены в виде холдингов, хотя используются и иные механизмы контроля. Акционерная форма контроля также реализуется двояко: как иерархическая структура, т.е. контроль холдинга над дочерними предприятиями, и как так называемая этархия, т.е. система перекрестного владения акциями.</w:t>
      </w:r>
    </w:p>
    <w:p>
      <w:pPr>
        <w:pStyle w:val="Normal"/>
        <w:ind w:firstLine="709"/>
        <w:rPr/>
      </w:pPr>
      <w:r>
        <w:rPr/>
        <w:t xml:space="preserve">За последнее десятилетие холдинги как прогрессивная форма организации бизнеса, позволяющая значительно повысить его устойчивость и конкурентоспособность, получили широкое распространение в России. Крупнейшие холдинги контролируют почти половину российской промышленности и подавляющую часть компаний, чьи акции вращаются на фондовом рынке. </w:t>
      </w:r>
      <w:r>
        <w:rPr>
          <w:rStyle w:val="FootnoteCharacters"/>
          <w:rStyle w:val="FootnoteAnchor"/>
          <w:color w:val="000000"/>
        </w:rPr>
        <w:footnoteReference w:id="3"/>
      </w:r>
    </w:p>
    <w:p>
      <w:pPr>
        <w:pStyle w:val="Normal"/>
        <w:ind w:firstLine="709"/>
        <w:rPr/>
      </w:pPr>
      <w:r>
        <w:rPr/>
        <w:t>Несмотря на правовую "непроработанность" данного понятия и существующие законодательные ограничения, холдинги образуются не только в крупном, но и в среднем и даже в малом бизнесе. Привлекательность данного вида организации бизнеса во многом определяется возможностями, которые он предоставляет предпринимателям. Основными среди них являются:</w:t>
      </w:r>
    </w:p>
    <w:p>
      <w:pPr>
        <w:pStyle w:val="Normal"/>
        <w:ind w:firstLine="709"/>
        <w:rPr/>
      </w:pPr>
      <w:r>
        <w:rPr/>
        <w:t>возможность снижения предпринимательских рисков;</w:t>
      </w:r>
    </w:p>
    <w:p>
      <w:pPr>
        <w:pStyle w:val="Normal"/>
        <w:ind w:firstLine="709"/>
        <w:rPr/>
      </w:pPr>
      <w:r>
        <w:rPr/>
        <w:t>возможность перераспределения средств внутри холдинга;</w:t>
      </w:r>
    </w:p>
    <w:p>
      <w:pPr>
        <w:pStyle w:val="Normal"/>
        <w:ind w:firstLine="709"/>
        <w:rPr/>
      </w:pPr>
      <w:r>
        <w:rPr/>
        <w:t>возможность установления централизованного управления в холдинге;</w:t>
      </w:r>
    </w:p>
    <w:p>
      <w:pPr>
        <w:pStyle w:val="Normal"/>
        <w:ind w:firstLine="709"/>
        <w:rPr/>
      </w:pPr>
      <w:r>
        <w:rPr/>
        <w:t>создание дополнительных производственных мощностей;</w:t>
      </w:r>
    </w:p>
    <w:p>
      <w:pPr>
        <w:pStyle w:val="Normal"/>
        <w:ind w:firstLine="709"/>
        <w:rPr/>
      </w:pPr>
      <w:r>
        <w:rPr/>
        <w:t>посредническая деятельность в производстве и реализации отдельных видов продукции.</w:t>
      </w:r>
    </w:p>
    <w:p>
      <w:pPr>
        <w:pStyle w:val="Normal"/>
        <w:ind w:firstLine="709"/>
        <w:rPr/>
      </w:pPr>
      <w:r>
        <w:rPr/>
        <w:t xml:space="preserve">Однако существующие в разных странах нормы налогового и антимонопольного законодательства, гражданского и акционерного права, направленные на защиту прав кредиторов и миноритарных акционеров (участников) дочерних обществ, а также соответствующие фискальной политике государства, вносят существенные ограничения реализации указанных возможностей. "Так, например, перераспределение средств внутри холдинга ограничено нормами налогового законодательства, а возможности централизации управления в холдинге противопоставлена возможность наступления солидарной или субсидиарной ответственности основного общества по обязательствам дочернего, а также возмещения убытков, причиненных дочернему обществу". </w:t>
      </w:r>
      <w:r>
        <w:rPr>
          <w:rStyle w:val="FootnoteCharacters"/>
          <w:rStyle w:val="FootnoteAnchor"/>
          <w:color w:val="000000"/>
        </w:rPr>
        <w:footnoteReference w:id="4"/>
      </w:r>
    </w:p>
    <w:p>
      <w:pPr>
        <w:pStyle w:val="Normal"/>
        <w:ind w:firstLine="709"/>
        <w:rPr/>
      </w:pPr>
      <w:r>
        <w:rPr/>
        <w:t>В России отсутствуют традиции и какие-либо стандарты образования предпринимательских союзов. Часто они создаются на месте бывших министерств, отраслевых или территориальных хозяйственных управлений. Не вполне ясны юридический статус таких образований, права и функции органов управления. Несмотря на то, что в Гражданском кодексе РФ приведен определенный порядок создания и функционирования подобных союзов, практика пока расходится с теорией.</w:t>
      </w:r>
    </w:p>
    <w:p>
      <w:pPr>
        <w:pStyle w:val="Normal"/>
        <w:ind w:firstLine="709"/>
        <w:rPr/>
      </w:pPr>
      <w:r>
        <w:rPr/>
        <w:t xml:space="preserve">"В какой степени холдинги являются результатом реализации стратегии новых частных собственников, а в какой степени - наследием политики размещения ресурсов при социализме? Не исключено, что преобладание формы холдингов обусловлено не их активным созданием после приватизации, а распространенностью этой формы организации еще в советский период". </w:t>
      </w:r>
      <w:r>
        <w:rPr>
          <w:rStyle w:val="FootnoteCharacters"/>
          <w:rStyle w:val="FootnoteAnchor"/>
          <w:color w:val="000000"/>
        </w:rPr>
        <w:footnoteReference w:id="5"/>
      </w:r>
    </w:p>
    <w:p>
      <w:pPr>
        <w:pStyle w:val="Normal"/>
        <w:ind w:firstLine="709"/>
        <w:rPr/>
      </w:pPr>
      <w:r>
        <w:rPr/>
        <w:t>Цели данной работы:</w:t>
      </w:r>
    </w:p>
    <w:p>
      <w:pPr>
        <w:pStyle w:val="Normal"/>
        <w:ind w:firstLine="709"/>
        <w:rPr/>
      </w:pPr>
      <w:r>
        <w:rPr/>
        <w:t>установить, что собой представляет холдинг;</w:t>
      </w:r>
    </w:p>
    <w:p>
      <w:pPr>
        <w:pStyle w:val="Normal"/>
        <w:ind w:firstLine="709"/>
        <w:rPr/>
      </w:pPr>
      <w:r>
        <w:rPr/>
        <w:t>определить цели создания холдингов;</w:t>
      </w:r>
    </w:p>
    <w:p>
      <w:pPr>
        <w:pStyle w:val="Normal"/>
        <w:ind w:firstLine="709"/>
        <w:rPr/>
      </w:pPr>
      <w:r>
        <w:rPr/>
        <w:t>разобрать, каким образом в российском законодательстве регулируется порядок создания и деятельности холдингов.</w:t>
      </w:r>
    </w:p>
    <w:p>
      <w:pPr>
        <w:pStyle w:val="Normal"/>
        <w:ind w:firstLine="709"/>
        <w:rPr/>
      </w:pPr>
      <w:r>
        <w:rPr/>
        <w:t>Для этого будут использованы как учебные пособия, так и авторские статьи; а также нормативные правовые акты российского законодательства, регулирующие процедуру создания и работу предприятий типа "холдинг".</w:t>
      </w:r>
      <w:r>
        <w:br w:type="page"/>
      </w:r>
    </w:p>
    <w:p>
      <w:pPr>
        <w:pStyle w:val="Heading2"/>
        <w:ind w:hanging="0"/>
        <w:rPr/>
      </w:pPr>
      <w:r>
        <w:rPr/>
        <w:t>Глава 1. Понятие и виды холдинговых компаний</w:t>
      </w:r>
    </w:p>
    <w:p>
      <w:pPr>
        <w:pStyle w:val="Heading2"/>
        <w:ind w:hanging="0"/>
        <w:rPr/>
      </w:pPr>
      <w:r>
        <w:rPr/>
      </w:r>
    </w:p>
    <w:p>
      <w:pPr>
        <w:pStyle w:val="Heading2"/>
        <w:ind w:hanging="0"/>
        <w:rPr/>
      </w:pPr>
      <w:r>
        <w:rPr/>
        <w:t>1.1 Понятие холдинговой компании</w:t>
      </w:r>
    </w:p>
    <w:p>
      <w:pPr>
        <w:pStyle w:val="Normal"/>
        <w:ind w:firstLine="709"/>
        <w:rPr/>
      </w:pPr>
      <w:r>
        <w:rPr/>
      </w:r>
    </w:p>
    <w:p>
      <w:pPr>
        <w:pStyle w:val="Normal"/>
        <w:ind w:firstLine="709"/>
        <w:rPr/>
      </w:pPr>
      <w:r>
        <w:rPr/>
        <w:t>В последнее время в России появилось огромное количество предприятий, использующих в своих названиях термины "холдинг" или "холдинговая компания". Но, зачастую, не многие могут дать определение этим понятиям и, прежде всего, здесь обнаруживается пробел в законодательном регулировании таких предпринимательских структур, каковыми являются холдинги. До сих пор не принят закон "О холдингах", проект которого был отклонен президентом РФ в июле 2002 года.</w:t>
      </w:r>
    </w:p>
    <w:p>
      <w:pPr>
        <w:pStyle w:val="Normal"/>
        <w:ind w:firstLine="709"/>
        <w:rPr/>
      </w:pPr>
      <w:r>
        <w:rPr/>
        <w:t xml:space="preserve">Первые холдинговые компании в России появились после принятия 3 июля 1991 года Закона РФ "О приватизации государственных и муниципальных предприятий в Российской Федерации" (ст.8). Согласно этому закону, холдинги могли организовываться на основе предприятий, входящих в объединение (ассоциацию, концерн) или находящихся в ведении органов государственного управления и местной администрации с согласия антимонопольных органов. Холдинговая структура адекватно подходила для разгосударствления крупных предприятий, концернов, объединений при сохранении технологических и кооперационных связей между входящими в их организационную структуру единицами. </w:t>
      </w:r>
      <w:r>
        <w:rPr>
          <w:rStyle w:val="FootnoteCharacters"/>
          <w:rStyle w:val="FootnoteAnchor"/>
          <w:color w:val="000000"/>
        </w:rPr>
        <w:footnoteReference w:id="6"/>
      </w:r>
    </w:p>
    <w:p>
      <w:pPr>
        <w:pStyle w:val="Normal"/>
        <w:ind w:firstLine="709"/>
        <w:rPr/>
      </w:pPr>
      <w:r>
        <w:rPr/>
        <w:t>Такое положение может охарактеризовать пример того, как сформулированы в законодательстве цели формирования холдинговых компаний в лесопромышленной отрасли</w:t>
      </w:r>
      <w:r>
        <w:rPr>
          <w:rStyle w:val="FootnoteCharacters"/>
          <w:rStyle w:val="FootnoteAnchor"/>
          <w:color w:val="000000"/>
        </w:rPr>
        <w:footnoteReference w:id="7"/>
      </w:r>
      <w:r>
        <w:rPr/>
        <w:t>. К их числу постановлением Правительства были отнесены: упорядочение процессов структурной перестройки в лесопромышленном комплексе, содействие кооперации предприятий-смежников, сохранение существующих технологических и производственных связей, осуществление предприятиями технологически замкнутого цикла производства единой инвестиционной и научно-технической политики, увеличение экспортного потенциала.</w:t>
      </w:r>
    </w:p>
    <w:p>
      <w:pPr>
        <w:pStyle w:val="Normal"/>
        <w:ind w:firstLine="709"/>
        <w:rPr/>
      </w:pPr>
      <w:r>
        <w:rPr/>
        <w:t>Корпорации холдингового типа с долей государственного участия сложились в России преимущественно в отраслях, относящимся к естественным монополиям, либо к демонополизированным отраслям, в которых утрата государственного контроля была нежелательна по соображениям стратегического характера</w:t>
      </w:r>
      <w:r>
        <w:rPr>
          <w:rStyle w:val="FootnoteCharacters"/>
          <w:rStyle w:val="FootnoteAnchor"/>
          <w:color w:val="000000"/>
        </w:rPr>
        <w:footnoteReference w:id="8"/>
      </w:r>
      <w:r>
        <w:rPr/>
        <w:t>.</w:t>
      </w:r>
    </w:p>
    <w:p>
      <w:pPr>
        <w:pStyle w:val="Normal"/>
        <w:ind w:firstLine="709"/>
        <w:rPr/>
      </w:pPr>
      <w:r>
        <w:rPr/>
        <w:t>В основе выделения холдинговых компаний как самостоятельного вида предпринимательского объединения лежат отношения контроля, экономической субординации и зависимости между основным (преобладающим) и дочерними (зависимыми) хозяйственными обществами.</w:t>
      </w:r>
    </w:p>
    <w:p>
      <w:pPr>
        <w:pStyle w:val="Normal"/>
        <w:ind w:firstLine="709"/>
        <w:rPr/>
      </w:pPr>
      <w:r>
        <w:rPr/>
        <w:t>Под экономическим преобладанием, исходя из действующего законодательства, следует понимать возможность одним субъектом определять условия ведения другим субъектом предпринимательской деятельности. Отношения холдинга используют не только взаимосвязь "основное - дочернее" общество, но также "преобладающее - зависимое". Понятие "преобладающее" применяется здесь в соответствии со ст.106 ГК РФ как "участвующее" в уставном капитале зависимого общества не менее чем на 20% или имеющее не менее 20% голосующих акций акционерного общества.</w:t>
      </w:r>
    </w:p>
    <w:p>
      <w:pPr>
        <w:pStyle w:val="Normal"/>
        <w:ind w:firstLine="709"/>
        <w:rPr/>
      </w:pPr>
      <w:r>
        <w:rPr/>
        <w:t>Использование в Гражданском Кодексе РФ определения "преобладающее" в двух различных смыслах, по отношению к двум различным правовым понятиям порождает неоднозначные трактовки категории "преобладания". В ст.105 ГК РФ преобладающим признается участие в уставном капитале, являющееся основанием для признания хозяйственного общества дочерним. В статье 106 ГК РФ через преобладание определяется уже не участие в уставном капитале, а само общество, участвующее в уставном капитале другого общества, которое признается в этом случае зависимым.</w:t>
      </w:r>
    </w:p>
    <w:p>
      <w:pPr>
        <w:pStyle w:val="Normal"/>
        <w:ind w:firstLine="709"/>
        <w:rPr/>
      </w:pPr>
      <w:r>
        <w:rPr/>
        <w:t xml:space="preserve">Основанием для установления экономической зависимости может стать не только преобладающее участие основного общества в уставном капитале дочернего, но и наличие договора или иных обстоятельств, позволяющих основному обществу определять решения дочернего или влиять на решения зависимого общества. При этом преимущественным основанием и способом осуществления экономической власти является, конечно, обладание значительной долей уставного капитала. </w:t>
      </w:r>
      <w:r>
        <w:rPr>
          <w:rStyle w:val="FootnoteCharacters"/>
          <w:rStyle w:val="FootnoteAnchor"/>
          <w:color w:val="000000"/>
        </w:rPr>
        <w:footnoteReference w:id="9"/>
      </w:r>
      <w:r>
        <w:rPr/>
        <w:t>.</w:t>
      </w:r>
    </w:p>
    <w:p>
      <w:pPr>
        <w:pStyle w:val="Normal"/>
        <w:ind w:firstLine="709"/>
        <w:rPr/>
      </w:pPr>
      <w:r>
        <w:rPr/>
        <w:t>Впервые понятие "холдинговая компания" нашло закрепление в российском законодательстве о приватизации. Во Временном положении о холдинговых компаниях, создаваемых при преобразовании государственных предприятий в акционерные общества холдинговой компанией признается предприятие независимо от его организационно-правовой формы, в состав активов которого входят контрольные пакеты акций других предприятий. Положение распространяет свое действие на акционерные общества с 25% участием государства в их уставном капитале</w:t>
      </w:r>
      <w:r>
        <w:rPr>
          <w:rStyle w:val="FootnoteCharacters"/>
          <w:rStyle w:val="FootnoteAnchor"/>
          <w:color w:val="000000"/>
        </w:rPr>
        <w:footnoteReference w:id="10"/>
      </w:r>
      <w:r>
        <w:rPr/>
        <w:t>.</w:t>
      </w:r>
    </w:p>
    <w:p>
      <w:pPr>
        <w:pStyle w:val="Normal"/>
        <w:ind w:firstLine="709"/>
        <w:rPr/>
      </w:pPr>
      <w:r>
        <w:rPr/>
        <w:t>Широкое распространение получили банковские холдинговые структуры. Кстати, именно в законе "О банках и банковской деятельности" (ст.4) содержится законодательное определение холдинговой компании, применительно к банковской сфере, согласно которому банковским холдингом признается не являющееся юридическим лицом объединение юридических лиц с участием кредитной организации (кредитных организаций), в котором юридическое лицо, не являющееся кредитной организацией (головная организация банковского холдинга), имеет возможность прямо или косвенно (через третье лицо) оказывать существенное влияние на решения, принимаемые органами управления кредитной организации (кредитных организаций).</w:t>
      </w:r>
    </w:p>
    <w:p>
      <w:pPr>
        <w:pStyle w:val="Normal"/>
        <w:ind w:firstLine="709"/>
        <w:rPr/>
      </w:pPr>
      <w:r>
        <w:rPr/>
        <w:t>Таким образом, холдингом или холдинговой компанией здесь, как и во Временном положении о холдинговых компаниях, признается только основное общество. Возникает вопрос об определении всей совокупности хозяйственных обществ и товариществ, связанных отношениями зависимости и контроля. Появляется необходимость определения понятия холдинговой компании не только в "узком смысле", как основного (преобладающего) общества, способного определять решения дочерних и зависимых обществ, но и в "широком смысле".</w:t>
      </w:r>
    </w:p>
    <w:p>
      <w:pPr>
        <w:pStyle w:val="Normal"/>
        <w:ind w:firstLine="709"/>
        <w:rPr/>
      </w:pPr>
      <w:r>
        <w:rPr/>
        <w:t xml:space="preserve">В "широком смысле" холдинговой компанией следует считать совокупность двух или более коммерческих организаций, одной из которых является основное (преобладающее) общество, а остальные - дочерние и/или зависимые общества. Такой подход при определении холдинговой компании используется в проекте Федерального закона "О холдингах". Согласно проекту закона холдингом является "совокупность юридических лиц, связанных между собой отношениями (холдинговыми отношениями) по управлению одним из участников (головной компанией) деятельностью других участников холдинга на основе права головной компании определять решения, принимаемые другими участниками". </w:t>
      </w:r>
      <w:r>
        <w:rPr>
          <w:rStyle w:val="FootnoteCharacters"/>
          <w:rStyle w:val="FootnoteAnchor"/>
          <w:color w:val="000000"/>
        </w:rPr>
        <w:footnoteReference w:id="11"/>
      </w:r>
    </w:p>
    <w:p>
      <w:pPr>
        <w:pStyle w:val="Normal"/>
        <w:ind w:firstLine="709"/>
        <w:rPr/>
      </w:pPr>
      <w:r>
        <w:rPr/>
        <w:t>Интересной представляется идея так называемого "договорного холдинга" (ст.6 проекта Закона). К положительным аспектам проекта Закона "О холдингах" следует отнести признание наличия холдинговых отношений между унитарными предприятиями и учрежденными ими в соответствии с п.7 ст.114 ГК РФ дочерними предприятиями. Действующее законодательство, как было отмечено выше, не обеспечивает детальное регулирование отношений, связанных с деятельностью предпринимательских объединений с различным составом участников. Понятие холдинговая компания на уровне федерального законодательства применяется в настоящий момент только по отношению к хозяйственным обществам; ГК РФ допускает создание холдинговой компании (напрямую не используя при этом понятие холдинга) с участием в качестве основного любого хозяйственного общества и товарищества, а в качестве дочернего или зависимого только хозяйственного общества (акционерного, с ограниченной и с дополнительной ответственностью) (ст.105, 106). Возможность иного состава участников холдинга в действующем законодательстве не просматривается</w:t>
      </w:r>
      <w:r>
        <w:rPr>
          <w:rStyle w:val="FootnoteCharacters"/>
          <w:rStyle w:val="FootnoteAnchor"/>
          <w:color w:val="000000"/>
        </w:rPr>
        <w:footnoteReference w:id="12"/>
      </w:r>
      <w:r>
        <w:rPr/>
        <w:t>.</w:t>
      </w:r>
    </w:p>
    <w:p>
      <w:pPr>
        <w:pStyle w:val="Normal"/>
        <w:ind w:firstLine="709"/>
        <w:rPr/>
      </w:pPr>
      <w:r>
        <w:rPr/>
        <w:t>Действительно, по своему экономическому содержанию холдинг - это структура, в рамках которой одна организация (основная организация) имеет возможность определять или, по крайней мере, воздействовать на решения, принимаемые другими организациями, входящими в структуру холдинга. Это влияние может осуществляться:</w:t>
      </w:r>
    </w:p>
    <w:p>
      <w:pPr>
        <w:pStyle w:val="Normal"/>
        <w:ind w:firstLine="709"/>
        <w:rPr/>
      </w:pPr>
      <w:r>
        <w:rPr/>
        <w:t>за счет владения преобладающей долей в уставных капиталах этих</w:t>
      </w:r>
    </w:p>
    <w:p>
      <w:pPr>
        <w:pStyle w:val="Normal"/>
        <w:ind w:firstLine="709"/>
        <w:rPr/>
      </w:pPr>
      <w:r>
        <w:rPr/>
        <w:t>организаций;</w:t>
      </w:r>
    </w:p>
    <w:p>
      <w:pPr>
        <w:pStyle w:val="Normal"/>
        <w:ind w:firstLine="709"/>
        <w:rPr/>
      </w:pPr>
      <w:r>
        <w:rPr/>
        <w:t>за счет контроля над преобладающей долей активов этих организаций;</w:t>
      </w:r>
    </w:p>
    <w:p>
      <w:pPr>
        <w:pStyle w:val="Normal"/>
        <w:ind w:firstLine="709"/>
        <w:rPr/>
      </w:pPr>
      <w:r>
        <w:rPr/>
        <w:t>на основе соответствующего договора между основной организацией и</w:t>
      </w:r>
    </w:p>
    <w:p>
      <w:pPr>
        <w:pStyle w:val="Normal"/>
        <w:ind w:firstLine="709"/>
        <w:rPr/>
      </w:pPr>
      <w:r>
        <w:rPr/>
        <w:t>остальными организациями, входящими в структуру холдинга.</w:t>
      </w:r>
    </w:p>
    <w:p>
      <w:pPr>
        <w:pStyle w:val="Normal"/>
        <w:ind w:firstLine="709"/>
        <w:rPr/>
      </w:pPr>
      <w:r>
        <w:rPr/>
        <w:t>Холдинговые компании являются разновидностью предпринимательских объединений, в число которых входят всевозможные формы объединения коммерческих организаций, создаваемы добровольно (на договорной основе) и принудительно (в результате подчинения и контроля одного юридического лица над другими) для осуществления согласованной деятельности, направленной на получение прибыли.</w:t>
      </w:r>
    </w:p>
    <w:p>
      <w:pPr>
        <w:pStyle w:val="Normal"/>
        <w:ind w:firstLine="709"/>
        <w:rPr/>
      </w:pPr>
      <w:r>
        <w:rPr/>
        <w:t>Холдинги не являются самостоятельной организационно-правовой формой предпринимательской деятельности, предусмотренной Гражданским кодексом Российской Федерации. Что, не может опровергнуть как факта наличия подобных объединений в реальной жизни, так и их существенного влияния на экономику.</w:t>
      </w:r>
    </w:p>
    <w:p>
      <w:pPr>
        <w:pStyle w:val="Normal"/>
        <w:ind w:firstLine="709"/>
        <w:rPr/>
      </w:pPr>
      <w:r>
        <w:rPr/>
      </w:r>
    </w:p>
    <w:p>
      <w:pPr>
        <w:pStyle w:val="Heading2"/>
        <w:ind w:hanging="0"/>
        <w:rPr/>
      </w:pPr>
      <w:r>
        <w:rPr/>
        <w:t>1.2 Виды холдинговых компаний</w:t>
      </w:r>
    </w:p>
    <w:p>
      <w:pPr>
        <w:pStyle w:val="Normal"/>
        <w:ind w:firstLine="709"/>
        <w:rPr/>
      </w:pPr>
      <w:r>
        <w:rPr/>
      </w:r>
    </w:p>
    <w:p>
      <w:pPr>
        <w:pStyle w:val="Normal"/>
        <w:ind w:firstLine="709"/>
        <w:rPr/>
      </w:pPr>
      <w:r>
        <w:rPr/>
        <w:t>В практике принято выделять два вида холдинговых компаний: чистые и смешанные холдинги. Такое деление проводится в зависимости от того, являются ли основные общества холдинговых компаний исключительно только держателями акций (долей участия) дочерних обществ или же наряду с этим занимаются самостоятельной производственной, торговой, банковской или иной коммерческой деятельностью.</w:t>
      </w:r>
    </w:p>
    <w:p>
      <w:pPr>
        <w:pStyle w:val="Normal"/>
        <w:ind w:firstLine="709"/>
        <w:rPr/>
      </w:pPr>
      <w:r>
        <w:rPr/>
        <w:t xml:space="preserve">В </w:t>
      </w:r>
      <w:r>
        <w:rPr>
          <w:i/>
          <w:iCs/>
        </w:rPr>
        <w:t>чистом холдинге</w:t>
      </w:r>
      <w:r>
        <w:rPr/>
        <w:t xml:space="preserve"> основное общество - это неторговая компания, владеющая согласно уставу только владеет капиталом и не имеющие прав осуществления торговых операций или иного бизнеса. В российской терминологии они называются финансовыми холдинговыми компаниями.</w:t>
      </w:r>
    </w:p>
    <w:p>
      <w:pPr>
        <w:pStyle w:val="Normal"/>
        <w:ind w:firstLine="709"/>
        <w:rPr/>
      </w:pPr>
      <w:r>
        <w:rPr/>
        <w:t>Временное положение о холдинговых компаниях, создаваемых при преобразовании государственных предприятий в акционерные общества вводит понятие финансовой холдинговой компании. Финансовыми холдингами в соответствии с этим Положением признаются холдинговые компании, более 50% капитала которых составляют ценные бумаги других эмитентов и иные финансовые активы. Финансовые холдинговые компании могут вести исключительно инвестиционную деятельность, другие виды деятельности для них не допускаются. Финансовая холдинговая компания не имеет права вмешиваться в производственную и коммерческую деятельность дочерних предприятий. Представители финансовой холдинговой компании могут принимать участие только в собраниях акционеров дочерних предприятий. Включение представителей финансовой холдинговой компании в состав советов директоров и иных органов управления дочерним предприятием не допускается. Финансовая холдинговая компания имеет право отчуждения принадлежащих ей акций только на организованном рынке ценных бумаг - фондовой бирже.</w:t>
      </w:r>
    </w:p>
    <w:p>
      <w:pPr>
        <w:pStyle w:val="Normal"/>
        <w:ind w:firstLine="709"/>
        <w:rPr/>
      </w:pPr>
      <w:r>
        <w:rPr/>
        <w:t>Но, следует заметить, что указами Президента Российской Федерации установлено нераспространение норм раздела 3 Положения о холдинговых компаниях, регулирующих специфику финансовых холдинговых компаний, на отдельные влиятельные холдинги (так установлено, что положения раздела 3 не применяются при оплате дополнительных акций, выпущенных открытым акционерным обществом "ТВЭЛ", при создании ОАО "Нефтяная компания "ЛУКОЙЛ", для всех холдинговых компаний, создающихся в оборонной промышленности в форме открытых акционерных обществ путем внесения в их уставные капиталы в качестве вклада Российской Федерации находящихся в федеральной собственности акций ОАО, созданных в процессе приватизации, а также при оплате доли РФ в уставных капиталах уже созданных холдинговых компаний находящимися в федеральной собственности акциями). Некоторые из положений утратили силу.</w:t>
      </w:r>
    </w:p>
    <w:p>
      <w:pPr>
        <w:pStyle w:val="Normal"/>
        <w:ind w:firstLine="709"/>
        <w:rPr/>
      </w:pPr>
      <w:r>
        <w:rPr/>
        <w:t>Федеральный закон "О банках и банковской деятельности" от 2 декабря 1990 года № 395-1 с изменениями, дает определение банковского холдинга (см выше, с.8). Под существенным влиянием применительно к банковскому холдингу понимаются возможность определять решения, принимаемые органами управления юридического лица, условия ведения ими предпринимательской деятельности по причине участия его в уставном капитале и (или) в соответствии с условиями договора, заключаемого между юридическими лицами, входящими в состав банковской группы, и назначать единоличные исполнительный орган и (или) более половины состава коллегиального исполнительного органа юридического лица, а так же возможность определять избрание более половины состава совета директоров (наблюдательного совета) юридического лица.</w:t>
      </w:r>
    </w:p>
    <w:p>
      <w:pPr>
        <w:pStyle w:val="Normal"/>
        <w:ind w:firstLine="709"/>
        <w:rPr/>
      </w:pPr>
      <w:r>
        <w:rPr/>
        <w:t>Из приведенных положений следует, во-первых, что головная организация банковского холдинга не должна быть кредитной организацией; во-вторых, что ФЗ "О банках и банковской деятельности", раскрывая понятие "существенное влияние" приводит закрытый перечень оснований установления контроля одного юридического лица над другими, что в принципе не согласуется со ст.105 Гражданского кодекса Российской Федерации, которая предполагает, что возможность определять решения хозяйственного общества происходит из любых обстоятельств, позволяющих установить между организациями отношения власти - подчинения.</w:t>
      </w:r>
    </w:p>
    <w:p>
      <w:pPr>
        <w:pStyle w:val="Normal"/>
        <w:ind w:firstLine="709"/>
        <w:rPr/>
      </w:pPr>
      <w:r>
        <w:rPr/>
        <w:t>Головная организация банковского холдинга в целях управления деятельностью всех кредитных организаций, входящих в холдинг, вправе создать управляющую компанию банковского холдинга. Управляющая компания банковского холдинга представляет собой хозяйственное общество, основной деятельностью которого является управление деятельностью кредитных организаций, входящих в банковский холдинг</w:t>
      </w:r>
      <w:r>
        <w:rPr>
          <w:rStyle w:val="FootnoteCharacters"/>
          <w:rStyle w:val="FootnoteAnchor"/>
          <w:color w:val="000000"/>
        </w:rPr>
        <w:footnoteReference w:id="13"/>
      </w:r>
      <w:r>
        <w:rPr/>
        <w:t>. Управляющая компания не вправе заниматься страховой, банковской, производственной и торговой деятельностью. Головная компания банковского холдинга обязана иметь возможность определять решения управляющей компании по вопросам, отнесенным к компетенции собрания ее учредителей (участников), в том числе и о ее реорганизации и ликвидации.</w:t>
      </w:r>
    </w:p>
    <w:p>
      <w:pPr>
        <w:pStyle w:val="Normal"/>
        <w:ind w:firstLine="709"/>
        <w:rPr/>
      </w:pPr>
      <w:r>
        <w:rPr/>
        <w:t>Таким образом, управляющей компанией банковского холдинга признается хозяйственное общество, основной задачей которого является управление деятельностью кредитных организаций, входящих в холдинг.</w:t>
      </w:r>
    </w:p>
    <w:p>
      <w:pPr>
        <w:pStyle w:val="Normal"/>
        <w:ind w:firstLine="709"/>
        <w:rPr/>
      </w:pPr>
      <w:r>
        <w:rPr>
          <w:i/>
          <w:iCs/>
        </w:rPr>
        <w:t>Смешанная холдинговая</w:t>
      </w:r>
      <w:r>
        <w:rPr/>
        <w:t xml:space="preserve"> компания, наряду с владением контрольным пакетом акций и правом руководить другими компаниями, активно занимается торговлей или бизнесом и имеет в своем балансовом отчете вместе с акциями дочерних предприятий активы в виде движимо и недвижимого имущества. </w:t>
      </w:r>
      <w:r>
        <w:rPr>
          <w:rStyle w:val="FootnoteCharacters"/>
          <w:rStyle w:val="FootnoteAnchor"/>
          <w:color w:val="000000"/>
        </w:rPr>
        <w:footnoteReference w:id="14"/>
      </w:r>
      <w:r>
        <w:br w:type="page"/>
      </w:r>
    </w:p>
    <w:p>
      <w:pPr>
        <w:pStyle w:val="Heading2"/>
        <w:ind w:hanging="0"/>
        <w:rPr/>
      </w:pPr>
      <w:r>
        <w:rPr/>
        <w:t>Глава 2. Правовое положение холдинговых компаний</w:t>
      </w:r>
    </w:p>
    <w:p>
      <w:pPr>
        <w:pStyle w:val="Normal"/>
        <w:ind w:firstLine="709"/>
        <w:rPr/>
      </w:pPr>
      <w:r>
        <w:rPr/>
      </w:r>
    </w:p>
    <w:p>
      <w:pPr>
        <w:pStyle w:val="Heading2"/>
        <w:ind w:hanging="0"/>
        <w:rPr/>
      </w:pPr>
      <w:r>
        <w:rPr/>
        <w:t>2.1 Состав (структура) холдинговой компании</w:t>
      </w:r>
    </w:p>
    <w:p>
      <w:pPr>
        <w:pStyle w:val="Normal"/>
        <w:ind w:firstLine="709"/>
        <w:rPr/>
      </w:pPr>
      <w:r>
        <w:rPr/>
      </w:r>
    </w:p>
    <w:p>
      <w:pPr>
        <w:pStyle w:val="Normal"/>
        <w:ind w:firstLine="709"/>
        <w:rPr/>
      </w:pPr>
      <w:r>
        <w:rPr/>
        <w:t>Структуру классической холдинговой компании в качестве обязательных элементов составляют две группы участников:</w:t>
      </w:r>
    </w:p>
    <w:p>
      <w:pPr>
        <w:pStyle w:val="Normal"/>
        <w:ind w:firstLine="709"/>
        <w:rPr/>
      </w:pPr>
      <w:r>
        <w:rPr/>
        <w:t>1) основное (материнское) хозяйственное общество (акционерное, с ограниченной или дополнительной ответственностью) или товарищество (полное, коммандитное);</w:t>
      </w:r>
    </w:p>
    <w:p>
      <w:pPr>
        <w:pStyle w:val="Normal"/>
        <w:ind w:firstLine="709"/>
        <w:rPr/>
      </w:pPr>
      <w:r>
        <w:rPr/>
        <w:t>2) дочернее хозяйственное общество (акционерное, с ограниченной или дополнительной ответственностью).</w:t>
      </w:r>
    </w:p>
    <w:p>
      <w:pPr>
        <w:pStyle w:val="Normal"/>
        <w:ind w:firstLine="709"/>
        <w:rPr/>
      </w:pPr>
      <w:r>
        <w:rPr/>
        <w:t>С точки зрения субъектного состава в соответствии с действующим российским законодательством основным (материнским) может быть как хозяйственное общество: акционерное, с ограниченной или дополнительной ответственностью, так и товарищество: полное или коммандитное (на вере); дочерним (зависимым) может быть только хозяйственное общество (ст.105, 106 ГК РФ). Такой вывод следует из логики и общего смысла, содержащихся в указанных статьях, хотя норма ст.106 ГК РФ, в отличие от ст.105 ГК РФ, косвенным образом отказывает хозяйственным товариществам в праве быть основными по отношению к зависимым обществам.</w:t>
      </w:r>
    </w:p>
    <w:p>
      <w:pPr>
        <w:pStyle w:val="Normal"/>
        <w:ind w:firstLine="709"/>
        <w:rPr/>
      </w:pPr>
      <w:r>
        <w:rPr/>
        <w:t>Основное общество или товарищество и дочерние (зависимые) общества не являются особыми организационно-правовыми формами предпринимательской деятельности или какой-либо разновидностью хозяйственных обществ и товариществ. Они используются лишь для обозначения характера отношений экономической зависимости между двумя юридическими лицами.</w:t>
      </w:r>
    </w:p>
    <w:p>
      <w:pPr>
        <w:pStyle w:val="Normal"/>
        <w:ind w:firstLine="709"/>
        <w:rPr/>
      </w:pPr>
      <w:r>
        <w:rPr/>
        <w:t>Важно отметить, что существуют устойчивые холдинговые компании, в которых отношения контроля и зависимости имеют стабильность, проявляются во всех решениях и сделках, а также холдинговые компании, в которых отношения подчинения могут складываться в отдельном определенном случае, в конкретной гражданско-правовой сделке. Всякое хозяйственное общество может быть признано дочерним при доказанности отношений контроля и подчинения другому хозяйственному обществу (товариществу) даже в единственном возникшем между ними правоотношении. Правовые последствия такого признания те же, что и при стабильно существующих отношениях зависимости. Верховный Суд РФ, Высший Арбитражный Суд РФ указали, что взаимоотношения двух хозяйственных обществ могут рассматриваться как взаимоотношения основного и дочернего общества, в том числе и применительно к отдельной конкретной сделке, в случаях, когда основное общество (товарищество) имеет возможность определять решения, принимаемые дочерним обществом, либо давать обязательные для него указания</w:t>
      </w:r>
      <w:r>
        <w:rPr>
          <w:rStyle w:val="FootnoteCharacters"/>
          <w:rStyle w:val="FootnoteAnchor"/>
          <w:color w:val="000000"/>
        </w:rPr>
        <w:footnoteReference w:id="15"/>
      </w:r>
      <w:r>
        <w:rPr/>
        <w:t>.</w:t>
      </w:r>
    </w:p>
    <w:p>
      <w:pPr>
        <w:pStyle w:val="Normal"/>
        <w:ind w:firstLine="709"/>
        <w:rPr/>
      </w:pPr>
      <w:r>
        <w:rPr/>
        <w:t>Раскрывая понятие основного (материнского) общества и дочерних хозяйственных обществ (ст.105 ГК РФ, ст.6 Закона об АО, ст.6 Закона об ООО), законодатель выделяет следующие возможные основания установления экономического контроля основного общества над дочерним:</w:t>
      </w:r>
    </w:p>
    <w:p>
      <w:pPr>
        <w:pStyle w:val="Normal"/>
        <w:ind w:firstLine="709"/>
        <w:rPr/>
      </w:pPr>
      <w:r>
        <w:rPr/>
        <w:t>Наличие преобладающего участия в уставном капитале, которое</w:t>
      </w:r>
    </w:p>
    <w:p>
      <w:pPr>
        <w:pStyle w:val="Normal"/>
        <w:ind w:firstLine="709"/>
        <w:rPr/>
      </w:pPr>
      <w:r>
        <w:rPr/>
        <w:t>необязательно должно превышать 50% голосующих акций (долей участия) в уставном капитале общества. При многочисленности акционеров или участников и "распыленности" контрольного пакета в отдельных обществах требуется значительно меньшее число голосов (долей участия), чтобы добиться подавляющего влияния. Эта форма экономического контроля реализуется, таким образом, посредством участия основного общества в органах управления дочернего: общих собраниях акционеров, советах директоров;</w:t>
      </w:r>
    </w:p>
    <w:p>
      <w:pPr>
        <w:pStyle w:val="Normal"/>
        <w:ind w:firstLine="709"/>
        <w:rPr/>
      </w:pPr>
      <w:r>
        <w:rPr/>
        <w:t>Наличие заключенного договора, согласно которому одно общество</w:t>
      </w:r>
    </w:p>
    <w:p>
      <w:pPr>
        <w:pStyle w:val="Normal"/>
        <w:ind w:firstLine="709"/>
        <w:rPr>
          <w:vertAlign w:val="superscript"/>
        </w:rPr>
      </w:pPr>
      <w:r>
        <w:rPr/>
        <w:t>вынуждено подчиняться другому. Это может быть договор доверительного управления, совместной деятельности, кредита, ипотеки, залога ценных бумаг, иной имущественный договор. К числу договоров, создающих отношения подчинения, отдельные авторы относят договор с управляющей организацией (управляющим), которой передаются полномочия исполнительного органа общества</w:t>
      </w:r>
      <w:r>
        <w:rPr>
          <w:rStyle w:val="FootnoteCharacters"/>
          <w:rStyle w:val="FootnoteAnchor"/>
          <w:color w:val="000000"/>
        </w:rPr>
        <w:footnoteReference w:id="16"/>
      </w:r>
      <w:r>
        <w:rPr/>
        <w:t>. На наш взгляд, договор об управлении, в силу которого одно общество выполняет функции исполнительного органа другого общества, к числу договоров, создающих отношения экономической субординации, не относится.2</w:t>
      </w:r>
    </w:p>
    <w:p>
      <w:pPr>
        <w:pStyle w:val="Normal"/>
        <w:ind w:firstLine="709"/>
        <w:rPr/>
      </w:pPr>
      <w:r>
        <w:rPr/>
        <w:t>Как нам представляется, при передаче функции исполнительного органа организации другому юридическому лицу не возникает холдинговых отношений в их содержательном значении, поскольку между управляющей организацией и хозяйственным обществом не возникают отношения зависимости, и, хотя эффективность деятельности управляющей организации влияет на экономические результаты управляемого общества, но не в связи с контролем над ним. Напротив, в соответствии с законодательством исполнительные органы хозяйственного общества подотчетны общему собранию и совету директоров (ст.69 Закона об АО, п.4 ст.32, ст.40 Закона об ООО). Управляющая организация при осуществлении ею прав и исполнении обязанностей должна действовать в интересах общества добросовестно и разумно, она несет ответственность перед обществом за убытки, причиненные обществу ее виновными действиями (бездействием), если иные основания и размер ответственности не установлены законом или договором (п.3 ст.53 ГК РФ). К управляющей организации с иском о возмещении причиненных обществу убытков может обратиться общество и соответственно акционер (ы), владеющий в совокупности не менее чем 1% размещенных обыкновенных акций общества (ст.71 Закона об АО). С иском о возмещении убытков к управляющей организации общества с ограниченной ответственностью вправе обратиться общество или его участник независимо от размера принадлежащих ему долей (п.5 ст.44 Закона об ООО). По решению общего собрания акционеров хозяйственного общества, полномочия управляющей организации могут быть в любое время досрочно прекращены, если ее управленческая деятельность в качестве исполнительного органа окажется неэффективной (п.4 ст.69 Закона об АО, подп.4 п.2 ст.33 Закона об ООО).</w:t>
      </w:r>
    </w:p>
    <w:p>
      <w:pPr>
        <w:pStyle w:val="Normal"/>
        <w:ind w:firstLine="709"/>
        <w:rPr/>
      </w:pPr>
      <w:r>
        <w:rPr/>
        <w:t>В вопросе о месте управляющей организации в корпоративных отношениях важно различать случаи: (1) когда автономное общество "приглашает" управляющую организацию для осуществления функций исполнительного органа и в этом случае, как было показано выше, управляющая организация не приобретает контроля над этим обществом и (2) когда основное общество, не желая непосредственно осуществлять руководство дочерними обществами, создает для этих целей подконтрольную (зачастую со 100% участием в уставном капитале) управляющую организацию и поручает ей осуществлять управление дочерними обществами. В последнем случае управляющая организация является всего лишь "правовым механизмом" осуществления основным обществом контроля, в основе которого лежат отношения экономической зависимости между ним и дочерними обществами, определяемые, например, владением контрольным пакетом акций.</w:t>
      </w:r>
    </w:p>
    <w:p>
      <w:pPr>
        <w:pStyle w:val="Normal"/>
        <w:ind w:firstLine="709"/>
        <w:rPr/>
      </w:pPr>
      <w:r>
        <w:rPr/>
        <w:t>В современных условиях все больше основных обществ прибегает к организации управления в холдинге посредством управляющих организаций, действующих как единоличный исполнительный орган дочерних обществ. В этом случае директор дочернего общества не назначается, а влияние на должностных лиц, осуществляющих от имени управляющей организации полномочия по текущему руководству дочерними обществами, у основного общества вполне весомое. Достаточно сказать, что эти лица состоят в трудовых отношениях с управляющей организацией, которые могут быть изменены или прекращены по инициативе ее руководителя, назначенного основным обществом.</w:t>
      </w:r>
    </w:p>
    <w:p>
      <w:pPr>
        <w:pStyle w:val="Normal"/>
        <w:ind w:firstLine="709"/>
        <w:rPr/>
      </w:pPr>
      <w:r>
        <w:rPr/>
        <w:t>3. Наличие иной возможности определять решения общества может выражаться, например, в праве избирать или существенным образом влиять на избрание определенного количества членов совета директоров, коллегиального исполнительного органа, назначать единоличный исполнительный орган. К числу "иных способов" установления контроля относится распространенная практика, когда генеральный директор основного общества избирается председателем совета директоров дочернего, а руководители основного общества занимают также руководящие должности в дочернем. Основное общество может назначить управляющей компанией дочернего общества специально созданную для этих целей подконтрольную коммерческую организацию, о чем выше шла речь.</w:t>
      </w:r>
    </w:p>
    <w:p>
      <w:pPr>
        <w:pStyle w:val="Normal"/>
        <w:ind w:firstLine="709"/>
        <w:rPr/>
      </w:pPr>
      <w:r>
        <w:rPr/>
        <w:t>Зависимость, хотя и определяется количественным критерием, но связана с существенным влиянием одного хозяйственного общества на решения другого и является как бы более "слабым" проявлением контроля, по сравнению с тем, через который определяется дочернее общество. Зависимые общества могут входить в структуру холдинговых компаний, но их участие в холдинге не является квалифицирующим признаком этого вида предпринимательского объединения.</w:t>
      </w:r>
    </w:p>
    <w:p>
      <w:pPr>
        <w:pStyle w:val="Normal"/>
        <w:ind w:firstLine="709"/>
        <w:rPr/>
      </w:pPr>
      <w:r>
        <w:rPr/>
        <w:t>При определении экономической зависимости могут быть: выделены следующие степени контроля: 100% участие основного общества в уставном капитале дочернего обеспечивает полный контроль. Это "компания одного лица", руководство деятельностью которой во многом, реализуется основным обществом; и от 75% участия в уставном капитале в АО также обеспечивает полный контроль, поскольку является квалифицированным, большинством голосов, необходимым на общем собрании при решении вопросов о внесении изменений и дополнений в устав общества, о его реорганизации, ликвидации, об определении количества, номинальной стоимости, категории (типа) объявленных акций и предоставляемых этими акциями прав, о приобретении обществом размещенных акций в случаях, предусмотренных Законом "Об акционерных обществах". В ООО владение 75% долей в уставном капитале обеспечивает гарантированный, однако не полный контроль, поскольку по ряду вопросов уставом общества может быть предусмотрено единогласие (внесение изменений в учредительный договор, реорганизация, ликвидация общества и др.); от 51% участия в уставном капитале общества обеспечивают гарантированный контроль по всем вопросам повестки дня общего собрания, за исключением требующих квалифицированного большинства голосов в АО и/или единогласия в ООО. Поскольку результат голосования на общем собрании подсчитывается от общего числа акционеров (участников) с правом голоса, присутствующих на собрании, при "распыленности" пакета акций (долей участия) 51% голосов может обеспечивать полный контроль и при решении вопросов, требующих квалифицированного большинства. Владение 51% акций уставного капитала, которое в ранее действующем законодательстве (до принятия первой части Гражданского кодекса РФ), было единственным критерием для отнесения общества к категории дочернего является в общепринятом значении "контрольным" пакетом акций (долей участия); от 33% до 25% - "блокирующий" пакет акций или долей участия, позволяющий голосовать против и отклонять выносимые на общее собрание вопросы. В ООО блокирующим может быть минимальное участие, например, владение одной долей уставного капитала; 20% участие в уставном капитале свидетельствует о наличии отношений зависимости.</w:t>
      </w:r>
    </w:p>
    <w:p>
      <w:pPr>
        <w:pStyle w:val="Heading2"/>
        <w:ind w:hanging="0"/>
        <w:rPr/>
      </w:pPr>
      <w:r>
        <w:rPr/>
      </w:r>
    </w:p>
    <w:p>
      <w:pPr>
        <w:pStyle w:val="Heading2"/>
        <w:ind w:hanging="0"/>
        <w:rPr/>
      </w:pPr>
      <w:r>
        <w:rPr/>
        <w:t>2.2 Цели создания холдинговой компании</w:t>
      </w:r>
    </w:p>
    <w:p>
      <w:pPr>
        <w:pStyle w:val="Normal"/>
        <w:ind w:firstLine="709"/>
        <w:rPr/>
      </w:pPr>
      <w:r>
        <w:rPr/>
      </w:r>
    </w:p>
    <w:p>
      <w:pPr>
        <w:pStyle w:val="Normal"/>
        <w:ind w:firstLine="709"/>
        <w:rPr/>
      </w:pPr>
      <w:r>
        <w:rPr/>
        <w:t>Цели при создании холдингов напрямую зависят от времени, места, способа и задач, реализуемых при образовании холдинговых компаний. Нельзя, например, сравнить цели создания холдингов при приватизации и акционировании государственных предприятий и цели организации холдинговых компаний в рыночных условиях путем консолидации пакетов акций (долей участия) либо в результате реструктуризации коммерческих организаций.</w:t>
      </w:r>
    </w:p>
    <w:p>
      <w:pPr>
        <w:pStyle w:val="Normal"/>
        <w:ind w:firstLine="709"/>
        <w:rPr/>
      </w:pPr>
      <w:r>
        <w:rPr/>
        <w:t>Эффект объединения юридических лиц в холдинговую компанию заключается в том, что преимущества от объединения достигаются посредством умножения возможностей всех организаций, входящих в структуру холдинга. Холдинговые компании как разновидность предпринимательских объединений в сравнении с неинтегрированными коммерческими организациями, обладают следующими преимуществами:</w:t>
      </w:r>
    </w:p>
    <w:p>
      <w:pPr>
        <w:pStyle w:val="Normal"/>
        <w:ind w:firstLine="709"/>
        <w:rPr/>
      </w:pPr>
      <w:r>
        <w:rPr/>
        <w:t>реализацией масштаба используемых ресурсов (производственных фондов, инвестиционных средств, трудовых ресурсов), в том числе возможностью привлечения квалифицированного управленческого, научного, производственного персонала;</w:t>
      </w:r>
    </w:p>
    <w:p>
      <w:pPr>
        <w:pStyle w:val="Normal"/>
        <w:ind w:firstLine="709"/>
        <w:rPr/>
      </w:pPr>
      <w:r>
        <w:rPr/>
        <w:t>минимизацией для участников объединения в сравнении с обособленными производителями, не формирующими данную группу, отрицательного воздействия конкуренции, поскольку участники объединения, как правило, не допускают взаимной конкуренции на одном и том же рынке;</w:t>
      </w:r>
    </w:p>
    <w:p>
      <w:pPr>
        <w:pStyle w:val="Normal"/>
        <w:ind w:firstLine="709"/>
        <w:rPr/>
      </w:pPr>
      <w:r>
        <w:rPr/>
        <w:t>значительной централизацией капитала, который в зависимости от экономической конъюнктуры может "перетекать" из одной сферы предпринимательской деятельности в другую;</w:t>
      </w:r>
    </w:p>
    <w:p>
      <w:pPr>
        <w:pStyle w:val="Normal"/>
        <w:ind w:firstLine="709"/>
        <w:rPr/>
      </w:pPr>
      <w:r>
        <w:rPr/>
        <w:t>возможностью создания самодостаточной вертикально интегрированной системы от добычи сырья до выпуска законченной продукции высокой степени переработки;</w:t>
      </w:r>
    </w:p>
    <w:p>
      <w:pPr>
        <w:pStyle w:val="Normal"/>
        <w:ind w:firstLine="709"/>
        <w:rPr/>
      </w:pPr>
      <w:r>
        <w:rPr/>
        <w:t>возможностью диверсификации производства для снижения предпринимательских рисков и обеспечения специализации отдельных видов деятельности как условия их конкурентоспособности;</w:t>
      </w:r>
    </w:p>
    <w:p>
      <w:pPr>
        <w:pStyle w:val="Normal"/>
        <w:ind w:firstLine="709"/>
        <w:rPr/>
      </w:pPr>
      <w:r>
        <w:rPr/>
        <w:t>объединением производства, технического опыта и научно-исследовательских разработок, возможностью интеграции науки и производства.</w:t>
      </w:r>
    </w:p>
    <w:p>
      <w:pPr>
        <w:pStyle w:val="Normal"/>
        <w:ind w:firstLine="709"/>
        <w:rPr/>
      </w:pPr>
      <w:r>
        <w:rPr/>
        <w:t>Холдинговые компании наряду с общими для всех предпринимательских объединений преимуществами имеют некоторые специфические особенности организации, положительно выделяющие эту форму из ряда других. К числу таких преимуществ относятся:</w:t>
      </w:r>
    </w:p>
    <w:p>
      <w:pPr>
        <w:pStyle w:val="Normal"/>
        <w:ind w:firstLine="709"/>
        <w:rPr/>
      </w:pPr>
      <w:r>
        <w:rPr/>
        <w:t>возможность повышения устойчивости бизнеса, управления рисками, обеспечения безопасности основных имущественных активов предпринимательского объединения. Рискованные операции могут быть перенесены в дочерние общества, поскольку, будучи самостоятельными юридическими лицами, они несут ответственность по своим обязательствам только принадлежащим им имуществом (за исключением случаев привлечения к ответственности основного общества). Стратегия ограничения рисков предусматривает размещение основных ликвидных активов холдинговой компании в специально созданных для этих целей структурах;</w:t>
      </w:r>
    </w:p>
    <w:p>
      <w:pPr>
        <w:pStyle w:val="Normal"/>
        <w:ind w:firstLine="709"/>
        <w:rPr/>
      </w:pPr>
      <w:r>
        <w:rPr/>
        <w:t>возможность централизации целого ряда функций и тем самым экономии управленческих затрат. Как правило, функциональное распределение обязанностей между основным и дочерними обществами происходит таким образом, что в сфере внимания основного общества оказываются такие полномочия, как планирование, организация финансовых потоков, централизованный бухгалтерский учет, правовое обеспечение, кадровая политика, информационное обеспечение, статистика, возможно маркетинг и организация сбыта;</w:t>
      </w:r>
    </w:p>
    <w:p>
      <w:pPr>
        <w:pStyle w:val="Normal"/>
        <w:ind w:firstLine="709"/>
        <w:rPr/>
      </w:pPr>
      <w:r>
        <w:rPr/>
        <w:t>обеспечение единого внутри холдинговой компании налогового и финансового планирования. Корпоративные схемы налогового планирования, направленные на снижение налоговых потерь, могут быть основаны, в частности, на рациональном распределении функций внутри холдинга, внутреннем ценообразовании, создании участниками холдинга централизованных фондов (резервов);</w:t>
      </w:r>
    </w:p>
    <w:p>
      <w:pPr>
        <w:pStyle w:val="Normal"/>
        <w:ind w:firstLine="709"/>
        <w:rPr/>
      </w:pPr>
      <w:r>
        <w:rPr/>
        <w:t xml:space="preserve">обеспечение конфиденциальности контроля. В холдинговой системе организации предпринимательской деятельности на верхушке "холдинговой пирамиды" может быть общество, созданное отдельными лицами, чей реальный контроль, осуществляемый через органы управления основного общества, практически скрыт и может быть выявлен только через систему аффилированных лиц. </w:t>
      </w:r>
      <w:r>
        <w:rPr>
          <w:rStyle w:val="FootnoteCharacters"/>
          <w:rStyle w:val="FootnoteAnchor"/>
          <w:color w:val="000000"/>
        </w:rPr>
        <w:footnoteReference w:id="17"/>
      </w:r>
    </w:p>
    <w:p>
      <w:pPr>
        <w:pStyle w:val="Normal"/>
        <w:ind w:firstLine="709"/>
        <w:rPr/>
      </w:pPr>
      <w:r>
        <w:rPr/>
        <w:t>Отдельные из названных преимуществ в создании холдинговых компаний оборачиваются для других субъектов (государство, граждане, другие предприниматели, например, контрагенты по договорам) обратной стороной и могут быть отнесены с точки зрения реализации их интересов к недостаткам. Например, монополизация отдельных сегментов рынка или минимизация налогообложения за счет установления по внутреннему обороту между участниками холдинга "трансфертных" цен могут иметь в целом для экономики отрицательное значение.</w:t>
      </w:r>
    </w:p>
    <w:p>
      <w:pPr>
        <w:pStyle w:val="Normal"/>
        <w:ind w:firstLine="709"/>
        <w:rPr/>
      </w:pPr>
      <w:r>
        <w:rPr/>
      </w:r>
    </w:p>
    <w:p>
      <w:pPr>
        <w:pStyle w:val="Heading2"/>
        <w:ind w:hanging="0"/>
        <w:rPr/>
      </w:pPr>
      <w:r>
        <w:rPr/>
        <w:t>2.3 Правовое регулирование деятельности холдинговых компаний</w:t>
      </w:r>
    </w:p>
    <w:p>
      <w:pPr>
        <w:pStyle w:val="Normal"/>
        <w:ind w:firstLine="709"/>
        <w:rPr/>
      </w:pPr>
      <w:r>
        <w:rPr/>
      </w:r>
    </w:p>
    <w:p>
      <w:pPr>
        <w:pStyle w:val="Normal"/>
        <w:ind w:firstLine="709"/>
        <w:rPr/>
      </w:pPr>
      <w:r>
        <w:rPr/>
        <w:t>Правовое регулирование холдинговых компаний в Российской Федерации существенным образом отстает от предпринимательской практики. Компании холдингового типа возникли в России не только в рамках приватизационного законодательства в соответствии с Временным положением о холдинговых компаниях, создаваемых при преобразовании предприятий в акционерные общества, утверждённым Указом Президента Российской Федерации от 16 ноября 1992 г. № 1392 "О мерах по реализации промышленной политики при приватизации государственных предприятий", но и в результате естественных интеграционных процессов концентрации производства и капитала, восстановления разрушенных технологических взаимосвязей хозяйствующих субъектов, входящих ранее в промышленные и производственные объединения. Россия, по мнению некоторых авторов</w:t>
      </w:r>
      <w:r>
        <w:rPr>
          <w:rStyle w:val="FootnoteCharacters"/>
          <w:rStyle w:val="FootnoteAnchor"/>
          <w:color w:val="000000"/>
        </w:rPr>
        <w:footnoteReference w:id="18"/>
      </w:r>
      <w:r>
        <w:rPr/>
        <w:t>, является страной с традициями ведения крупного бизнеса в отличие от многих других европейских стран, экономический фундамент которых составляет малое и среднее предпринимательство.</w:t>
      </w:r>
    </w:p>
    <w:p>
      <w:pPr>
        <w:pStyle w:val="Normal"/>
        <w:ind w:firstLine="709"/>
        <w:rPr/>
      </w:pPr>
      <w:r>
        <w:rPr/>
        <w:t>Холдинги возникли также и в результате обратного процесса - разукрупнения организаций, когда в результате реорганизации или учреждения на месте одного юридического лица появляется группа хозяйственных обществ, включая основное и дочерние. Официальные статистические данные о числе холдингов в Российской Федерации не публиковались. "Анализ курсирующих в различных публикациях сведениях, - пишет А.Б. Фельдман, позволяет сделать вывод, что число фактических холдингов достаточно велико (в угольной, нефтяной отраслях, сфере профессионального фондового рынка)"</w:t>
      </w:r>
      <w:r>
        <w:rPr>
          <w:rStyle w:val="FootnoteCharacters"/>
          <w:rStyle w:val="FootnoteAnchor"/>
          <w:color w:val="000000"/>
        </w:rPr>
        <w:footnoteReference w:id="19"/>
      </w:r>
      <w:r>
        <w:rPr/>
        <w:t>.</w:t>
      </w:r>
    </w:p>
    <w:p>
      <w:pPr>
        <w:pStyle w:val="Normal"/>
        <w:ind w:firstLine="709"/>
        <w:rPr/>
      </w:pPr>
      <w:r>
        <w:rPr/>
        <w:t>Правовое регулирование холдингов, осуществляемое в настоящий момент в рамках гражданского законодательства через определение категорий основного и дочерних хозяйственных обществ (ст.105, 106 ГК РФ, ст.6 Федерального закона "Об акционерных обществах"), явно отстает от требований предпринимательской практики, к тому же является по ряду аспектов противоречивым.</w:t>
      </w:r>
    </w:p>
    <w:p>
      <w:pPr>
        <w:pStyle w:val="Normal"/>
        <w:ind w:firstLine="709"/>
        <w:rPr/>
      </w:pPr>
      <w:r>
        <w:rPr/>
        <w:t xml:space="preserve">Около трёх лет в Государственной Думе Федерального Собрания Российской Федерации обсуждался проект Федерального закона "О холдингах". Принятый Государственной Думой ещё в декабре 1999 г., одобренный Советом Федерации в июле 2000 г., он был отклонен Президентом РФ 20 июля 2002 г. с жесткой формулировкой, что при его разработке четко не была определена экономическая и юридическая цели создания и регламентации деятельности такого образования, как холдинг, в результате чего законопроект, содержит большое количество неясных положений, применение которых затруднено, а отдельные положения противоречат Гражданскому кодексу Российской Федерации и другим федеральным законам. В законопроекте совершенно не затрагивались вопросы взаимоотношения холдингов с антимонопольными, налоговыми органами, не рассматривались аспекты внутренних взаимоотношений в холдинге, не было уделено внимание вопросам корпоративного управления и корпоративного контроля в этом предпринимательском объединении. </w:t>
      </w:r>
      <w:r>
        <w:rPr>
          <w:rStyle w:val="FootnoteCharacters"/>
          <w:rStyle w:val="FootnoteAnchor"/>
          <w:color w:val="000000"/>
        </w:rPr>
        <w:footnoteReference w:id="20"/>
      </w:r>
    </w:p>
    <w:p>
      <w:pPr>
        <w:pStyle w:val="Normal"/>
        <w:ind w:firstLine="709"/>
        <w:rPr/>
      </w:pPr>
      <w:r>
        <w:rPr/>
        <w:t>Одним из положительных моментов в принятии законопроекта было бы введение консолидированной отчетности участников холдинга, упрощение налогообложения. Холдинги выступают сегодня на рынке как закрытая система, подчиняясь в условиях чистого правового поля своим внутренним законам.</w:t>
      </w:r>
    </w:p>
    <w:p>
      <w:pPr>
        <w:pStyle w:val="Normal"/>
        <w:ind w:firstLine="709"/>
        <w:rPr/>
      </w:pPr>
      <w:r>
        <w:rPr/>
        <w:t>Правовую основу создания холдингов с участием государства или муниципальных образований создает Федеральный закон "О приватизации государственного и муниципального имущества"</w:t>
      </w:r>
      <w:r>
        <w:rPr>
          <w:rStyle w:val="FootnoteCharacters"/>
          <w:rStyle w:val="FootnoteAnchor"/>
          <w:color w:val="000000"/>
        </w:rPr>
        <w:footnoteReference w:id="21"/>
      </w:r>
      <w:r>
        <w:rPr/>
        <w:t>, в частности ст.25 "Внесение государственного и муниципального имущества в качестве вклада в уставные капиталы открытых акционерных обществ" и ст.26 "Продажа акций открытого акционерного общества по результатам доверительного управления". Упоминание о холдингах содержится в Федеральном законе "Об акционерных обществах", в соответствии с подп.18 п.1 ст.48 которого принятие решения об участии в холдинговых компаниях, финансово-промышленных группах, ассоциациях и иных объединениях коммерческих организаций относится к компетенции общего собрания акционеров.</w:t>
      </w:r>
    </w:p>
    <w:p>
      <w:pPr>
        <w:pStyle w:val="Normal"/>
        <w:ind w:firstLine="709"/>
        <w:rPr/>
      </w:pPr>
      <w:r>
        <w:rPr/>
        <w:t xml:space="preserve">Нашей позицией является точка зрения о неоправданности значительного своеобразия правового регулирования холдинговых компаний в связи с профилем их деятельности и о необходимости установления единых критериев определения холдинговых компаний в различных отраслях законодательства. </w:t>
      </w:r>
      <w:r>
        <w:rPr>
          <w:rStyle w:val="FootnoteCharacters"/>
          <w:rStyle w:val="FootnoteAnchor"/>
          <w:color w:val="000000"/>
        </w:rPr>
        <w:footnoteReference w:id="22"/>
      </w:r>
    </w:p>
    <w:p>
      <w:pPr>
        <w:pStyle w:val="Normal"/>
        <w:ind w:firstLine="709"/>
        <w:rPr/>
      </w:pPr>
      <w:r>
        <w:rPr/>
        <w:t xml:space="preserve">Такой подход при определении холдинговой компании используется и в проекте Федерального закона "О холдингах". </w:t>
      </w:r>
      <w:r>
        <w:rPr>
          <w:rStyle w:val="FootnoteCharacters"/>
          <w:rStyle w:val="FootnoteAnchor"/>
          <w:color w:val="000000"/>
        </w:rPr>
        <w:footnoteReference w:id="23"/>
      </w:r>
      <w:r>
        <w:rPr/>
        <w:t xml:space="preserve"> Согласно законопроекту холдингом является совокупность двух и более юридических лиц (участников холдинга), связанных между собой отношениями (холдинговыми отношениями) по управлению одним из участников холдинга на основе права головной компании определять принимаемые ими решения. Холдинговые отношения согласно законопроекту могут возникать при наличии хотя бы одного обстоятельства:</w:t>
      </w:r>
    </w:p>
    <w:p>
      <w:pPr>
        <w:pStyle w:val="Normal"/>
        <w:ind w:firstLine="709"/>
        <w:rPr/>
      </w:pPr>
      <w:r>
        <w:rPr/>
        <w:t>преобладающего участия одного хозяйственного общества или хозяйственного товарищества (головной компании), в уставном капитале другого хозяйственного общества; под преобладающим участием в капитале хозяйственного общества (участника холдинга) понимается владение головной компанией акциями (долями) в размере, позволяющем в соответствии с законодательством РФ и уставом хозяйственного общества определять любые решения, принимаемые указанным хозяйственным обществом;</w:t>
      </w:r>
    </w:p>
    <w:p>
      <w:pPr>
        <w:pStyle w:val="Normal"/>
        <w:ind w:firstLine="709"/>
        <w:rPr/>
      </w:pPr>
      <w:r>
        <w:rPr/>
        <w:t>договора о создании холдинга между головной компанией и участниками холдинга или договора между головной компанией и участниками (учредителями, акционерами) других юридических лиц - участников холдинга;</w:t>
      </w:r>
    </w:p>
    <w:p>
      <w:pPr>
        <w:pStyle w:val="Normal"/>
        <w:ind w:firstLine="709"/>
        <w:rPr/>
      </w:pPr>
      <w:r>
        <w:rPr/>
        <w:t>решения собственников имущества, если все участники холдинга являются государственными или муниципальными унитарными предприятиями, и внесения соответствующих записей в уставы участников холдинга.</w:t>
      </w:r>
    </w:p>
    <w:p>
      <w:pPr>
        <w:pStyle w:val="Normal"/>
        <w:ind w:firstLine="709"/>
        <w:rPr/>
      </w:pPr>
      <w:r>
        <w:rPr/>
        <w:t>Таким образом, в проекте была сделана попытка перечислить возможные основания возникновения холдинговых отношений. Интересной, на взгляд некоторых авторов, представляется идея так называемого договорного холдинга, близкого по своей конструкции к имеющимся в системе германского права договорам отчисления прибыли и подчинения. Согласно договору отчисления прибыли акционерное общество или коммандитное общество на акциях обязуется переводить всю свою прибыль другому предприятию. Равнозначным ему следует считать договор, по которому акционерное общество или коммандитное общество на акциях ведет свою деятельность за счет другого предприятия. В соответствии с договором подчинения акционерное общество или коммандитное общество на акциях подчиняется другому предприятию (властвующему предприятию). При этом практически всегда договор подчинения содержит условия, обязывающие общество отчислять всю свою прибыль или часть прибыли другому предприятию.</w:t>
      </w:r>
    </w:p>
    <w:p>
      <w:pPr>
        <w:pStyle w:val="Normal"/>
        <w:ind w:firstLine="709"/>
        <w:rPr/>
      </w:pPr>
      <w:r>
        <w:rPr/>
        <w:t>Обязательным признаком холдинга является наличие холдинговых отношений между образующими его участниками.</w:t>
      </w:r>
    </w:p>
    <w:p>
      <w:pPr>
        <w:pStyle w:val="Normal"/>
        <w:ind w:firstLine="709"/>
        <w:rPr/>
      </w:pPr>
      <w:r>
        <w:rPr/>
        <w:t>Холдинговые отношения - особая разновидность взаимодействия субъектов хозяйствования, связанная с их субординацией, предполагающей возможность одному из них в силу правомочных обстоятельств определять важнейшие управленческие и хозяйственные вопросы деятельности других.</w:t>
      </w:r>
    </w:p>
    <w:p>
      <w:pPr>
        <w:pStyle w:val="Normal"/>
        <w:ind w:firstLine="709"/>
        <w:rPr/>
      </w:pPr>
      <w:r>
        <w:rPr/>
        <w:t>Холдинговые компании имеют специальный налоговый режим, прямо в законе не прописанный, но косвенно подтверждаемый. Действующим законодательством регулируются отдельные особенности обложения холдинговых компаний налогами на добавленную стоимость и на прибыль, в частности, связанные с возможностью формирования в основном обществе централизованных средств, фондов (резервов).</w:t>
      </w:r>
    </w:p>
    <w:p>
      <w:pPr>
        <w:pStyle w:val="Normal"/>
        <w:ind w:firstLine="709"/>
        <w:rPr/>
      </w:pPr>
      <w:r>
        <w:rPr/>
        <w:t>Для понимания правовой природы передачи имущества внутри холдинга следует отметить, что Налоговый кодекс косвенно предполагает, что это безвозмездно передаваемое имущество. Так, ст.250 НК РФ, определяющая внереализационные доходы, в п.8 включает в их состав безвозмездно полученное имущество (работы, услуги) или имущественные права, за исключением случаев, указанных в ст.251 НК РФ.</w:t>
      </w:r>
    </w:p>
    <w:p>
      <w:pPr>
        <w:pStyle w:val="Normal"/>
        <w:ind w:firstLine="709"/>
        <w:rPr/>
      </w:pPr>
      <w:r>
        <w:rPr/>
        <w:t>Следует отметить, что, несмотря на отсутствие специального закрепленного налогового режима холдинговых компаний, российское налоговое законодательство и бухгалтерский учет признают необходимость учета особенностей правового регулирования этого вида предпринимательских объединений.</w:t>
      </w:r>
    </w:p>
    <w:p>
      <w:pPr>
        <w:pStyle w:val="Normal"/>
        <w:ind w:firstLine="709"/>
        <w:rPr/>
      </w:pPr>
      <w:r>
        <w:rPr/>
        <w:t>В целом, несмотря, на отсутствие системного правового регулирования холдингов налоговым законодательством и связанные с этим неудобства, специалисты компаний проявляют творческий подход к осуществлению финансового планирования и оптимизации налогообложения в объединении. Но до принятия основного для холдинговых компаний закона, все действия, направленные на оптимизацию налоговых платежей будут подпадать под рамки уголовного закона, потому что реально получается не оптимизация налогообложения, а уход общества от уплаты налогов.</w:t>
      </w:r>
    </w:p>
    <w:p>
      <w:pPr>
        <w:pStyle w:val="Normal"/>
        <w:ind w:firstLine="709"/>
        <w:rPr/>
      </w:pPr>
      <w:r>
        <w:rPr/>
        <w:t>Холдинговые компании как одна из разновидностей экономической концентрации являются объектом антимонопольного контроля.</w:t>
      </w:r>
    </w:p>
    <w:p>
      <w:pPr>
        <w:pStyle w:val="Normal"/>
        <w:ind w:firstLine="709"/>
        <w:rPr/>
      </w:pPr>
      <w:r>
        <w:rPr/>
        <w:t>Важно отметить, что антимонопольный контроль не имеет целью запретить хозяйственную интеграцию и экономическую концентрацию, а направлен на предотвращение ограничения конкуренции и возникновения монопольных структур. Временное положение о холдинговых компаниях содержит ряд императивных запретов на создание холдинговых компаний. Так, не допускается их создание, если оно приводит к монополизации производства тех или иных видов продукции (работ, услуг); запрещено создание холдинговых компаний, владеющих контрольными пакетами акций предприятий, совокупная доля которых на федеральном или местном рынке определенной группы однородных или взаимозаменяемых продуктов составляет более 35%, либо предприятий, которые в совокупности реализуют третьим лицам более 35% общего объема однородных или взаимозаменяемых продуктов, производимых предприятиями, ранее входившими в концерн (корпорацию, союз, ассоциацию или иное объединение) или подведомственными одному органу государственного управления.</w:t>
      </w:r>
    </w:p>
    <w:p>
      <w:pPr>
        <w:pStyle w:val="Normal"/>
        <w:ind w:firstLine="709"/>
        <w:rPr/>
      </w:pPr>
      <w:r>
        <w:rPr/>
        <w:t xml:space="preserve">В проекте федерального закона содержится общее положение о том, что государство обеспечивает благоприятные условия для организации холдингов. Однако при определении особых условий для деятельности холдингов следует учитывать норму ст.2 ГК РФ, устанавливающую, что гражданское законодательство регулирует договорные и иные обязательства, а также другие имущественные и связанные с ними неимущественные отношения, основанные на равенстве, автономии воли и имущественной самостоятельности их участников. Поэтому наделение холдингов и входящих в них юридических лиц какими-то льготами по сравнению с другими субъектами гражданского права представляется недопустимым. </w:t>
      </w:r>
      <w:r>
        <w:rPr>
          <w:rStyle w:val="FootnoteCharacters"/>
          <w:rStyle w:val="FootnoteAnchor"/>
          <w:color w:val="000000"/>
        </w:rPr>
        <w:footnoteReference w:id="24"/>
      </w:r>
      <w:r>
        <w:br w:type="page"/>
      </w:r>
    </w:p>
    <w:p>
      <w:pPr>
        <w:pStyle w:val="Heading2"/>
        <w:ind w:hanging="0"/>
        <w:rPr/>
      </w:pPr>
      <w:r>
        <w:rPr/>
        <w:t>Заключение</w:t>
      </w:r>
    </w:p>
    <w:p>
      <w:pPr>
        <w:pStyle w:val="Normal"/>
        <w:ind w:firstLine="709"/>
        <w:rPr/>
      </w:pPr>
      <w:r>
        <w:rPr/>
      </w:r>
    </w:p>
    <w:p>
      <w:pPr>
        <w:pStyle w:val="Normal"/>
        <w:ind w:firstLine="709"/>
        <w:rPr/>
      </w:pPr>
      <w:r>
        <w:rPr/>
        <w:t>Итак, холдинговая компания представляет собой группу участников предпринимательских отношений, связанных между собой таким образом, что один из них имеет возможность в решающей степени влиять на деятельность других участников этой группы.</w:t>
      </w:r>
    </w:p>
    <w:p>
      <w:pPr>
        <w:pStyle w:val="Normal"/>
        <w:ind w:firstLine="709"/>
        <w:rPr/>
      </w:pPr>
      <w:r>
        <w:rPr/>
        <w:t xml:space="preserve">Подавляющая часть отечественных компаний вошла в холдинги после завершения массовой приватизации, однако самые крупные холдинги в промышленности, включающие компании с государственным участием, созданы по инициативе государства. Большинство сделок представляло собой "дружественные" слияния. </w:t>
      </w:r>
      <w:r>
        <w:rPr>
          <w:rStyle w:val="FootnoteCharacters"/>
          <w:rStyle w:val="FootnoteAnchor"/>
          <w:color w:val="000000"/>
        </w:rPr>
        <w:footnoteReference w:id="25"/>
      </w:r>
    </w:p>
    <w:p>
      <w:pPr>
        <w:pStyle w:val="Normal"/>
        <w:ind w:firstLine="709"/>
        <w:rPr/>
      </w:pPr>
      <w:r>
        <w:rPr/>
        <w:t>Холдинговые компании создаются как в процессе преобразования государственных предприятий в акционерные общества, так и при объединении предприятий среднего и малого бизнеса. Очевидная взаимодополняемость позитивных и негативных характеристик деятельности малого и крупного бизнеса приводит к осознанию весьма важного момента</w:t>
      </w:r>
      <w:r>
        <w:rPr>
          <w:lang w:val="en-US" w:eastAsia="en-US"/>
        </w:rPr>
        <w:t xml:space="preserve"> - </w:t>
      </w:r>
      <w:bookmarkStart w:id="0" w:name="OCRUncertain190"/>
      <w:r>
        <w:rPr/>
        <w:t>н</w:t>
      </w:r>
      <w:bookmarkEnd w:id="0"/>
      <w:r>
        <w:rPr/>
        <w:t>еобходимости нахождения возможностей для наиболее оптимального соединения вышеназванных параметров функционирования всего бизнеса, что и получило воплощение при образовании холдинговых компаний.</w:t>
      </w:r>
    </w:p>
    <w:p>
      <w:pPr>
        <w:pStyle w:val="Normal"/>
        <w:ind w:firstLine="709"/>
        <w:rPr/>
      </w:pPr>
      <w:r>
        <w:rPr/>
        <w:t>К основным целям создания холдингов относятся:</w:t>
      </w:r>
    </w:p>
    <w:p>
      <w:pPr>
        <w:pStyle w:val="Normal"/>
        <w:ind w:firstLine="709"/>
        <w:rPr/>
      </w:pPr>
      <w:r>
        <w:rPr/>
        <w:t>формирование рыночного управления государственной собственностью; сохранение существующих и создание новых эффективных хозяйственных финансовых связей между предприятиями; снижение налогообложения и нейтрализация антимонопольного законодательства; распределение хозяйственных рисков между дочерними фирмами; развитие внешнеэкономических связей.</w:t>
      </w:r>
    </w:p>
    <w:p>
      <w:pPr>
        <w:pStyle w:val="Normal"/>
        <w:ind w:firstLine="709"/>
        <w:rPr/>
      </w:pPr>
      <w:r>
        <w:rPr/>
        <w:t>Основным правовым проблемам образования и деятельности холдинговых компаний следует отнести отсутствие достаточной нормативно-правовой базы.</w:t>
      </w:r>
    </w:p>
    <w:p>
      <w:pPr>
        <w:pStyle w:val="Normal"/>
        <w:ind w:firstLine="709"/>
        <w:rPr/>
      </w:pPr>
      <w:r>
        <w:rPr/>
        <w:t>Действующие правовые акты не содержат понятия</w:t>
      </w:r>
      <w:r>
        <w:rPr>
          <w:i/>
          <w:iCs/>
        </w:rPr>
        <w:t xml:space="preserve"> </w:t>
      </w:r>
      <w:r>
        <w:rPr/>
        <w:t>“холдинга”, не учитывают особенности организационно-правовой природы и социально-экономических функций современных интегрированных структур и потому не регламентируют особенности их создания и деятельности. Многие из этих актов устарели.</w:t>
      </w:r>
    </w:p>
    <w:p>
      <w:pPr>
        <w:pStyle w:val="Normal"/>
        <w:ind w:firstLine="709"/>
        <w:rPr/>
      </w:pPr>
      <w:r>
        <w:rPr/>
        <w:t>Принципиальным и необходимым решением для создания правовой основы создания и деятельности холдинговых компаний должно стать принятие закона "О холдингах".</w:t>
      </w:r>
    </w:p>
    <w:p>
      <w:pPr>
        <w:pStyle w:val="Normal"/>
        <w:ind w:firstLine="709"/>
        <w:rPr/>
      </w:pPr>
      <w:r>
        <w:rPr/>
        <w:t>В нем следует определить, в том числе: понятие холдинговой компании и её головной компании, состав и структуру холдинговой компании, специальную упрощенную процедуру ее создания, условия и порядок государственной регистрации холдинговой компании, формы участия в ней государства, правовой статус и функции головной компании холдинга, порядок ликвидации холдинга.</w:t>
      </w:r>
    </w:p>
    <w:p>
      <w:pPr>
        <w:pStyle w:val="Normal"/>
        <w:ind w:firstLine="709"/>
        <w:rPr/>
      </w:pPr>
      <w:r>
        <w:rPr/>
        <w:t>Таким образом, проблема создания качественного нормативно-правового поля для холдинговых компаний - это актуальная, сложная, но решаемая задача, требующая принятия единого специального закона и соответствующего пакета поправок к отраслевому законодательству. Это будет не "революцией" в российском законодательстве, а его последовательным развитием в рамках существующей системы принципов корпоративного строительства России.</w:t>
      </w:r>
    </w:p>
    <w:p>
      <w:pPr>
        <w:pStyle w:val="Normal"/>
        <w:ind w:firstLine="709"/>
        <w:rPr/>
      </w:pPr>
      <w:r>
        <w:rPr/>
        <w:t xml:space="preserve">Можно заключить, что развитие холдингов в ближайшем будущем останется важным фактором эволюции национальной модели корпоративного управления. </w:t>
      </w:r>
      <w:r>
        <w:rPr>
          <w:rStyle w:val="FootnoteCharacters"/>
          <w:rStyle w:val="FootnoteAnchor"/>
          <w:color w:val="000000"/>
        </w:rPr>
        <w:footnoteReference w:id="26"/>
      </w:r>
      <w:r>
        <w:br w:type="page"/>
      </w:r>
    </w:p>
    <w:p>
      <w:pPr>
        <w:pStyle w:val="Heading2"/>
        <w:ind w:hanging="0"/>
        <w:rPr/>
      </w:pPr>
      <w:r>
        <w:rPr/>
        <w:t>Список использованной литературы</w:t>
      </w:r>
    </w:p>
    <w:p>
      <w:pPr>
        <w:pStyle w:val="Normal"/>
        <w:ind w:firstLine="709"/>
        <w:rPr/>
      </w:pPr>
      <w:r>
        <w:rPr/>
      </w:r>
    </w:p>
    <w:p>
      <w:pPr>
        <w:pStyle w:val="Normal"/>
        <w:ind w:hanging="0"/>
        <w:rPr/>
      </w:pPr>
      <w:r>
        <w:rPr/>
        <w:t>Нормативные правовые акты:</w:t>
      </w:r>
    </w:p>
    <w:p>
      <w:pPr>
        <w:pStyle w:val="Normal"/>
        <w:ind w:hanging="0"/>
        <w:rPr/>
      </w:pPr>
      <w:r>
        <w:rPr/>
        <w:t>1. Гражданский кодекс РФ 1 часть</w:t>
      </w:r>
    </w:p>
    <w:p>
      <w:pPr>
        <w:pStyle w:val="Normal"/>
        <w:ind w:hanging="0"/>
        <w:rPr/>
      </w:pPr>
      <w:r>
        <w:rPr/>
        <w:t>2. Налоговый кодекс РФ 1 часть</w:t>
      </w:r>
    </w:p>
    <w:p>
      <w:pPr>
        <w:pStyle w:val="Normal"/>
        <w:ind w:hanging="0"/>
        <w:rPr/>
      </w:pPr>
      <w:r>
        <w:rPr/>
        <w:t>3. Федеральный закон "Об акционерных обществах" от 29.04.2008г.</w:t>
      </w:r>
    </w:p>
    <w:p>
      <w:pPr>
        <w:pStyle w:val="Normal"/>
        <w:ind w:hanging="0"/>
        <w:rPr/>
      </w:pPr>
      <w:r>
        <w:rPr/>
        <w:t>4. Федеральный закон "О банках и банковской деятельности"</w:t>
      </w:r>
    </w:p>
    <w:p>
      <w:pPr>
        <w:pStyle w:val="Normal"/>
        <w:ind w:hanging="0"/>
        <w:rPr/>
      </w:pPr>
      <w:r>
        <w:rPr/>
        <w:t>5. Федеральный закон "Об обществах с ограниченной ответственностью" от 08.02.1998г. № 14-ФЗ. (с изм. и доп. от 29.04.2008г).</w:t>
      </w:r>
    </w:p>
    <w:p>
      <w:pPr>
        <w:pStyle w:val="Normal"/>
        <w:ind w:hanging="0"/>
        <w:rPr/>
      </w:pPr>
      <w:r>
        <w:rPr/>
        <w:t>6. Федеральный закон "О приватизации государственного и муниципального имущества" от 19.12.06. №238-ФЗ</w:t>
      </w:r>
    </w:p>
    <w:p>
      <w:pPr>
        <w:pStyle w:val="Normal"/>
        <w:ind w:hanging="0"/>
        <w:rPr/>
      </w:pPr>
      <w:r>
        <w:rPr/>
        <w:t>7. Федеральный закон "О конкуренции и ограничении монополистической деятельности на товарных рынках" от 26.07.06. № 135-ФЗ</w:t>
      </w:r>
    </w:p>
    <w:p>
      <w:pPr>
        <w:pStyle w:val="Normal"/>
        <w:ind w:hanging="0"/>
        <w:rPr/>
      </w:pPr>
      <w:r>
        <w:rPr/>
        <w:t>8. Указ Президента РФ "О мерах по реализации промышленной политики при приватизации государственных предприятий" (вместе с "Временным положением о холдинговых компаниях, создаваемых при преобразовании государственных предприятий в акционерные общества") от 16.11.1992 г. №1392</w:t>
      </w:r>
    </w:p>
    <w:p>
      <w:pPr>
        <w:pStyle w:val="Normal"/>
        <w:ind w:hanging="0"/>
        <w:rPr/>
      </w:pPr>
      <w:r>
        <w:rPr/>
        <w:t>8. Постановление Совета Министров РФ от 21.12.1993 г. № 1311 "Об учреждении лесопромышленных холдинговых компаний" // САПП РФ. 1993. №52. Ст.5143.</w:t>
      </w:r>
    </w:p>
    <w:p>
      <w:pPr>
        <w:pStyle w:val="Normal"/>
        <w:ind w:hanging="0"/>
        <w:rPr/>
      </w:pPr>
      <w:r>
        <w:rPr/>
        <w:t>9. Проект федерального закона "О холдингах" 1999г.</w:t>
      </w:r>
    </w:p>
    <w:p>
      <w:pPr>
        <w:pStyle w:val="Normal"/>
        <w:ind w:hanging="0"/>
        <w:rPr/>
      </w:pPr>
      <w:r>
        <w:rPr/>
        <w:t>Литература:</w:t>
      </w:r>
    </w:p>
    <w:p>
      <w:pPr>
        <w:pStyle w:val="Normal"/>
        <w:ind w:hanging="0"/>
        <w:rPr/>
      </w:pPr>
      <w:r>
        <w:rPr/>
        <w:t>1. Авдашева С. Российские холдинги: новые эмпирические свидетельства // Вопросы экономики, 2007, №1</w:t>
      </w:r>
    </w:p>
    <w:p>
      <w:pPr>
        <w:pStyle w:val="Normal"/>
        <w:ind w:hanging="0"/>
        <w:rPr/>
      </w:pPr>
      <w:r>
        <w:rPr/>
        <w:t>2. Дойников. И.В. Предпринимательское (хозяйственное) право. М., 2001, 128 с.</w:t>
      </w:r>
    </w:p>
    <w:p>
      <w:pPr>
        <w:pStyle w:val="Normal"/>
        <w:ind w:hanging="0"/>
        <w:rPr/>
      </w:pPr>
      <w:r>
        <w:rPr/>
        <w:t>3. Гражданское право/ Под ред. Е.А. Суханова. Т.1.М., 2002.</w:t>
      </w:r>
    </w:p>
    <w:p>
      <w:pPr>
        <w:pStyle w:val="Normal"/>
        <w:ind w:hanging="0"/>
        <w:rPr/>
      </w:pPr>
      <w:r>
        <w:rPr/>
        <w:t>4. Жилинский С.Э. Предпринимательское право. М., 2007, 944с.</w:t>
      </w:r>
    </w:p>
    <w:p>
      <w:pPr>
        <w:pStyle w:val="Normal"/>
        <w:ind w:hanging="0"/>
        <w:rPr/>
      </w:pPr>
      <w:r>
        <w:rPr/>
        <w:t>5. Кулагин М.И. Государственно-монополистический капитализм и юридическое лицо. Избранные труды. М., 1997.412 с.</w:t>
      </w:r>
    </w:p>
    <w:p>
      <w:pPr>
        <w:pStyle w:val="Normal"/>
        <w:ind w:hanging="0"/>
        <w:rPr/>
      </w:pPr>
      <w:r>
        <w:rPr/>
        <w:t>6. Мальчинов Г. Участие государства в корпоративных структурах // Журнал для акционеров. 1999. №8. С.5.</w:t>
      </w:r>
    </w:p>
    <w:p>
      <w:pPr>
        <w:pStyle w:val="Normal"/>
        <w:ind w:hanging="0"/>
        <w:rPr/>
      </w:pPr>
      <w:r>
        <w:rPr/>
        <w:t>7. Медынский В.Г. Инновационный менеджмент: Учебник. М., 2007, 295с.</w:t>
      </w:r>
    </w:p>
    <w:p>
      <w:pPr>
        <w:pStyle w:val="Normal"/>
        <w:ind w:hanging="0"/>
        <w:rPr/>
      </w:pPr>
      <w:r>
        <w:rPr/>
        <w:t>8. Овсянников С.С. О разнице терминов “холдинг ” и “холдинговая компания”/ Менеджмент в России и за рубежом, 2006, №2</w:t>
      </w:r>
    </w:p>
    <w:p>
      <w:pPr>
        <w:pStyle w:val="Normal"/>
        <w:ind w:hanging="0"/>
        <w:rPr/>
      </w:pPr>
      <w:r>
        <w:rPr/>
        <w:t>9. Петухов В.Н. Корпорации в российской промышленности: законодательство и практика. М., 1999.325 с.</w:t>
      </w:r>
    </w:p>
    <w:p>
      <w:pPr>
        <w:pStyle w:val="Normal"/>
        <w:ind w:hanging="0"/>
        <w:rPr/>
      </w:pPr>
      <w:r>
        <w:rPr/>
        <w:t>10. Прокопович Д.А. Проблемы сочетания централизованного управления холдингом со стремлением снизить риски // Менеджмент в России и за рубежом, 2002, №2</w:t>
      </w:r>
    </w:p>
    <w:p>
      <w:pPr>
        <w:pStyle w:val="Normal"/>
        <w:ind w:hanging="0"/>
        <w:rPr/>
      </w:pPr>
      <w:r>
        <w:rPr/>
        <w:t>11. Фельдман А.Б. Управление корпоративным капиталом. М., 2005.264 с.</w:t>
      </w:r>
    </w:p>
    <w:p>
      <w:pPr>
        <w:pStyle w:val="Normal"/>
        <w:ind w:hanging="0"/>
        <w:rPr/>
      </w:pPr>
      <w:r>
        <w:rPr/>
        <w:t>12. Фимошин П. Определение и учет аффилированных лиц // Журнал для акционеров. 2000, №2.</w:t>
      </w:r>
    </w:p>
    <w:p>
      <w:pPr>
        <w:pStyle w:val="Normal"/>
        <w:ind w:hanging="0"/>
        <w:rPr/>
      </w:pPr>
      <w:r>
        <w:rPr/>
        <w:t>13. Хозяйственное (предпринимательское) право/ отв. ред. проф. Ю.Е. Булатецкий, проф., Н.А. Машкин. М., 2007, 752с.</w:t>
      </w:r>
    </w:p>
    <w:p>
      <w:pPr>
        <w:pStyle w:val="Normal"/>
        <w:ind w:hanging="0"/>
        <w:rPr/>
      </w:pPr>
      <w:r>
        <w:rPr/>
        <w:t>14. Шиткина И.С. Предпринимательские объединения. М.: Юристъ., 2001.382 с.</w:t>
      </w:r>
    </w:p>
    <w:p>
      <w:pPr>
        <w:pStyle w:val="Normal"/>
        <w:ind w:hanging="0"/>
        <w:rPr/>
      </w:pPr>
      <w:r>
        <w:rPr/>
        <w:t>15. Шиткина И.С. Холдинги. Правовой и управленческие аспекты. М.: Городец-издат. 2003.350 с.</w:t>
      </w:r>
    </w:p>
    <w:p>
      <w:pPr>
        <w:pStyle w:val="Normal"/>
        <w:ind w:hanging="0"/>
        <w:rPr/>
      </w:pPr>
      <w:r>
        <w:rPr/>
        <w:t>16. Шиткина И.С. Закон о холдингах: каким ему быть? // Хозяйство и право. 2000. № 10.</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Хозяйственное (предпринимательское) право / отв. ред. проф. Ю.Е. Булатецкий, проф., Н.А. Машкин. М., 2007, с. 63.</w:t>
      </w:r>
    </w:p>
  </w:footnote>
  <w:footnote w:id="3">
    <w:p>
      <w:pPr>
        <w:pStyle w:val="Footnote"/>
        <w:rPr/>
      </w:pPr>
      <w:r>
        <w:rPr>
          <w:rStyle w:val="FootnoteCharacters"/>
        </w:rPr>
        <w:footnoteRef/>
      </w:r>
      <w:r>
        <w:rPr/>
        <w:t xml:space="preserve"> </w:t>
      </w:r>
      <w:r>
        <w:rPr/>
        <w:t>Авдашева С. Российские холдинги: новые эмпирические свидетельства// Вопросы экономики, 2007, №1</w:t>
      </w:r>
    </w:p>
  </w:footnote>
  <w:footnote w:id="4">
    <w:p>
      <w:pPr>
        <w:pStyle w:val="Footnote"/>
        <w:rPr/>
      </w:pPr>
      <w:r>
        <w:rPr>
          <w:rStyle w:val="FootnoteCharacters"/>
        </w:rPr>
        <w:footnoteRef/>
      </w:r>
      <w:r>
        <w:rPr/>
        <w:t xml:space="preserve"> </w:t>
      </w:r>
      <w:r>
        <w:rPr/>
        <w:t>Прокопович Д.А. Проблемы сочетания централизованного управления холдингом со стремлением снизить риски//Менеджмент в России и за рубежом, 2002, №2</w:t>
      </w:r>
    </w:p>
  </w:footnote>
  <w:footnote w:id="5">
    <w:p>
      <w:pPr>
        <w:pStyle w:val="Footnote"/>
        <w:rPr/>
      </w:pPr>
      <w:r>
        <w:rPr>
          <w:rStyle w:val="FootnoteCharacters"/>
        </w:rPr>
        <w:footnoteRef/>
      </w:r>
      <w:r>
        <w:rPr/>
        <w:t xml:space="preserve"> </w:t>
      </w:r>
      <w:r>
        <w:rPr/>
        <w:t>Авдашева С. Российские холдинги: новые эмпирические свидетельства// Вопросы экономики, 2007, №1</w:t>
      </w:r>
    </w:p>
  </w:footnote>
  <w:footnote w:id="6">
    <w:p>
      <w:pPr>
        <w:pStyle w:val="Footnote"/>
        <w:rPr/>
      </w:pPr>
      <w:r>
        <w:rPr>
          <w:rStyle w:val="FootnoteCharacters"/>
        </w:rPr>
        <w:footnoteRef/>
      </w:r>
      <w:r>
        <w:rPr/>
        <w:t xml:space="preserve"> </w:t>
      </w:r>
      <w:r>
        <w:rPr/>
        <w:t>Мальчинов Г. Участие государства в корпоративных структурах // Журнал для акционеров. 1999. №8. С.5.</w:t>
      </w:r>
    </w:p>
  </w:footnote>
  <w:footnote w:id="7">
    <w:p>
      <w:pPr>
        <w:pStyle w:val="Footnote"/>
        <w:rPr/>
      </w:pPr>
      <w:r>
        <w:rPr>
          <w:rStyle w:val="FootnoteCharacters"/>
        </w:rPr>
        <w:footnoteRef/>
      </w:r>
      <w:r>
        <w:rPr/>
        <w:t xml:space="preserve"> </w:t>
      </w:r>
      <w:r>
        <w:rPr/>
        <w:t>Постановление Совета Министров РФ от 21.12.1993 г. № 1311 «Об учреждении лесопромышленных холдинговых компаний» // САПП РФ. 1993. №52. Ст. 5143</w:t>
      </w:r>
    </w:p>
  </w:footnote>
  <w:footnote w:id="8">
    <w:p>
      <w:pPr>
        <w:pStyle w:val="Footnote"/>
        <w:rPr/>
      </w:pPr>
      <w:r>
        <w:rPr>
          <w:rStyle w:val="FootnoteCharacters"/>
        </w:rPr>
        <w:footnoteRef/>
      </w:r>
      <w:r>
        <w:rPr/>
        <w:t xml:space="preserve"> </w:t>
      </w:r>
      <w:r>
        <w:rPr/>
        <w:t>Петухов В.Н. Корпорации в российской промышленности: законодательство и практика. М., 1999. С. 3</w:t>
      </w:r>
    </w:p>
  </w:footnote>
  <w:footnote w:id="9">
    <w:p>
      <w:pPr>
        <w:pStyle w:val="Footnote"/>
        <w:rPr/>
      </w:pPr>
      <w:r>
        <w:rPr>
          <w:rStyle w:val="FootnoteCharacters"/>
        </w:rPr>
        <w:footnoteRef/>
      </w:r>
      <w:r>
        <w:rPr/>
        <w:t xml:space="preserve"> </w:t>
      </w:r>
      <w:r>
        <w:rPr/>
        <w:t>Шиткина И.С. Предпринимательские объединения. М., Юристъ. 2001. С. 63.</w:t>
      </w:r>
    </w:p>
  </w:footnote>
  <w:footnote w:id="10">
    <w:p>
      <w:pPr>
        <w:pStyle w:val="Footnote"/>
        <w:rPr/>
      </w:pPr>
      <w:r>
        <w:rPr>
          <w:rStyle w:val="FootnoteCharacters"/>
        </w:rPr>
        <w:footnoteRef/>
      </w:r>
      <w:r>
        <w:rPr/>
        <w:t xml:space="preserve"> </w:t>
      </w:r>
      <w:r>
        <w:rPr/>
        <w:t>Овсянников С.С. О разнице терминов “холдинг ” и “холдинговая компания” / Менеджмент в России и за рубежом, 2006, №2</w:t>
      </w:r>
    </w:p>
  </w:footnote>
  <w:footnote w:id="11">
    <w:p>
      <w:pPr>
        <w:pStyle w:val="Footnote"/>
        <w:rPr/>
      </w:pPr>
      <w:r>
        <w:rPr>
          <w:rStyle w:val="FootnoteCharacters"/>
        </w:rPr>
        <w:footnoteRef/>
      </w:r>
      <w:r>
        <w:rPr/>
        <w:t xml:space="preserve"> </w:t>
      </w:r>
      <w:r>
        <w:rPr/>
        <w:t>Проект Федерального закона «О холдингах».</w:t>
      </w:r>
    </w:p>
  </w:footnote>
  <w:footnote w:id="12">
    <w:p>
      <w:pPr>
        <w:pStyle w:val="Footnote"/>
        <w:rPr/>
      </w:pPr>
      <w:r>
        <w:rPr>
          <w:rStyle w:val="FootnoteCharacters"/>
        </w:rPr>
        <w:footnoteRef/>
      </w:r>
      <w:r>
        <w:rPr/>
        <w:t xml:space="preserve"> </w:t>
      </w:r>
      <w:r>
        <w:rPr/>
        <w:t>Шиткина И.С. Указ. соч. С. 67.</w:t>
      </w:r>
    </w:p>
  </w:footnote>
  <w:footnote w:id="13">
    <w:p>
      <w:pPr>
        <w:pStyle w:val="Footnote"/>
        <w:rPr/>
      </w:pPr>
      <w:r>
        <w:rPr>
          <w:rStyle w:val="FootnoteCharacters"/>
        </w:rPr>
        <w:footnoteRef/>
      </w:r>
      <w:r>
        <w:rPr>
          <w:sz w:val="28"/>
          <w:szCs w:val="28"/>
        </w:rPr>
        <w:t xml:space="preserve"> </w:t>
      </w:r>
      <w:r>
        <w:rPr/>
        <w:t>Шиткина И.С. Указ. соч. С. 31.</w:t>
      </w:r>
    </w:p>
  </w:footnote>
  <w:footnote w:id="14">
    <w:p>
      <w:pPr>
        <w:pStyle w:val="Footnote"/>
        <w:rPr/>
      </w:pPr>
      <w:r>
        <w:rPr>
          <w:rStyle w:val="FootnoteCharacters"/>
        </w:rPr>
        <w:footnoteRef/>
      </w:r>
      <w:r>
        <w:rPr/>
        <w:t xml:space="preserve"> </w:t>
      </w:r>
      <w:r>
        <w:rPr/>
        <w:t>Медынский В.Г. Инновационный менеджмент: Учебник. М., 2007, с. 144</w:t>
      </w:r>
    </w:p>
  </w:footnote>
  <w:footnote w:id="15">
    <w:p>
      <w:pPr>
        <w:pStyle w:val="Footnote"/>
        <w:rPr/>
      </w:pPr>
      <w:r>
        <w:rPr>
          <w:rStyle w:val="FootnoteCharacters"/>
        </w:rPr>
        <w:footnoteRef/>
      </w:r>
      <w:r>
        <w:rPr/>
        <w:t xml:space="preserve"> </w:t>
      </w:r>
      <w:r>
        <w:rPr/>
        <w:t>Дойников. И.В. Предпринимательское (хозяйственное) право. М., 2001, с. 13</w:t>
      </w:r>
    </w:p>
  </w:footnote>
  <w:footnote w:id="16">
    <w:p>
      <w:pPr>
        <w:pStyle w:val="Footnote"/>
        <w:rPr/>
      </w:pPr>
      <w:r>
        <w:rPr>
          <w:rStyle w:val="FootnoteCharacters"/>
        </w:rPr>
        <w:footnoteRef/>
      </w:r>
      <w:r>
        <w:rPr/>
        <w:t xml:space="preserve">Гражданское право / Под ред. Е.А.Суханова. Т.1. М., 2005. С. 241 </w:t>
      </w:r>
    </w:p>
    <w:p>
      <w:pPr>
        <w:pStyle w:val="Footnote"/>
        <w:rPr/>
      </w:pPr>
      <w:r>
        <w:rPr>
          <w:vertAlign w:val="superscript"/>
        </w:rPr>
        <w:t>2</w:t>
      </w:r>
      <w:r>
        <w:rPr/>
        <w:t>Фимошин П. Определение и учет аффилированных лиц // Журнал для акционеров. 2000. №2. С. 13</w:t>
      </w:r>
    </w:p>
  </w:footnote>
  <w:footnote w:id="17">
    <w:p>
      <w:pPr>
        <w:pStyle w:val="Footnote"/>
        <w:rPr/>
      </w:pPr>
      <w:r>
        <w:rPr>
          <w:rStyle w:val="FootnoteCharacters"/>
        </w:rPr>
        <w:footnoteRef/>
      </w:r>
      <w:r>
        <w:rPr/>
        <w:t xml:space="preserve"> </w:t>
      </w:r>
      <w:r>
        <w:rPr/>
        <w:t>Кулагин М.И. Государственно-монополистический капитализм и юридическое лицо. Избранные труды. М.,1997, 315 с</w:t>
      </w:r>
    </w:p>
  </w:footnote>
  <w:footnote w:id="18">
    <w:p>
      <w:pPr>
        <w:pStyle w:val="Footnote"/>
        <w:rPr/>
      </w:pPr>
      <w:r>
        <w:rPr>
          <w:rStyle w:val="FootnoteCharacters"/>
        </w:rPr>
        <w:footnoteRef/>
      </w:r>
      <w:r>
        <w:rPr>
          <w:sz w:val="28"/>
          <w:szCs w:val="28"/>
        </w:rPr>
        <w:t xml:space="preserve"> </w:t>
      </w:r>
      <w:r>
        <w:rPr/>
        <w:t>Шиткина И.С. Холдинги. Правовой и управленческий аспекты. М., 2003. С. 33.</w:t>
      </w:r>
    </w:p>
  </w:footnote>
  <w:footnote w:id="19">
    <w:p>
      <w:pPr>
        <w:pStyle w:val="Footnote"/>
        <w:rPr/>
      </w:pPr>
      <w:r>
        <w:rPr>
          <w:rStyle w:val="FootnoteCharacters"/>
        </w:rPr>
        <w:footnoteRef/>
      </w:r>
      <w:r>
        <w:rPr/>
        <w:t xml:space="preserve"> </w:t>
      </w:r>
      <w:r>
        <w:rPr/>
        <w:t>Фельдман А.Б. Управление корпоративным капиталом. М., 2005, с. 111.</w:t>
      </w:r>
    </w:p>
  </w:footnote>
  <w:footnote w:id="20">
    <w:p>
      <w:pPr>
        <w:pStyle w:val="Footnote"/>
        <w:rPr/>
      </w:pPr>
      <w:r>
        <w:rPr>
          <w:rStyle w:val="FootnoteCharacters"/>
        </w:rPr>
        <w:footnoteRef/>
      </w:r>
      <w:r>
        <w:rPr/>
        <w:t xml:space="preserve"> </w:t>
      </w:r>
      <w:r>
        <w:rPr/>
        <w:t>Шиткина И.С.  Холдинги. Правовой и управленческие аспекты. М.: Городец-издат. 2003. с. 45.</w:t>
      </w:r>
    </w:p>
  </w:footnote>
  <w:footnote w:id="21">
    <w:p>
      <w:pPr>
        <w:pStyle w:val="Footnote"/>
        <w:rPr/>
      </w:pPr>
      <w:r>
        <w:rPr>
          <w:rStyle w:val="FootnoteCharacters"/>
        </w:rPr>
        <w:footnoteRef/>
      </w:r>
      <w:r>
        <w:rPr>
          <w:sz w:val="28"/>
          <w:szCs w:val="28"/>
        </w:rPr>
        <w:t xml:space="preserve"> </w:t>
      </w:r>
      <w:r>
        <w:rPr/>
        <w:t>СЗ РФ. 2002. №4. Ст. 251. Закон вступил в силу 26.04.02 г.</w:t>
      </w:r>
    </w:p>
  </w:footnote>
  <w:footnote w:id="22">
    <w:p>
      <w:pPr>
        <w:pStyle w:val="Footnote"/>
        <w:rPr/>
      </w:pPr>
      <w:r>
        <w:rPr>
          <w:rStyle w:val="FootnoteCharacters"/>
        </w:rPr>
        <w:footnoteRef/>
      </w:r>
      <w:r>
        <w:rPr/>
        <w:t xml:space="preserve"> </w:t>
      </w:r>
      <w:r>
        <w:rPr/>
        <w:t>Жилинский С. Э. Предпринимательское право. М., 2007, с. 746.</w:t>
      </w:r>
    </w:p>
  </w:footnote>
  <w:footnote w:id="23">
    <w:p>
      <w:pPr>
        <w:pStyle w:val="Footnote"/>
        <w:rPr/>
      </w:pPr>
      <w:r>
        <w:rPr>
          <w:rStyle w:val="FootnoteCharacters"/>
        </w:rPr>
        <w:footnoteRef/>
      </w:r>
      <w:r>
        <w:rPr/>
        <w:t xml:space="preserve"> </w:t>
      </w:r>
      <w:r>
        <w:rPr/>
        <w:t>Проект Федерального закона «О холдингах»</w:t>
      </w:r>
    </w:p>
  </w:footnote>
  <w:footnote w:id="24">
    <w:p>
      <w:pPr>
        <w:pStyle w:val="Footnote"/>
        <w:rPr/>
      </w:pPr>
      <w:r>
        <w:rPr>
          <w:rStyle w:val="FootnoteCharacters"/>
        </w:rPr>
        <w:footnoteRef/>
      </w:r>
      <w:r>
        <w:rPr/>
        <w:t xml:space="preserve"> </w:t>
      </w:r>
      <w:r>
        <w:rPr/>
        <w:t>Жилинский С. Э. Предпринимательское право. М., 2007, с. 747.</w:t>
      </w:r>
    </w:p>
  </w:footnote>
  <w:footnote w:id="25">
    <w:p>
      <w:pPr>
        <w:pStyle w:val="Footnote"/>
        <w:rPr/>
      </w:pPr>
      <w:r>
        <w:rPr>
          <w:rStyle w:val="FootnoteCharacters"/>
        </w:rPr>
        <w:footnoteRef/>
      </w:r>
      <w:r>
        <w:rPr/>
        <w:t xml:space="preserve"> </w:t>
      </w:r>
      <w:r>
        <w:rPr/>
        <w:t>Авдашева С. Российские холдинги: новые эмпирические свидетельства// Вопросы экономики, 2007, №1</w:t>
      </w:r>
    </w:p>
  </w:footnote>
  <w:footnote w:id="26">
    <w:p>
      <w:pPr>
        <w:pStyle w:val="Footnote"/>
        <w:rPr/>
      </w:pPr>
      <w:r>
        <w:rPr>
          <w:rStyle w:val="FootnoteCharacters"/>
        </w:rPr>
        <w:footnoteRef/>
      </w:r>
      <w:r>
        <w:rPr/>
        <w:t xml:space="preserve"> </w:t>
      </w:r>
      <w:r>
        <w:rPr/>
        <w:t>Авдашева С. Российские холдинги: новые эмпирические свидетельства// Вопросы экономики, 2007,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9">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21">
    <w:name w:val="Основной текст с отступом 2 Знак"/>
    <w:qFormat/>
    <w:rPr>
      <w:rFonts w:cs="Times New Roman"/>
      <w:sz w:val="28"/>
      <w:szCs w:val="28"/>
    </w:rPr>
  </w:style>
  <w:style w:type="character" w:styleId="Style10">
    <w:name w:val="Основной текст с отступом Знак"/>
    <w:qFormat/>
    <w:rPr>
      <w:rFonts w:cs="Times New Roman"/>
      <w:sz w:val="28"/>
      <w:szCs w:val="28"/>
    </w:rPr>
  </w:style>
  <w:style w:type="character" w:styleId="Style11">
    <w:name w:val="Основной текст Знак"/>
    <w:qFormat/>
    <w:rPr>
      <w:rFonts w:cs="Times New Roman"/>
      <w:sz w:val="28"/>
      <w:szCs w:val="28"/>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00"/>
      <w:position w:val="0"/>
      <w:sz w:val="28"/>
      <w:sz w:val="28"/>
      <w:szCs w:val="28"/>
      <w:u w:val="single"/>
      <w:vertAlign w:val="baseline"/>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Обычный (веб)"/>
    <w:basedOn w:val="Normal"/>
    <w:qFormat/>
    <w:pPr>
      <w:spacing w:before="280" w:after="280"/>
      <w:ind w:firstLine="709"/>
    </w:pPr>
    <w:rPr>
      <w:lang w:val="uk-UA"/>
    </w:rPr>
  </w:style>
  <w:style w:type="paragraph" w:styleId="Footnote">
    <w:name w:val="Footnote Text"/>
    <w:basedOn w:val="Normal"/>
    <w:pPr>
      <w:ind w:firstLine="709"/>
    </w:pPr>
    <w:rPr>
      <w:color w:val="000000"/>
      <w:sz w:val="20"/>
      <w:szCs w:val="20"/>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TextBodyIndent">
    <w:name w:val="Body Text Indent"/>
    <w:basedOn w:val="Normal"/>
    <w:pPr>
      <w:shd w:fill="FFFFFF" w:val="clear"/>
      <w:spacing w:before="192" w:after="0"/>
      <w:ind w:right="-5" w:firstLine="360"/>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47:00Z</dcterms:created>
  <dc:creator>COMP</dc:creator>
  <dc:description/>
  <cp:keywords/>
  <dc:language>en-US</dc:language>
  <cp:lastModifiedBy>SYSTEM</cp:lastModifiedBy>
  <cp:lastPrinted>2009-01-16T21:14:00Z</cp:lastPrinted>
  <dcterms:modified xsi:type="dcterms:W3CDTF">2011-09-24T08:47:00Z</dcterms:modified>
  <cp:revision>2</cp:revision>
  <dc:subject/>
  <dc:title>ФЕДЕРАЛЬНОЕ АГЕНТСТВО ПО ОБРАЗОВАНИЮ</dc:title>
</cp:coreProperties>
</file>