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Правовое регулирование деятельности Федеральной службы безопасности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Правовые основы деятельности Федеральной службы безопасности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Место Федеральной службы безопасности Российской Федерации в системе федеральных органов исполнительной вла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Организационно-правовые аспекты деятельности Федеральной службы безопасности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Краткая характеристика функций и полномочий Федеральной службы безопасности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Анализ основных направлений деятельности Федеральной службы безопасности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ложения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Актуальность </w:t>
        <w:tab/>
        <w:t>курсовой работы</w:t>
      </w:r>
      <w:r>
        <w:rPr>
          <w:color w:val="000000"/>
          <w:sz w:val="28"/>
          <w:szCs w:val="28"/>
          <w:lang w:val="en-US" w:eastAsia="en-US"/>
        </w:rPr>
        <w:t>. «Между государствами обострились противоречия, связанные с неравномерностью развития в результате глобализационных процессов, углублением разрыва между уровнями благосостояния стран. Ценности и модели развития стали предметом глобальной конкуренции. Возросла уязвимость всех членов международного сообщества перед лицом новых вызовов и угроз. В результате укрепления новых центров экономического роста и политического влияния складывается качественно новая геополитическая ситуация. Формируется тенденция к поиску решения имеющихся проблем и урегулированию кризисных ситуаций на региональной основе без участия нерегиональных сил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состоятельность существующей глобальной и региональной архитектуры, ориентированной, особенно в Евро-Атлантическом регионе, только на Организацию Североатлантического договора, а также несовершенство правовых инструментов и механизмов все больше создают угрозу не только обеспечению международной безопасности но безопасности России. Так например, основными угрозами интересам и безопасности Российской Федерации в пограничной сфере являются наличие и возможная эскалация вооруженных конфликтов вблизи ее государственной границы, незавершенность международно-правового оформления государственной границы Российской Федерации с отдельными сопредельными государ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розу безопасности в пограничной сфере представляют деятельность международных террористических и экстремистских организаций по переброске на российскую территорию своих эмиссаров, средств террора и организации диверсий, а также активизация трансграничных преступных групп по незаконному перемещению через государственную границу Российской Федерации наркотических средств, психотропных веществ, товаров и грузов, водных биологических ресурсов, других материальных и культурных ценностей, организации каналов незаконной миг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гативное влияние на обеспечение надежной защиты и охраны государственной границы Российской Федерации оказывает недостаточный уровень развития пограничной инфраструктуры и технической оснащенности пограничных органов ФСБ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бъект:</w:t>
      </w:r>
      <w:r>
        <w:rPr>
          <w:color w:val="000000"/>
          <w:sz w:val="28"/>
          <w:szCs w:val="28"/>
          <w:lang w:val="en-US" w:eastAsia="en-US"/>
        </w:rPr>
        <w:t xml:space="preserve"> правоотношения, возникающие в сфере реализацией ФСБ России своих функций и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редмет:</w:t>
      </w:r>
      <w:r>
        <w:rPr>
          <w:color w:val="000000"/>
          <w:sz w:val="28"/>
          <w:szCs w:val="28"/>
          <w:lang w:val="en-US" w:eastAsia="en-US"/>
        </w:rPr>
        <w:t xml:space="preserve"> назначение, состав, правовые основы и принципы деятельности федеральной службы безопасности, направления деятельности, полномочия, силы и средства органов федеральной службы безопасности, а также порядок контроля и надзора за деятельностью органов федеральной службы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Цель:</w:t>
      </w:r>
      <w:r>
        <w:rPr>
          <w:color w:val="000000"/>
          <w:sz w:val="28"/>
          <w:szCs w:val="28"/>
          <w:lang w:val="en-US" w:eastAsia="en-US"/>
        </w:rPr>
        <w:t xml:space="preserve"> исследовать правовое положение Федеральной службы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адачи курсовой рабо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ть правовые основы деятельности Федеральной службы безопасности Российской Федера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ить место ФСБ России в системе федеральных органов исполнительной власт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арактеризовать функции и полномочия Федеральной службы безопасности Российской Федера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овать основные направления деятельности ФСБ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ложения, выносимые на защит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 - единая централизованная система органов федеральной службы безопас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 в своей деятельности подчиняется президент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1. Правовое регулирование деятельности федеральной службы безопасност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авовые основы деятельности Федеральной службы безопасности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 нормативно-правовым актом, регулирующим деятельность ФСБ России является Федеральный закон от 3 апреля 1995 г. N 40-ФЗ «О федеральной службе безопасности». Данный Федеральный закон определяет «назначение, состав, правовые основы и принципы деятельности федеральной службы безопасности, направления деятельности, полномочия, силы и средства органов федеральной службы безопасности, а также порядок контроля и надзора за деятельностью органов федеральной службы безопасност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вую основу деятельности федеральной службы безопасности составляют Конституция Российской Федерации, настоящий Федеральный закон, другие федеральные законы и иные нормативные правовые акты Российской Федерации. Деятельность федеральной службы безопасности осуществляется также в соответствии с международными договор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ании Указа Президента РФ от 11 августа 2003 г. N 960 «Вопросы Федеральной службы безопасности Российской Федерации» Президент Российской Федерации в соответствии с Конституцией Российской Федерации, федеральными конституционными законами, федеральными законами руководит деятельностью ФСБ России, утверждает Положение о Федеральной службе безопасности Российской Федерации и структуру органов федеральной службы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тельство Российской Федерации в соответствии с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 координирует деятельность ФСБ России в части, касающейся взаимодействия ФСБ России с федеральными органам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ФСБ России осуществляется на основе принципов законности, централизации управления органами федеральной службы безопасности (далее именуются - органы безопасности), уважения и соблюдения прав и свобод человека и гражданина, гуманизма, уважения суверенитета, территориальной целостности государств и нерушимости их границ, мирного разрешения пограничных споров, взаимовыгодного сотрудничества с компетентными органами иностранных государств, конспирации, сочетания гласных и негласных методов и средст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ании Указа Президента РФ от 7 февраля 2000 г. N 318 «Об утверждении Положения об управлениях (отделах) Федеральной службы безопасности Российской Федерации в Вооруженных Силах Российской Федерации, других войсках, воинских формированиях и органах (органах безопасности в войсках)» «Управления (отделы) Федеральной службы безопасности Российской Федерации в Вооруженных Силах Российской Федерации, других войсках, воинских формированиях и органах (органы безопасности в войсках) входят в единую централизованную систему органов федеральной службы безопасности и находятся в прямом подчинении Федеральной службы безопасности Российской Федерации. Органы безопасности в войсках в пределах своих полномочий обеспечивают безопасность в Вооруженных Силах Российской Федерации, в пограничных войсках, в федеральном органе специальной связи и информации, во внутренних войсках Министерства внутренних дел Российской Федерации, в Железнодорожных войсках Российской Федерации, войсках гражданской обороны, инженерно-технических и дорожно-строительных воинских формированиях при федеральных органах исполнительной власти, в федеральном органе обеспечения мобилизационной подготовки органов государственной власти Российской Федерации, а также в создаваемых на военное время специальных формированиях (далее именуются - объекты оперативного обеспечения)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органов безопасности в войсках в обеспечении безопасности части состава Вооруженных Сил Российской Федерации, входящей в состав объединенных вооруженных сил или находящейся под объединенным командованием, а также обеспечение безопасности объединений, соединений и воинских частей Вооруженных Сил Российской Федерации, других войск, воинских формирований и органов, дислоцированных за пределами территории Российской Федерации, регламентируется федеральным законодательством и международными договор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безопасности в войсках, обеспечивающие безопасность объединений, соединений и воинских частей Вооруженных Сил Российской Федерации, других войск, воинских формирований и органов, дислоцированных за пределами территории Российской Федерации в соответствии с международными договорами Российской Федерации, в своей деятельности руководствуются также законодательством государств, на территориях которых находятся указанные объединения, соединения и воински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он РФ от 5 марта 1992 г. N 2446-I «О безопасности» закрепляет правовые основы обеспечения безопасности личности, общества и государства, определяет систему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 Систему безопасности образуют органы законодательной, исполнительной и судебной властей, государственные, общественные и иные организации и объединения, граждане, принимающие участие в обеспечении безопасности в соответствии с законом, а также законодательство, регламентирующее отношения в сфере безопасности. Создание органов обеспечения безопасности, не установленных законом Российской Федерации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от 12 августа 1995 г. N 144-ФЗ «Об оперативно- розыскной деятельности» устанавливает что «на территории Российской Федерации право осуществлять оперативно-розыскную деятельность предоставляется оперативным подразделениям ФСБ Росси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ы федеральной службы безопасности осуществляют ОРД для целей борьбы с преступностью, борьбы с терроризмом, контрразведывательных и разведывательных целей, обеспечения пограничной деятельности, обеспечения информацион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их целях они вправе проводить весь комплекс оперативно-розыскных мероприятий; устанавливать на конфиденциальной основе отношения сотрудничества с лицами, давшими на то согласие; использовать специальные методы и средства при осуществлении контрразведывательной и разведывательной деятельности, а также при проведении мероприятий по борьбе с терроризмом; осуществлять проникновение в специальные службы и организации иностранных государств, проводящие разведывательную и иную деятельность, направленную на нанесение ущерба безопасности Российской Федерации, а также в преступные группы; осуществлять меры по обеспечению собственной безопасности, в том числе по предотвращению проникновения специальных служб и организаций иностранных государств, преступных групп и отдельных лиц с использованием технических средств к защищаемым органами федеральной службы безопасности сведениям, составляющим государственную тайну; использовать в целях зашифровки личности сотрудников органов федеральной службы безопасности, ведомственной принадлежности их подразделений, помещений и транспортных средств документы других министерств, ведомств, предприятий, учреждений и организаций;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органами федеральной службы безопасности предоставленных им прав для выполнения обязанностей, не предусмотренных федеральными законами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ст. 5 Федерального закона от 27 мая 1996 г. N 57-ФЗ «О государственной охране» «в обеспечении безопасности объектов государственной охраны и защиты охраняемых объектов в пределах своих полномочий участвуют органы федеральной службы безопасности, органы внутренних дел Российской Федерации и внутренние войска Министерства внутренних дел Российской Федерации, органы внешней разведки Российской Федерации, Вооруженные Силы Российской Федерации и иные государственные органы обеспечения безопасност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 Так, в соответствии с п.п. 29 п. 9 раздела 3 положения о Федеральной службе безопасности Российской Федерации, утвержденного указом Президента РФ от 11 августа 2003 г. N 960, «Федеральная служба безопасности организует участие органов и войск в обеспечении безопасности объектов государственной охраны на государственной границе в пределах приграничной территори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от 6 марта 2006 г. N 35-ФЗ «О противодействии терроризму» закрепляет, что «пресечение террористического акта осуществляется силами и средствами органов федеральной службы безопасности, а также создаваемой группировки сил и средств. Для проведения контртеррористической операции по решению руководителя контртеррористической операции создается группировка сил и средств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е с приказом ФСБ РФ от 11 января 2009 г. N 1 «Об утверждении Административного регламента Федеральной службы безопасности Российской Федерации по исполнению государственной функции по обеспечению охраны морских биологических ресурсов и осуществлению государственного контроля в этой сфере и признании утратившим силу приказа ФСБ России от 26 сентября 2005 г. N 568» «административный регламент Федеральной службы безопасности Российской Федерации по исполнению государственной функции по обеспечению охраны морских биологических ресурсов и осуществлению государственного контроля в этой сфере определяет порядок и последовательность действий (административных процедур) органов федеральной службы безопасности при осуществлении полномочий по обеспечению охраны морских биологических ресурсов во внутренних морских водах, в территориальном море, в исключительной экономической зоне и на континентальном шельфе Российской Федерации, в Каспийском и Азовском морях, охраны за пределами исключительной экономической зоны Российской Федерации запасов анадромных видов рыб, образующихся в реках Российской Федерации, а также по осуществлению государственного контроля в этой сфере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аз ФСБ РФ от 26 сентября 2005 г. N 569 «Об утверждении Положения о порядке осуществления государственного контроля в сфере охраны морских биологических ресурсов» устанавливает, что «государственный контроль в сфере охраны морских биологических ресурсов осуществляется подразделениями ФСБ России, территориальными органами безопасности, пограничными органами в пределах полномочий, определенных положениями (уставами) о соответствующих подразделениях, органах. Пограничная служба ФСБ России является головным подразделением ФСБ России по осуществлению государственного контроля в сфере охраны морских биологических ресурсов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проанализировав правовые основы деятельности ФСБ России, мы установили, что Федеральная служба безопасности - единая централизованная система органов федеральной службы безопасности, осуществляющая решение в пределах своих полномочий задач по обеспечению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уководство деятельностью федеральной службы безопасности осуществляется Президентом Российской Федерации. Управление федеральной службой безопасности осуществляется руководителем федерального органа исполнительной власти в области обеспечения безопасности через указанный федеральный орган исполнительной власти и его территориальные органы. Руководитель федерального органа исполнительной власти в области обеспечения безопасности назначается на должность и освобождается от должности Президентом Российской Федерации. Правовую основу деятельности федеральной службы безопасности составляют Конституция Российской Федерации, настоящий Федеральный закон, другие федеральные законы и иные нормативные правовые акты Российской Федерации. Деятельность федеральной службы безопасности осуществляется также в соответствии с международными договор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есто Федеральной службы безопасности Российской Федерации в системе федеральных органов исполнитель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федеральных органов исполнительной власти, призванная осуществлять соответствующие функции государственной власти на территории Российской Федерации, представляет собой организованную на основе единых принципов, общих задач и целей совокупность государственных органов, возглавляемых Правительством РФ и наделенных государственно-властными полномочиями по осуществлению государ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истему федеральных органов исполнительной власти в соответствии с Конституцией РФ и основанными на ее положениях Федеральным конституционным законом «О Правительстве Российской Федерации» и указами Президента РФ входят Правительство РФ, федеральные министерства, а также иные федеральные органы исполнительной власти, перечень которых вправе определять Президент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содержанием деятельности органов исполнительной власти является осуществление государственного управления в соответствующих сферах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сударственные органы – особый вид организаций людей. Они обладают следующими общими призна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являются организованными коллекти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являются автономными частями государственного аппар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существляют государственные функции, реализуют публичный интер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ействуют от имени государства и в то же время от своего и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ладают собственной компетен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сут ответственность перед государством за свою деятельност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чреждаются государством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х положение, структура и деятельность регламентированы пра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государственный орган имеет закрепленную правом структуру. Он может состоять из структурных подразделений, должностей, а иногда – не иметь ни того, ни друг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ученые при характеристике органа упор делают на то, что он является частью государственного аппарата. А некоторые считают необходимым подчеркнуть, что это прежде всего группа людей, колле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 Российской Федерации (ФСБ России) является «федеральным органом исполнительной власти, в пределах своих полномочий осуществляющим государственное управление в области обеспечения безопасности Российской Федерации, борьбы с терроризмом, защиты и охраны государственной границы Российской Федерации, охраны внутренних морских вод, территориального моря, исключительной экономической зоны, континентального шельфа Российской Федерации и их природных ресурсов, обеспечивающим информационную безопасность Российской Федерации и непосредственно реализующим основные направления деятельности органов федеральной службы безопасности, определенные законодательством Российской Федерации, а также координирующим контрразведывательную деятельность федеральных органов исполнительной власти, имеющих право на ее осуществление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есно, что правовой статус федеральных служб с точки зрения его целевого содержания обусловлен функциями государственного контроля и надзора в определенной сфере (обеспечение санитарно-эпидемиологического благополучия населения, защита прав потребителей и потребительского рынка; здравоохранение и социальное развитие; труд, занятость населения, альтернативная гражданская служба; страховое дело; транспорт; связь; промышленность и т.п.). В качестве общих положений установлено, что федеральная служба находится в ведении соответствующего министерства и осуществляет свою деятельность как непосредственно, так и через свои территориальные орг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функцией и одновременно полномочием государственного контроля и надзора определены следующие функции: государственная регистрация определенных видов деятельности; лицензирование; организация деятельности системы службы; информирование, ведение мониторинга в определенной сфере; выдача разрешений; ины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правомочий федеральной службы наряду с такими общими для всех федеральных органов исполнительной власти полномочиями, как получение необходимых сведений, привлечение организаций и ученых для проработки вопросов, относящихся к ведению службы, создание совещательных и экспертных органов, предусмотрены специфические полномочия именно для контроля и надзора. Речь идет о праве организовывать проведение необходимых исследований, испытаний, экспертиз и оценок; давать юридическим и физическим лицам разъяснения по вопросам, отнесенным к компетенции службы; контролировать деятельность территориальных органов и подведомственных организаций, а также пресекать факты нарушения законодательства РФ в установленной сфере деятельности, принимать предусмотренные законодательством меры ограничительного, предупредительного и профилактического характера, направленные на недопущение и/или ликвидацию последствий нарушения юридическими лицами и гражданами общеобязательных требований в установленной для данной службы сфер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метим также, что в каждом положении оговорено, что федеральная служба не вправе осуществлять нормативно-правовое регулирование, кроме случаев, установленных указами Президента и постановлениями Правительства, а также управлять государственным имуществом и оказывать платные услуги. Тем самым полномочия федеральной службы отграничиваются от полномочий министерств и федеральных агент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дминстративно-правовом статусе государственных коллективных субъектов можно выделить три главных бл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целе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руктурно-организацион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омпетенционный (компетенц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элемент административно-правового статуса государственного коллективного субъекта – его юридически закрепленные цели, задачи и функции. В общем плане его цель можно понимать как обеспечение определенной социальной потребности, а в положениях, уставах и иных правовых актах цель конкретизируется в перечне задач, выполняем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задачи, которые ставятся перед структурными единицами государственного механизма, можно объединить в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основными задачами деятельности ФСБ России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правление органами безопасности, а также организация их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информирование Президента Российской Федерации, Председателя Правительства Российской Федерации, а также по их поручениям - федеральных органов государственной власти и органов государственной власти субъектов Российской Федерации об угрозах безопасност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организация выявления, предупреждения и пресечения разведывательной и иной деятельности специальных служб и организаций иностранных государств, отдельных лиц, направленной на нанесение ущерба безопасност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координация осуществляемых федеральными органами исполнительной власти контрразведывательных мероприятий и мер по обеспечению собственн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й – организационно-структурный – компонент правового статуса сам является довольно сложной системой. В него входит нормативное регулирование порядка образования, легализации, реорганизации, ликвидации субъектов, их подчиненности и передачи из ведения одних организаций в подчинение других, установления и изменения их организационных структур, права на организационное самоопределение, процедур деятельности и права на официальные симв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 Российской Федерации (ФСБ России), имеющая в своем составе службы, департаменты, управления и другие подразделения, непосредственно реализующие направления деятельности органов федеральной службы безопасности, а также подразделения, исполняющие управленческие функц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я (отделы) ФСБ России по отдельным регионам и субъектам Российской Федерации (территориальные органы безопасности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я (отделы) ФСБ России в Вооруженных Силах Российской Федерации, других войсках и воинских формированиях, а также в их органах управления (органы безопасности в войсках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я (отряды, отделы) ФСБ России по пограничной службе (пограничные органы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ие управления (отделы) ФСБ России, осуществляющие отдельные полномочия ФСБ России или обеспечивающие деятельность органов федеральной службы безопасности (другие органы безопасности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иационные подразделения, центры специальной подготовки, подразделения специального назначения, предприятия, образовательные учреждения, научно-исследовательские, экспертные, судебно-экспертные, военно-медицинские и военно-строительные подразделения и иные учреждения и подразделения, предназначенные для обеспечения деятельности федеральной службы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етенция является третьей и основной частью правового статуса государственных коллективных субъектов права и состоит из совокупности властных полномочий относительно определенных предметов ведения. Ее первый элемент включает обязанности и права, связанные с осуществлением власти, участием во властных отношениях, в том числе и право издавать определенные акты. Второй элемент компетенции – подведомственность, правовое закрепление круга объектов, предметов, дел, на которые распространяются властные полномо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етенцию можно рассматривать в функциональном разрезе (в области планирования, контроля и т. д.), применительно к определенным субъектам (иным государственным, муниципальным органам, предприятиям и учреждениям, общественным объединениям, гражданам). А компетенцию органов общей компетенции необходимо рассматривать еще в отраслевом разрезе, например в сфере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органы федеральной службы безопасности в соответствии с законодательством Российской Федерации осуществляют оперативно-розыскные мероприятия по выявлению, предупреждению, пресечению и раскрытию не только шпионажа, террористической деятельности, но и организованной преступности, коррупции, незаконного оборота оружия и наркотических средств, контраб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метим, что ФСБ России придан особый статус, так как согласно Указ Президента РФ от 12 мая 2008 г. N 724 «Вопросы системы и структуры федеральных органов исполнительной власти» ФСБ напрямую подчиняется Президенту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из анализа законодательства России мы выяснили, что ФСБ России это федеральный орган исполнительный власти представляющий собой единую централизованную систему осуществляющее решение в пределах своих полномочий задач по обеспечению безопасности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2. Организационно-правовые аспекты деятельности Федеральной службы безопасности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/>
      </w:pPr>
      <w:r>
        <w:rPr>
          <w:b/>
          <w:color w:val="000000"/>
          <w:sz w:val="28"/>
          <w:szCs w:val="28"/>
          <w:lang w:val="en-US" w:eastAsia="en-US"/>
        </w:rPr>
        <w:t>2.1 Краткая характеристика функций и полномочий ФСБ Росс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СБ России осуществляет исполнительно-распорядительную деятельность, содержанием которой является непосредственная, повседневная организация выполнения внутренних и внешних функций государства, стоящих перед ним за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носительно ФСБ России юридическая литература определяет функцию как связь с объектом административного воздействия (предметный подход). Соответственно различают такие функции государственной администрации как обеспечение безопасности личности, общества, государства (обеспечение обороны, обеспечение общественного порядка, осуществление разведки и контрразведки, обеспечение охраны государственной границы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 – это всеобщие, типичные способы информационного взаимодействия между субъектами и объектами социального управления. Это устойчивые, относительно самостоятельные, специализированные виды административной деятельности вообще. Каждая общая функция объективно необходима. Они отличаются друг от друга непосредственной целью, содержанием, процедурами осуществления, используемой информ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числу общих функций можно отнести: прогнозирование, планирование, нормативное регулирование, методическое руководство, работу с кадрами, учет, контроль и др. Организовывать, осуществлять исполнительную власть – это значит прогнозировать, планировать, контролировать и т. д. Каждый субъект административной власти осуществляет несколько или хотя бы одну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проанализируем некоторые функции ФСБ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шения основных задач ФСБ России осуществляет следующие функ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ует исполнение федеральных законов, указов и распоряжений Президента Российской Федерации, постановлений и распоряжений Правительства Российской Федерации, нормативных правовых актов федеральных органов государственной власти и международных договоров Российской Федерации в органах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ует в пределах своих полномочий контрразведывательную деятельность; определяет порядок осуществления органами безопасности проникновения в специальные службы и организации иностранных государств и других контрразведывательных мероприятий, а также использования негласных методов и средств при их реализации (приложение 1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ует деятельность органов безопасности по осуществлению контроля за соблюдением физическими и юридическими лицами режима государственной границы, пограничного режима, режима в пунктах пропуска через государственную границу и федерального законодательства о внутренних морских водах, территориальном море, об исключительной экономической зоне и о континентальном шельфе Российской Федерации, а также об использовании и охране объектов животного мира и среды их обитания. Так согласно, Постановлению Правительства РФ от 29 декабря 2007 г. N 963 «О порядке установления режима в пунктах пропуска через государственную границу Российской Федерации» «правила режима в пунктах пропуска через государственную границу Российской Федерации утверждаются Федеральным агентством по обустройству государственной границы Российской Федерации по согласованию с Федеральной службой безопасности Российской Федерации и Федеральной таможенной службой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еделах своих полномочий разрабатывает меры по защите сведений, составляющих государственную тайну, осуществляет контроль за обеспечением сохранности сведений, составляющих государственную тайну, в федеральных органах государственной власти, органах государственной власти субъектов Российской Федерации, воинских формированиях и организациях, осуществляет меры, связанные с допуском граждан к сведениям, составляющим государственную тайну, а также с допуском предприятий, учреждений и организаций к проведению работ, связанных с использованием сведений, составляющих государственную тайну, с созданием средств защиты информации и с осуществлением мероприятий и (или) оказанием услуг по защите государственной тай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ет и организует в соответствии с федеральным законодательством лицензирование отдельных видов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ует и осуществляет шифровальную работу в органах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ует и обеспечивает эксплуатацию, безопасность, развитие и совершенствование открытой и засекреченной связи, систем оповещения и звукоусиления на объектах органов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ет регулирование в области разработки, производства, реализации, эксплуатации, ввоза в Российскую Федерацию и вывоза из Российской Федерации шифровальных (криптографических) средств и защищенных с использованием шифровальных средств систем и комплексов телекоммуникаций, а также в области предоставления на территории Российской Федерации услуг по шифрованию информации и выявлению электронных устройств, предназначенных для негласного получения информации, в помещениях и технических средств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ет разработку и производство ключевых документов к шифровальным средствам и ручных шифров, снабжение ими федеральных органов государственной власти, органов государственной власти субъектов Российской Федерации; реализует шифрдокументы и шифровальные средства, нормативно-техническую документацию на производство и использование шифровальных средств, за исключением шифровальных средств, предназначенных для федеральных органов государственной власти, органов государственной власти субъектов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вает выявление на территории Российской Федерации радиоизлучения передающих радиоэлектронных средств, работа которых представляет угрозу безопасности Российской Федерации, а также радиоизлучения передающих радиоэлектронных средств, используемых в противоправных целях; перехватывает передачи и пресекает работу на территории Российской Федерации средств радиосвязи и других передающих радиоэлектронных средств, представляющих угрозу безопасности Российской Федерации; осуществляет регистрацию и централизованный учет радиоданных и радиоизлучений передающих радиоэлектро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Б России осуществляет прием граждан, рассматривает их предложения, заявления и жалобы по вопросам, отнесенным к полномочиям органов безопасности. В соответствии с Приказом ФСБ РФ от 22 января 2007 г. N 21 «Об утверждении Инструкции об организации рассмотрения обращений граждан Российской Федерации в органах федеральной службы безопасности» «рассмотрение обращений является должностной обязанностью руководителей (начальников) органов безопасности или по их письменному поручению - других должностных лиц в пределах компетенции. Начальники несут личную ответственность за правильную организацию работы по рассмотрению обращений и по приему граждан в органах безопасности. Все письменные обращения регистрируются в Книге учета письменных обращений (предложений, заявлений или жалоб) в течение трех дней со дня поступления в орган безопасност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нига учета письменных обращений (предложений, заявлений или жалоб) должна быть пронумерована, прошнурована, скреплена мастичной печатью и заверена начальником органа безопасности. Книга учета письменных обращений (предложений, заявлений или жалоб) ведется в каждом органе безопасности, а также в территориально обособленных подразделениях органов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ем и регистрацию письменных обращений, адресованных в ФСБ России, директору ФСБ России, заместителям директора ФСБ России и руководителям служб ФСБ России, осуществляет отдел писем Управления делами ФСБ России. Такие обращения направляются в органы безопасности для решения по существу поставленных в обращениях вопросов или переадресовываются по компетенции в друг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Каждому обращению присваивается регистрационный индекс, который состоит из начальной буквы фамилии автора обращения и порядкового номера (например, «Д-19», «С-63»), индекс коллективных и анонимных обращений содержит соответственно буквы «Кл» и «Ан». Обращениям с пометками «Лично» или «Конфиденциально» дополнительно присваивается буквенный индекс «Лп» («Личный пакет», например, «Лп-В-15», при отсутствии на конверте данных об авторе – «Лп-15»)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СБ России осуществляет пенсионное обеспечение лиц, уволенных с военной службы из органов федеральной службы безопасности (контрразведки) и пограничных войск, Службы внешней разведки Российской Федерации, органов пограничной службы Российской Федерации, Федеральной службы охраны Российской Федерации (Главного управления охраны Российской Федерации), Службы специальной связи и информации при Федеральной службе охраны Российской Федерации и Службы специальных объектов при Президенте Российской Федерации, а также членов их семей согласно Приказу ФСБ РФ от 1 мая 2003 г. N 302 «Об организации пенсионного обеспечения в органах федеральной службы безопасност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Анализ основных направлений деятельности Федеральной службы безопасност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Основными направлениями обеспечения национальной безопасности Российской Федерации являются стратегические национальные приоритеты, которыми определяются задачи важнейших социальных, политических и экономических преобразований для создания безопасных условий реализации конституционных прав и свобод граждан Российской Федерации, осуществления устойчивого развития страны, сохранения территориальной целостности и суверенитета государства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я национальной безопасности Российской Федерации до 2020 года - официально признанная система стратегических приоритетов, целей и мер в области внутренней и внешней политики, определяющих состояние национальной безопасности и уровень устойчивого развития государства на долгосрочную перспек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ческими целями обеспечения национальной безопасности в сфере государственной и общественной безопасности являются защита основ конституционного строя Российской Федерации, основных прав и свобод человека и гражданина, охрана суверенитета Российской Федерации, ее независимости и территориальной целостности, а также сохранение гражданского мира, политической и социальной стабильности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совершенствования правоохранительных мер по выявлению, предупреждению, пресечению и раскрытию актов терроризма, экстремизма, других преступных посягательств на права и свободы человека и гражданина, собственность, общественный порядок и общественную безопасность, конституционный строй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источниками угроз национальной безопасности в сфере государственной и общественной безопасности являются: разведывательная и иная деятельность специальных служб и организаций иностранных государств, а также отдельных лиц, направленная на нанесение ущерба безопасности Российской Федерации; деятельность террористических организаций, группировок и отдельных лиц, направленная на насильственное изменение основ конституционного строя Российской Федерации, дезорганизацию нормального функционирования органов государственной власти (включая насильственные действия в отношении государственных, политических и общественных деятелей), уничтожение военных и промышленных объектов, предприятий и учреждений, обеспечивающих жизнедеятельность общества, устрашение населения, в том числе путем применения ядерного и химического оружия либо опасных радиоактивных, химических и биологических веществ; экстремистская деятельность националистических, религиозных, этнических и иных организаций и структур, направленная на нарушение единства и территориальной целостности Российской Федерации, дестабилизацию внутриполитической и социальной ситуации в стране; деятельность транснациональных преступных организаций и группировок, связанная с незаконным оборотом наркотических средств и психотропных веществ, оружия, боеприпасов, взрывчатых веществ; сохраняющийся рост преступных посягательств, направленных против личности, собственности, государственной власти, общественной и экономической безопасности, а также связанных с корруп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наш взгляд, основным субъектом, противостоящим обозначенным деструктивным процессам, является ФСБ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органов федеральной службы безопасности осуществляется по следующим основным направления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разведывательн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ьба с терроризм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ьба с преступность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едывательн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граничн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информацион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разведывательная деятельность – «деятельность, осуществляемая органами федеральной службы безопасности и (или) их подразделениями, а также должностными лицами указанных органов и подразделений посредством проведения контрразведывательных мероприятий в целях выявления, предупреждения, пресечения разведывательной и иной деятельности специальных служб и организаций иностранных государств, а также отдельных лиц, направленной на нанесение ущерба безопасности Российской Федераци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оснований для проведения контрразведывательных мероприятий является исчерпывающим и может быть изменен или дополнен только федеральным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контрразведывательной деятельности проводятся гласные и негласные мероприятия, особый характер которых определяется условиями этой деятельности. Порядок проведения контрразведывательных мероприятий устанавливается нормативными правовыми актами федерального органа исполнительной власти в области обеспечения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контрразведывательных мероприятий, ограничивающих права граждан на тайну переписки, телефонных переговоров, почтовых, телеграфных и иных сообщений, передаваемых по сетям электрической и почтовой связи, допускается только на основании постановления судьи и в порядке, предусмотр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контрразведывательных мероприятий, ограничивающих право граждан на неприкосновенность жилища, допускается только в случаях, установленных федеральным законом, или на основании постановления суд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ершенные в конце XIX-начале XX в. масштабные акты международного терроризма вынудили международное сообщество и национальные органы государственной власти вырабатывать и принимать действенные меры по борьбе с терроризмом, связанные с внесением изменений в национальное законодательство и неизбежным, в рамках этой борьбы, ограничением прав и свобод граждан. Принципиальное изменение подходов в данной сфере в целом характерно для всего мирового сообщества, учитывая, что в течение длительного времени преобладающей являлась позиция, в соответствии с которой, по точному выражению Генерального прокурора РФ В.В. Устинова, «при относительно небольшой интенсивности терроризма любое ограничение демократических свобод в обществе воспринималось крайне отрицательно, как использование государством неблагоприятной ситуации для того, чтобы усилить свое вмешательство в личную жизнь граждан, облегчить для себя контроль за их действиями и снизить планку требований к себе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рьба с терроризмом – «деятельность, осуществляемая органами федеральной службы безопасности и (или) их подразделениями, а также должностными лицами указанных органов и подразделений по выявлению, предупреждению, пресечению, раскрытию и расследованию террористических актов посредством проведения оперативно-боевых и иных мероприятий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аниями для проведения органами по борьбе с терроризмом мероприятий по борьбе с терроризмом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еобходимость пресечения террористического 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еобходимость выявления лиц, причастных к подготовке и совершению террористического 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необходимость добывания информации о событиях или действиях, создающих угрозу терро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орьбе с терроризмом проводятся гласные и негласные, оперативно-боевые и иные мероприятия, особый характер которых определяется условиями борьбы с терроризмом. Порядок проведения указанных мероприятий устанавливается нормативными правовыми актами федерального органа исполнительной власти в области обеспечения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ы по борьбе с терроризмом осуществляют свою деятельность в соответствии с законодательством об оперативно-розыскной деятельности, уголовным и уголовно-процессуальным законодательством, настоящим Федеральным законом и други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мероприятий по борьбе с терроризмом, ограничивающих права граждан на неприкосновенность жилища, тайну переписки, телефонных переговоров, почтовых, телеграфных и иных сообщений граждан, допускается только на основании постановления судьи, получаемого в порядке, предусмотренном для получения судебного решения о допустимости проведения контрразведывательных мероприятий, ограничивающих конституционные права граждан на тайну переписки, телефонных переговоров, почтовых, телеграфных и иных сообщений, передаваемых по сетям электрической и почтовой связи, на неприкосновенность жилища, и на основании мотивированного ходатайства руководителя органа по борьбе с терроризмом или его заместителя. Перечень категорий руководителей органов по борьбе с терроризмом и их заместителей, уполномоченных возбуждать ходатайство о проведении мероприятий по борьбе с терроризмом, ограничивающих указанные в настоящей статье конституционные права граждан, устанавливается нормативными правовыми актами федерального органа исполнительной власти в области обеспечения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отложных случаях, когда промедление может привести к совершению террористического акта и поставить под угрозу жизнь и здоровье граждан, либо когда имеются данные, позволяющие предполагать, что в жилом помещении совершается или совершен террористический акт, либо когда осуществляется преследование лица, подозреваемого в причастности к совершению террористического акта, сотрудники органа по борьбе с терроризмом имеют право беспрепятственно входить в жилое помещение, а также приостанавливать оказание услуг связи юридическим и физическим лицам или ограничивать использование сетей связи и средств связи. Орган по борьбе с терроризмом в течение 24 часов с момента ограничения права граждан на неприкосновенность жилища или с момента приостановления оказания услуг связи юридическим и физическим лицам или ограничения использования сетей связи и средств связи обязан уведомить об этом прокур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мероприятий по борьбе с терроризмом могут быть использованы в уголовном судопроизводстве в порядке, установленном уголовно-процессуальным законодательством для использования результатов оперативно-розыск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ление материалов в органы прокуратуры для осуществления прокурорского надзора за исполнением законов органами по борьбе с терроризмом при проведении мероприятий по борьбе с терроризмом осуществляется в соответствии со статьей 9 настоящего Федерально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Подразделения специального назначения органов федеральной службы безопасности по решению Президента Российской Федерации могут использоваться против находящихся за пределами территории Российской Федерации террористов и (или) их баз для устранения угрозы безопасности Российской Федераци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законности и укрепление правопорядка охватывают, как известно, широкий спектр мероприятий. Это и социально-экономические преобразования, и меры политического и организационного характера, и воспитательно-профилактические усилия, в том числе поощрение соответствующих общественных и религиозных объединений, и, разумеется, применение государственного принуждения в отношении лиц, не желающих считаться с требованиями законов и иных правов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стеме мероприятий такого рода одно из центральных мест всегда занимала и продолжает занимать деятельность по борьбе с преступностью. И это естественно: преступления - общественно опасные посягательства на права и свободы личности, правомерные интересы общества и государства. Они причиняют значительно больший вред гражданам, государственным и негосударственным организациям, в целом нормальному развитию общественных отношений, чем иные правонарушения. Органы Федеральной службы безопасности в соответствии с законодательством Российской Федерации проводят оперативно-розыскные мероприятия по выявлению, предупреждению, пресечению и раскрытию шпионажа, организованной преступности, коррупции, незаконного оборота оружия и наркотических средств, контрабанды, представляющих угрозу безопасности Российской Федерации, и преступлений, дознание и предварительное следствие по которым отнесены законом к их ведению, а также по выявлению, предупреждению, пресечению и раскрытию деятельности незаконных вооруженных формирований, преступных групп, отдельных лиц и общественных объединений, ставящих своей целью насильственное изменение конституционного строя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едывательная деятельность осуществляется органом внешней разведки федерального органа исполнительной власти в области обеспечения безопасности в соответствии с Федеральным законом «О внешней разведк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Порядок взаимодействия органа внешней разведки федерального органа исполнительной власти в области обеспечения безопасности с другими органами внешней разведки Российской Федерации определяется федеральным законодательством и заключаемыми на его основе соглашениями между ними и (или) совместными нормативными правовыми актами. Порядок проведения разведывательных мероприятий и порядок использования специальных методов и средств при осуществлении разведывательной деятельности устанавливаются нормативными правовыми актами федерального органа исполнительной власти в области обеспечения безопасност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0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, когда активизировалась деятельность трансграничной организованной преступности и зарубежных террористических организаций, возросли масштабы распространения коррупции, наркобизнеса, контрабанды и других преступлений международного характера, борьба с которыми приобретает не только правовой, но и политический характер. В Концепции национальной безопасности Российской Федерации также отмечается резкое обострение в последнее время проблемы противодействия преступности, имеющей транснациона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Для нашей страны актуализация этой проблемы связана с распространением преступлений против мира и безопасности человечества и интернационализацией общеуголовной преступности в условиях активного развития коммуникационных и информационных технологий (агрессия, геноцид, экоцид, наемничество, торговля людьми, в том числе с целью принуждения их к оказанию сексуальных услуг или донорства для трансплантации органов и тканей, распространение детской порнографии, нелегальная торговля ядерными материалами и сырьем, пиратство, акты насилия в аэропортах, повреждение подводных кабелей, киберпреступления, наркотерроризм)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1"/>
      </w:r>
      <w:r>
        <w:rPr>
          <w:color w:val="000000"/>
          <w:sz w:val="28"/>
          <w:szCs w:val="28"/>
          <w:lang w:val="en-US" w:eastAsia="en-US"/>
        </w:rPr>
        <w:t xml:space="preserve">. Российская организованная преступность, стремительно ворвавшись в международное криминальное пространство, теперь занимает прочное место в мировом преступном сообществе. Увеличивается доля участия российских граждан и в таких традиционных сферах деятельности транснациональных преступных сообществ, как незаконный оборот наркотиков, хищение культурно-исторических ценностей и предметов искусства, организация проституции, контрабанда оружия, боеприпасов и взрывчаты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авлениями пограничной деятельности ФСБ России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а и охрана Государственной границы Российской Федерации в целях недопущения противоправного изменения прохождения Государственной границы Российской Федерации, обеспечения соблюдения физическими и юридическими лицами режима Государственной границы Российской Федерации, пограничного режима и режима в пунктах пропуска через Государственную границу Российской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а и охрана экономических и иных законных интересов Российской Федерации в пределах приграничной территории, исключительной экономической зоны и континентального шельфа Российской Федерации, а также охрана за пределами исключительной экономической зоны Российской Федерации запасов анадромных видов рыб, образующихся в реках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ременный этап развития общества характеризуется возрастающей ролью информационной сферы, представляющей собой совокупность информации, информационной инфраструктуры, субъектов, осуществляющих сбор, формирование, распространение и использование информации, а также системы регулирования возникающих при этом общественных отношений. «Информационная сфера, являясь системообразующим фактором жизни общества, активно влияет на состояние политической, экономической, оборонной и других составляющих безопасности Российской Федерации. Национальная безопасность Российской Федерации существенным образом зависит от обеспечения информационной безопасности, и в ходе технического прогресса эта зависимость будет возрастать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информационной безопасностью Российской Федерации понимается состояние защищенности ее национальных интересов в информационной сфере, определяющихся совокупностью сбалансированных интересов личности, общества 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есы личности в информационной сфере заключаются в реализации конституционных прав человека и гражданина на доступ к информации, на использование информации в интересах осуществления не запрещенной законом деятельности, физического, духовного и интеллектуального развития, а также в защите информации, обеспечивающей личную безопас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есы общества в информационной сфере заключаются в обеспечении интересов личности в этой сфере, упрочении демократии, создании правового социального государства, достижении и поддержании общественного согласия, в духовном обновлени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информационной безопасности - деятельность органов федеральной службы безопасности, осуществляемая ими в пределах своих полномочи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формировании и реализации государственной и научно-технической политики в области обеспечения информационной безопасности, в том числе с использованием инженерно-технических и криптографических средст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еспечении криптографическими и инженерно-техническими методами безопасности информационно-телекоммуникационных систем, а также систем шифрованной, засекреченной и иных видов специальной связи в Российской Федерации и ее учреждениях, находящихся за предел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направления деятельности ФСБ России это система мер противодействия комплексу угроз безопасности личности, общества, государства. Исходя из анализа основных направлений деятельности ФСБ России, безусловно, можно назвать ФСБ центральным звеном в системе обеспечении безопасности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урсовой работе нами были исследовано правовое положение ФСБ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ев правовые основы деятельности ФСБ России, мы выяснили, что правовую основу деятельности федеральной службы безопасности составляют Конституция Российской Федерации, Федеральный закон от 3 апреля 1995 г. N 40-ФЗ «О федеральной службе безопасности», другие федеральные законы и иные нормативные правовые акты Российской Федерации. Деятельность федеральной службы безопасности осуществляется также в соответствии с международными договор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 нормативным актом является Федеральный закон «О федеральной службе безопасности», который определяет назначение, состав, правовые основы и принципы деятельности федеральной службы безопасности, направления деятельности, полномочия, силы и средства органов федеральной службы безопасности, а также порядок контроля и надзора за деятельностью органов федеральной службы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СБ России придан особый статус, так как согласно Указу Президента РФ от 12 мая 2008 г. N 724 «Вопросы системы и структуры федеральных органов исполнительной власти» ФСБ напрямую подчиняется Президенту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анализа законодательства России мы выяснили, что ФСБ России это федеральный орган исполнительный власти представляющий собой единую централизованную систему осуществляющее решение в пределах своих полномочий задач по обеспечению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органов федеральной службы безопасности осуществляется по следующим основным направления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разведывательная деятель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ьба с терроризмо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ьба с преступностью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едывательная деятель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граничная деятель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информацион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наш взгляд, в настоящее время наиболее актуально направление борьба с терроризмом. В последние два года в России удалось существенно снизить уровень террористической активности, что стало возможным во многом благодаря своевременному принятию в 2006 г. Федерального закона от 6 марта 2006 г. N 35-ФЗ «О противодействии терроризму» и Федерального закона от 27 июля 2006 г. N 153-ФЗ «О внесении изменений в отдельные законодательные акты Российской Федерации в связи с принятием Федерального закона «О ратификации Конвенции Совета Европы о предупреждении терроризма» и Федерального закона «О противодействии терроризму», а также Указа Президента РФ от 15 февраля 2006 г. N 116 «О мерах по противодействию терроризму». Названные правовые акты заложили фундамент отечественного права в сфере борьбы с терроризмом как самостоятельной подотрасли. Наряду с основами правового регулирования противодействия терроризму как многофункционального процесса - профилактика терроризма, борьба с ним и минимизация и (или) локализация проявлений терроризма - и в отличие от ранее преобладавшей законодательной регламентации только сферы борьбы (утративший силу Федеральный закон «О борьбе с терроризмом»), данными правовыми актами одновременно были созданы соподчиненные отечественные институциональные структуры не только в области борьбы с терроризмом, но и в области его профилактики и минимизации последствий проявления терроризма, включая межведомственные координационные структуры на федеральном, региональном и муниципальном уровнях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 положениям, выносимым на защи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о первому положению</w:t>
      </w:r>
      <w:r>
        <w:rPr>
          <w:color w:val="000000"/>
          <w:sz w:val="28"/>
          <w:szCs w:val="28"/>
          <w:lang w:val="en-US" w:eastAsia="en-US"/>
        </w:rPr>
        <w:t>: «Федеральная служба безопасности - единая централизованная система органов федеральной службы безопас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 - единая централизованная система органов федеральной службы безопасности, осуществляющая решение в пределах своих полномочий задач по обеспечению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ство деятельностью федеральной службы безопасности осуществляется Президентом Российской Федерации. Управление федеральной службой безопасности осуществляется руководителем федерального органа исполнительной власти в области обеспечения безопасности через указанный федеральный орган исполнительной власти и его территориальные органы. Руководитель федерального органа исполнительной власти в области обеспечения безопасности назначается на должность и освобождается от должности Президентом Российской Федерации. Правовую основу деятельности федеральной службы безопасности составляют Конституция Российской Федерации, настоящий Федеральный закон, другие федеральные законы и иные нормативные правовые акты Российской Федерации. Деятельность федеральной службы безопасности осуществляется также в соответствии с международными договор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По второму положению</w:t>
      </w:r>
      <w:r>
        <w:rPr>
          <w:color w:val="000000"/>
          <w:sz w:val="28"/>
          <w:szCs w:val="28"/>
          <w:lang w:val="en-US" w:eastAsia="en-US"/>
        </w:rPr>
        <w:t>: «Федеральная служба безопасности в своей деятельности подчиняется президент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метим, что ФСБ России придан особый статус, так как согласно Указ Президента РФ от 12 мая 2008 г. N 724 «Вопросы системы и структуры федеральных органов исполнительной власти» ФСБ напрямую подчиняется Президенту Росси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нормативных актов и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онодательство Российской Федераци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оссийской Федерации принятая на всенародном референдуме 12.12.1993г. // Российская газета от 25 декабря 1993г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3 апреля 1995 г. N 40-ФЗ "О федеральной службе безопасности"// Собрание законодательства Российской Федерации от 10 апреля 1995 г. N 15 ст. 1269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6 марта 2006 г. N 35-ФЗ "О противодействии терроризму"// Собрание законодательства Российской Федерации от 13 марта 2006 г. N 11 ст. 1146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2 августа 1995 г. N 144-ФЗ "Об оперативно- розыскной деятельности"//Собрание законодательства Российской Федерации от 14 августа 1995 г., N 33, ст. 3349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0 января 1996 г. N 5-ФЗ "О внешней разведке"//Собрание законодательства Российской Федерации от 15 января 1996 г., N 3, ст. 14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27 мая 1996 г. N 57-ФЗ "О государственной охране"//Собрание законодательства Российской Федерации, 27 мая 1996 г., N 22, ст. 259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Ф от 1 апреля 1993 г. N 4730-I "О Государственной границе Российской Федерации"// Ведомости Съезда народных депутатов Российской Федерации и Верховного Совета Российской Федерации от 29 апреля 1993 г. N 17 ст. 59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Ф от 5 марта 1992 г. N 2446-I "О безопасности"// Ведомости Съезда народных депутатов Российской Федерации и Верховного Совета Российской Федерации, 9 апреля 1992 г., N 15, ст. 769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Ф от 21 июля 1993 г. N 5485-1 "О государственной тайне"// Собрание законодательства Российской Федерации от 13 октября 1997 г., N 41, ст. 467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12 мая 2009 г. N 537 "О Стратегии национальной безопасности Российской Федерации до 2020 года"//Собрание законодательства Российской Федерации от 18 мая 2009 г. N 20 ст. 244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15 февраля 2006 г. N 116 "О мерах по противодействию терроризму"//Собрание законодательства Российской Федерации от 20 февраля 2006 г. N 8 ст. 897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9 марта 2004 г. N 314 "О системе и структуре федеральных органов исполнительной власти"// Собрание законодательства Российской Федерации от 15 марта 2004 г. N 11 ст. 945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11 августа 2003 г. N 960 "Вопросы Федеральной службы безопасности Российской Федерации"//Собрание законодательства Российской Федерации от 18 августа 2003 г. N 33 ст. 325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 Президента РФ от 7 февраля 2000 г. N 318 "Об утверждении Положения об управлениях (отделах) Федеральной службы безопасности Российской Федерации в Вооруженных Силах Российской Федерации, других войсках, воинских формированиях и органах (органах безопасности в войсках)"// Собрание законодательства Российской Федерации от 14 февраля 2000 г., N 7, ст. 797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ление Правительства РФ от 29 декабря 2007 г. N 963 "О порядке установления режима в пунктах пропуска через государственную границу Российской Федерации"//Собрание законодательства Российской Федерации от 7 января 2008 г. N 1 ст. 16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аз ФСБ РФ от 11 января 2009 г. N 1 "Об утверждении Административного регламента Федеральной службы безопасности Российской Федерации по исполнению государственной функции по обеспечению охраны морских биологических ресурсов и осуществлению государственного контроля в этой сфере и признании утратившим силу приказа ФСБ России от 26 сентября 2005 г. N 568"//Бюллетень нормативных актов федеральных органов исполнительной власти от 23 марта 2009 г. N 1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аз ФСБ РФ от 26 сентября 2005 г. N 569 "Об утверждении Положения о порядке осуществления государственного контроля в сфере охраны морских биологических ресурсов"//Бюллетень нормативных актов федеральных органов исполнительной власти от 24 октября 2005 г. N 4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iCs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аз ФСБ РФ от 22 января 2007 г. N 21 "Об утверждении Инструкции об организации рассмотрения обращений граждан Российской Федерации в органах федеральной службы безопасности"//Бюллетень нормативных актов федеральных органов исполнительной власти от 16 апреля 2007 г. N 16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lang w:val="en-US" w:eastAsia="en-US"/>
        </w:rPr>
        <w:t>Законодательство Российской Федерации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храх Д.Н. Административное право России: Учебник для вузов. - М.: «Норма», 2002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шняков В.Г. Национальная безопасность Российской Федерации: проблемы укрепления государственно-правовых основ//Журнал российского права, 2005, N 2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ачев Б.Ф. Наркотерроризм как криминально-политическое явление. Его связь с наркобизнесом и организованной преступностью // Россия, XXI век - антитеррор: Материалы международной научно-практической конференции. 9-10 ноября 2000 г. М., 2000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челинцев С.В. Новое законодательство о противодействии терроризму и ограничения прав и свобод граждан//Журнал российского права, 2006, N 5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хомиров Ю.А. Административное право и процесс. Полный курс. Второе издание. М., 2005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инов В.В. Международный опыт борьбы с терроризмом: стандарты и практика. М., 2002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манева Н.Ю. Исполнительная власть в России. История и современность, проблемы и перспективы развития - ООО Новая Правовая культура, 2004 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и национальная безопасность: Учебник / Под ред. Е.А. Олейникова. М.: Экзамен, 2004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sub_2000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чень видов специальных технических средств, предназначенных (разработанных, приспособленных, запрограммированных) для негласного получения информации в процессе осуществления оперативно-розыскной деяте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1" w:name="sub_2000"/>
      <w:bookmarkEnd w:id="1"/>
      <w:r>
        <w:rPr>
          <w:color w:val="000000"/>
          <w:sz w:val="28"/>
          <w:lang w:val="en-US" w:eastAsia="en-US"/>
        </w:rPr>
        <w:t>1. Специальные технические средства для негласного получения и регистрации акустическ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пециальные технические средства для негласного визуального наблюдения и докумен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пециальные технические средства для негласного прослушивания телефонных пере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пециальные технические средства для негласного перехвата и регистрации информации с технических каналов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Специальные технические средства для негласного контроля почтовых сообщений и отпр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Специальные технические средства для негласного исследования предметов и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Специальные технические средства для негласного проникновения и обследования помещений, транспортных средств и друг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Специальные технические средства для негласного контроля за перемещением транспортных средств и друг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Специальные технические средства для негласного получения (изменения, уничтожения) информации с технических средств ее хранения, обработки и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Специальные технические средства для негласной идентификации личност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12 мая 2009 г. N 537 "О Стратегии национальной безопасности Российской Федерации до 2020 года"//Собрание законодательства Российской Федерации от 18 мая 2009 г. N 20 ст. 244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 апреля 1995 г. N 40-ФЗ "О федеральной службе безопасности"// Собрание законодательства Российской Федерации от 10 апреля 1995 г. N 15 ст. 126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7 февраля 2000 г. N 318 "Об утверждении Положения об управлениях (отделах) Федеральной службы безопасности Российской Федерации в Вооруженных Силах Российской Федерации, других войсках, воинских формированиях и органах (органах безопасности в войсках)"// Собрание законодательства Российской Федерации от 14 февраля 2000 г., N 7, ст. 79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2 августа 1995 г. N 144-ФЗ "Об оперативно- розыскной деятельности"//Собрание законодательства Российской Федерации от 14 августа 1995 г., N 33, ст. 334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7 мая 1996 г. N 57-ФЗ "О государственной охране"//Собрание законодательства Российской Федерации, 27 мая 1996 г., N 22, ст. 2594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11 августа 2003 г. N 960 "Вопросы Федеральной службы безопасности Российской Федерации"//Собрание законодательства Российской Федерации от 18 августа 2003 г. N 33 ст. 3254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6 марта 2006 г. N 35-ФЗ "О противодействии терроризму"// Собрание законодательства Российской Федерации от 13 марта 2006 г. N 11 ст. 114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СБ РФ от 11 января 2009 г. N 1 "Об утверждении Административного регламента Федеральной службы безопасности Российской Федерации по исполнению государственной функции по обеспечению охраны морских биологических ресурсов и осуществлению государственного контроля в этой сфере и признании утратившим силу приказа ФСБ России от 26 сентября 2005 г. N 568"//Бюллетень нормативных актов федеральных органов исполнительной власти от 23 марта 2009 г. N 12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СБ РФ от 26 сентября 2005 г. N 569 "Об утверждении Положения о порядке осуществления государственного контроля в сфере охраны морских биологических ресурсов"//Бюллетень нормативных актов федеральных органов исполнительной власти от 24 октября 2005 г. N 4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11 августа 2003 г. N 960 "Вопросы Федеральной службы безопасности Российской Федерации"//Собрание законодательства Российской Федерации от 18 августа 2003 г. N 33 ст. 325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9 декабря 2007 г. N 963 "О порядке установления режима в пунктах пропуска через государственную границу Российской Федерации"//Собрание законодательства Российской Федерации от 7 января 2008 г. N 1 ст. 1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СБ РФ от 22 января 2007 г. N 21 "Об утверждении Инструкции об организации рассмотрения обращений граждан Российской Федерации в органах федеральной службы безопасности"//Бюллетень нормативных актов федеральных органов исполнительной власти от 16 апреля 2007 г. N 1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СБ РФ от 22 января 2007 г. N 21 "Об утверждении Инструкции об организации рассмотрения обращений граждан Российской Федерации в органах федеральной службы безопасности"//Бюллетень нормативных актов федеральных органов исполнительной власти от 16 апреля 2007 г. N 1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12 мая 2009 г. N 537 "О Стратегии национальной безопасности Российской Федерации до 2020 года"//Собрание законодательства Российской Федерации от 18 мая 2009 г. N 20 ст. 2444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 апреля 1995 г. N 40-ФЗ "О федеральной службе безопасности"// Собрание законодательства Российской Федерации от 10 апреля 1995 г. N 15 ст. 126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инов В.В. Международный опыт борьбы с терроризмом: стандарты и практика. М., 200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 апреля 1995 г. N 40-ФЗ "О федеральной службе безопасности"// Собрание законодательства Российской Федерации от 10 апреля 1995 г. N 15 ст. 126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 апреля 1995 г. N 40-ФЗ "О федеральной службе безопасности"// Собрание законодательства Российской Федерации от 10 апреля 1995 г. N 15 ст. 1269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0 января 1996 г. N 5-ФЗ "О внешней разведке"//Собрание законодательства Российской Федерации от 15 января 1996 г., N 3, ст. 143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ачев Б.Ф. Наркотерроризм как криминально-политическое явление. Его связь с наркобизнесом и организованной преступностью // Россия, XXI век - антитеррор: Материалы международной научно-практической конференции. 9-10 ноября 2000 г. М., 2000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шняков В.Г. Национальная безопасность Российской Федерации: проблемы укрепления государственно-правовых основ//Журнал российского права, 2005, N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76" w:firstLine="284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3"/>
        </w:tabs>
        <w:ind w:left="76" w:firstLine="284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32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47:00Z</dcterms:created>
  <dc:creator>хананамити</dc:creator>
  <dc:description/>
  <cp:keywords/>
  <dc:language>en-US</dc:language>
  <cp:lastModifiedBy>SYSTEM</cp:lastModifiedBy>
  <cp:lastPrinted>2009-12-08T19:35:00Z</cp:lastPrinted>
  <dcterms:modified xsi:type="dcterms:W3CDTF">2011-09-24T08:47:00Z</dcterms:modified>
  <cp:revision>2</cp:revision>
  <dc:subject/>
  <dc:title>Тема: Правовое положение ФСБ России</dc:title>
</cp:coreProperties>
</file>