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О ОБРАЗОВАНИЯ И НАУКИ РОССИЙСКОЙ ФЕДЕРАЦИИ</w:t>
      </w:r>
    </w:p>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ЕДЕРАЛЬНОЕ АГЕНТСТВО ПО ОБРАЗОВАНИЮ</w:t>
      </w:r>
    </w:p>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ое образовательное учреждение высшего профессионального образования</w:t>
      </w:r>
    </w:p>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ОССИЙСКИЙ ГОСУДАРСТВЕННЫЙ ТОРГОВО-ЭКОНОМИЧЕСКИЙ</w:t>
      </w:r>
    </w:p>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УНИВЕРСИТЕТ</w:t>
      </w:r>
    </w:p>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ЕМЕРОВСКИЙ ИНСТИТУТ (ФИЛИАЛ)</w:t>
      </w:r>
    </w:p>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афедра теории и истории государства и права</w:t>
      </w:r>
    </w:p>
    <w:p>
      <w:pPr>
        <w:pStyle w:val="Normal"/>
        <w:widowControl w:val="false"/>
        <w:autoSpaceDE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РОЛЬНАЯ РАБОТА</w:t>
      </w:r>
    </w:p>
    <w:p>
      <w:pPr>
        <w:pStyle w:val="Normal"/>
        <w:widowControl w:val="false"/>
        <w:autoSpaceDE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 дисциплине «Административное право»</w:t>
      </w:r>
    </w:p>
    <w:p>
      <w:pPr>
        <w:pStyle w:val="Normal"/>
        <w:widowControl w:val="false"/>
        <w:autoSpaceDE w:val="fals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 тему «Правовое положение Правительства РФ. Взаимодействие Администрации Президента РФ и Правительства».</w:t>
      </w:r>
    </w:p>
    <w:p>
      <w:pPr>
        <w:pStyle w:val="Normal"/>
        <w:widowControl w:val="false"/>
        <w:autoSpaceDE w:val="fals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eastAsia="ru-RU"/>
        </w:rPr>
        <w:t>Кемерово 2009</w:t>
      </w:r>
      <w:r>
        <w:br w:type="page"/>
      </w:r>
    </w:p>
    <w:p>
      <w:pPr>
        <w:pStyle w:val="Normal"/>
        <w:widowControl w:val="false"/>
        <w:tabs>
          <w:tab w:val="clear" w:pos="708"/>
          <w:tab w:val="left" w:pos="284" w:leader="none"/>
        </w:tabs>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widowControl w:val="false"/>
        <w:tabs>
          <w:tab w:val="clear" w:pos="708"/>
          <w:tab w:val="left" w:pos="284" w:leader="none"/>
        </w:tabs>
        <w:autoSpaceDE w:val="false"/>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284" w:leader="none"/>
        </w:tabs>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ВЕДЕНИЕ </w:t>
      </w:r>
    </w:p>
    <w:p>
      <w:pPr>
        <w:pStyle w:val="Normal"/>
        <w:widowControl w:val="false"/>
        <w:numPr>
          <w:ilvl w:val="0"/>
          <w:numId w:val="3"/>
        </w:numPr>
        <w:tabs>
          <w:tab w:val="clear" w:pos="708"/>
          <w:tab w:val="left" w:pos="284" w:leader="none"/>
        </w:tabs>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Правовое положение Правительства</w:t>
      </w:r>
    </w:p>
    <w:p>
      <w:pPr>
        <w:pStyle w:val="Normal"/>
        <w:widowControl w:val="false"/>
        <w:numPr>
          <w:ilvl w:val="0"/>
          <w:numId w:val="3"/>
        </w:numPr>
        <w:tabs>
          <w:tab w:val="clear" w:pos="708"/>
          <w:tab w:val="left" w:pos="284" w:leader="none"/>
        </w:tabs>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Администрации Президента РФ и Правительства РФ</w:t>
      </w:r>
    </w:p>
    <w:p>
      <w:pPr>
        <w:pStyle w:val="Normal"/>
        <w:widowControl w:val="false"/>
        <w:tabs>
          <w:tab w:val="clear" w:pos="708"/>
          <w:tab w:val="left" w:pos="284" w:leader="none"/>
        </w:tabs>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widowControl w:val="false"/>
        <w:tabs>
          <w:tab w:val="clear" w:pos="708"/>
          <w:tab w:val="left" w:pos="284" w:leader="none"/>
        </w:tabs>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тивное право является одной из важнейших отраслей правовой системы государства, а административное законодательство служит правовой основой построения и функционирования самой многочисленной ветви власти – исполнительн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е право наряду с конституционными и гражданским правом является одной из основных отраслей российской правовой системы. Это объясняется, прежде всего тем, что административное право – это именно та отрасль права, которая регулирует общественные отношения, возникающие в процессе реализации </w:t>
      </w:r>
      <w:r>
        <w:rPr>
          <w:rFonts w:cs="Times New Roman" w:ascii="Times New Roman" w:hAnsi="Times New Roman"/>
          <w:i/>
          <w:sz w:val="28"/>
          <w:szCs w:val="28"/>
        </w:rPr>
        <w:t xml:space="preserve">исполнительной власти, </w:t>
      </w:r>
      <w:r>
        <w:rPr>
          <w:rFonts w:cs="Times New Roman" w:ascii="Times New Roman" w:hAnsi="Times New Roman"/>
          <w:sz w:val="28"/>
          <w:szCs w:val="28"/>
        </w:rPr>
        <w:t xml:space="preserve">которая представляет собой одной из ветвей единой государственной власти Российской Федерации в системе ее разделения на законодательную, исполнительную и судебную (ст.10 Конституции РФ). Отсюда вытекает следующий вывод: чтобы понять сущность административного права и особенности административно-правового регулирования, необходимо, прежде всего выяснить, что представляет собой сама исполнительная власть. Ведь именно она является своеобразным фундаментом данной отрасли российского пра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eastAsia="ru-RU"/>
        </w:rPr>
        <w:t>1.Правовое положение Правительс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о РФ является органом государственной власти, возглавляющим ветвь исполнительной власти Российской Федер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Ф является коллегиальным органом общей компетенции, который несет полную ответственность за организацию и деятельность исполнительной власти в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авовую основу статуса Правительства РФ составляют Конституция РФ (ст. 11, 110 – 117 и др.), Федеральный конституционный закон от 17 декабря 1997 г. №2 – ФКЗ «О Правительстве Российской Федерации», Регламент Правительства РФ и Положение об Аппарате Правительства РФ, утвержденный постановлением Правительством РФ от 1 июня 2004 г. № 260, и другие нормативно-правовые ак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ституцией РФ на Правительство РФ возложены следующие полномочия:</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атывать и представлять Государственной Думе федеральный бюджет и обеспечивать его исполнение (п. «а» ч. 1 ст. 114);</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rPr>
        <w:t>Представлять Государственной Думе отчет об исполнении федерального бюджета (там же);</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rPr>
        <w:t>Обеспечивать проведение в Российской Федерации единой финансовой, кредитной и денежной политики (п. «б» ч. 1 ст. 114);</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rPr>
        <w:t>Обеспечивать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 (п. «в» ч. 1 ст. 114);</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управление федеральной собственностью (п. «г» ч. 1 ст.114);</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rPr>
        <w:t>Осуществлять меры по обеспечению обороны страны, государственной безопасности, реализации внешней политики Российской Федерации ( п. «д» ч. 1.ст. 114);</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rPr>
        <w:t>Осуществлять меры по обеспечению законности, прав и свобод граждан, охране собственности и общественного порядка, борьба с преступностью (п. «е» ч. 1 ст. 114);</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ть иные полномочия, возложенные на него Конституцией РФ, федеральными законами, указами Президента РФ.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авительству РФ также принадлежит право законодательной инициативы.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средств федерального бюджета, могут быть внесены только при наличии заключения Правительства РФ. </w:t>
      </w:r>
    </w:p>
    <w:p>
      <w:pPr>
        <w:pStyle w:val="Normal"/>
        <w:widowControl w:val="false"/>
        <w:spacing w:lineRule="auto" w:line="360" w:before="0" w:after="0"/>
        <w:ind w:firstLine="709"/>
        <w:jc w:val="both"/>
        <w:rPr/>
      </w:pPr>
      <w:r>
        <w:rPr>
          <w:rFonts w:cs="Times New Roman" w:ascii="Times New Roman" w:hAnsi="Times New Roman"/>
          <w:sz w:val="28"/>
          <w:szCs w:val="28"/>
        </w:rPr>
        <w:t>Правительство РФ руководит работой большого числа федеральных органов исполнительной власти и осуществляет контроль за их деятельностью. Все эти органы подчиняются Правительству и отвечают перед н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авительство РФ</w:t>
      </w:r>
      <w:r>
        <w:rPr>
          <w:rFonts w:cs="Times New Roman" w:ascii="Times New Roman" w:hAnsi="Times New Roman"/>
          <w:sz w:val="28"/>
          <w:szCs w:val="28"/>
        </w:rPr>
        <w:t xml:space="preserve"> в соответствии с вышеуказанными законами </w:t>
      </w:r>
      <w:r>
        <w:rPr>
          <w:rFonts w:cs="Times New Roman" w:ascii="Times New Roman" w:hAnsi="Times New Roman"/>
          <w:b/>
          <w:sz w:val="28"/>
          <w:szCs w:val="28"/>
        </w:rPr>
        <w:t>осуществляет следующие полномочия</w:t>
      </w:r>
      <w:r>
        <w:rPr>
          <w:rFonts w:cs="Times New Roman" w:ascii="Times New Roman" w:hAnsi="Times New Roman"/>
          <w:sz w:val="28"/>
          <w:szCs w:val="28"/>
        </w:rPr>
        <w:t xml:space="preserve"> в отношении федеральных органов исполнительной власти, которыми оно руководит: </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 xml:space="preserve">Утверждает положение о них; 2. Устанавливает предельную численность работников их аппаратов и размер ассигнований на их содержание; 3. Устанавливает порядок назначения на должность заместителя федеральных министров; 4. Назначает на должность и освобождает от должности руководителей федеральных служб и федеральных агентств, за исключением руководителей (их заместителей) федеральных служб, федеральных агентств; 5. Устанавливает порядок назначения на должность руководителей и членов коллегиальных органов управления федеральных служб и федеральных агентств, имеющих статус коллегиального органа, если иное не установлено федеральным законном; 6. Утверждает состав членов коллегий федеральных министерств и иных федеральных органов исполнительной власти; 7. Вправе отменять их акты или приостанавливать их действие; 8. Образовывать организации, координационные, совещательные орган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авительство РФ наделено также полномочиями по координации деятельности органов исполнительной власти субъектов РФ и субъектов РФ в сфере управления и по контролю за их деятельност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й деятельности Правительство РФ руководствуется принципами верховенства Конституции РФ, федеральных конституционных законов и федеральных законов, принципами народовластия, федерализма, разделения властей, ответственности, гласности и обеспечения прав и свобод человека и гражданина. </w:t>
      </w:r>
    </w:p>
    <w:p>
      <w:pPr>
        <w:pStyle w:val="Normal"/>
        <w:widowControl w:val="false"/>
        <w:spacing w:lineRule="auto" w:line="360" w:before="0" w:after="0"/>
        <w:ind w:firstLine="709"/>
        <w:jc w:val="both"/>
        <w:rPr/>
      </w:pPr>
      <w:r>
        <w:rPr>
          <w:rFonts w:cs="Times New Roman" w:ascii="Times New Roman" w:hAnsi="Times New Roman"/>
          <w:b/>
          <w:sz w:val="28"/>
          <w:szCs w:val="28"/>
        </w:rPr>
        <w:t>Основной организационной формой деятельности Правительства РФ является его заседания,</w:t>
      </w:r>
      <w:r>
        <w:rPr>
          <w:rFonts w:cs="Times New Roman" w:ascii="Times New Roman" w:hAnsi="Times New Roman"/>
          <w:sz w:val="28"/>
          <w:szCs w:val="28"/>
        </w:rPr>
        <w:t xml:space="preserve"> которые проводятся не реже одного раза в месяц.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ламентом Правительства РФ определен круг вопросов, решения по которым принимаются исключительно на заседаниях Правительства РФ. К примеру вопросы о представлении Государственной Думе федерального бюджета и отчета о его исполнении. </w:t>
      </w:r>
    </w:p>
    <w:p>
      <w:pPr>
        <w:pStyle w:val="Normal"/>
        <w:widowControl w:val="false"/>
        <w:spacing w:lineRule="auto" w:line="360" w:before="0" w:after="0"/>
        <w:ind w:firstLine="709"/>
        <w:jc w:val="both"/>
        <w:rPr/>
      </w:pPr>
      <w:r>
        <w:rPr>
          <w:rFonts w:cs="Times New Roman" w:ascii="Times New Roman" w:hAnsi="Times New Roman"/>
          <w:b/>
          <w:sz w:val="28"/>
          <w:szCs w:val="28"/>
        </w:rPr>
        <w:t>Президиум Правительства РФ</w:t>
      </w:r>
      <w:r>
        <w:rPr>
          <w:rFonts w:cs="Times New Roman" w:ascii="Times New Roman" w:hAnsi="Times New Roman"/>
          <w:sz w:val="28"/>
          <w:szCs w:val="28"/>
        </w:rPr>
        <w:t xml:space="preserve"> образуется по предложению Председателя Правительства РФ исключительно для решения оперативных вопросов. </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Председатель Правительства РФ </w:t>
      </w:r>
      <w:r>
        <w:rPr>
          <w:rFonts w:cs="Times New Roman" w:ascii="Times New Roman" w:hAnsi="Times New Roman"/>
          <w:sz w:val="28"/>
          <w:szCs w:val="28"/>
        </w:rPr>
        <w:t xml:space="preserve">назначается Президентом РФ с согласия Государственной Ду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едатель Правительства РФ: возглавляет Правительство РФ, определяет основные направления деятельности Правительства РФ и организует его работу, ведет заседания Правительства РФ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Правительства РФ и федеральные министры назначаются на должность Президентом РФ по предложению Председателя Правительства РФ. Федеральные министры являются членами Правительства РФ.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е Председателя его полномочия исполняет его заместитель.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лены Правительства РФ не вправе:</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ть членами Совета Федерации, депутатами Государственной Думы, депутатами законодательных (представительных) органов государственной власти субъектов Российской Федерации и депутатами выборных органов местного самоуправления;</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нимать другие должности в органах государственной власти, органах местного самоуправления и общественных объединениях;</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ниматься предпринимательской деятельностью лично либо через доверенных лиц;</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 xml:space="preserve">Заниматься другой оплачиваемой деятельностью, кроме преподавательской, научной и иной творческой деятельностью;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ть поверенными или представителями по делам третьих лиц в органах государственной власти;</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ать гонорары за публикации и выступления в качестве члена Правительства РФ;</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ать в связи с осуществлением своих полномочий от физических и юридических лиц не предусмотренные законодательством ссуды, подарки, денежное и иное вознаграждение;</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Принимать без разрешения Президента РФ почетные и специальные звания, награды и иные знаки отличия иностранных государств;</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езжать в служебные командировки за пределы РФ за счет средств физических и юридических лиц, за исключением служебных командировок, осуществляемых в соответствии с законодательством РФ.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деятельности Правительства РФ и организации контроля за выполнением органами исполнительной власти решений, принятых Правительством РФ, образуется Аппарат Правительства РФ, который возглавляет Руководитель Аппарата Правительства РФ. Аппарат Правительства РФ взаимодействует с Администрацией Президента РФ и аппаратами палат Федерального Собрания РФ.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left="709"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2.Взаимодействие Администрации Президента РФ и Правительства РФ.</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онституция РФ исключила верховенство одной ветви государственной власти над другими, выведя, таким образом, Правительство РФ из своеобразного двойного подчинения. Вместе с тем Правительство РФ находится под непрерывным и сильным контролем Президента РФ. Правительство РФ самостоятельно в осуществлении закрепленных за ним полномочий; Президент РФ контролирует выполнение этих полномочий, дает новые поручения. Многие полномочия Президента РФ непосредственно касаются деятельности Правительства РФ, а также других органов единой системы исполнительной власти в РФ. Президент имеет мощные рычаги воздействия на Правительство РФ путем персональных назначений членов Правительства РФ и принятия необходимых решений, в том числе в сфере исполнительной вла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авительство РФ не находится в прямом административном подчинении Президенту РФ; последний осуществляет координационные полномочия по отношению к государственным органам исполнительной власти. Президент РФ не должен произвольно вмешиваться в деятельность Правительства РФ; он обязан обеспечивать согласованную работу всех самостоятельных о относительно независимых друг от друга органов государственной власти, избегая прямого административного воздействия на ни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актике и Правительство РФ, и Президент РФ, обладая весьма значительными полномочиями, представляют собой двух самостоятельных носителей государственной власти, которые взаимодействуют при выполнении возложенных на них функц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конституционными положениями Президент РФ обеспечивает согласованное функционирование и взаимодействие Правительства РФ и других органов государственной власти. Президент РФ имеет право председательствовать на заседаниях Правительства РФ и на заседаниях Президиума Правительства РФ.</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рганизации федеральной исполнительной власти характерно своеобразное разделение труда между Президентом РФ и Правительством РФ. Президент РФ сосредоточил в своих руках политическое руководство – определение основных направлений внутренней и внешней политики, утверждение военной доктрины, руководство внешней политикой. В то же время проведение мер по обеспечению обороны страны, государственной безопасности, реализации внешней политики Конституция РФ возлагает на Правительство РФ (ст.114). Ряд федеральных министерств и иных федеральных органов исполнительной власти, выполняющих упомянутые функции, находятся одновременно в ведении Президента и Правительства РФ. Институт двойного подчинения отдельных органов управления, как показала практика, не всегда эффективен. Обычно федеральные органы исполнительной власти ориентируются в своей деятельности на такого субъекта управления, который обладает реальными рычагами властного воздействия. Другой же субъект тогда играет лишь «декоративную» роль в управлен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ой из главных задач Президента является осуществление его политической программы через Правительство РФ и возглавляемый им федеральные органы исполнительной власти. При возникновении между ними разногласий о путях и способах достижения целей последнее слово остается за Президентом РФ, который может принять решение об отставке Правительства РФ (ст.115 Конституции РФ), издать указ по вопросу, который относится к ведению Правительства РФ. В этом смысле все более актуализируется вопрос разграничения компетенции Президента РФ и Правительства РФ в сфере исполнительной власти. Правительство РФ осуществляет необходимую координацию деятельности федеральных органов исполнительной власти, ведающих вопросами обороны, безопасности, внутренних дел, иностранных дел, предотвращение чрезвычайных ситуаций и ликвидаций последствий стихийных бедствий.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езидент РФ может отменить постановление и распоряжения Правительства РФ если они противоречат Конституции РФ и иным законам. В предусмотренной Конституцией РФ случаях Председатель Правительства РФ может исполнять временно обязанности Президента РФ.</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авительство РФ слагает свои полномочия перед вновь избранным Президентом РФ. Правительство РФ может </w:t>
      </w:r>
      <w:r>
        <w:rPr>
          <w:rFonts w:cs="Times New Roman" w:ascii="Times New Roman" w:hAnsi="Times New Roman"/>
          <w:i/>
          <w:sz w:val="28"/>
          <w:szCs w:val="28"/>
          <w:lang w:eastAsia="ru-RU"/>
        </w:rPr>
        <w:t>подать в отставку</w:t>
      </w:r>
      <w:r>
        <w:rPr>
          <w:rFonts w:cs="Times New Roman" w:ascii="Times New Roman" w:hAnsi="Times New Roman"/>
          <w:sz w:val="28"/>
          <w:szCs w:val="28"/>
          <w:lang w:eastAsia="ru-RU"/>
        </w:rPr>
        <w:t xml:space="preserve">, которая принимается или отклоняется Президентом РФ. Президент РФ вправе принять решение об отставке Правительства РФ, в том числе и в предусмотренных Конституцией РФ случаях выражения Государственной Думой </w:t>
      </w:r>
      <w:r>
        <w:rPr>
          <w:rFonts w:cs="Times New Roman" w:ascii="Times New Roman" w:hAnsi="Times New Roman"/>
          <w:i/>
          <w:sz w:val="28"/>
          <w:szCs w:val="28"/>
          <w:lang w:eastAsia="ru-RU"/>
        </w:rPr>
        <w:t>недоверия</w:t>
      </w:r>
      <w:r>
        <w:rPr>
          <w:rFonts w:cs="Times New Roman" w:ascii="Times New Roman" w:hAnsi="Times New Roman"/>
          <w:sz w:val="28"/>
          <w:szCs w:val="28"/>
          <w:lang w:eastAsia="ru-RU"/>
        </w:rPr>
        <w:t xml:space="preserve"> Правительству РФ либо </w:t>
      </w:r>
      <w:r>
        <w:rPr>
          <w:rFonts w:cs="Times New Roman" w:ascii="Times New Roman" w:hAnsi="Times New Roman"/>
          <w:i/>
          <w:sz w:val="28"/>
          <w:szCs w:val="28"/>
          <w:lang w:eastAsia="ru-RU"/>
        </w:rPr>
        <w:t>отказа в доверии</w:t>
      </w:r>
      <w:r>
        <w:rPr>
          <w:rFonts w:cs="Times New Roman" w:ascii="Times New Roman" w:hAnsi="Times New Roman"/>
          <w:sz w:val="28"/>
          <w:szCs w:val="28"/>
          <w:lang w:eastAsia="ru-RU"/>
        </w:rPr>
        <w:t xml:space="preserve"> ему Государственной Думы.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лучае отставке или сложения полномочий Правительство РФ по поручению Президента РФ продолжает действовать до сформирования нового Правительства РФ. Основаниями для отставки могут быть следующие:</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Правительства РФ об уходе в отставку;</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ициатива Президента РФ в принятии решения об отставке Правительства РФ;</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ражение недоверия Правительству РФ Государственной Думой;</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ановка Правительством РФ перед Государственной Думой вопроса о довер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ременное российское административное право призвано юридически регулировать повседневную государственно - управленческую деятельность, возникающие в ее процессе многообразные управленческие отношения. Тем самым административное право выполняет роль одного из наиболее ярко проявляющихся выразителей публично – правовых, т.е. государственных интересов различных сферах общественной жизни. </w:t>
      </w:r>
    </w:p>
    <w:p>
      <w:pPr>
        <w:pStyle w:val="Normal"/>
        <w:widowControl w:val="false"/>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сюда потребность в детальном рассмотрения всех основных элементов, способных в своей совокупности характеризовать административное право – «юридического спутника» всех проявлений государственно-управленческой деятельности, т.е. практического выражения исполнительной власти как особой ветви единой государственной власти Российской Федерации. </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связь административного управления с политикой является значимым фактом политической жизни страны. Поэтому политический контекст административного управления должен стать предметом внимательного анализа специалистов. Тема «Органов исполнительной власти» является важнейшей частью современного административного права. Она представляет его часть, которую можно назвать «правом организации управления» и включает в себя такие понятия, как признаки органов исполнительной власти, система и структура, виды, полномочия и правовые основы образования, а также их деятельность, реорганизация и упразднение (ликвидация).</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управления является тем необходимым субстратом, который обеспечивает процессуальное осуществление конституционного и административного права на практике. Следовательно, организация управления выступает необходимой предпосылкой всякого управленческого действия. Организация, процесс и материальное право дополняют друг друга при осуществлении правоприменения и становятся основными инструментами, обеспечивающими действие Конституции РФ. </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СПИСОК ИСПОЛЬЗУЕМОЙ ЛИТЕРАТУРЫ</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2"/>
        </w:numPr>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нституция РФ 1993 года. (Текст): офиц. Текст. – М.: Маркетинг, 2001. – 39,(1) с. </w:t>
      </w:r>
    </w:p>
    <w:p>
      <w:pPr>
        <w:pStyle w:val="Normal"/>
        <w:widowControl w:val="false"/>
        <w:numPr>
          <w:ilvl w:val="0"/>
          <w:numId w:val="2"/>
        </w:numPr>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Конституционный закон от 17 декабря 1997 г. №2-ФКЗ (в ред. От 31.12.97. №3-ФКЗ, от 19.06.04 №4 – ФКЗ) «О Правительстве Российской Федерации» // СЗ РФ. 1997. №51. Ст.5712; 1998. №1. Ст.1; 2004. №25. Ст.2478.</w:t>
      </w:r>
    </w:p>
    <w:p>
      <w:pPr>
        <w:pStyle w:val="Normal"/>
        <w:widowControl w:val="false"/>
        <w:numPr>
          <w:ilvl w:val="0"/>
          <w:numId w:val="2"/>
        </w:numPr>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Указ Президента РФ от 9 марта 2004 года. № 314 (в ред. от 20.05.04. №649) «О системе и структуре федеральных органов исполнительной власти» // СЗ РФ, 2007. №40. Ст.4717; №42. Ст.5010.</w:t>
      </w:r>
    </w:p>
    <w:p>
      <w:pPr>
        <w:pStyle w:val="Normal"/>
        <w:widowControl w:val="false"/>
        <w:tabs>
          <w:tab w:val="clear" w:pos="708"/>
          <w:tab w:val="left" w:pos="1418" w:leader="none"/>
        </w:tabs>
        <w:spacing w:lineRule="auto" w:line="360" w:before="0" w:after="0"/>
        <w:rPr/>
      </w:pPr>
      <w:r>
        <w:rPr>
          <w:rFonts w:cs="Times New Roman" w:ascii="Times New Roman" w:hAnsi="Times New Roman"/>
          <w:sz w:val="28"/>
          <w:szCs w:val="28"/>
          <w:lang w:eastAsia="ru-RU"/>
        </w:rPr>
        <w:t>4.Старилов Ю.Н. Курс общего административного права. В3 т.1: История. Наука. Предмет. Нормы. Субъекты.- М.: Издательство НОРМА (Издательская группа НОРМА – ИНФРА М), 2002. – 728 с.</w:t>
      </w:r>
    </w:p>
    <w:p>
      <w:pPr>
        <w:pStyle w:val="Normal"/>
        <w:widowControl w:val="false"/>
        <w:spacing w:lineRule="auto" w:line="360" w:before="0" w:after="0"/>
        <w:rPr/>
      </w:pPr>
      <w:r>
        <w:rPr>
          <w:rFonts w:cs="Times New Roman" w:ascii="Times New Roman" w:hAnsi="Times New Roman"/>
          <w:sz w:val="28"/>
          <w:szCs w:val="28"/>
          <w:lang w:eastAsia="ru-RU"/>
        </w:rPr>
        <w:t>5. Агапов А.Б.</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ое административное право России: Курс лекций . – М.: «Юристъ»,1997. – 352с. </w:t>
      </w:r>
    </w:p>
    <w:p>
      <w:pPr>
        <w:pStyle w:val="Normal"/>
        <w:widowControl w:val="false"/>
        <w:spacing w:lineRule="auto" w:line="360" w:before="0" w:after="0"/>
        <w:rPr/>
      </w:pPr>
      <w:r>
        <w:rPr>
          <w:rFonts w:cs="Times New Roman" w:ascii="Times New Roman" w:hAnsi="Times New Roman"/>
          <w:sz w:val="28"/>
          <w:szCs w:val="28"/>
          <w:lang w:eastAsia="ru-RU"/>
        </w:rPr>
        <w:t xml:space="preserve">6. Политико-административное управление: Учебник / Под.общ.ред. В.С.Комароовского, Л.В. Сморгунова. – М.: Изд-во РАГС, 2004. – 496 с. </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чебники Российской академии государственной службы при Президенте РФ).</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ахрах Д. Н. Россинский Б.В., Смерилов Ю. Н.</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 Административное право: Учебник для вузов. – 2-е изд., изм. и доп. – М.: Норма, 2000. – 800 с.</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Административное право: Учебник / Под ред. Л. Л. Попова. – М.: Юристъ, 2002. – 697 с. </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034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0815"/>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17.35pt;height:13.45pt;mso-wrap-distance-left:0pt;mso-wrap-distance-right:0pt;mso-wrap-distance-top:0pt;mso-wrap-distance-bottom:0pt;margin-top:0.05pt;mso-position-vertical-relative:text;margin-left:225.2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34" w:leader="none"/>
        <w:tab w:val="center" w:pos="4677"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decimal"/>
      <w:lvlText w:val="%1."/>
      <w:lvlJc w:val="left"/>
      <w:pPr>
        <w:tabs>
          <w:tab w:val="num" w:pos="0"/>
        </w:tabs>
        <w:ind w:left="1494" w:hanging="360"/>
      </w:pPr>
      <w:rPr>
        <w:rFonts w:cs="Times New Roman"/>
      </w:rPr>
    </w:lvl>
  </w:abstractNum>
  <w:abstractNum w:abstractNumId="3">
    <w:lvl w:ilvl="0">
      <w:start w:val="1"/>
      <w:numFmt w:val="decimal"/>
      <w:lvlText w:val="%1."/>
      <w:lvlJc w:val="left"/>
      <w:pPr>
        <w:tabs>
          <w:tab w:val="num" w:pos="0"/>
        </w:tabs>
        <w:ind w:left="585"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637" w:hanging="360"/>
      </w:pPr>
      <w:rPr>
        <w:rFonts w:cs="Times New Roman"/>
      </w:rPr>
    </w:lvl>
  </w:abstractNum>
  <w:abstractNum w:abstractNumId="5">
    <w:lvl w:ilvl="0">
      <w:start w:val="1"/>
      <w:numFmt w:val="decimal"/>
      <w:lvlText w:val="%1."/>
      <w:lvlJc w:val="left"/>
      <w:pPr>
        <w:tabs>
          <w:tab w:val="num" w:pos="0"/>
        </w:tabs>
        <w:ind w:left="1778" w:hanging="360"/>
      </w:pPr>
      <w:rPr>
        <w:rFonts w:cs="Times New Roman"/>
      </w:rPr>
    </w:lvl>
  </w:abstractNum>
  <w:abstractNum w:abstractNumId="6">
    <w:lvl w:ilvl="0">
      <w:start w:val="1"/>
      <w:numFmt w:val="decimal"/>
      <w:lvlText w:val="%1."/>
      <w:lvlJc w:val="left"/>
      <w:pPr>
        <w:tabs>
          <w:tab w:val="num" w:pos="0"/>
        </w:tabs>
        <w:ind w:left="1778"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32"/>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8:00Z</dcterms:created>
  <dc:creator>user</dc:creator>
  <dc:description/>
  <cp:keywords/>
  <dc:language>en-US</dc:language>
  <cp:lastModifiedBy>SYSTEM</cp:lastModifiedBy>
  <cp:lastPrinted>2009-11-22T11:11:00Z</cp:lastPrinted>
  <dcterms:modified xsi:type="dcterms:W3CDTF">2011-09-24T08:48:00Z</dcterms:modified>
  <cp:revision>2</cp:revision>
  <dc:subject/>
  <dc:title/>
</cp:coreProperties>
</file>