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left="709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Тема 6</w:t>
      </w:r>
    </w:p>
    <w:p>
      <w:pPr>
        <w:pStyle w:val="21"/>
        <w:spacing w:lineRule="auto" w:line="360"/>
        <w:ind w:left="709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21"/>
        <w:spacing w:lineRule="auto" w:line="36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ОЕ ПОЛОЖЕНИЕ ОБЩЕСТВЕННЫХ ОБЪЕДИНЕНИЙ В РЕСПУБЛИКЕ БЕЛАРУСЬ</w:t>
      </w:r>
      <w:r>
        <w:br w:type="page"/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темы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1. Государственно-правовое регулирование организации и деятельности общественных объединений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 Формы общественных объединений, их права и обязанности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 Формы участия общественных объединений в управлении страной</w:t>
      </w:r>
      <w:r>
        <w:br w:type="page"/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  <w:lang w:val="be-BY"/>
        </w:rPr>
        <w:t>Конституция Республики Беларусь 1994 года (с изменениями и дополнениями, принятыми на республиканских референдумах 24 ноября 1996 г. и 17 октября 2004 г.). – Минск: Амалфея, 2005. - 48 с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 общественных объединениях: Закон Респ. Беларусь, 4 окт. 1994 г., № 3254-XII: В ред. Законов Респ. Беларусь от 31.01.1995 г., от 29.11.1999 г., от 22.06.2001 г., 26.06.2003 г., от 19 июля 2005 г. //Консультант Плюс: Беларусь. Технология 3000 [Электронный ресурс]/ООО «ЮрСпектр», Нац. центр правовой информ. Респ. Беларусь. – Минск, 2006. 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 некоторых мерах по упорядочению деятельности политических партий, профессиональных союзов, иных общественных объединений: Декрет Президента Респ. Беларусь, 26 января 1999г., № 2: В ред Декретов Президента Респ. Беларусь от 13.07.1999 г., от 18.04.2001 г., от 27.03.2002 г., от 04.04.2002 г., от 11.11.2002 г., от 11.09.2003 г., от 14.12.2005 г. //Консультант Плюс: Беларусь. Технология 3000 [Электронный ресурс]/ООО «ЮрСпектр», Нац. центр правовой информ. Респ. Беларусь. – Минск, 2006.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Об утверждении нормативных правовых актов по вопросам оформления и рассмотрения документов, связанных с государственной регистрацией политических партий, профессиональных союзов, иных общественных объединений, их союзов (ассоциаций), а также государственной регистрацией и исключением из журнала государственной регистрации, постановкой на учет и снятием с учета их организационных структур: Постановление Министерства юстиции Респ. Беларусь, 30 августа 2005г., № 48 //Консультант Плюс: Беларусь. Технология 3000 [Электронный ресурс]/ООО «ЮрСпектр», Нац. центр правовой информ. Респ. Беларусь. – Минск, 2006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5.</w:t>
      </w:r>
      <w:r>
        <w:rPr>
          <w:b/>
          <w:szCs w:val="28"/>
        </w:rPr>
        <w:t xml:space="preserve"> </w:t>
      </w:r>
      <w:r>
        <w:rPr>
          <w:szCs w:val="28"/>
        </w:rPr>
        <w:t>Кодавбович В.А. Конституционное право: Учеб.-метод. комплекс  /В.А. Кодавбович, О.В. Сидоренко. – Минск.: Изд-во МИУ, 2003. – 268 с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6.</w:t>
      </w:r>
      <w:r>
        <w:rPr>
          <w:b/>
          <w:szCs w:val="28"/>
        </w:rPr>
        <w:t xml:space="preserve"> </w:t>
      </w:r>
      <w:r>
        <w:rPr>
          <w:szCs w:val="28"/>
        </w:rPr>
        <w:t>Конституционный статус общественных организаций в СССР. //Отв.ред. А.И. Щиглик. – М., 1983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Государственно-правовое регулирование организации и деятельности общественных объ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ч. 1 ст. 36 Конституции “каждый имеет право на свободу объединений”. Право на объединение является одним из основных прав человека, позволяющих ему активно участвовать в управлении делами общества и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Формирование правового государства в Республике Беларусь невозможно без функционирования самостоятельного и независимого от государства гражданского общества, составным элементом которого являются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34925</wp:posOffset>
                </wp:positionV>
                <wp:extent cx="2379980" cy="48895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иды общественных объединений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1.6pt;mso-wrap-distance-left:9.05pt;mso-wrap-distance-right:9.05pt;mso-wrap-distance-top:0pt;mso-wrap-distance-bottom:0pt;margin-top:2.75pt;mso-position-vertical-relative:text;margin-left:62.2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иды общественных объедин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0" cy="15455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162pt,14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24840</wp:posOffset>
                </wp:positionV>
                <wp:extent cx="2286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9.2pt" to="161.95pt,49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24840</wp:posOffset>
                </wp:positionV>
                <wp:extent cx="2286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9.2pt" to="179.95pt,4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183640</wp:posOffset>
                </wp:positionV>
                <wp:extent cx="2286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3.2pt" to="179.95pt,9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0</wp:posOffset>
                </wp:positionV>
                <wp:extent cx="2286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6pt" to="179.95pt,14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072515</wp:posOffset>
                </wp:positionV>
                <wp:extent cx="2286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4.45pt" to="161.95pt,84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631950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8.5pt" to="161.95pt,128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26670</wp:posOffset>
                </wp:positionV>
                <wp:extent cx="1619250" cy="307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) политические парт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2pt;mso-wrap-distance-left:9.05pt;mso-wrap-distance-right:9.05pt;mso-wrap-distance-top:0pt;mso-wrap-distance-bottom:0pt;margin-top:2.1pt;mso-position-vertical-relative:text;margin-left:1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) политические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137795</wp:posOffset>
                </wp:positionV>
                <wp:extent cx="2305050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) профессиональные союз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25pt;mso-wrap-distance-left:9.05pt;mso-wrap-distance-right:9.05pt;mso-wrap-distance-top:0pt;mso-wrap-distance-bottom:0pt;margin-top:10.85pt;mso-position-vertical-relative:text;margin-left:179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4"/>
                        </w:rPr>
                        <w:t>) профессиональные сою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233045</wp:posOffset>
                </wp:positionV>
                <wp:extent cx="2305050" cy="622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) организации, созданные органами государственного управ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9pt;mso-wrap-distance-left:9.05pt;mso-wrap-distance-right:9.05pt;mso-wrap-distance-top:0pt;mso-wrap-distance-bottom:0pt;margin-top:18.35pt;mso-position-vertical-relative:text;margin-left:179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) организации, созданные органами государствен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79705</wp:posOffset>
                </wp:positionV>
                <wp:extent cx="1619250" cy="4000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) религиозные организ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5pt;mso-wrap-distance-left:9.05pt;mso-wrap-distance-right:9.05pt;mso-wrap-distance-top:0pt;mso-wrap-distance-bottom:0pt;margin-top:14.15pt;mso-position-vertical-relative:text;margin-left:1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) религиозны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9215</wp:posOffset>
                </wp:positionV>
                <wp:extent cx="1619250" cy="7359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) органы территориального общественного самоуправ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7.95pt;mso-wrap-distance-left:9.05pt;mso-wrap-distance-right:9.05pt;mso-wrap-distance-top:0pt;mso-wrap-distance-bottom:0pt;margin-top:5.45pt;mso-position-vertical-relative:text;margin-left:1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) органы территориального обществен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88900</wp:posOffset>
                </wp:positionV>
                <wp:extent cx="2305050" cy="828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) адвокатура и др., организация и деятельность которых регулируется отдельными закон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5.25pt;mso-wrap-distance-left:9.05pt;mso-wrap-distance-right:9.05pt;mso-wrap-distance-top:0pt;mso-wrap-distance-bottom:0pt;margin-top:7pt;mso-position-vertical-relative:text;margin-left:179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) адвокатура и др., организация и деятельность которых регулируется отдельными зако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нашей стране действуют разнообразные виды общественных объединений. К их числу относятся: 1) политические партии; 2) профессиональные союзы; 3) религиозные организации; 4) организации, созданные органами государственного управления; 5) органы территориального общественного самоуправления; 6) адвокатура и др., организация и деятельность которых регулируется отдельными зако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рядок организации и деятельности общественных объединений регулирует Закон Республики Беларусь от 4 октября 1994 г. № 3254-</w:t>
      </w:r>
      <w:r>
        <w:rPr>
          <w:szCs w:val="28"/>
          <w:lang w:val="en-US"/>
        </w:rPr>
        <w:t>XII</w:t>
      </w:r>
      <w:r>
        <w:rPr>
          <w:szCs w:val="28"/>
        </w:rPr>
        <w:t xml:space="preserve"> “Об общественных объединениях”. Согласно части 1 ст. 1 настоящего Закона </w:t>
      </w:r>
      <w:r>
        <w:rPr>
          <w:b/>
          <w:bCs/>
          <w:szCs w:val="28"/>
        </w:rPr>
        <w:t>под общественным объединением понимается</w:t>
      </w:r>
      <w:r>
        <w:rPr>
          <w:szCs w:val="28"/>
        </w:rPr>
        <w:t xml:space="preserve"> добровольное объединение граждан, которое они образовали на основе общности интересов для совместной реализации гражданских, социальных и культурных прав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-223456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75.95pt" to="9pt,-1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Все общественные объединения ставят перед собой достижение следующих </w:t>
      </w:r>
      <w:r>
        <w:rPr>
          <w:b/>
          <w:bCs/>
          <w:szCs w:val="28"/>
        </w:rPr>
        <w:t xml:space="preserve">целей: </w:t>
      </w:r>
      <w:r>
        <w:rPr>
          <w:szCs w:val="28"/>
        </w:rPr>
        <w:t>реализация и защита гражданских, экономических, социальных и культурных прав и свобод; развитие активности и самодеятельности граждан, привлечение их участия к управлению государственными и общественными делами; удовлетворение профессиональных и любительских интересов; охрана здоровья населения; участие в благотворительной деятельности; патриотическое воспитание и т.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едует отметить, что правовое регулирование государством порядка организации и деятельности общественных объединений имеет свои пределы. Значительная часть вопросов регулируется нормами самих общественных объедин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е объединения создаются и действуют на основе принципов законности, добровольности, самостоятельности и глас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е объединения создаются по инициативе граждан, достигших возраста 18 лет, за исключением молодежных и детских общественных объединений, которые могут создаваться гражданами, достигшими возраста 16 лет (часть1 ст. 8 Закона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Следует отметить, что правовое регулирование государством порядка организации и деятельности общественных объединений имеет свои пределы. Значительная часть вопросов регулируется нормами самих общественных объедин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107950</wp:posOffset>
                </wp:positionV>
                <wp:extent cx="2379980" cy="415925"/>
                <wp:effectExtent l="0" t="0" r="39370" b="3937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нципы создания общественных объединений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5.85pt;mso-wrap-distance-left:9.05pt;mso-wrap-distance-right:9.05pt;mso-wrap-distance-top:0pt;mso-wrap-distance-bottom:0pt;margin-top:8.5pt;mso-position-vertical-relative:text;margin-left:62.2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нципы создания общественных объедин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0" cy="4191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162pt,5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80085</wp:posOffset>
                </wp:positionV>
                <wp:extent cx="2286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.55pt" to="161.95pt,53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80085</wp:posOffset>
                </wp:positionV>
                <wp:extent cx="2286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3.55pt" to="179.95pt,53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555625</wp:posOffset>
                </wp:positionV>
                <wp:extent cx="1390650" cy="2482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броволь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5pt;mso-wrap-distance-left:9.05pt;mso-wrap-distance-right:9.05pt;mso-wrap-distance-top:0pt;mso-wrap-distance-bottom:0pt;margin-top:43.75pt;mso-position-vertical-relative:text;margin-left:35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брово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6475</wp:posOffset>
                </wp:positionH>
                <wp:positionV relativeFrom="paragraph">
                  <wp:posOffset>555625</wp:posOffset>
                </wp:positionV>
                <wp:extent cx="1390650" cy="2482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мостоятель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5pt;mso-wrap-distance-left:9.05pt;mso-wrap-distance-right:9.05pt;mso-wrap-distance-top:0pt;mso-wrap-distance-bottom:0pt;margin-top:43.75pt;mso-position-vertical-relative:text;margin-left:179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мосто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58445</wp:posOffset>
                </wp:positionV>
                <wp:extent cx="0" cy="3429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35pt" to="162pt,47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285115</wp:posOffset>
                </wp:positionV>
                <wp:extent cx="1390650" cy="24828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с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5pt;mso-wrap-distance-left:9.05pt;mso-wrap-distance-right:9.05pt;mso-wrap-distance-top:0pt;mso-wrap-distance-bottom:0pt;margin-top:22.45pt;mso-position-vertical-relative:text;margin-left:116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е объединения создаются по инициативе граждан Республики Беларусь, достигших возраста 18 лет, за исключением молодежных и детских общественных объединений, которые могут создаваться гражданами, достигшими возраста 1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Молодежным признается общественное объединение</w:t>
      </w:r>
      <w:r>
        <w:rPr>
          <w:szCs w:val="28"/>
        </w:rPr>
        <w:t xml:space="preserve"> граждан в возрасте граждан до тридцати одного года (не менее двух третей от общего числа членов), которое выражает их специфические интересы и уставная деятельность которого направлена на обеспечение социального становления и всестороннего развития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Детским признается общественное объединение</w:t>
      </w:r>
      <w:r>
        <w:rPr>
          <w:szCs w:val="28"/>
        </w:rPr>
        <w:t xml:space="preserve"> граждан в возрасте до восемнадцати лет (не менее двух третей от общего числа членов), которое выражает их специфические интересы и уставная деятельность которого направлена на обеспечение социального становления и всестороннего развития детей. (части 2 и 3 ст. 8 Закона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Беларуси могут создаваться и действовать международные, республиканские и местные общественны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Международным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знается общественное объединение</w:t>
      </w:r>
      <w:r>
        <w:rPr>
          <w:szCs w:val="28"/>
        </w:rPr>
        <w:t>, деятельность которого распространяется на территорию Республики (одной или нескольких административно-территориальных единиц) и территорию одного или нескольких иностранных государств и которое имеет там организационные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Республиканским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знается общественное объединение</w:t>
      </w:r>
      <w:r>
        <w:rPr>
          <w:szCs w:val="28"/>
        </w:rPr>
        <w:t>, деятельность которого распространяется на территорию всей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Местным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знается общественное объединение</w:t>
      </w:r>
      <w:r>
        <w:rPr>
          <w:szCs w:val="28"/>
        </w:rPr>
        <w:t>, деятельность которого распространяется на территорию одной или нескольких административно-территориальных единиц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создания международного общественного объединения необходимо не менее 10 учредителей (членов) от Республики Беларусь и не менее чем по 3 учредителя (члена) от одного или нескольких иностранных государств, а также наличие на территории этих государств организационных структур этого общественного объединения (абзац 1 часть 4 ст. 8 Закона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еспубликанского – не менее чем по 10 учредителей (членов) от большинства областей Республики Беларусь, а также от города Минска (абзац 2 часть 4 ст. 8 Закона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местного – не менее 10 учредителей (членов) в большинстве административно-территориальных единиц территории, на которую будет распространяться деятельность объединения (абзац 3 часть 4 ст. 8 Закона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ленами общественных объединений могут быть граждане, достигшие возраста 16 лет, а в случаях, предусмотренных уставом, и моложе, но имеющие письменное разрешение своих законных представителей. Юридические лица не могут быть членами общественных объедин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остранные граждане и лица без гражданства могут вступать в действующие общественные объединения, если это предусмотрено их устав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е объединения имеют фиксированное членств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государственной регистрации общественных объединений аналогичен порядку регистрации политических партий. Международные и республиканские общественные объединения регистрируются в Министерстве юстиции Республики Беларусь, а местные – в управлениях юстиции облисполкомов и Минского горисполкома на основании заключения Республиканской комиссии по регистрации (перерегистрации) общественных объединений. Организационные структуры общественного объединения, наделенные правами юридического лица, подлежат государственной регистрации, а не наделенные правами юридического лица – постановке на учет, которое осуществляется по месту нахождения их юридического адреса, соответственно управлениями юстиции облисполкомов, Мингорисполкома, районными, городскими исполнительными и распорядительными орган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 Министерства юстиции Республики Беларусь об отказе в государственной регистрации общественного объединения может быть обжаловано в Верховный Суд Республики Беларусь, решения управлений юстиции облисполкомов и Мингорисполкома – соответственно в областные и Минский городской суд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регистрированному общественному объединению, союзу выдаются свидетельства о государственной регистрации и их символики и один экземпляр устава, на котором делается отметка о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стерством юстиции Республики Беларусь ведется Государственный реестр общественных объединений, союзов, управлениями юстиции облисполкомов и Мингорисполкома – реестры местных общественных объединений, союз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Формы общественных объединений, их права и обяза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Республике Беларусь отсутствует специальное законодательство, регулирующее организационно-правовые формы создания и деятельности общественных объединени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е объединения являются некоммерчески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илу пункта 3 ст. 46 ГК Республики Беларусь “Юридические лица, являющиеся некоммерческими организациями, могут создаваться в форме потребительских кооперативов, общественных или религиозных организаций (объединений), финансируемых собственником учреждений, благотворительных и иных фондов, а также в других формах, предусмотренных законодательством”. Согласно абзацу 1 пункта 1 ст. 117 ГК Республики Беларусь общественными и религиозными организациями (объединениями) признаются добровольные объединения граждан, в установленном законодательством порядке объединившихся на основании общности их интересов для удовлетворения духовных или иных нематериальных потребностей. В соответствии с абзацем 1 пункта 1 ст. 118 ГК</w:t>
      </w:r>
      <w:r>
        <w:rPr>
          <w:szCs w:val="28"/>
          <w:lang w:val="be-BY"/>
        </w:rPr>
        <w:t xml:space="preserve"> Республики Беларусь фондом признается не имеющая членства некоммерческая организация</w:t>
      </w:r>
      <w:r>
        <w:rPr>
          <w:szCs w:val="28"/>
        </w:rPr>
        <w:t>, учрежденная гражданами и (или) юридическими лицами на основе добровольных имущественных взносов, преследующая социальные, благотворительные, культурные, образовательные или иные общественно полезные цели. В силу абзаца 1 пункта 1 ст. 120 ГК Республики Беларусь учреждением признается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в соответствии с законом “Об общественных объединениях” граждане Республики Беларусь имеют право создавать их только в одной организационно-правовой форме – общественного объедин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ктика России более многообразна. В Российской Федерации общественные объединения в соответствии с законом могут создаваться, в зависимости от целей деятельности, в 5 различных организационно-правовых формах. К ним относятся: общественная организация; общественное движение; общественный фонд; общественное учреждение; орган общественной само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бщественная организация</w:t>
      </w:r>
      <w:r>
        <w:rPr>
          <w:szCs w:val="28"/>
        </w:rPr>
        <w:t xml:space="preserve"> – организационно-правовая форма общественного объединения, основанная на жестком членстве для защиты общих интересов и достижения уставных целей объединившихся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бщественное движение</w:t>
      </w:r>
      <w:r>
        <w:rPr>
          <w:szCs w:val="28"/>
        </w:rPr>
        <w:t xml:space="preserve"> – организационно-правовая форма общественного объединения, не основанная на жестком членстве, преследующая социальные, политические и иные общественно полезные цели, поддерживаемые его уча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бщественный фонд -</w:t>
      </w:r>
      <w:r>
        <w:rPr>
          <w:szCs w:val="28"/>
        </w:rPr>
        <w:t xml:space="preserve"> организационно-правовая форма общественного объединения, предназначенная для аккумулирования имущества на основе добровольных взносов, иных поступлений и использование его на общественно-полез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бщественное учреждение</w:t>
      </w:r>
      <w:r>
        <w:rPr>
          <w:szCs w:val="28"/>
        </w:rPr>
        <w:t xml:space="preserve"> – организационно-правовая форма общественного объединения, предназначенная для оказания бесплатной помощи насе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Орган общественной самодеятельности</w:t>
      </w:r>
      <w:r>
        <w:rPr>
          <w:szCs w:val="28"/>
        </w:rPr>
        <w:t xml:space="preserve"> – организационно-правовая форма общественного объединения, созданная гражданами по месту работы, учебы, жительства, основной целью которого является совместное решение социальных пробл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е объединения имеют право объединяться в союзы и ассоц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ественные объединения имеют право: осуществлять деятельность, направленную на достижение уставных целей; беспрепятственно получать и распространять информацию, имеющую отношение к их деятельности; пользоваться государственными средствами массовой информации в порядке, установленном законодательством; учреждать собственные средства массовой информации и осуществлять издательскую деятельность в порядке, установленном законодательством; защищать права и законные интересы своих членов в государственных органах и иных организациях; участвовать в подготовке и проведении выборов в порядке, установленном законодательством; поддерживать связи с другими общественными объединениями, союзами; создавать союзы (часть 1 ст. 20 Закона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ое объединение может осуществлять в установленном порядке предпринимательскую деятельность, но лишь постольку, поскольку она необходима для достижения их уставных целей. Такая деятельность может осуществляться только посредством образования коммерческ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осударственный контроль и надзор за деятельностью общественных объединений осуществляют органы прокуратуры, должностные лица регистрирующих органов и налоговые органы. Иное вмешательство в деятельность общественных объединений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За нарушение Конституции, Закона об общественных объединениях, иных актов законодательства, а также требований устава к общественным объединениям могут быть применены следующие </w:t>
      </w:r>
      <w:r>
        <w:rPr>
          <w:b/>
          <w:bCs/>
          <w:szCs w:val="28"/>
        </w:rPr>
        <w:t>меры ответственности</w:t>
      </w:r>
      <w:r>
        <w:rPr>
          <w:szCs w:val="28"/>
        </w:rPr>
        <w:t>: письменное предупреждение; приостановление деятельности; ликвидация общественного объедин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исьменное предупреждение выносится регистрирующим орг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ественное объединение в соответствии со ст. 29 Закона Республики Беларусь “Об общественных объединениях” ликвидируется по решению суда в случаях: совершения объединением действий, направленных на насильственное изменение конституционного строя либо пропаганду войны, социальной,</w:t>
      </w:r>
      <w:r>
        <w:rPr>
          <w:szCs w:val="28"/>
          <w:lang w:val="be-BY"/>
        </w:rPr>
        <w:t xml:space="preserve"> национальной</w:t>
      </w:r>
      <w:r>
        <w:rPr>
          <w:szCs w:val="28"/>
        </w:rPr>
        <w:t>, религиозной и расовой вражды;</w:t>
      </w:r>
      <w:r>
        <w:rPr>
          <w:szCs w:val="28"/>
          <w:lang w:val="be-BY"/>
        </w:rPr>
        <w:t xml:space="preserve"> нарушения общественным объединением законодательства и </w:t>
      </w:r>
      <w:r>
        <w:rPr>
          <w:szCs w:val="28"/>
        </w:rPr>
        <w:t>(или) их учредительных документов в течение одного года после вынесения письменного предупреждения; если при государственной регистрации общественного объединения со стороны их учредителей были допущены нарушения Закона об общественных объединениях и (или) иных актов законодательства, носящие неустранимый характер; если численность и состав общественного объединения не соответствует требованиям, предъявляемым к количественному составу учредителей; неустранения нарушений, послуживших основанием для приостановления деятельности общественного объединения, в срок, установленный решением су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ое объединение может быть ликвидировано по решению суда за однократное нарушение законодательства о массовых мероприятиях в случаях, прямо предусмотренных законодательными актами, а также за нарушение общественным объединением установленных законодательством требований, предъявляемых к использованию иностранной безвозмездной помощ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Формы участия общественных объединений в управлении стран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ьшая роль принадлежит общественным объединениям социально-экономического и социально-культурного характера в управлении страной. Общественные объединения имеют некоммерческий характер – они не ставят перед собой цель извлечение прибыли. С другой стороны, политический характер их участия в общественной жизни также не является их основной цель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м объединениям обеспечивается возможность участия в выработке решений органов государственной власти и органов местного самоуправления и управления, выступать с инициативой. Так, например, в соответствии со ст. 6 Закона Республики Беларусь “О государственной поддержке молодежных и детских общественных объединений в Республике Беларусь” “республиканские органы государственного управления, местные исполнительные и распорядительные органы при разработке мер государственной поддержки молодежных и детских объединений учитывают их предло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лодежные и детские объединения имеют право в установленном порядк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товить Президенту Республики Беларусь и Совету Министров Республики Беларусь доклады о положении детей и молодежи, по решению соответствующих органов участвовать в обсуждении докладов республиканских органов государственного управления, местных исполнительных и распорядительных органов по указанным вопросам, а также вносить предложения по реализации государственной молодежной политик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осить субъектам права законодательной инициативы предложения о внесении изменений и дополнений в акты законодательства, затрагивающие интересы детей и молодеж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аствовать в подготовке и обсуждении проектов республиканских и местных программ в области государственной молодежной полити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решению соответствующих государственных органов представители молодежных и детских объединений могут участвовать в заседаниях республиканских органов государственного управления, местных исполнительных и распорядительных органов при принятии решений по вопросам, затрагивающим интересы детей и молодежи”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гласно абзацу 6 части 1 ст. 20 Закона об общественных объединениях они имеют право представлять и защищать права и законные интересы своих членов в государственных, хозяйственных и общественных органах и организаци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е объединения социально-экономической направленности создают в политической системе страны альтернативные государству структуры. Эти объединения разрабатывают собственные программы социально-экономического развития государства, экономики, выступают за реформу налогообложения, предлагают новые формы управления экономикой. В своей деятельности они активно взаимодействуют с государственными структур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частью 3 статьи 13 Избирательного кодекса Республики Беларусь общественные объединения имеют право при проведении выборов, референдума, отзыва депутата, члена Совета Республики выдвигать своих членов в качестве наблюдателей. Согласно ст. 35 Избирательного кодекса общественные объединения вправе из своих членов выдвигать в соответствующую территориальную, окружную, участковую комиссию по одному представителю. В соответствии с частью 1 ст. 38 Избирательного кодекса общественные объединения и их должностные лица обязаны содействовать комиссиям в осуществлении ими своих полномочий, предоставлять необходимые для их работы сведения и материалы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м объединениям предоставляется право свободного и всестороннего обсуждения предвыборных программ кандидатов в Президенты Республики Беларусь, в депутаты, их политических, деловых и личных качеств, проведения агитации за или против кандидата на собраниях, митингах, в средствах массовой информации, а также во время встреч с избирателями (часть 1 ст. 45 Избирательного кодекса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 же предоставляется право беспрепятственной агитации за предложение по проведению референдума, против предложения по проведению референдума, против решения, вынесенного на референдум ( часть 4 ст. 45 Избирательного кодекса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ые объединения вправе вносить во внебюджетные фонды средства для проведения выборов и референдумов. В порядке, установленном Советом Министров Республики Беларусь, общественные объединения предоставляют в распоряжение комиссий необходимые для подготовки и проведения выборов, референдума, голосования об отзыве депутата, члена Совета Республики помещения, оборудование, средства связи и транспортные средства, оказывают иную материальную помощь (части 1, 3, 6, 8 ст. 48 Избирательного кодекса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ественные объединения являются необходимыми элементами социальной политики государства. Они являются ее проводниками, помогают государственным органам ее реализации на практик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cademy;Times New Roman" w:hAnsi="Academy;Times New Roman" w:cs="Academy;Times New Roman"/>
      <w:b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49:00Z</dcterms:created>
  <dc:creator>kodavbovich</dc:creator>
  <dc:description/>
  <cp:keywords/>
  <dc:language>en-US</dc:language>
  <cp:lastModifiedBy>SYSTEM</cp:lastModifiedBy>
  <dcterms:modified xsi:type="dcterms:W3CDTF">2011-09-24T08:49:00Z</dcterms:modified>
  <cp:revision>2</cp:revision>
  <dc:subject/>
  <dc:title>10</dc:title>
</cp:coreProperties>
</file>