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Contents4"/>
        <w:tabs>
          <w:tab w:val="clear" w:pos="708"/>
          <w:tab w:val="right" w:pos="9628" w:leader="dot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4"/>
        <w:tabs>
          <w:tab w:val="clear" w:pos="708"/>
          <w:tab w:val="right" w:pos="9356" w:leader="dot"/>
        </w:tabs>
        <w:ind w:left="0" w:hanging="0"/>
        <w:rPr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4"/>
        <w:tabs>
          <w:tab w:val="clear" w:pos="708"/>
          <w:tab w:val="left" w:pos="1200" w:leader="none"/>
          <w:tab w:val="right" w:pos="9356" w:leader="dot"/>
        </w:tabs>
        <w:ind w:left="0" w:hanging="0"/>
        <w:rPr>
          <w:lang w:val="en-US" w:eastAsia="en-US"/>
        </w:rPr>
      </w:pPr>
      <w:r>
        <w:rPr>
          <w:rStyle w:val="InternetLink"/>
          <w:lang w:val="en-US" w:eastAsia="en-US"/>
        </w:rPr>
        <w:t>1.Зарубежный опыт правового регулирования миграционных процессов</w:t>
      </w:r>
      <w:r>
        <w:rPr>
          <w:lang w:val="en-US" w:eastAsia="en-US"/>
        </w:rPr>
        <w:tab/>
        <w:t>4</w:t>
      </w:r>
    </w:p>
    <w:p>
      <w:pPr>
        <w:pStyle w:val="Contents4"/>
        <w:tabs>
          <w:tab w:val="clear" w:pos="708"/>
          <w:tab w:val="left" w:pos="1200" w:leader="none"/>
          <w:tab w:val="right" w:pos="9356" w:leader="dot"/>
        </w:tabs>
        <w:ind w:left="0" w:hanging="0"/>
        <w:rPr>
          <w:lang w:val="en-US" w:eastAsia="en-US"/>
        </w:rPr>
      </w:pPr>
      <w:r>
        <w:rPr>
          <w:rStyle w:val="InternetLink"/>
          <w:lang w:val="en-US" w:eastAsia="en-US"/>
        </w:rPr>
        <w:t>2.Правовое регулирование как составная часть механизма реализации миграционной политики в современной России</w:t>
      </w:r>
      <w:r>
        <w:rPr>
          <w:lang w:val="en-US" w:eastAsia="en-US"/>
        </w:rPr>
        <w:tab/>
        <w:t>7</w:t>
      </w:r>
    </w:p>
    <w:p>
      <w:pPr>
        <w:pStyle w:val="Contents4"/>
        <w:tabs>
          <w:tab w:val="clear" w:pos="708"/>
          <w:tab w:val="right" w:pos="9356" w:leader="dot"/>
        </w:tabs>
        <w:ind w:left="0" w:hanging="0"/>
        <w:rPr>
          <w:lang w:val="en-US" w:eastAsia="en-US"/>
        </w:rPr>
      </w:pPr>
      <w:r>
        <w:rPr>
          <w:rStyle w:val="InternetLink"/>
          <w:lang w:val="en-US" w:eastAsia="en-US"/>
        </w:rPr>
        <w:t>3. Состояние и тенденции правового регулирования переселен-ческого процесса в России</w:t>
      </w:r>
      <w:r>
        <w:rPr>
          <w:lang w:val="en-US" w:eastAsia="en-US"/>
        </w:rPr>
        <w:tab/>
        <w:t>11</w:t>
      </w:r>
    </w:p>
    <w:p>
      <w:pPr>
        <w:pStyle w:val="Contents4"/>
        <w:tabs>
          <w:tab w:val="clear" w:pos="708"/>
          <w:tab w:val="right" w:pos="9356" w:leader="dot"/>
        </w:tabs>
        <w:ind w:left="0" w:hanging="0"/>
        <w:rPr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15</w:t>
      </w:r>
    </w:p>
    <w:p>
      <w:pPr>
        <w:pStyle w:val="Contents4"/>
        <w:tabs>
          <w:tab w:val="clear" w:pos="708"/>
          <w:tab w:val="right" w:pos="9356" w:leader="dot"/>
        </w:tabs>
        <w:ind w:left="0" w:hanging="0"/>
        <w:rPr>
          <w:lang w:val="en-US" w:eastAsia="en-US"/>
        </w:rPr>
      </w:pPr>
      <w:r>
        <w:rPr>
          <w:rStyle w:val="InternetLink"/>
          <w:lang w:val="en-US" w:eastAsia="en-US"/>
        </w:rPr>
        <w:t>Библиографический список</w:t>
      </w:r>
      <w:r>
        <w:rPr>
          <w:lang w:val="en-US" w:eastAsia="en-US"/>
        </w:rPr>
        <w:tab/>
        <w:t>16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1"/>
        <w:ind w:firstLine="709"/>
        <w:rPr/>
      </w:pPr>
      <w:r>
        <w:rPr/>
      </w:r>
      <w:r>
        <w:br w:type="page"/>
      </w:r>
    </w:p>
    <w:p>
      <w:pPr>
        <w:pStyle w:val="Heading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ind w:firstLine="709"/>
        <w:rPr/>
      </w:pPr>
      <w:r>
        <w:rPr/>
        <w:t xml:space="preserve">На современном этапе развития цивилизации остро обозначилась глобальная демографическая проблема. В Европе быстрыми темпами развиваются процессы старения и сокращения населения при доминировании первого процесса. </w:t>
      </w:r>
      <w:r>
        <w:rPr>
          <w:spacing w:val="-5"/>
        </w:rPr>
        <w:t>В корне</w:t>
      </w:r>
      <w:r>
        <w:rPr/>
        <w:t xml:space="preserve"> иная демографическая ситуация сложилась в России. В отличие от стареющего Запада в ней доминирует процесс сокращения населения, который вызван растущим разрывом между смертностью и рождаемостью.  Из семи федеральных округов России в 2005 году только в четырех наблюдался миграционный прирост (и внешний и внутренний), на остальных же территориях России фиксировалось сокращение населения.</w:t>
      </w:r>
    </w:p>
    <w:p>
      <w:pPr>
        <w:pStyle w:val="HTML1"/>
        <w:ind w:firstLine="709"/>
        <w:rPr/>
      </w:pPr>
      <w:r>
        <w:rPr/>
        <w:t>По экспертным оценкам, приведенным в докладе В.В.Путина на заседании Совета Безопасности в марте 2005 г., за период с 1989 по 2001 гг. Россию покинули более 100 тыс. ученых, занятых в таких традиционно сильных для нашей страны областях, как математика, химия, физика, биология. Это в основном ученые в возрасте 35-45 лет. К сожалению, этот процесс сегодня продолжает развиваться.</w:t>
      </w:r>
    </w:p>
    <w:p>
      <w:pPr>
        <w:pStyle w:val="HTML1"/>
        <w:ind w:firstLine="709"/>
        <w:rPr/>
      </w:pPr>
      <w:r>
        <w:rPr/>
        <w:t>России предстоит развивать национальную экономику, что невозможно осуществить при убывающем населении страны. Поэтому государство вынуждено преодолевать депопуляционную тенденцию в сложных условиях международной обстановки. И такой шаг уже предпринят, правительством выработана и реализуется в жизнь новая стратегия демографической политики, направленная на повышение рождаемости, снижение смертности населения, стимулирующая приток в страну переселенцев (в первую очередь соотечественников), готовых влиться в российскую социальную среду, и при этом снижающая отток российских граждан за рубеж.</w:t>
      </w:r>
    </w:p>
    <w:p>
      <w:pPr>
        <w:pStyle w:val="HTML1"/>
        <w:ind w:firstLine="709"/>
        <w:rPr/>
      </w:pPr>
      <w:r>
        <w:rPr/>
        <w:t>Одним из направлений реализации этой стратегии является Государственная программа по оказанию содействия добровольному переселению в Российскую Федерацию соотечественников, проживающих за рубежом (2006-2012 годы).</w:t>
      </w:r>
    </w:p>
    <w:p>
      <w:pPr>
        <w:pStyle w:val="Heading4"/>
        <w:numPr>
          <w:ilvl w:val="0"/>
          <w:numId w:val="3"/>
        </w:numPr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рубежный опыт правового регулирования миграционных процесс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Основным межправительственным органом, ответственным за деятельность Совета Европы (СЕ) в области миграции, является </w:t>
      </w:r>
      <w:r>
        <w:rPr>
          <w:b/>
          <w:sz w:val="28"/>
          <w:szCs w:val="28"/>
        </w:rPr>
        <w:t>Европейский комитет по миграции</w:t>
      </w:r>
      <w:r>
        <w:rPr>
          <w:sz w:val="28"/>
          <w:szCs w:val="28"/>
        </w:rPr>
        <w:t>. Его задача состоит в развитии европейского сотрудничества по вопросам миграции, положения мигрантов, социальной интеграции мигрантов и беженцев и общинным отношениям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митетом министров Совета Европы было принято большое число резолюций и рекомендаций, касающихся защиты трудящихся мигрантов и членов их семей: 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Резолюция (1969) № 7 о возвращении трудящихся мигрантов на их родину;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Резолюция (1970) № 35 о школьном обучении детей трудящихся мигрантов;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Резолюция (1970) № 15 о равном обращении с трудящимися страны и мигрантами в области условий труда, оплаты, увольнений, географической и производственной мобильности;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Резолюция (1976) № 11 о равном обращении с трудящимися страны и мигрантами с точки зрения доступа к профессиональной подготовке и переподготовке;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Резолюция (1978) № 44 о незаконной иммиграции и незаконном найме иностранных рабочих;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Рекомендация (1979) № 10 о женщинах-мигрантах;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- Рекомендация (1984) о втором поколении мигрантов и др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Юридический статус мигранта зависит от того, имеет ли он гражданство страны проживания или может его приобрести. Совет Европы стремится способствовать тому, чтобы иностранные граждане, особенно проживающие в стране на постоянной основе, обладали более полной юридической защитой. Это основное условие успешной интеграции.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В начале 90-х годов комитетом экспертов по юридическому статусу долгосрочных мигрантов в принимающих странах разработаны предложения по гармонизации правового положения долгосрочных мигрантов. Это можно рассматривать как один из первых шагов по получению права на постоянное проживание для долгосрочных мигрантов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В конце 90-х годов Комитет по миграции СЕ вновь вернулся к вопросу о юридическом статусе долгосрочных мигрантов и их интеграции. Совет Европы исходил их того, что возможность приобретения мигрантом гражданства страны проживания является основным, но не достаточным элементом процесса интеграции. Огромную роль при этом играют социально-экономические факторы, в частности, равные социально-экономические права с гражданами страны проживания мигрантов. В целях достижения социального слияния иммигрантов в принимающее общество, то есть их интеграции, внутреннее законодательство по гражданству должно базироваться на фундаментальных принципах, содержащихся в Европейской конвенции о гражданстве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Европейская конвенция об участии иностранцев в общественной жизни страны пребывания закладывает основы для постепенного предоставления гражданских и политических прав иностранным гражданам, постоянно проживающим на территории конкретной страны, включая право на голосование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С самого начала своего существования Европейским Сообществом был предпринят целый ряд законодательных мер, направленных на беспрепятственное передвижение и трудоустройство на равных условиях всех граждан стран- членов ЕС в любом из входящих в него государств. В 1959 г. был предельно упрощен порядок въезда на территорию стран Сообщества и отменены визы при переезде с целью трудоустройства при наличии у мигранта соответствующего разрешения на получение работы. При этом рабочий имел право взять с собой семью, если это позволяли жилищные условия на новом месте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 гражданами ЕС при  перемещении сохранялись трудовые и социальные права, которыми они пользовались у себя на родине. Принятая в 1985 г. новая программа ЕС предусматривала создание к 1992 г. более высокого уровня интеграции, образование европейского пространства без границ, и переход к новому этапу унификации социальной политики стран ЕС. Программа социальной унификации предусматривала расширение сферы действия правовых актов Сообщества по вопросам социального обеспечения на родственников, супругов и других лиц, находящихся на иждивении мигрантов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На европейском уровне основным связующим инструментом, принятым на межправительственной основе, является </w:t>
      </w:r>
      <w:r>
        <w:rPr>
          <w:b/>
          <w:sz w:val="28"/>
          <w:szCs w:val="28"/>
        </w:rPr>
        <w:t>Дублинская конвенция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На саммите Евросоюза в Тампере в 1999 г. выработаны 10 принципов, которыми страны ЕС должны руководствоваться для создания единого иммиграционного и правового поля. Эти принципы включают, в частности, разработку единой иммиграционной политики, управление миграционными потоками и меры по приведению прав граждан третьих стран в некоторых областях в соответствие с правами граждан ЕС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В марте 1992 г. РФ заключила Соглашение о сотрудничестве с </w:t>
      </w:r>
      <w:r>
        <w:rPr>
          <w:b/>
          <w:sz w:val="28"/>
          <w:szCs w:val="28"/>
        </w:rPr>
        <w:t>Международной организацией по миграции</w:t>
      </w:r>
      <w:r>
        <w:rPr>
          <w:sz w:val="28"/>
          <w:szCs w:val="28"/>
        </w:rPr>
        <w:t xml:space="preserve"> (МОМ) и было открыто её Бюро в Москве. В октябре этого же года было открыто Региональное представительство </w:t>
      </w:r>
      <w:r>
        <w:rPr>
          <w:b/>
          <w:sz w:val="28"/>
          <w:szCs w:val="28"/>
        </w:rPr>
        <w:t>Управления Верховного Комиссара ООН по беженцам</w:t>
      </w:r>
      <w:r>
        <w:rPr>
          <w:sz w:val="28"/>
          <w:szCs w:val="28"/>
        </w:rPr>
        <w:t xml:space="preserve"> в Москве (УВКБ). В мае 1993 г. РФ присоединилась к Конвенции о статусе беженцев 1951 г. и Протоколу, касающемуся статуса беженцев 1967 г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ажным событием в решении проблем вынужденной миграции на постсоветском пространстве стала "Программа действий", принятая Региональной конференцией в Женеве в мае 1996 г.</w:t>
      </w:r>
    </w:p>
    <w:p>
      <w:pPr>
        <w:pStyle w:val="Heading4"/>
        <w:numPr>
          <w:ilvl w:val="0"/>
          <w:numId w:val="3"/>
        </w:numPr>
        <w:spacing w:before="0" w:after="0"/>
        <w:ind w:left="0" w:firstLine="709"/>
        <w:rPr/>
      </w:pPr>
      <w:r>
        <w:rPr>
          <w:sz w:val="28"/>
          <w:szCs w:val="28"/>
        </w:rPr>
        <w:t>Правовое регулирование как составная часть механизма реализации миграционной политики в современной Росс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Современные перспективы административно-правового регулирования вынужденного переселенческого процесса во внутриполитической деятельности РФ связаны с </w:t>
      </w:r>
      <w:r>
        <w:rPr>
          <w:iCs/>
        </w:rPr>
        <w:t xml:space="preserve">проектируемым потенциалом </w:t>
      </w:r>
      <w:r>
        <w:rPr>
          <w:i/>
        </w:rPr>
        <w:t>внутренней миграции населения</w:t>
      </w:r>
      <w:r>
        <w:rPr/>
        <w:t xml:space="preserve"> страны. Они также обусловлены ухудшающимися экологическими и социально- экономическими условиями в ряде регионов страны, стихийными бедствиями, природными и техногенными катастрофами, порой вызывающими экстренное массовое переселение людей и требующими дополнительных государственных усилий для решения внутриполитических миграционных проблем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Для Российской Федерации, начиная с 1990 г., первоочередной задачей при решении проблем вынужденной миграции стала разработка законодательной базы, регулирующей их правовое положение. В 1991 г. создана занимающаяся проблемами миграции населения самостоятельная структура - Комитет по делам миграции населения при Министерстве труда и занятости населения РФ. На его в соответствии с Указом Президента Российской Федерации от 14 июня 1992 г. "О Федеральной миграционной службе России" была создана Федеральная миграционная служба (ФМС) России, призванная помогать лицам, покинувшим, в силу разнообразных обстоятельств, свое прежнее место жительства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Основной задачей ФМС России было осуществить тесную взаимосвязь с федеральными органами исполнительной власти, в том числе с правоохранительными органами, целью которой являлось разработка нормативных правовых актов РФ различного уровня в области государственного - правового регулирования миграционных процессов, носящих трансграничный характер и направленный, прежде всего, в государства бывшего СССР. Основой подхода к разъяснениям явилась правоприменительная практика федеральных органов исполнительной власти РФ, задействованных в осуществлении мер по контролю миграции, а также выявлению, предупреждению и пресечению правонарушений в данной сфере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В силу целей и задач, поставленных перед ФМС России, большая их часть сконцентрирована на вопросах внешней миграции - выезда из РФ и въезда в нее, пребывания на территории России иностранных граждан и лиц без гражданства, пересечение Госграницы РФ. За время существования ФМС России разработаны практически все основные нормативные - правовые акты - документы международного права, договоры и соглашения РФ, российские законы и акты органов исполнительной власти различных уровней - так или иначе имеющих отношение к регулированию процессов внешней и внутренней вынужденной миграции. </w:t>
      </w:r>
    </w:p>
    <w:p>
      <w:pPr>
        <w:pStyle w:val="Normal"/>
        <w:ind w:firstLine="709"/>
        <w:rPr/>
      </w:pPr>
      <w:r>
        <w:rPr/>
        <w:t>К числу основных нормативно-правовых актов, регулирующих процессы вынужденной миграции, относятся: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Закон РФ «О вынужденных переселенцах» от 19 февраля 1993 года N 4530-1 (в редакции Федерального закона от 20 декабря 1995 года N 202-ФЗ).</w:t>
      </w:r>
    </w:p>
    <w:p>
      <w:pPr>
        <w:pStyle w:val="HTML1"/>
        <w:ind w:firstLine="709"/>
        <w:rPr/>
      </w:pPr>
      <w:r>
        <w:rPr/>
        <w:t>Закон «О беженцах» (в редакции Федерального закона от 28 июня 1997 года N 95-ФЗ)</w:t>
      </w:r>
    </w:p>
    <w:p>
      <w:pPr>
        <w:pStyle w:val="HTML1"/>
        <w:ind w:firstLine="709"/>
        <w:rPr/>
      </w:pPr>
      <w:r>
        <w:rPr/>
        <w:t>Закон Российской Федерации от 18 апреля 1991 года N 1026-I "О милиции".</w:t>
      </w:r>
    </w:p>
    <w:p>
      <w:pPr>
        <w:pStyle w:val="HTML1"/>
        <w:ind w:firstLine="709"/>
        <w:rPr/>
      </w:pPr>
      <w:r>
        <w:rPr/>
        <w:t>Закон Российской Федерации от 25 июня 1993 года N 5242-I "О праве граждан Российской Федерации на свободу передвижения, выбор места пребывания и жительства в пределах Российской Федерации".</w:t>
      </w:r>
    </w:p>
    <w:p>
      <w:pPr>
        <w:pStyle w:val="HTML1"/>
        <w:ind w:firstLine="709"/>
        <w:rPr/>
      </w:pPr>
      <w:r>
        <w:rPr/>
        <w:t>Федеральный закон от 24 мая 1999 года N 99-ФЗ "О государственной политике Российской Федерации в отношении соотечественников за рубежом".</w:t>
      </w:r>
    </w:p>
    <w:p>
      <w:pPr>
        <w:pStyle w:val="HTML1"/>
        <w:ind w:firstLine="709"/>
        <w:rPr/>
      </w:pPr>
      <w:r>
        <w:rPr/>
        <w:t>Федеральный закон от 31 мая 2002 года N 62-ФЗ "О гражданстве Российской Федерации".</w:t>
      </w:r>
    </w:p>
    <w:p>
      <w:pPr>
        <w:pStyle w:val="HTML1"/>
        <w:ind w:firstLine="709"/>
        <w:rPr/>
      </w:pPr>
      <w:r>
        <w:rPr/>
        <w:t>Федеральный закон от 15 августа 1996 года N 114-ФЗ "О порядке выезда из Российской Федерации и въезда в Российскую Федерацию".</w:t>
      </w:r>
    </w:p>
    <w:p>
      <w:pPr>
        <w:pStyle w:val="Normal"/>
        <w:ind w:firstLine="709"/>
        <w:rPr/>
      </w:pPr>
      <w:r>
        <w:rPr/>
        <w:t>Федеральный закон от 25 июля 1998 года N 128-ФЗ "О государственной дактилоскопической регистрации в Российской Федерации".</w:t>
      </w:r>
    </w:p>
    <w:p>
      <w:pPr>
        <w:pStyle w:val="Normal"/>
        <w:ind w:firstLine="709"/>
        <w:rPr/>
      </w:pPr>
      <w:r>
        <w:rPr/>
        <w:t>Федеральный закон «О внесении изменений в отдельные законодательные акты Российской Федерации по вопросу совершенствования государственного управления в сфере миграции» от 18 июля 2006 года N 121-ФЗ.</w:t>
      </w:r>
    </w:p>
    <w:p>
      <w:pPr>
        <w:pStyle w:val="HTML1"/>
        <w:ind w:firstLine="709"/>
        <w:rPr/>
      </w:pPr>
      <w:r>
        <w:rPr/>
        <w:t>Кодекс Российской Федерации об административных правонарушениях.</w:t>
      </w:r>
    </w:p>
    <w:p>
      <w:pPr>
        <w:pStyle w:val="HTML1"/>
        <w:ind w:firstLine="709"/>
        <w:rPr/>
      </w:pPr>
      <w:r>
        <w:rPr/>
        <w:t>Государственная программа по оказанию содействия добровольному переселению в Российскую Федерацию соотечественников, проживающих за рубежом (2006-2012 годы).</w:t>
      </w:r>
    </w:p>
    <w:p>
      <w:pPr>
        <w:pStyle w:val="Normal"/>
        <w:ind w:firstLine="709"/>
        <w:rPr/>
      </w:pPr>
      <w:r>
        <w:rPr/>
        <w:t>Проблемы беженцев и вынужденных переселенцев помимо названных Законов "О беженцах" и "О вынужденных переселенцах" регламентируются и иными нормативно - правовыми актами.</w:t>
      </w:r>
    </w:p>
    <w:p>
      <w:pPr>
        <w:pStyle w:val="Normal"/>
        <w:ind w:firstLine="709"/>
        <w:rPr/>
      </w:pPr>
      <w:r>
        <w:rPr/>
        <w:t>В их числе следует назвать Указы Президента Российской Федерации от 16 декабря 1993 г. N 2145 "О мерах по введению иммиграционного контроля", от 21 июля 1997 г. N 746 "Об утверждении Положения о порядке предоставления Российской Федерацией политического убежища"; Постановления Правительства Российской Федерации от 3 марта 1992 г. N 135 "О мерах по оказанию помощи беженцам и вынужденным переселенцам"; от 8 сентября 1994 г. N 1021 "О мерах по предупреждению и сокращению неконтролируемой внешней миграции", а также акты Федеральной миграционной службы и других федеральных органов исполнительной власти, направленные на обеспечение реализации конкретных прав беженцев и вынужденных переселенцев (в сфере обустройства, землепользования, образования, трудоустройства и т.д.).</w:t>
      </w:r>
    </w:p>
    <w:p>
      <w:pPr>
        <w:pStyle w:val="Normal"/>
        <w:ind w:firstLine="709"/>
        <w:rPr/>
      </w:pPr>
      <w:r>
        <w:rPr/>
        <w:t>В развитие федерального законодательства и на его основе субъекты Российской Федерации исходя из местных условий принимают собственные акты, касающиеся решения отдельных проблем обеспечения прав беженцев и вынужденных переселенцев.</w:t>
      </w:r>
    </w:p>
    <w:p>
      <w:pPr>
        <w:pStyle w:val="Normal"/>
        <w:ind w:firstLine="709"/>
        <w:rPr/>
      </w:pPr>
      <w:r>
        <w:rPr/>
        <w:t xml:space="preserve">Среди </w:t>
      </w:r>
      <w:r>
        <w:rPr>
          <w:i/>
        </w:rPr>
        <w:t>основных направлений</w:t>
      </w:r>
      <w:r>
        <w:rPr/>
        <w:t xml:space="preserve"> реализации механизма конституционно-правового регулирования переселенческого процесса выделяются:</w:t>
      </w:r>
    </w:p>
    <w:p>
      <w:pPr>
        <w:pStyle w:val="Normal"/>
        <w:ind w:firstLine="709"/>
        <w:rPr/>
      </w:pPr>
      <w:r>
        <w:rPr/>
        <w:t>а) для правового регулирования</w:t>
      </w:r>
      <w:r>
        <w:rPr>
          <w:i/>
        </w:rPr>
        <w:t xml:space="preserve"> процесса приживаемости </w:t>
      </w:r>
      <w:r>
        <w:rPr/>
        <w:t>мигрантов: определение с учетом генеральной схемы расселения на территории РФ районов, предпочтительных для размещения мигрантов; содействие обустройству и самообустройству вынужденных переселенцев на основе разработки и реализации федеральных, межрегиональных и региональных целевых программ социально-экономического развития; разработка и реализация социально-экономических мер по конституционно-правовому урегулированию переселенческого процесса с учетом геополитических интересов РФ, перспектив развития социально-экономической, демографической и экологической ситуации в стране и её регионах, совершенствования взаимодействия между федеральными и региональными органами исполнительной власти, органами местного управления по вопросам приживаемости мигрантов в местах их вселения;</w:t>
      </w:r>
    </w:p>
    <w:p>
      <w:pPr>
        <w:pStyle w:val="Normal"/>
        <w:ind w:firstLine="709"/>
        <w:rPr/>
      </w:pPr>
      <w:r>
        <w:rPr/>
        <w:t xml:space="preserve">б) для конституционно-правового регулирования </w:t>
      </w:r>
      <w:r>
        <w:rPr>
          <w:i/>
        </w:rPr>
        <w:t xml:space="preserve">интеграционного процесса </w:t>
      </w:r>
      <w:r>
        <w:rPr/>
        <w:t>при решении проблем беженцев и вынужденных переселенцев в РФ: установление квот распределения по субъектам РФ лиц, признанных беженцами, и лиц, получивших временное убежище на территории РФ; разработка эффективного механизма финансово-правового регулирования мероприятий по приёму и социально-бытовому обустройству вынужденных переселенцев, их интеграции на местном рынке труда, в профессиональные союзы и общественные организации для реализации их конституционных прав и свобод; стимулирование толерантных, гармоничных отношений постоянного населения и вынужденных переселенцев на территории РФ; создание привлекательных социально-экономических условий для выполнения международных обязательств РФ по приему лиц, ищущих временное убежище на территории РФ, особенно обладающих высоким интеллектуальным и квалификационным потенциалом, разработка и реализация специальных программ по их культурно-языковой адаптации; содействие созданию межрегиональных и региональных информационных систем в интересах приёма и обустройства вынужденных переселенцев в РФ</w:t>
      </w:r>
      <w:r>
        <w:rPr>
          <w:rStyle w:val="FootnoteCharacters"/>
          <w:rStyle w:val="FootnoteAnchor"/>
        </w:rPr>
        <w:footnoteReference w:id="5"/>
      </w:r>
      <w:r>
        <w:rPr/>
        <w:t>; приоритетная государственная поддержка социально незащищенных категорий вынужденных переселенцев, а также лиц, прибывших в РФ в условиях чрезвычайных обстоятельств.</w:t>
      </w:r>
    </w:p>
    <w:p>
      <w:pPr>
        <w:pStyle w:val="Heading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709"/>
        <w:rPr/>
      </w:pPr>
      <w:r>
        <w:rPr>
          <w:sz w:val="28"/>
          <w:szCs w:val="28"/>
        </w:rPr>
        <w:t>3. Состояние и тенденции правового регулирования переселенческого процесса в Росс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В совместном ведении РФ и ее субъектов находятся такие важные для регулирования миграции отрасли права, как административное, административно-процессуальное, трудовое, семейное, жилищное, земельное, водное, лесное законодательство, законодательство о недрах и об охране окружающей среды, выполнение международных договоров.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К рассматриваемой группе норм вплотную примыкают правомочия Президента России решать «вопросы гражданства Российской Федерации и предоставления политического убежища», а также правомочия Правительства РФ по обеспечению государственной безопасности и осуществлению мер по «обеспечению законности, прав и свобод гражданина, охране собственности и общественного порядка, борьбы с преступностью»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арантом соблюдения всех норм Конституции, в том числе и связанных с регулированием миграционных процессов, является Президент России (ч. 2 ст. 80  КРФ).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Конституция наделяет Президента полномочием приостанавливать действие актов органов исполнительной власти субъектов РФ в случае противоречия этих актов Конституции России, федеральным законам международным обязательствам, а также в случае нарушения прав и свобод человека до решения вопроса соответствующим судом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играционная ситуация в РФ характеризуется </w:t>
      </w:r>
      <w:r>
        <w:rPr>
          <w:b/>
          <w:i/>
          <w:sz w:val="28"/>
          <w:szCs w:val="28"/>
        </w:rPr>
        <w:t xml:space="preserve">тенденцией </w:t>
      </w:r>
      <w:r>
        <w:rPr>
          <w:sz w:val="28"/>
          <w:szCs w:val="28"/>
        </w:rPr>
        <w:t xml:space="preserve">сокращения числа мигрантов, граждан России, признаваемых вынужденными переселенцами. В механизме вынужденной миграции произошли серьезные изменения, трансформировались выталкивающие факторы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степенное затухание открытых вооруженных конфликтов, элементы адаптации остающегося на территории бывших союзных республик населения к новым политическим и социально-экономическим реалиям, предопределили закономерное снижение потока беженцев и вынужденных переселенцев. </w:t>
      </w:r>
    </w:p>
    <w:p>
      <w:pPr>
        <w:pStyle w:val="TextBodyIndent"/>
        <w:spacing w:lineRule="auto" w:line="360"/>
        <w:ind w:firstLine="709"/>
        <w:rPr>
          <w:rFonts w:eastAsia="MS Mincho;‚l‚r –ѕ’©"/>
          <w:sz w:val="28"/>
          <w:szCs w:val="28"/>
        </w:rPr>
      </w:pPr>
      <w:r>
        <w:rPr>
          <w:sz w:val="28"/>
          <w:szCs w:val="28"/>
        </w:rPr>
        <w:t xml:space="preserve">Уменьшение количества лиц, признаваемых вынужденными переселенцами, связано с тем, что в последние годы на постсоветском пространстве отмечается стабилизация политической и экономической ситуации, во многом изменившая характер обстоятельств выбытия граждан из этих государств. </w:t>
      </w:r>
      <w:r>
        <w:rPr>
          <w:rFonts w:eastAsia="MS Mincho;‚l‚r –ѕ’©"/>
          <w:sz w:val="28"/>
          <w:szCs w:val="28"/>
        </w:rPr>
        <w:t>Обстоятельства переезда граждан из этих государств в Россию либо с территории одного субъекта РФ на территорию другого субъекта РФ связаны с экономическими либо другими причинами, не подпадающими под действие Закона «О вынужденных переселенцах».</w:t>
      </w:r>
      <w:r>
        <w:rPr>
          <w:rStyle w:val="FootnoteCharacters"/>
          <w:rStyle w:val="FootnoteAnchor"/>
          <w:rFonts w:eastAsia="MS Mincho;‚l‚r –ѕ’©"/>
          <w:sz w:val="28"/>
          <w:szCs w:val="28"/>
        </w:rPr>
        <w:footnoteReference w:id="6"/>
      </w:r>
    </w:p>
    <w:p>
      <w:pPr>
        <w:pStyle w:val="Normal"/>
        <w:ind w:firstLine="709"/>
        <w:rPr/>
      </w:pPr>
      <w:r>
        <w:rPr/>
        <w:t>Современное состояние правового регулирования переселенческого процесса характеризуется рядом факторов и обстоятельств.</w:t>
      </w:r>
    </w:p>
    <w:p>
      <w:pPr>
        <w:pStyle w:val="Normal"/>
        <w:ind w:firstLine="709"/>
        <w:rPr/>
      </w:pPr>
      <w:r>
        <w:rPr/>
        <w:t>Так, для правового регулирования</w:t>
      </w:r>
      <w:r>
        <w:rPr>
          <w:i/>
        </w:rPr>
        <w:t xml:space="preserve"> переселенческого процесса</w:t>
      </w:r>
      <w:r>
        <w:rPr/>
        <w:t xml:space="preserve"> соотечественников из государств-участников СНГ и Балтии на добровольной основе первоочередными задачами являются:</w:t>
      </w:r>
    </w:p>
    <w:p>
      <w:pPr>
        <w:pStyle w:val="Normal"/>
        <w:ind w:firstLine="709"/>
        <w:rPr/>
      </w:pPr>
      <w:r>
        <w:rPr/>
        <w:t>содействие информационно-правовому урегулированию условий переезда, возможности приема, обустройства и проживания в РФ;</w:t>
      </w:r>
    </w:p>
    <w:p>
      <w:pPr>
        <w:pStyle w:val="Normal"/>
        <w:ind w:firstLine="709"/>
        <w:rPr/>
      </w:pPr>
      <w:r>
        <w:rPr/>
        <w:t>заключение и реализация международных договоров РФ по вопросам регулирования переселенческого процесса на добровольной основе и защиты прав переселенцев;</w:t>
      </w:r>
    </w:p>
    <w:p>
      <w:pPr>
        <w:pStyle w:val="Normal"/>
        <w:ind w:firstLine="709"/>
        <w:rPr/>
      </w:pPr>
      <w:r>
        <w:rPr/>
        <w:t>разработка и осуществление комплекса мер по содействию добровольному переселению в РФ соотечественников из государств-участников СНГ и Балтии, а также лиц, имеющих право на получение в упрощенном или ином льготном порядке гражданства РФ;</w:t>
      </w:r>
    </w:p>
    <w:p>
      <w:pPr>
        <w:pStyle w:val="Normal"/>
        <w:ind w:firstLine="709"/>
        <w:rPr/>
      </w:pPr>
      <w:r>
        <w:rPr/>
        <w:t>ориентирование системы российского образования на создание благоприятных условий для получения молодежью из государств-участников СНГ и Балтии среднего, высшего, дополнительного и послевузовского профессионального образования в вузах РФ.</w:t>
      </w:r>
    </w:p>
    <w:p>
      <w:pPr>
        <w:pStyle w:val="Normal"/>
        <w:ind w:firstLine="709"/>
        <w:rPr/>
      </w:pPr>
      <w:r>
        <w:rPr/>
        <w:t>Для правового регулирования</w:t>
      </w:r>
      <w:r>
        <w:rPr>
          <w:i/>
        </w:rPr>
        <w:t xml:space="preserve"> интеграционного процесса </w:t>
      </w:r>
      <w:r>
        <w:rPr/>
        <w:t>при решении проблем беженцев и вынужденных переселенцев в РФ первоочередными задачами являются:</w:t>
      </w:r>
    </w:p>
    <w:p>
      <w:pPr>
        <w:pStyle w:val="Normal"/>
        <w:ind w:firstLine="709"/>
        <w:rPr/>
      </w:pPr>
      <w:r>
        <w:rPr/>
        <w:t>установление квот распределения по субъектам РФ лиц, признанных беженцами, и лиц, получивших временное убежище на территории РФ;</w:t>
      </w:r>
    </w:p>
    <w:p>
      <w:pPr>
        <w:pStyle w:val="Normal"/>
        <w:ind w:firstLine="709"/>
        <w:rPr/>
      </w:pPr>
      <w:r>
        <w:rPr/>
        <w:t>разработка эффективного механизма финансово-правового регулирования мероприятий по приёму и социально-бытовому обустройству вынужденных переселенцев, их интеграции на местном рынке труда, в профессиональные союзы и общественные организации для реализации их конституционных прав и свобод;</w:t>
      </w:r>
    </w:p>
    <w:p>
      <w:pPr>
        <w:pStyle w:val="Normal"/>
        <w:ind w:firstLine="709"/>
        <w:rPr/>
      </w:pPr>
      <w:r>
        <w:rPr/>
        <w:t>стимулирование толерантных, гармоничных отношений постоянного населения и вынужденных переселенцев на территории РФ;</w:t>
      </w:r>
    </w:p>
    <w:p>
      <w:pPr>
        <w:pStyle w:val="Normal"/>
        <w:ind w:firstLine="709"/>
        <w:rPr/>
      </w:pPr>
      <w:r>
        <w:rPr/>
        <w:t>создание привлекательных социально-экономических условий для выполнения международных обязательств РФ по приему лиц, ищущих временное убежище на территории РФ, особенно обладающих высоким интеллектуальным и квалификационным потенциалом, разработка и реализация специальных программ по их культурно-языковой адаптации;</w:t>
      </w:r>
    </w:p>
    <w:p>
      <w:pPr>
        <w:pStyle w:val="Normal"/>
        <w:ind w:firstLine="709"/>
        <w:rPr/>
      </w:pPr>
      <w:r>
        <w:rPr/>
        <w:t>содействие созданию межрегиональных и региональных информационных систем в интересах приёма и обустройства вынужденных переселенцев в РФ</w:t>
      </w:r>
      <w:r>
        <w:rPr>
          <w:rStyle w:val="FootnoteCharacters"/>
          <w:rStyle w:val="FootnoteAnchor"/>
        </w:rPr>
        <w:footnoteReference w:id="7"/>
      </w:r>
      <w:r>
        <w:rPr/>
        <w:t>;</w:t>
      </w:r>
    </w:p>
    <w:p>
      <w:pPr>
        <w:pStyle w:val="Normal"/>
        <w:ind w:firstLine="709"/>
        <w:rPr/>
      </w:pPr>
      <w:r>
        <w:rPr/>
        <w:t>приоритетная государственная поддержка социально незащищенных категорий вынужденных переселенцев, а также лиц, прибывших в РФ в условиях чрезвычайных обстоятельств;</w:t>
      </w:r>
    </w:p>
    <w:p>
      <w:pPr>
        <w:pStyle w:val="Normal"/>
        <w:ind w:firstLine="709"/>
        <w:rPr/>
      </w:pPr>
      <w:r>
        <w:rPr/>
        <w:t>адресная государственная поддержка и помощь вынужденным переселенцам в соответствии с экономическими возможностями страны.</w:t>
      </w:r>
    </w:p>
    <w:p>
      <w:pPr>
        <w:pStyle w:val="Normal"/>
        <w:ind w:firstLine="709"/>
        <w:rPr/>
      </w:pPr>
      <w:r>
        <w:rPr/>
        <w:t xml:space="preserve">Обеспечение </w:t>
      </w:r>
      <w:r>
        <w:rPr>
          <w:i/>
        </w:rPr>
        <w:t>переселенческого процесса</w:t>
      </w:r>
      <w:r>
        <w:rPr/>
        <w:t>. В настоящее время и на ближайшую перспективу решение важной социальной задачи по жилищному обустройству вынужденных переселенцев возложено на МВД РФ. По данным управлений ПДМ субъектов РФ</w:t>
      </w:r>
      <w:r>
        <w:rPr>
          <w:bCs/>
        </w:rPr>
        <w:t xml:space="preserve"> на учете нуждающихся в улучшении жилищных условий состоит 61.3 тыс. семей вынужденных переселенцев (153.6 тыс. чел.), в том числе имеющих право на первоочередное или внеочередное предоставление жилья 14.1 тыс. семей (37,3 тыс. чел.)</w:t>
      </w:r>
      <w:r>
        <w:rPr>
          <w:rStyle w:val="FootnoteCharacters"/>
          <w:rStyle w:val="FootnoteAnchor"/>
        </w:rPr>
        <w:footnoteReference w:id="8"/>
      </w:r>
      <w:r>
        <w:rPr>
          <w:bCs/>
        </w:rPr>
        <w:t>.</w:t>
      </w:r>
    </w:p>
    <w:p>
      <w:pPr>
        <w:pStyle w:val="Normal"/>
        <w:ind w:firstLine="709"/>
        <w:rPr/>
      </w:pPr>
      <w:r>
        <w:rPr>
          <w:bCs/>
        </w:rPr>
        <w:t>Перспективы финансирования жилищного обустройства вынужденных переселенцев за счет средств федерального бюджета связаны с реализацией подпрограммы «Обеспечение жильем беженцев и вынужденных переселенцев в Российской Федерации», составляющей Федеральную целевую программу «Жилище» на 2002-2010 гг.</w:t>
      </w:r>
    </w:p>
    <w:p>
      <w:pPr>
        <w:pStyle w:val="Normal"/>
        <w:ind w:firstLine="709"/>
        <w:rPr/>
      </w:pPr>
      <w:r>
        <w:rPr>
          <w:i/>
        </w:rPr>
        <w:t xml:space="preserve">Прогрессивными </w:t>
      </w:r>
      <w:r>
        <w:rPr>
          <w:b/>
        </w:rPr>
        <w:t>тенденциями</w:t>
      </w:r>
      <w:r>
        <w:rPr/>
        <w:t xml:space="preserve"> являются: </w:t>
      </w:r>
    </w:p>
    <w:p>
      <w:pPr>
        <w:pStyle w:val="Normal"/>
        <w:ind w:firstLine="709"/>
        <w:rPr/>
      </w:pPr>
      <w:r>
        <w:rPr/>
        <w:t xml:space="preserve">становление системы толерантного отношения органов местного самоуправления, коренного населения и переселенцев; </w:t>
      </w:r>
    </w:p>
    <w:p>
      <w:pPr>
        <w:pStyle w:val="Normal"/>
        <w:ind w:firstLine="709"/>
        <w:rPr/>
      </w:pPr>
      <w:r>
        <w:rPr/>
        <w:t xml:space="preserve">создание привлекательной для переселенцев социально-экономической инфраструктуры в ряде регионов страны;  </w:t>
      </w:r>
    </w:p>
    <w:p>
      <w:pPr>
        <w:pStyle w:val="Normal"/>
        <w:ind w:firstLine="709"/>
        <w:rPr/>
      </w:pPr>
      <w:r>
        <w:rPr/>
        <w:t xml:space="preserve">периодическое совершенствование миграционного законодательства России, учитывающее международные правовые нормы, интересы личности, общества и государства; </w:t>
      </w:r>
    </w:p>
    <w:p>
      <w:pPr>
        <w:pStyle w:val="Normal"/>
        <w:ind w:firstLine="709"/>
        <w:rPr/>
      </w:pPr>
      <w:r>
        <w:rPr/>
        <w:t>совершенствование системы превентивного государственного предупреждения кризисных миграционных ситуаций.</w:t>
      </w:r>
    </w:p>
    <w:p>
      <w:pPr>
        <w:pStyle w:val="Normal"/>
        <w:ind w:firstLine="709"/>
        <w:rPr/>
      </w:pPr>
      <w:r>
        <w:rPr>
          <w:i/>
        </w:rPr>
        <w:t xml:space="preserve">Регрессивные </w:t>
      </w:r>
      <w:r>
        <w:rPr>
          <w:b/>
        </w:rPr>
        <w:t xml:space="preserve">тенденции </w:t>
      </w:r>
      <w:r>
        <w:rPr/>
        <w:t xml:space="preserve">связаны с: </w:t>
      </w:r>
    </w:p>
    <w:p>
      <w:pPr>
        <w:pStyle w:val="Normal"/>
        <w:ind w:firstLine="709"/>
        <w:rPr/>
      </w:pPr>
      <w:r>
        <w:rPr/>
        <w:t xml:space="preserve">объективно ухудшающимися социально-экономическими, демографическими, экологическими условиями проживания в ряде регионов (отдельных территорий) страны; </w:t>
      </w:r>
    </w:p>
    <w:p>
      <w:pPr>
        <w:pStyle w:val="Normal"/>
        <w:ind w:firstLine="709"/>
        <w:rPr/>
      </w:pPr>
      <w:r>
        <w:rPr/>
        <w:t>низкой квалификацией руководящего состава и персонала миграционных структур вследствие отсутствия системы профессионального миграционного образования в стране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В соответствии с Конституцией России правовое регулирование миграционных процессов следует воспринимать не как самостоятельную отрасль права, а как совокупность регламентации этой реалии государственным, административным, уголовным, гражданским, семейным, трудовым и другими отраслями российского права. По тем же причинам не стоит относить регулирование миграции к прерогативе либо исключительно федерального центра или субъектов Федерации, либо к их совместному ведению.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Взаимоотношения граждан как в РФ в целом, так и в конкретном субъекте России должны быть такими, чтобы любой гражданин, без исключения, чувствовал себя безопасно и комфортно в любом регионе, имел возможность реализовать все права и свободы, гарантированные Конституцией России. Но при этом необходимо иметь в виду, что идея абсолютного национально-территориального суверенитета в многонациональном государстве чаще всего оборачивается трагедией, ибо не учитываются такие же права других, рядом живущих, игнорируется право многонационального государства в целом на суверенитет, уничтожаются привычные культурно-хозяйственные связи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Нормы Конституции России, регламентирующие деятельность органов государственной власти и управления, должностных лиц, также можно отнести к основаниям, на которых осуществляется государственно-правовое регулирование миграционных процессов. К таким конституционным нормам, прежде всего, следует отнести те, которые регламентируют вопросы гражданства, порядок его приобретения и прекращения, поскольку институт гражданства имеет исключительно важное значение для регулирования миграции на постсоветском пространстве и в значительной мере влияет на интенсивность прибытия в Россию русскоязычного населения из бывших союзных республик, а также  нормы, определяющие пределы ведения РФ, ее субъектов и органов местного самоуправления в части правомочий по обеспечению прав, установлению регламентации тех или иных вопросов, вытекающих из такой регламентации обязанностей. </w:t>
      </w:r>
      <w:r>
        <w:br w:type="page"/>
      </w:r>
    </w:p>
    <w:p>
      <w:pPr>
        <w:pStyle w:val="Heading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HTML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numPr>
          <w:ilvl w:val="0"/>
          <w:numId w:val="2"/>
        </w:numPr>
        <w:ind w:left="0" w:hanging="0"/>
        <w:rPr/>
      </w:pPr>
      <w:r>
        <w:rPr/>
        <w:t>Конституция Российской Федерации</w:t>
      </w:r>
    </w:p>
    <w:p>
      <w:pPr>
        <w:pStyle w:val="HTML1"/>
        <w:numPr>
          <w:ilvl w:val="0"/>
          <w:numId w:val="2"/>
        </w:numPr>
        <w:ind w:left="0" w:hanging="0"/>
        <w:rPr/>
      </w:pPr>
      <w:r>
        <w:rPr/>
        <w:t>Закон РФ «О вынужденных переселенцах» от 19 февраля 1993 года N 4530-1 (в редакции Федерального закона от 22 августа 2004 года № 122-ФЗ.)</w:t>
      </w:r>
    </w:p>
    <w:p>
      <w:pPr>
        <w:pStyle w:val="HTML1"/>
        <w:numPr>
          <w:ilvl w:val="0"/>
          <w:numId w:val="2"/>
        </w:numPr>
        <w:ind w:left="0" w:hanging="0"/>
        <w:rPr/>
      </w:pPr>
      <w:r>
        <w:rPr/>
        <w:t>Закон «О беженцах» (в редакции Федерального закона от 22 августа 2004 года № 122-ФЗ.)</w:t>
      </w:r>
    </w:p>
    <w:p>
      <w:pPr>
        <w:pStyle w:val="HTML1"/>
        <w:numPr>
          <w:ilvl w:val="0"/>
          <w:numId w:val="2"/>
        </w:numPr>
        <w:ind w:left="0" w:hanging="0"/>
        <w:rPr/>
      </w:pPr>
      <w:r>
        <w:rPr/>
        <w:t>Федеральный закон от 24 мая 1999 года N 99-ФЗ "О государственной политике Российской Федерации в отношении соотечественников за рубежом".</w:t>
      </w:r>
    </w:p>
    <w:p>
      <w:pPr>
        <w:pStyle w:val="HTML1"/>
        <w:numPr>
          <w:ilvl w:val="0"/>
          <w:numId w:val="2"/>
        </w:numPr>
        <w:ind w:left="0" w:hanging="0"/>
        <w:rPr/>
      </w:pPr>
      <w:r>
        <w:rPr/>
        <w:t>Федеральный закон от 31 мая 2002 года N 62-ФЗ "О гражданстве Российской Федерации"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Федеральный закон «О внесении изменений в отдельные законодательные акты Российской Федерации по вопросу совершенствования государственного управления в сфере миграции» 18 июля 2006 года N 121-ФЗ.</w:t>
      </w:r>
    </w:p>
    <w:p>
      <w:pPr>
        <w:pStyle w:val="HTML1"/>
        <w:numPr>
          <w:ilvl w:val="0"/>
          <w:numId w:val="2"/>
        </w:numPr>
        <w:ind w:left="0" w:hanging="0"/>
        <w:rPr/>
      </w:pPr>
      <w:r>
        <w:rPr/>
        <w:t>Андриченко Л.В.,  Белоусова Е.В. Комментарий законодательства о вынужденных переселенцах и о беженцах.- М:</w:t>
      </w:r>
      <w:r>
        <w:rPr>
          <w:color w:val="000000"/>
          <w:kern w:val="2"/>
        </w:rPr>
        <w:t xml:space="preserve"> </w:t>
      </w:r>
      <w:r>
        <w:rPr>
          <w:bCs/>
        </w:rPr>
        <w:t>Издательство Юридическая литература, 1998.</w:t>
      </w:r>
    </w:p>
    <w:p>
      <w:pPr>
        <w:pStyle w:val="HTML1"/>
        <w:numPr>
          <w:ilvl w:val="0"/>
          <w:numId w:val="2"/>
        </w:numPr>
        <w:ind w:left="0" w:hanging="0"/>
        <w:rPr/>
      </w:pPr>
      <w:r>
        <w:rPr/>
        <w:t>Государственная программа по оказанию содействия добровольному переселению в Российскую Федерацию соотечественников, проживающих за рубежом (2006-2012 годы).</w:t>
      </w:r>
    </w:p>
    <w:p>
      <w:pPr>
        <w:pStyle w:val="HTML1"/>
        <w:numPr>
          <w:ilvl w:val="0"/>
          <w:numId w:val="2"/>
        </w:numPr>
        <w:ind w:left="0" w:hanging="0"/>
        <w:rPr/>
      </w:pPr>
      <w:r>
        <w:rPr/>
        <w:t>Каламанов В.А., Моисеенко В.М. Управление миграционными процессами: Учебное пособие / ГУУ. М.: 2003.</w:t>
      </w:r>
    </w:p>
    <w:p>
      <w:pPr>
        <w:pStyle w:val="HTML1"/>
        <w:numPr>
          <w:ilvl w:val="0"/>
          <w:numId w:val="2"/>
        </w:numPr>
        <w:ind w:left="0" w:hanging="0"/>
        <w:rPr/>
      </w:pPr>
      <w:r>
        <w:rPr/>
        <w:t>Метелев С.Е. Международная трудовая миграция и нелегальная миграция в России: монография. - М.: ЮНИТИ - ДАНА: Закон и право, 2006.</w:t>
      </w:r>
    </w:p>
    <w:p>
      <w:pPr>
        <w:pStyle w:val="HTML1"/>
        <w:numPr>
          <w:ilvl w:val="0"/>
          <w:numId w:val="2"/>
        </w:numPr>
        <w:ind w:left="0" w:hanging="0"/>
        <w:rPr/>
      </w:pPr>
      <w:r>
        <w:rPr/>
        <w:t xml:space="preserve">Тюркин М.Л. Историко-правовой анализ миграционных систем России, США, Франции и ФРГ: Монография. – М.: ВНИИ МВД России, 2004. </w:t>
      </w:r>
    </w:p>
    <w:p>
      <w:pPr>
        <w:pStyle w:val="34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sz w:val="28"/>
          <w:szCs w:val="28"/>
        </w:rPr>
        <w:t>Тюркин М.Л. Международная конференция «Толерантность  и межэтнические отношения в России», 19-23 апреля 2004 г.: Тез. докл. – Саратов: 2004.</w:t>
      </w:r>
    </w:p>
    <w:p>
      <w:pPr>
        <w:pStyle w:val="33"/>
        <w:numPr>
          <w:ilvl w:val="0"/>
          <w:numId w:val="2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Тюркин М.Л. Новый вид на жительство в России (Совет экспертов) // Российская газета №119 (3233). 2003. 20 июня.</w:t>
      </w:r>
    </w:p>
    <w:p>
      <w:pPr>
        <w:pStyle w:val="Style16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УКАЗ ПРЕЗИДЕНТА РФ ОТ 15.07.2008 N 1098</w:t>
      </w:r>
      <w:r>
        <w:rPr>
          <w:b/>
          <w:bCs/>
          <w:sz w:val="28"/>
          <w:szCs w:val="28"/>
          <w:u w:val="single"/>
        </w:rPr>
        <w:br/>
      </w:r>
      <w:r>
        <w:rPr>
          <w:rStyle w:val="StrongEmphasis"/>
          <w:sz w:val="28"/>
          <w:szCs w:val="28"/>
        </w:rPr>
        <w:t>"О ВНЕСЕНИИ ИЗМЕНЕНИЯ В ПОЛОЖЕНИЕ О ПОРЯДКЕ РАССМОТРЕНИЯ ВОПРОСОВ ГРАЖДАНСТВА РОССИЙСКОЙ ФЕДЕРАЦИИ, УТВЕРЖДЕННОЕ УКАЗОМ ПРЕЗИДЕНТА РОССИЙСКОЙ ФЕДЕРАЦИИ ОТ 14 НОЯБРЯ 2002 Г. N 1325"</w:t>
      </w:r>
    </w:p>
    <w:p>
      <w:pPr>
        <w:pStyle w:val="Revann"/>
        <w:spacing w:lineRule="auto" w:line="360" w:before="0" w:after="0"/>
        <w:ind w:left="0" w:right="75" w:firstLine="851"/>
        <w:rPr/>
      </w:pPr>
      <w:r>
        <w:rPr>
          <w:sz w:val="28"/>
          <w:szCs w:val="28"/>
        </w:rPr>
        <w:t xml:space="preserve">Иностранные граждане и лица без гражданства, желающие быть принятыми в гражданство РФ, должны будут представить сертификат о прохождении тестирования по русскому языку по установленной форме 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Положением о порядке рассмотрения вопросов гражданства Российской Федерации, утвержденным Указом Президента РФ от 14 ноября 2002 года N 1325, установлено, что в числе прочих документов заявителю необходимо представить документ, подтверждающий его владение русским языком на уровне, достаточном для общения в устной и письменной форме в условиях языковой среды. В соответствии с внесенными изменениями, владение русским языком теперь, в частности, должно подтверждаться сертификатом о прохождении государственного тестирования по русскому языку, форма и порядок выдачи которого утверждаются Минобрнауки РФ.</w:t>
      </w:r>
    </w:p>
    <w:p>
      <w:pPr>
        <w:pStyle w:val="33"/>
        <w:spacing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1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ламанов В.А., Моисеенко В.М. Управление миграционными процессами: Учебное пособие / ГУУ. М.: 2003. С.123-125.</w:t>
      </w:r>
    </w:p>
    <w:p>
      <w:pPr>
        <w:pStyle w:val="HTML1"/>
        <w:rPr>
          <w:sz w:val="20"/>
          <w:szCs w:val="20"/>
        </w:rPr>
      </w:pPr>
      <w:r>
        <w:rPr>
          <w:sz w:val="20"/>
          <w:szCs w:val="20"/>
        </w:rPr>
      </w:r>
    </w:p>
  </w:footnote>
  <w:footnote w:id="3">
    <w:p>
      <w:pPr>
        <w:pStyle w:val="HTML1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телев С.Е. Международная трудовая миграция и нелегальная миграция в России: монография. - М.: ЮНИТИ - ДАНА: Закон и право, 2006. С. 34.</w:t>
      </w:r>
    </w:p>
    <w:p>
      <w:pPr>
        <w:pStyle w:val="HTML1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юркин М.Л. Историко-правовой анализ миграционных систем России, США, Франции и ФРГ: Монография. – М.: ВНИИ МВД России, 2004.  С.79-104.</w:t>
      </w:r>
    </w:p>
  </w:footnote>
  <w:footnote w:id="5">
    <w:p>
      <w:pPr>
        <w:pStyle w:val="33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юркин М.Л. Новый вид на жительство в России (Совет экспертов) // Российская газета №119 (3233). 2003.  20 июня.</w:t>
      </w:r>
    </w:p>
  </w:footnote>
  <w:footnote w:id="6">
    <w:p>
      <w:pPr>
        <w:pStyle w:val="HTML1"/>
        <w:rPr>
          <w:bCs/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ндриченко Л.В.,  Белоусова Е.В. Комментарий законодательства о вынужденных переселенцах и о беженцах.- М:</w:t>
      </w:r>
      <w:r>
        <w:rPr>
          <w:color w:val="000000"/>
          <w:kern w:val="2"/>
          <w:sz w:val="20"/>
          <w:szCs w:val="20"/>
        </w:rPr>
        <w:t xml:space="preserve"> </w:t>
      </w:r>
      <w:r>
        <w:rPr>
          <w:bCs/>
          <w:sz w:val="20"/>
          <w:szCs w:val="20"/>
        </w:rPr>
        <w:t>Издательство Юридическая литература, 1998. С.67-76.</w:t>
      </w:r>
    </w:p>
    <w:p>
      <w:pPr>
        <w:pStyle w:val="HTML1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</w:footnote>
  <w:footnote w:id="7">
    <w:p>
      <w:pPr>
        <w:pStyle w:val="33"/>
        <w:spacing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юркин М.Л. Новый вид на жительство в России (Совет экспертов) // Российская газета №119 (3233). 2003.  20 июня.</w:t>
      </w:r>
    </w:p>
  </w:footnote>
  <w:footnote w:id="8">
    <w:p>
      <w:pPr>
        <w:pStyle w:val="34"/>
        <w:tabs>
          <w:tab w:val="clear" w:pos="708"/>
          <w:tab w:val="left" w:pos="3780" w:leader="none"/>
          <w:tab w:val="left" w:pos="4500" w:leader="none"/>
          <w:tab w:val="left" w:pos="5580" w:leader="none"/>
        </w:tabs>
        <w:spacing w:lineRule="auto" w:line="240" w:before="0" w:after="0"/>
        <w:ind w:left="0" w:firstLine="6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юркин М.Л. Международная конференция «Толерантность и межэтнические отношения в России», 19-23 апреля 2004 г.: Тез. докл. – Саратов: 200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05pt;height:13.8pt;mso-wrap-distance-left:0pt;mso-wrap-distance-right:0pt;mso-wrap-distance-top:0pt;mso-wrap-distance-bottom:0pt;margin-top:0.05pt;mso-position-vertical-relative:text;margin-left:42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TML1"/>
    <w:qFormat/>
    <w:pPr>
      <w:widowControl/>
      <w:suppressAutoHyphens w:val="false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bCs/>
      <w:sz w:val="30"/>
      <w:szCs w:val="3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HTML">
    <w:name w:val="Адрес HTML Знак"/>
    <w:qFormat/>
    <w:rPr>
      <w:i/>
      <w:iCs/>
      <w:color w:val="000000"/>
      <w:sz w:val="28"/>
      <w:szCs w:val="28"/>
    </w:rPr>
  </w:style>
  <w:style w:type="character" w:styleId="PageNumber">
    <w:name w:val="Page Number"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color w:val="000000"/>
      <w:sz w:val="28"/>
      <w:szCs w:val="2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">
    <w:name w:val="Основной текст 3 Знак"/>
    <w:qFormat/>
    <w:rPr>
      <w:color w:val="000000"/>
      <w:sz w:val="16"/>
      <w:szCs w:val="16"/>
    </w:rPr>
  </w:style>
  <w:style w:type="character" w:styleId="32">
    <w:name w:val="Основной текст с отступом 3 Знак"/>
    <w:qFormat/>
    <w:rPr>
      <w:color w:val="000000"/>
      <w:sz w:val="16"/>
      <w:szCs w:val="16"/>
    </w:rPr>
  </w:style>
  <w:style w:type="character" w:styleId="Style13">
    <w:name w:val="Основной текст Знак"/>
    <w:qFormat/>
    <w:rPr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сноски Знак"/>
    <w:qFormat/>
    <w:rPr>
      <w:color w:val="000000"/>
    </w:rPr>
  </w:style>
  <w:style w:type="character" w:styleId="Style15">
    <w:name w:val="Верхний колонтитул Знак"/>
    <w:qFormat/>
    <w:rPr>
      <w:color w:val="000000"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color w:val="000000"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/>
  </w:style>
  <w:style w:type="paragraph" w:styleId="HTML1">
    <w:name w:val="Адрес HTML"/>
    <w:basedOn w:val="Normal"/>
    <w:qFormat/>
    <w:pPr/>
    <w:rPr>
      <w:iCs/>
    </w:rPr>
  </w:style>
  <w:style w:type="paragraph" w:styleId="TextBodyIndent">
    <w:name w:val="Body Text Indent"/>
    <w:basedOn w:val="Normal"/>
    <w:pPr>
      <w:spacing w:lineRule="auto" w:line="240"/>
      <w:ind w:firstLine="708"/>
    </w:pPr>
    <w:rPr>
      <w:color w:val="000000"/>
      <w:spacing w:val="-2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68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00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Normal"/>
    <w:next w:val="Normal"/>
    <w:pPr>
      <w:ind w:left="840" w:firstLine="680"/>
    </w:pPr>
    <w:rPr/>
  </w:style>
  <w:style w:type="paragraph" w:styleId="Revann">
    <w:name w:val="rev_ann"/>
    <w:basedOn w:val="Normal"/>
    <w:qFormat/>
    <w:pPr>
      <w:spacing w:lineRule="auto" w:line="240" w:before="75" w:after="75"/>
      <w:ind w:left="450" w:right="75" w:hanging="0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8:50:00Z</dcterms:created>
  <dc:creator>Мильберг</dc:creator>
  <dc:description/>
  <cp:keywords/>
  <dc:language>en-US</dc:language>
  <cp:lastModifiedBy>SYSTEM</cp:lastModifiedBy>
  <dcterms:modified xsi:type="dcterms:W3CDTF">2011-09-24T08:50:00Z</dcterms:modified>
  <cp:revision>2</cp:revision>
  <dc:subject/>
  <dc:title/>
</cp:coreProperties>
</file>