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характеристика крестьянских (фермерских) хозяйств в республике казахстан</w:t>
      </w:r>
    </w:p>
    <w:p>
      <w:pPr>
        <w:pStyle w:val="Contents2"/>
        <w:rPr>
          <w:caps w:val="false"/>
          <w:smallCaps w:val="false"/>
          <w:sz w:val="24"/>
          <w:szCs w:val="24"/>
          <w:lang w:val="en-US" w:eastAsia="en-US"/>
        </w:rPr>
      </w:pPr>
      <w:r>
        <w:rPr>
          <w:rStyle w:val="InternetLink"/>
          <w:lang w:val="en-US" w:eastAsia="en-US"/>
        </w:rPr>
        <w:t>1.1 Основные этапы развития законодательства о крестьянских (фермерских) хозяйствах в Республики Казахстан</w:t>
      </w:r>
    </w:p>
    <w:p>
      <w:pPr>
        <w:pStyle w:val="Contents2"/>
        <w:rPr>
          <w:caps w:val="false"/>
          <w:smallCaps w:val="false"/>
          <w:sz w:val="24"/>
          <w:szCs w:val="24"/>
          <w:lang w:val="en-US" w:eastAsia="en-US"/>
        </w:rPr>
      </w:pPr>
      <w:r>
        <w:rPr>
          <w:rStyle w:val="InternetLink"/>
          <w:lang w:val="en-US" w:eastAsia="en-US"/>
        </w:rPr>
        <w:t>1.3 Субъектный состав крестьянских (фермерских) хозяйств</w:t>
      </w:r>
    </w:p>
    <w:p>
      <w:pPr>
        <w:pStyle w:val="Contents2"/>
        <w:rPr>
          <w:caps w:val="false"/>
          <w:smallCaps w:val="false"/>
          <w:sz w:val="24"/>
          <w:szCs w:val="24"/>
          <w:lang w:val="en-US" w:eastAsia="en-US"/>
        </w:rPr>
      </w:pPr>
      <w:r>
        <w:rPr>
          <w:rStyle w:val="InternetLink"/>
          <w:lang w:val="en-US" w:eastAsia="en-US"/>
        </w:rPr>
        <w:t>2. Право собственности крестьянских (фермерских) хозяйств</w:t>
      </w:r>
    </w:p>
    <w:p>
      <w:pPr>
        <w:pStyle w:val="Contents2"/>
        <w:rPr>
          <w:caps w:val="false"/>
          <w:smallCaps w:val="false"/>
          <w:sz w:val="24"/>
          <w:szCs w:val="24"/>
          <w:lang w:val="en-US" w:eastAsia="en-US"/>
        </w:rPr>
      </w:pPr>
      <w:r>
        <w:rPr>
          <w:rStyle w:val="InternetLink"/>
          <w:lang w:val="en-US" w:eastAsia="en-US"/>
        </w:rPr>
        <w:t>2.1 Возникновение и прекращение права собственности крестьянских (фермерских) хозяйств</w:t>
      </w:r>
    </w:p>
    <w:p>
      <w:pPr>
        <w:pStyle w:val="Contents2"/>
        <w:rPr>
          <w:caps w:val="false"/>
          <w:smallCaps w:val="false"/>
          <w:sz w:val="24"/>
          <w:szCs w:val="24"/>
          <w:lang w:val="en-US" w:eastAsia="en-US"/>
        </w:rPr>
      </w:pPr>
      <w:r>
        <w:rPr>
          <w:rStyle w:val="InternetLink"/>
          <w:lang w:val="en-US" w:eastAsia="en-US"/>
        </w:rPr>
        <w:t>2.2 Объекты права собственности крестьянских (фермерских) хозяйств</w:t>
      </w:r>
    </w:p>
    <w:p>
      <w:pPr>
        <w:pStyle w:val="Contents2"/>
        <w:rPr>
          <w:caps w:val="false"/>
          <w:smallCaps w:val="false"/>
          <w:sz w:val="24"/>
          <w:szCs w:val="24"/>
          <w:lang w:val="en-US" w:eastAsia="en-US"/>
        </w:rPr>
      </w:pPr>
      <w:r>
        <w:rPr>
          <w:rStyle w:val="InternetLink"/>
          <w:lang w:val="en-US" w:eastAsia="en-US"/>
        </w:rPr>
        <w:t>3. Право собственности крестьянских (фермерских) хозяйств на земли сельскохозяйственного назначения: проблемы и перспективы развития</w:t>
      </w:r>
    </w:p>
    <w:p>
      <w:pPr>
        <w:pStyle w:val="Contents2"/>
        <w:rPr>
          <w:caps w:val="false"/>
          <w:smallCaps w:val="false"/>
          <w:sz w:val="24"/>
          <w:szCs w:val="24"/>
          <w:lang w:val="en-US" w:eastAsia="en-US"/>
        </w:rPr>
      </w:pPr>
      <w:r>
        <w:rPr>
          <w:rStyle w:val="InternetLink"/>
          <w:lang w:val="en-US" w:eastAsia="en-US"/>
        </w:rPr>
        <w:t>3.1 Современное земельное законодательство о праве собственности крестьянских (фермерских) хозяйств на земли сельскохозяйственного назначения</w:t>
      </w:r>
    </w:p>
    <w:p>
      <w:pPr>
        <w:pStyle w:val="Contents2"/>
        <w:rPr>
          <w:caps w:val="false"/>
          <w:smallCaps w:val="false"/>
          <w:sz w:val="24"/>
          <w:szCs w:val="24"/>
          <w:lang w:val="en-US" w:eastAsia="en-US"/>
        </w:rPr>
      </w:pPr>
      <w:r>
        <w:rPr>
          <w:rStyle w:val="InternetLink"/>
          <w:lang w:val="en-US" w:eastAsia="en-US"/>
        </w:rPr>
        <w:t>3.2 Судебная практика по земельным спорам крестьянских (фермерских) хозяйст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В условиях перехода к рыночным отношениям одной из актуальных задач РК является формирование и проведение политики устойчивого развития сельского хозяйства и создание оптимальных условий для эффективной работы всех его отраслей.</w:t>
      </w:r>
    </w:p>
    <w:p>
      <w:pPr>
        <w:pStyle w:val="Normal"/>
        <w:rPr/>
      </w:pPr>
      <w:r>
        <w:rPr/>
        <w:t>Являясь жизненно важной отраслью экономики, сельское хозяйство в советские времена в период 80-90-ых годов формировало для республики до 40% национального дохода, причем 30% работоспособного населения страны было занято именно в этой отрасли</w:t>
      </w:r>
      <w:r>
        <w:rPr>
          <w:rStyle w:val="FootnoteCharacters"/>
          <w:rStyle w:val="FootnoteAnchor"/>
          <w:color w:val="000000"/>
        </w:rPr>
        <w:footnoteReference w:customMarkFollows="1" w:id="2"/>
        <w:t>1</w:t>
      </w:r>
      <w:r>
        <w:rPr/>
        <w:t>.</w:t>
      </w:r>
    </w:p>
    <w:p>
      <w:pPr>
        <w:pStyle w:val="Normal"/>
        <w:rPr/>
      </w:pPr>
      <w:r>
        <w:rPr/>
        <w:t>В настоящее время сельское хозяйство в целом как отрасль находится в плачевном состоянии, хотя в ней по-прежнему занята значительная часть трудоспособного населения. В Восточно-Казахстанской области численность официально занятых в сельском хозяйстве в 1998 г. составляла 6% от общего числа занятых</w:t>
      </w:r>
      <w:r>
        <w:rPr>
          <w:rStyle w:val="FootnoteCharacters"/>
          <w:rStyle w:val="FootnoteAnchor"/>
          <w:color w:val="000000"/>
        </w:rPr>
        <w:footnoteReference w:customMarkFollows="1" w:id="3"/>
        <w:t>2</w:t>
      </w:r>
      <w:r>
        <w:rPr/>
        <w:t>. Причем идет тенденция укрепления и развития индивидуального предпринимательства в форме ведения крестьянских (фермерских) хозяйств. В процессе осуществления такой деятельности нередко возникают правовые вопросы, в особенности, касающиеся имущественных прав членов хозяйства, в основном из-за того, что законодательная база значительно отстает от других сфер экономики, и, кроме того, возникает путаница в большом количестве некодифицированных НПА. А при разрешении земельных споров, споров о праве собственности на имущество крестьянского (фермерского) хозяйства даже судьи при вынесении решений допускают ошибки. Таким образом, актуальность выбранной мной темы очевидна.</w:t>
      </w:r>
    </w:p>
    <w:p>
      <w:pPr>
        <w:pStyle w:val="Normal"/>
        <w:rPr/>
      </w:pPr>
      <w:r>
        <w:rPr/>
        <w:t>Целью моей работы является изучение правового положения крестьянских (фермерских) хозяйств, и рассмотрение особенностей правового регулирования деятельности крестьянских (фермерских) хозяйств.</w:t>
      </w:r>
    </w:p>
    <w:p>
      <w:pPr>
        <w:pStyle w:val="Normal"/>
        <w:rPr/>
      </w:pPr>
      <w:r>
        <w:rPr/>
        <w:t>Для того чтобы выяснить все наиболее существенные вопросы, связанные с моей темой, я поставил следующие задачи перед собой.</w:t>
      </w:r>
    </w:p>
    <w:p>
      <w:pPr>
        <w:pStyle w:val="Normal"/>
        <w:rPr/>
      </w:pPr>
      <w:r>
        <w:rPr/>
        <w:t>Во-первых, необходимо дать общее понятие крестьянских (фермерских) хозяйств, сложившееся в законодательстве Республики Казахстан. Для решения данной задачи важно сделать анализ основных этапов развития крестьянских (фермерских) хозяйств в Казахстане, дать характеристику правовой природы крестьянских (фермерских) хозяйств, рассмотреть порядок создания и основания прекращения ведения крестьянских (фермерских) хозяйств, а также их субъектный состав.</w:t>
      </w:r>
    </w:p>
    <w:p>
      <w:pPr>
        <w:pStyle w:val="Normal"/>
        <w:rPr/>
      </w:pPr>
      <w:r>
        <w:rPr/>
        <w:t>Во-вторых, исследовать правовое регулирование института собственности крестьянских (фермерских) хозяйств. Здесь, логично рассмотреть основные объекты, основания возникновения и прекращения права собственности крестьянских (фермерских) хозяйств.</w:t>
      </w:r>
    </w:p>
    <w:p>
      <w:pPr>
        <w:pStyle w:val="Normal"/>
        <w:rPr/>
      </w:pPr>
      <w:r>
        <w:rPr/>
        <w:t>В-третьих, наиболее актуальным вопросом в сельскохозяйственном секторе на настоящий момент является проблема введения института частной собственности на земли сельскохозяйственного назначения, поэтому одной из задач моей работы является изучение права собственности на землю, существующие проблемы в сфере этих правоотношений и возможные пути развития частной собственности на землю. На мой взгляд, для решения данной задачи мне предстоит исследовать современное земельное законодательство о праве собственности на землю, и судебную практику о „земельных спорах“.</w:t>
      </w:r>
    </w:p>
    <w:p>
      <w:pPr>
        <w:pStyle w:val="Normal"/>
        <w:rPr/>
      </w:pPr>
      <w:r>
        <w:rPr/>
        <w:t>Для достижения цели моей работы и выполнения поставленных задач мной были использованы следующие общенаучные методы: изучение, анализ и синтез, сравнение, сопоставление, наблюдение.</w:t>
      </w:r>
    </w:p>
    <w:p>
      <w:pPr>
        <w:pStyle w:val="Normal"/>
        <w:rPr/>
      </w:pPr>
      <w:r>
        <w:rPr/>
        <w:t>В процессе подготовки материалов для дипломной работы, мною изучалась методическая, учебная и научная литература, судебная практика разрешения споров с участием крестьянских (фермерских хозяйств), а так же основные законодательные акты в данной сфере: Конституция Республики Казахстан, Гражданский Кодекс Республики Казахстан, Закон Республики Казахстан „О крестьянских (фермерских) хозяйствах", Закон Республики Казахстан „Об индивидуальном предпринимательстве" и ряд других нормативных правовых актов, а также монографии, статьи, опубликованные в юридических изданиях, ученых-теоретиков и практиков по вопросам исследуемой темы.</w:t>
      </w:r>
      <w:r>
        <w:br w:type="page"/>
      </w:r>
    </w:p>
    <w:p>
      <w:pPr>
        <w:pStyle w:val="Heading2"/>
        <w:ind w:hanging="0"/>
        <w:rPr/>
      </w:pPr>
      <w:r>
        <w:rPr/>
        <w:t>1. Понятие и характеристика крестьянских (фермерских) хозяйств в республике казахстан</w:t>
      </w:r>
    </w:p>
    <w:p>
      <w:pPr>
        <w:pStyle w:val="Normal"/>
        <w:rPr/>
      </w:pPr>
      <w:r>
        <w:rPr/>
      </w:r>
    </w:p>
    <w:p>
      <w:pPr>
        <w:pStyle w:val="Heading2"/>
        <w:ind w:hanging="0"/>
        <w:rPr/>
      </w:pPr>
      <w:r>
        <w:rPr/>
        <w:t>1.1 Основные этапы развития законодательства о крестьянских (фермерских) хозяйствах в Республики Казахстан</w:t>
      </w:r>
    </w:p>
    <w:p>
      <w:pPr>
        <w:pStyle w:val="Normal"/>
        <w:rPr/>
      </w:pPr>
      <w:r>
        <w:rPr/>
      </w:r>
    </w:p>
    <w:p>
      <w:pPr>
        <w:pStyle w:val="Normal"/>
        <w:rPr/>
      </w:pPr>
      <w:r>
        <w:rPr/>
        <w:t>Сельское хозяйство в Республики Казахстан всегда было и остается жизненно важной отраслью экономики, от успешного развития которой во многом зависит благополучие государства и жизненный уровень всех казахстанцев.</w:t>
      </w:r>
    </w:p>
    <w:p>
      <w:pPr>
        <w:pStyle w:val="Normal"/>
        <w:rPr/>
      </w:pPr>
      <w:r>
        <w:rPr/>
        <w:t>Исторически прослеживается, что жизнь казахского и других народов проживающих в Казахстане тесно связана именно с этой отраслью экономики, и развитие сельскохозяйственного производства в истории казахского народа занимает одно из ведущих мест в сфере его деятельности. Тесно вплетаясь в быт и уклад населения Казахстана, сельскохозяйственное производство становится неотъемлемой частью бытия и во все времена порождает необходимость оптимального правового регулирования сельскохозяйственных отношений. Довольно успешно данная проблема находила своё логическое разрешение в дореволюционном Казахстане, более того, в период до присоединения Казахстана к России она находила полнокровное правовое регулирование в нормах казахского обычного права, а в последующем в законах ханов Касыма, Есима, Тауке и других правителей кочевников. Действовавшее право охватывало все сферы деятельности казахского народа, в том числе и те, которые возникали на основе сельскохозяйственного производства. В современной науке существуют две диаметрально противоположных точки зрения по поводу основной проблемы крестьянства -„земельного вопроса", как называли её историки - права собственности на землю. Одна группа ученых утверждает: „У кочевых народов было тоже феодальное общество, что и у земледельческих народов и определяющую основу феодальных отношений у кочевников составляла феодальная собственность на землю (пастбища) как основное средство производства".</w:t>
      </w:r>
    </w:p>
    <w:p>
      <w:pPr>
        <w:pStyle w:val="Normal"/>
        <w:rPr/>
      </w:pPr>
      <w:r>
        <w:rPr/>
        <w:t>Другая группа ученых настаивает на обратном: „В условиях существования кочевого скотоводства патриархально-феодальные отношения основываются на частной собственности на скот при отсутствии феодальной собственности на землю".</w:t>
      </w:r>
    </w:p>
    <w:p>
      <w:pPr>
        <w:pStyle w:val="Normal"/>
        <w:rPr/>
      </w:pPr>
      <w:r>
        <w:rPr/>
        <w:t>Но выводы относительно кочевников-скотоводов сводятся к следующему: „Члены аульной общины имели своё индивидуальное хозяйство, основанное на частной собственности на скот, но не были собственниками пастбищ, что обусловило их зависимость от лиц, монополизировавших собственность на землю". Таким образом, семья представляла собой отдельное крестьянское хозяйство, а община своеобразный, исторически сложившийся и обусловленный природно-климатическими условиями, способ сельскохозяйственной кооперации.</w:t>
      </w:r>
    </w:p>
    <w:p>
      <w:pPr>
        <w:pStyle w:val="Normal"/>
        <w:rPr/>
      </w:pPr>
      <w:r>
        <w:rPr/>
        <w:t>После присоединения Казахстана к России в1734 году правовая система, да и сама жизнь кочевников медленно начинает изменяться. Общественные отношения различных сфер жизни казахов стали регулироваться в тесной связи с законодательством Российской империи. Крестьянская реформа 1861 года и последовавшие за ней другие буржуазные реформы 60-х годов 19 века ознаменовали собой вступление России, а вместе с ней и Казахстана в новую эпоху. Новый общественно-экономический строй требовал соответствующей реформы поземельной собственности. Согласно земельной реформе Столыпина 9 ноября 1868 года территория Казахстана была объявлена собственностью Российской империи. Это выразилось в том, что Российское государство постепенно стало изымать у коренных жителей земли для строительства военных крепостей, редутов, постов, которые заселялись казачьим и военным населением. Кроме того, началось изъятие земель для переселенцев из густо населенных губерний - малоземельных крестьян.</w:t>
      </w:r>
    </w:p>
    <w:p>
      <w:pPr>
        <w:pStyle w:val="Normal"/>
        <w:rPr/>
      </w:pPr>
      <w:r>
        <w:rPr/>
        <w:t xml:space="preserve">Последующие реформы, с 1895 по 1915 годы, увеличили переход собственности на земельный участок группам, в частности, право общей собственности на земельный участок крестьянских общин. В 1907-1915 годах из общины вышли 2 миллиона домов, 470 домохозяев получили удостоверительные акты наделов земли. </w:t>
      </w:r>
      <w:r>
        <w:rPr>
          <w:rStyle w:val="FootnoteCharacters"/>
          <w:rStyle w:val="FootnoteAnchor"/>
          <w:rFonts w:eastAsia="Symbol" w:cs="Symbol" w:ascii="Symbol" w:hAnsi="Symbol"/>
          <w:color w:val="000000"/>
        </w:rPr>
        <w:footnoteReference w:customMarkFollows="1" w:id="4"/>
        <w:t></w:t>
      </w:r>
    </w:p>
    <w:p>
      <w:pPr>
        <w:pStyle w:val="Normal"/>
        <w:rPr/>
      </w:pPr>
      <w:r>
        <w:rPr/>
        <w:t>После Октябрьской революции 1917 года изменился общественно-политический строй, изменилась идеология, произошли коренные изменения в жизни всего народонаселения страны. Реформы в сельском хозяйстве начались с Декрета о земле 1917 года. Декрет отменил помещичью собственность на землю и передал все земли в государственную собственность, что означало её фактическую национализацию. Изменились принципы землепользования и землевладения: право частной собственности на землю отменялось, запрещалась продажа, аренда, залог земельных наделов; право пользования землей получили все граждане при условии обработки её своим трудом, семьей или в товариществе без наёмного труда, где основными организационно-правовыми формами хозяйствования выступали товарищества по общественной обработке земли (ТОЗы); сельскохозяйственные коммуны и сельскохозяйственные артели. Это были слабо развитые как экономически, так и технически формы ведения сельского хозяйства. Более сильными и состоятельными были хозяйства принадлежавшие кулакам, баям и казачеству. Но с 1929 по 1935 по всей стране прошла сплошная коллективизация на основе, которой было ликвидировано кулачество и байство, как часть крестьянства и фактически уничтожено индивидуальное хозяйствование. Тем самым был нанесен существенный ущерб сельскому хозяйству и в целом экономике всей страны.</w:t>
      </w:r>
    </w:p>
    <w:p>
      <w:pPr>
        <w:pStyle w:val="Normal"/>
        <w:rPr/>
      </w:pPr>
      <w:r>
        <w:rPr/>
        <w:t>В период с 1935 по1956 основной организационно-правовой формой хозяйствования стали колхозы, законодательной базой для которых явился Примерный устав колхоза, принятый на 3-ем Всесоюзном съезде колхозников.</w:t>
      </w:r>
    </w:p>
    <w:p>
      <w:pPr>
        <w:pStyle w:val="Normal"/>
        <w:rPr/>
      </w:pPr>
      <w:r>
        <w:rPr/>
        <w:t xml:space="preserve">В дальнейшем с 1956 по 1985 годы государство проводит значительное реформирование сельскохозяйственных предприятий, частично ликвидируются, а в дальнейшем реорганизуются колхозы; на первое место выходят совхозы с полным огосударствлением собственности всех средств производства. Наряду с развитием законодательства о колхозах и совхозах, государство развивает законодательство о межхозяйственных кооперации и агропромышленной интеграции. Так 28 мая 1976 года было принято постановление ЦК КПСС „О дальнейшем развитии специализации и концентрации сельскохозяйственного производства на базе межхозяйственной кооперации и агропромышленной интеграции“. </w:t>
      </w:r>
      <w:r>
        <w:rPr>
          <w:rStyle w:val="FootnoteCharacters"/>
          <w:rStyle w:val="FootnoteAnchor"/>
          <w:color w:val="000000"/>
        </w:rPr>
        <w:footnoteReference w:id="5"/>
      </w:r>
      <w:r>
        <w:rPr/>
        <w:t xml:space="preserve"> Также совершенствуя законодательство о личных подсобных хозяйствах, было принято Постановление ЦК КПСС и Совета Министров от 14 сентября 1977 года „О дополнительных мерах по увеличению производства сельскохозяйственной продукции в личных подсобных хозяйствах граждан“. Перечисленные нормативно-правовые акты усовершенствовали правовое положение личных подсобных хозяйств граждан и послужили способствующим началом для их развития.</w:t>
      </w:r>
    </w:p>
    <w:p>
      <w:pPr>
        <w:pStyle w:val="Normal"/>
        <w:rPr/>
      </w:pPr>
      <w:r>
        <w:rPr/>
        <w:t>Период с 1985 по 1990 был перестроечным, как тогда говорили, и соответственно повлек первые перемены в сельскохозяйственном законодательстве. Ими являлись расширение прав сельскохозяйственных товаропроизводителей в условиях гласности и демократии, а также взятие курса на создание широкой сети сельскохозяйственных кооперативов и малых предприятий.</w:t>
      </w:r>
    </w:p>
    <w:p>
      <w:pPr>
        <w:pStyle w:val="Normal"/>
        <w:rPr/>
      </w:pPr>
      <w:r>
        <w:rPr/>
        <w:t>21 мая 1990 года был принят Закон КазССР „О крестьянских хозяйствах", положивший начало реформированию организационно-правовых форм хозяйствования и определения правового положения субъектов - сельскохозяйственных товаропроизводителей.</w:t>
      </w:r>
    </w:p>
    <w:p>
      <w:pPr>
        <w:pStyle w:val="Normal"/>
        <w:rPr/>
      </w:pPr>
      <w:r>
        <w:rPr/>
        <w:t>Современное законодательство (1991-2003гг.) связано с новыми коренными изменениями истории Казахстана. С распадом в декабре 1991 года Союза ССР и с приобретением суверенитета и независимости Республикой Казахстан, основным курсом государства стал переход к рыночной экономике, определяемый программами экономических преобразований, реформ законодательной и исполнительной власти, что вызвало необходимость переустройства сельского хозяйства на основе формирования частной собственности, развития предпринимательства, поддержку многообразных форм собственности и форм ведения сельскохозяйственного производства.</w:t>
      </w:r>
    </w:p>
    <w:p>
      <w:pPr>
        <w:pStyle w:val="Normal"/>
        <w:rPr/>
      </w:pPr>
      <w:r>
        <w:rPr/>
        <w:t>В первую очередь, остановимся на изменениях земельного законодательства. За последние 13 лет сменилось 3 основных закона регулирующих такие общественные отношения: Земельный кодекс еще Союзной Республики 1990 года, Указ Президента, имеющий силу Закона „О земле", и, наконец, Закон Республики Казахстан „О земле" 2001 года.</w:t>
      </w:r>
    </w:p>
    <w:p>
      <w:pPr>
        <w:pStyle w:val="Normal"/>
        <w:rPr/>
      </w:pPr>
      <w:r>
        <w:rPr/>
        <w:t>В земельном кодексе содержалась норма, признающая исключительную государственную собственность на землю и запрещающая самовольное отчуждение: куплю-продажу, дарение, залог, обмен земельных участков. Позже принятые два последующих нормативных правовых акта коренным образом изменили сложившуюся ситуацию. В современном законодательстве признается и равным образом защищается государственная и частная собственность на землю. Собственники земельных участков вправе совершать в отношении своего участка любые сделки, не запрещенные законодательством Республики Казахстан, в частности: продать по договорной цене, внести в качестве взноса в уставный фонд хозяйственного товарищества, передать в залог, подарить или завещать земельный участок, сдать его во временное пользование другому лицу.</w:t>
      </w:r>
    </w:p>
    <w:p>
      <w:pPr>
        <w:pStyle w:val="Normal"/>
        <w:rPr/>
      </w:pPr>
      <w:r>
        <w:rPr/>
        <w:t>Установленные законодательством права граждан и юридических лиц не могут ограничиваться актами органов государственного управления и местных представительных и исполнительных органов. Такие акты не имеют юридической силы и не подлежат исполнению (п.5 ст.5 Закона „О земле“). До 1995 года ничего подобного в прежнем законодательстве не наблюдалось. Подобная норма была закреплена лишь в 1995 году в Указе о земле. На мой взгляд, это наиболее значимые и радикальные перемены, предоставившие юридическую основу для дальнейших изменений в этой сфере общественных отношений. Но этому предшествовал сложный процесс проведения земельной реформы, задачей которой являлось преобразование земельных отношений в интересах создания правовых, экономических, социальных условий для эффективного функционирования различных форм хозяйствования на земле, обеспечения рационального использования и охраны земель.15 февраля 1991 года был принят Закон Республики Казахстан „О приоритетности развития аула, села, и агропромышленного комплекса в Республике Казахстан“, который определяет правовые основы обеспечения приоритетности развития аула, села и агропромышленного комплекса в целях улучшения снабжения населения продовольствием и сельскохозяйственным сырьём. Конкретизируя отдельные положения, законом устанавливается, что сельскую поселенческую сеть составляют аулы, села, хутора, заимки, зимовья и другие поселения отгонного животноводства и крестьянских хозяйств, а также поселки и районные центры, население которых занято преимущественно в сферах производства, переработки, хранения и сбыта продукции. Республика Казахстан защищает поселенческую сеть независимо от категории, величины и места расположения населенных пунктов.</w:t>
      </w:r>
    </w:p>
    <w:p>
      <w:pPr>
        <w:pStyle w:val="Normal"/>
        <w:rPr/>
      </w:pPr>
      <w:r>
        <w:rPr/>
        <w:t>Основными направлениями земельной реформы согласно Закону „О земельной реформе" от 28 июня 1991 года были определены:</w:t>
      </w:r>
    </w:p>
    <w:p>
      <w:pPr>
        <w:pStyle w:val="Normal"/>
        <w:rPr/>
      </w:pPr>
      <w:r>
        <w:rPr/>
        <w:t>создание специального земельного фонда районов;</w:t>
      </w:r>
    </w:p>
    <w:p>
      <w:pPr>
        <w:pStyle w:val="Normal"/>
        <w:rPr/>
      </w:pPr>
      <w:r>
        <w:rPr/>
        <w:t>перераспределение земель в случаях преобразования колхозов, разгосударствления и приватизации совхозов и других сельскохозяйственных и иных предприятий;</w:t>
      </w:r>
    </w:p>
    <w:p>
      <w:pPr>
        <w:pStyle w:val="Normal"/>
        <w:rPr/>
      </w:pPr>
      <w:r>
        <w:rPr/>
        <w:t>установление и уточнение границ сельских населенных пунктов, и их земельное устройство;</w:t>
      </w:r>
    </w:p>
    <w:p>
      <w:pPr>
        <w:pStyle w:val="Normal"/>
        <w:rPr/>
      </w:pPr>
      <w:r>
        <w:rPr/>
        <w:t>оформление и переоформление документов на право владения и право пользования земельными участками.</w:t>
      </w:r>
    </w:p>
    <w:p>
      <w:pPr>
        <w:pStyle w:val="Normal"/>
        <w:rPr/>
      </w:pPr>
      <w:r>
        <w:rPr/>
        <w:t xml:space="preserve">До 1991 года практически все сельскохозяйственные угодья были закреплены за колхозами, совхозами и другими сельскохозяйственными предприятиями. Из-за отсутствия свободных земель возникла острая необходимость в обеспечении граждан земельными участками для ведения крестьянского хозяйства, личного подсобного хозяйства и т.д. В то же время колхозы и совхозы использовали предоставленные им земли нерационально и эффективно. Поэтому потребовалось законодательно определить механизм изъятия земель от плохо работающих колхозов и совхозов и передачи их в состав специального земельного фонда. За период с 1991 по 1996 год было зачислено в специальный земельный фонд около 1,5 млн. га пахотных земель. </w:t>
      </w:r>
      <w:r>
        <w:rPr>
          <w:rStyle w:val="FootnoteCharacters"/>
          <w:rStyle w:val="FootnoteAnchor"/>
          <w:color w:val="000000"/>
        </w:rPr>
        <w:footnoteReference w:id="6"/>
      </w:r>
      <w:r>
        <w:rPr/>
        <w:t xml:space="preserve"> В первую очередь они передавались гражданам для ведения крестьянского и личного подсобного хозяйства, садоводства и огородничества. Часть земель из специального фонда была передана в ведение городских исполнительных органов для обеспечения земельными участками жителей городов, изъявивших желание заниматься садоводством, и дачным строительством и другими видами сельскохозяйственного производства.</w:t>
      </w:r>
    </w:p>
    <w:p>
      <w:pPr>
        <w:pStyle w:val="Normal"/>
        <w:rPr/>
      </w:pPr>
      <w:r>
        <w:rPr/>
        <w:t xml:space="preserve">В процессе свободного добровольного выбора форм хозяйствования на земле по состоянию на 1 января 1996 года в Казахстане было образовано более 31 тысячи крестьянских хозяйств, более 3 тысяч сельскохозяйственных кооперативов. </w:t>
      </w:r>
      <w:r>
        <w:rPr>
          <w:rStyle w:val="FootnoteCharacters"/>
          <w:rStyle w:val="FootnoteAnchor"/>
          <w:color w:val="000000"/>
        </w:rPr>
        <w:footnoteReference w:id="7"/>
      </w:r>
    </w:p>
    <w:p>
      <w:pPr>
        <w:pStyle w:val="Normal"/>
        <w:rPr/>
      </w:pPr>
      <w:r>
        <w:rPr/>
        <w:t>Однако абсолютизация имущественных аспектов земельных отношений без учета особенностей ее участия в хозяйственном обороте как природного объекта, выполняющего к тому же жизнеобеспечительную функцию, привела на начальном этапе земельной реформы к отклонению от ее главных целей - органического соединения в лице крестьянина-труженика и землепользователя, формирования у него чувства заботливого хозяина земли</w:t>
      </w:r>
      <w:r>
        <w:rPr>
          <w:rStyle w:val="FootnoteCharacters"/>
          <w:rStyle w:val="FootnoteAnchor"/>
          <w:color w:val="000000"/>
        </w:rPr>
        <w:footnoteReference w:id="8"/>
      </w:r>
      <w:r>
        <w:rPr/>
        <w:t>.</w:t>
      </w:r>
    </w:p>
    <w:p>
      <w:pPr>
        <w:pStyle w:val="Normal"/>
        <w:rPr/>
      </w:pPr>
      <w:r>
        <w:rPr/>
        <w:t>В результате законодательно провозглашенной свободы гражданско-правовых сделок с земельными долями произошло их обесценивание как имущественного права, и земельная доля разделила судьбу приватизационных купонов. В значительной степени этому способствовала массовая реорганизация коллективных хозяйств, малых предприятий, созданных на базе колхозов и совхозов, которые были наиболее оптимальными организационно-правовыми формами хозяйствования в этот период. После принятия в конце 1994 года нового Гражданского кодекса, в котором отсутствовали подобные организационно-правовые формы, они вынуждены были пройти перерегистрацию. В ходе этой компании произошло нарушение преемственности прежних и новых организационно-правовых форм приватизированных предприятий. Логичным и безболезненным в социальном плане было бы преобразование коллективных хозяйств в производственные кооперативы. Обе эти формы роднит то, что они основаны на объединении труда и капитала. Несмотря на это, подавляющее большинство коллективных предприятий было преобразовано в товарищества с ограниченной ответственностью, которые основаны лишь на объединении капитала. В земельном законодательстве отсутствовали нормы, регулирующие правовой режим земельных паев применительно к ним, а гражданское законодательство не проводило никакого различия между земельной долей и имущественным паем. При этом, как правило, члены коллективных хозяйств не включались в состав учредителей.</w:t>
      </w:r>
    </w:p>
    <w:p>
      <w:pPr>
        <w:pStyle w:val="Normal"/>
        <w:rPr/>
      </w:pPr>
      <w:r>
        <w:rPr/>
        <w:t>Таким образом, в крупных хозяйственных товариществах, акционерных обществах, частных предприятиях, созданных на основе гражданско-правовых сделок с имущественными паями и земельными долями, было сосредоточено 75% земель сельскохозяйственного назначения, что привело к образованию крупных земельных латифундий, отчуждению огромного количества сельских тружеников от земли</w:t>
      </w:r>
      <w:r>
        <w:rPr>
          <w:rStyle w:val="FootnoteCharacters"/>
          <w:rStyle w:val="FootnoteAnchor"/>
          <w:color w:val="000000"/>
        </w:rPr>
        <w:footnoteReference w:id="9"/>
      </w:r>
      <w:r>
        <w:rPr/>
        <w:t>.</w:t>
      </w:r>
    </w:p>
    <w:p>
      <w:pPr>
        <w:pStyle w:val="Normal"/>
        <w:rPr/>
      </w:pPr>
      <w:r>
        <w:rPr/>
        <w:t xml:space="preserve">Видимо по этой причине, темпы реформирования за пятилетие были признаны неудовлетворительными. Поэтому потребовалось принятие Постановления Правительства Республики Казахстан от 6 июня 1996 года № 709 „О мерах по ускорению земельной реформы", в котором особое внимание было уделено ускорению работ по персонификации земельных долей: выдаче свидетельств о праве на них всем гражданам, имеющим право на долю. В результате этого только за один 1996 год в республике было создано 13,3 тысячи крестьянских хозяйств, 1240 сельскохозяйственных кооперативов, товариществ и других негосударственных сельскохозяйственных организаций. </w:t>
      </w:r>
      <w:r>
        <w:rPr>
          <w:rStyle w:val="FootnoteCharacters"/>
          <w:rStyle w:val="FootnoteAnchor"/>
          <w:color w:val="000000"/>
        </w:rPr>
        <w:footnoteReference w:id="10"/>
      </w:r>
    </w:p>
    <w:p>
      <w:pPr>
        <w:pStyle w:val="Normal"/>
        <w:rPr/>
      </w:pPr>
      <w:r>
        <w:rPr/>
        <w:t>Завершающим звеном земельной реформы явилось переоформление документов на право пользования земельными участками, т.е. замена всем землепользователям и землевладельцам прежних государственных актов на правопользование землей, выполненных на бланках Союза ССР, на новые формы документов суверенного Казахстана.</w:t>
      </w:r>
    </w:p>
    <w:p>
      <w:pPr>
        <w:pStyle w:val="Normal"/>
        <w:rPr/>
      </w:pPr>
      <w:r>
        <w:rPr/>
        <w:t>В 1997 году был принят Закон „Об индивидуальном предпринимательстве" и 31 марта 1998 года Закон „О крестьянском (фермерском) хозяйстве“. Данные нормативно-правовые акты укрепили уже существующие общественные отношения и определили правовые, организационные и экономические основы функционирования крестьянских хозяйств и их объединений, а так же обеспечили и закрепили свободу предпринимательской деятельности и систему государственных гарантий для такой деятельности.</w:t>
      </w:r>
    </w:p>
    <w:p>
      <w:pPr>
        <w:pStyle w:val="Normal"/>
        <w:rPr/>
      </w:pPr>
      <w:r>
        <w:rPr/>
        <w:t>Заключительным этапом явилось принятие Закона РК „О земле" от 24 января 2001 года, который окончательно закрепил уже существующие земельные отношения, а так же создал правовую основу для дальнейшего изменения и скорейшего реформирования общественных отношений в сфере сельского хозяйства, и, в первую очередь, решения самого главного крестьянского вопроса - вопроса о праве частной собственности на земли сельскохозяйственного назначения.</w:t>
      </w:r>
    </w:p>
    <w:p>
      <w:pPr>
        <w:pStyle w:val="Normal"/>
        <w:rPr/>
      </w:pPr>
      <w:r>
        <w:rPr/>
        <w:t>Подводя итог, хочется отметить то, что первые крестьянские (фермерские) хозяйства на территории Казахстана появились еще в 19 веке, когда Казахстан входил в состав Российской империи и находился под ее юрисдикцией. Дальнейшее развитие крестьянские (фермерские) хозяйства получили в послереволюционный период, однако уже в период так называемой коллективизации большинство крестьянских (фермерских) хозяйств было уничтожено государством.</w:t>
      </w:r>
    </w:p>
    <w:p>
      <w:pPr>
        <w:pStyle w:val="Normal"/>
        <w:rPr/>
      </w:pPr>
      <w:r>
        <w:rPr/>
        <w:t>В бытность СССР подобием крестьянских (фермерских) хозяйств был колхозный двор (семья колхозника) - семейно-трудовое объединение лиц, все или часть трудоспособных членов которого являются членами колхоза, получают основной доход от общественного хозяйства и ведут подсобное хозяйство личное на предоставленном в пользование двору приусадебном участке</w:t>
      </w:r>
      <w:r>
        <w:rPr>
          <w:rStyle w:val="FootnoteCharacters"/>
          <w:rStyle w:val="FootnoteAnchor"/>
          <w:color w:val="000000"/>
        </w:rPr>
        <w:footnoteReference w:id="11"/>
      </w:r>
      <w:r>
        <w:rPr/>
        <w:t>. Согласно ст.7 Конституции СССР 1936 года колхозный двор являлся субъектом права на ведение личного подсобного хозяйства колхозников (владение, пользование, распоряжение имуществом, принадлежащим колхозному двору, с согласия всех членов колхозного двора). В Примерном уставе колхоза 1969 года субъектом права на личное подсобное хозяйство считается семья колхозника (колхозный двор); в ст.13 Конституции СССР 1977 года указано, что в личной собственности граждан могут находиться предметы обихода, личного потребления, удобства и подсобного домашнего хозяйства, жилой дом и трудовые сбережения.</w:t>
      </w:r>
    </w:p>
    <w:p>
      <w:pPr>
        <w:pStyle w:val="Normal"/>
        <w:rPr/>
      </w:pPr>
      <w:r>
        <w:rPr/>
        <w:t>Подсобное личное хозяйство - в СССР небольшое личное приусадебное хозяйство, служащее дополнительным источником удовлетворения материальных и крестьянских потребностей семей колхозников, рабочих и служащих сельскохозяйственных предприятий, а так же граждан, работающих либо проживающих в сельской местности</w:t>
      </w:r>
      <w:r>
        <w:rPr>
          <w:rStyle w:val="FootnoteCharacters"/>
          <w:rStyle w:val="FootnoteAnchor"/>
          <w:color w:val="000000"/>
        </w:rPr>
        <w:footnoteReference w:id="12"/>
      </w:r>
      <w:r>
        <w:rPr/>
        <w:t>.</w:t>
      </w:r>
    </w:p>
    <w:p>
      <w:pPr>
        <w:pStyle w:val="Normal"/>
        <w:rPr/>
      </w:pPr>
      <w:r>
        <w:rPr/>
        <w:t>Приусадебный участок - в СССР индивидуальная форма землепользования граждан. Предоставлялся семьям колхозников (колхозным дворам), а так же работающим и служащим, проживающим в сельской местности</w:t>
      </w:r>
      <w:r>
        <w:rPr>
          <w:rStyle w:val="FootnoteCharacters"/>
          <w:rStyle w:val="FootnoteAnchor"/>
          <w:color w:val="000000"/>
        </w:rPr>
        <w:footnoteReference w:id="13"/>
      </w:r>
      <w:r>
        <w:rPr/>
        <w:t>.</w:t>
      </w:r>
    </w:p>
    <w:p>
      <w:pPr>
        <w:pStyle w:val="Normal"/>
        <w:rPr/>
      </w:pPr>
      <w:r>
        <w:rPr/>
        <w:t>В конце 80-ых годов двадцатого столетия, вновь начали появляться первые крестьянские (фермерские) хозяйства. Официальное признание крестьянские (фермерские) хозяйства получили только в 1990 году, что связано с изданием Закона Казахской ССР „О крестьянских хозяйствах“ от 21 мая 1990 года. Данный закон утратил силу в связи с изданием Закона РК „О признании утратившими силу некоторых законодательных актов Республики Казахстан по вопросам о крестьянском хозяйстве" от 31 марта 1998 года. Наряду с этим, в том же день был издан новый Закон Республики Казахстан, регулирующий правовое положение крестьянских (фермерских) хозяйств, Закон Республики Казахстан „О крестьянском (фермерском) хозяйстве“.</w:t>
      </w:r>
    </w:p>
    <w:p>
      <w:pPr>
        <w:pStyle w:val="Heading2"/>
        <w:ind w:hanging="0"/>
        <w:rPr/>
      </w:pPr>
      <w:r>
        <w:rPr/>
        <w:t>1.2 Правовая природа крестьянских (фермерских) хозяйств, порядок создания и основания прекращения ведения крестьянских (фермерских) хозяйств</w:t>
      </w:r>
    </w:p>
    <w:p>
      <w:pPr>
        <w:pStyle w:val="Normal"/>
        <w:rPr/>
      </w:pPr>
      <w:r>
        <w:rPr/>
      </w:r>
    </w:p>
    <w:p>
      <w:pPr>
        <w:pStyle w:val="Normal"/>
        <w:rPr/>
      </w:pPr>
      <w:r>
        <w:rPr/>
        <w:t>В соответствии со ст.1 Закона РК „О крестьянском (фермерском) хозяйстве" крестьянским (фермерским) хозяйством признается семейно-трудовое объединение лиц, в котором осуществление индивидуального предпринимательства неразрывно связано использованием земель сельскохозяйственного назначения для производства сельскохозяйственной продукции, а также с переработкой и сбытом этой продукции.</w:t>
      </w:r>
    </w:p>
    <w:p>
      <w:pPr>
        <w:pStyle w:val="Normal"/>
        <w:rPr/>
      </w:pPr>
      <w:r>
        <w:rPr/>
        <w:t>Как видно из определения, которое дает законодатель существенного различия между крестьянским и фермерским хозяйством, поскольку слово „фермерское" идет за словом „крестьянское" в скобках, что подразумевает под собой, что это слова синонимы. Кроме того, нигде в законодательстве не встречаются различные толкования этих слов. Однако, как показывает практика, крестьянское хозяйство может быть создано в виде фермерского хозяйства, которое основано на личном предпринимательстве, либо в форме простого товарищества</w:t>
      </w:r>
      <w:r>
        <w:rPr>
          <w:rStyle w:val="FootnoteCharacters"/>
          <w:rStyle w:val="FootnoteAnchor"/>
          <w:color w:val="000000"/>
        </w:rPr>
        <w:footnoteReference w:id="14"/>
      </w:r>
      <w:r>
        <w:rPr/>
        <w:t>.</w:t>
      </w:r>
    </w:p>
    <w:p>
      <w:pPr>
        <w:pStyle w:val="Normal"/>
        <w:rPr/>
      </w:pPr>
      <w:r>
        <w:rPr/>
        <w:t>Здесь необходимо обратить внимание на то, что, во-первых, крестьянское и фермерское хозяйства - это разные организационно-правовые формы, и, во-вторых, режим имущественных прав членов таких хозяйств имеет существенные отличия</w:t>
      </w:r>
      <w:r>
        <w:rPr>
          <w:rStyle w:val="FootnoteCharacters"/>
          <w:rStyle w:val="FootnoteAnchor"/>
          <w:color w:val="000000"/>
        </w:rPr>
        <w:footnoteReference w:id="15"/>
      </w:r>
      <w:r>
        <w:rPr/>
        <w:t>.</w:t>
      </w:r>
    </w:p>
    <w:p>
      <w:pPr>
        <w:pStyle w:val="Normal"/>
        <w:rPr/>
      </w:pPr>
      <w:r>
        <w:rPr/>
        <w:t>В крестьянском хозяйстве имущество признается общей совместной собственностью участников, если соглашением не установлено иное. В фермерском хозяйстве, основанном на осуществлении личного предпринимательства, имущество признается раздельной собственностью его участников. И, наконец, в фермерском хозяйстве, организованном в форме простого товарищества, имущество принадлежит участникам только на праве долевой собственности.</w:t>
      </w:r>
    </w:p>
    <w:p>
      <w:pPr>
        <w:pStyle w:val="Normal"/>
        <w:rPr/>
      </w:pPr>
      <w:r>
        <w:rPr/>
        <w:t xml:space="preserve">Довольно длительное время вопрос о том является ли крестьянское (фермерское) хозяйство юридическим лицом или не является, оставался дискуссионным. </w:t>
      </w:r>
      <w:r>
        <w:rPr>
          <w:rStyle w:val="FootnoteCharacters"/>
          <w:rStyle w:val="FootnoteAnchor"/>
          <w:color w:val="000000"/>
        </w:rPr>
        <w:footnoteReference w:id="16"/>
      </w:r>
    </w:p>
    <w:p>
      <w:pPr>
        <w:pStyle w:val="Normal"/>
        <w:rPr/>
      </w:pPr>
      <w:r>
        <w:rPr/>
        <w:t>В соответствии со ст.33 Гражданского кодекса РК юридическим лицом признается организация, которая имеет на праве собственности, хозяйственного ведения или оперативного управления обособленное имущество и отвечает своим имуществом по своим обязательствам, может от своего имени приобретать и осуществлять имущественные и личные неимущественные права и обязанности, быть истцом и ответчиком в суде. Юридическое лицо должно иметь самостоятельный баланс и смету. Юридическое лицо имеет печать со своим наименованием. На основании вышеизложенного, многие авторы полагали, что данные признаки характерны и для крестьянских (фермерских) хозяйств, что породило массу недоразумений и казусов о степени ответственности имущества крестьянских (фермерских) хозяйств по сделкам и правонарушениям отдельных членов крестьянских (фермерских) хозяйств. Данные воззрения строились на основе закона РК „О крестьянском хозяйстве" от 21 мая 1990 года, в котором, не было дано конкретного ответа о том, к какой категории лиц следует относить крестьянские хозяйства.</w:t>
      </w:r>
    </w:p>
    <w:p>
      <w:pPr>
        <w:pStyle w:val="Normal"/>
        <w:rPr/>
      </w:pPr>
      <w:r>
        <w:rPr/>
        <w:t>В статье 1 Закона РК „О крестьянском (фермерском) хозяйстве" 1998 года конкретно указывается, что субъектами крестьянского (фермерского) хозяйства являются физические лица, занимающиеся предпринимательской деятельностью без образования юридического лица и при отсутствии признаков юридического лица.</w:t>
      </w:r>
    </w:p>
    <w:p>
      <w:pPr>
        <w:pStyle w:val="Normal"/>
        <w:rPr/>
      </w:pPr>
      <w:r>
        <w:rPr/>
        <w:t>Основным признаком, отличающим крестьянское хозяйство от других организационно-правовых форм, является то, что в основе крестьянского хозяйства лежат семейно-трудовые связи, а также то, что его деятельность основывается на совместной собственности на средства производства.</w:t>
      </w:r>
    </w:p>
    <w:p>
      <w:pPr>
        <w:pStyle w:val="Normal"/>
        <w:rPr/>
      </w:pPr>
      <w:r>
        <w:rPr/>
        <w:t>В соответствии с п.3 ст.1 Закона „О крестьянском (фермерском) хозяйстве“, крестьянское хозяйство может выступать в следующих формах:</w:t>
      </w:r>
    </w:p>
    <w:p>
      <w:pPr>
        <w:pStyle w:val="Normal"/>
        <w:rPr/>
      </w:pPr>
      <w:r>
        <w:rPr/>
        <w:t>крестьянское хозяйство, в котором предпринимательская деятельность осуществляется в форме семейного предпринимательства, основанного на базе общей совместной собственности;</w:t>
      </w:r>
    </w:p>
    <w:p>
      <w:pPr>
        <w:pStyle w:val="Normal"/>
        <w:rPr/>
      </w:pPr>
      <w:r>
        <w:rPr/>
        <w:t>фермерское хозяйство, основанное на осуществлении личного предпринимательства;</w:t>
      </w:r>
    </w:p>
    <w:p>
      <w:pPr>
        <w:pStyle w:val="Normal"/>
        <w:rPr/>
      </w:pPr>
      <w:r>
        <w:rPr/>
        <w:t>фермерское хозяйство, организованное в форме простого товарищества.</w:t>
      </w:r>
    </w:p>
    <w:p>
      <w:pPr>
        <w:pStyle w:val="Normal"/>
        <w:rPr/>
      </w:pPr>
      <w:r>
        <w:rPr/>
        <w:t>В зависимости от выбранной формы хозяйствования крестьянское хозяйство, представленное как субъект правоотношений имеет ряд специфических признаков</w:t>
      </w:r>
      <w:r>
        <w:rPr>
          <w:rStyle w:val="FootnoteCharacters"/>
          <w:rStyle w:val="FootnoteAnchor"/>
          <w:color w:val="000000"/>
        </w:rPr>
        <w:footnoteReference w:id="17"/>
      </w:r>
      <w:r>
        <w:rPr/>
        <w:t>:</w:t>
      </w:r>
    </w:p>
    <w:p>
      <w:pPr>
        <w:pStyle w:val="Normal"/>
        <w:rPr/>
      </w:pPr>
      <w:r>
        <w:rPr/>
        <w:t>во-первых, такое хозяйство выступает в качестве односубъектного формирования, то есть в качестве носителя определенных прав и обязанностей;</w:t>
      </w:r>
    </w:p>
    <w:p>
      <w:pPr>
        <w:pStyle w:val="Normal"/>
        <w:rPr/>
      </w:pPr>
      <w:r>
        <w:rPr/>
        <w:t>во-вторых, крестьянские хозяйства представлены в виде суммы трех компонентов, на которых основывается деятельность хозяйства: имущественный комплекс, земельный участок и граждане, объединенные единой идеей - осуществление сельского хозяйства;</w:t>
      </w:r>
    </w:p>
    <w:p>
      <w:pPr>
        <w:pStyle w:val="Normal"/>
        <w:rPr/>
      </w:pPr>
      <w:r>
        <w:rPr/>
        <w:t>в-третьих, хозяйство является субъектом предпринимательской деятельности и в этом плане имеет право в осуществлении установленных законом для предпринимателей определенных прав и обязанностей.</w:t>
      </w:r>
    </w:p>
    <w:p>
      <w:pPr>
        <w:pStyle w:val="Normal"/>
        <w:rPr/>
      </w:pPr>
      <w:r>
        <w:rPr/>
        <w:t>В соответствии со ст.2 закона РК „О крестьянском (фермерском) хозяйстве" крестьянское (фермерское) хозяйство создаётся на добровольных началах и считается созданным с момента государственной регистрации права землепользования. Таким образом, процесс создания крестьянского (фермерского) хозяйства представляет собой следующую процедуру:</w:t>
      </w:r>
    </w:p>
    <w:p>
      <w:pPr>
        <w:pStyle w:val="Normal"/>
        <w:rPr/>
      </w:pPr>
      <w:r>
        <w:rPr/>
        <w:t>во-первых, на основании поданных гражданами материалов, отражающих их желание о создании крестьянского (фермерского) хозяйства, глава районной администрации на основании заключения комиссии, создаваемой местными исполнительными органами из числа депутатов местного представительного органа, представителей территориальных органов по управлению земельными ресурсами, архитектуры и градостроительства и органов местного самоуправления, принимает решение о предоставлении создаваемому крестьянскому (фермерскому) хозяйству земельного участка. Согласно ст.34 закона РК „О земле" 2001 года в заявлении на предоставление земельного участка должны быть указаны: цель использования земельного участка, его предполагаемые размеры, местоположение, испрашиваемое право пользования, наличие или отсутствие другого земельного участка. Заявление рассматривается в срок до трех месяцев с момента его поступления, решение доводится до сведения заявителю в семидневный срок со дня его принятия путем вручения ему копии. Отказ в предоставлении земельного участка может быть обжалован в судебном порядке;</w:t>
      </w:r>
    </w:p>
    <w:p>
      <w:pPr>
        <w:pStyle w:val="Normal"/>
        <w:rPr/>
      </w:pPr>
      <w:r>
        <w:rPr/>
        <w:t>во-вторых, глава районной администрации решает вопросы о целесообразности создания хозяйства, о его необходимости, определяет размер земельного участка, который согласно ст.35 Закона РК „О земле" не может превышать 15 среднерайонных земельных долей на каждого члена хозяйства, утверждает устав хозяйства, его состав, а так же его главу;</w:t>
      </w:r>
    </w:p>
    <w:p>
      <w:pPr>
        <w:pStyle w:val="Normal"/>
        <w:rPr/>
      </w:pPr>
      <w:r>
        <w:rPr/>
        <w:t>в-третьих, на имя главы крестьянского хозяйства с 1 января 2003 года в соответствии со статьями 34, 80, 123, 124 Закона РК „О земле" заключается договор аренды на максимальный срок (до 49 лет) он становится первичным временным долгосрочным землепользователем и осуществляется отвод земельного участка в натуре. Ранее созданные крестьянские (фермерские) хозяйства должны в течении 2 лет с даты введения в действие настоящего закона перерегистрировать правоудостоверяющие документы на земельный участок;</w:t>
      </w:r>
    </w:p>
    <w:p>
      <w:pPr>
        <w:pStyle w:val="Normal"/>
        <w:rPr/>
      </w:pPr>
      <w:r>
        <w:rPr/>
        <w:t>в-четвертых, созданное крестьянское (фермерское) хозяйство регистрируется в специально уполномоченных органах.</w:t>
      </w:r>
    </w:p>
    <w:p>
      <w:pPr>
        <w:pStyle w:val="Normal"/>
        <w:rPr/>
      </w:pPr>
      <w:r>
        <w:rPr/>
        <w:t>Отказ в регистрации крестьянского (фермерского) хозяйства, в силу различной мотивации, может быть обжалован в судебном порядке.</w:t>
      </w:r>
    </w:p>
    <w:p>
      <w:pPr>
        <w:pStyle w:val="Normal"/>
        <w:rPr/>
      </w:pPr>
      <w:r>
        <w:rPr/>
        <w:t>Условия и порядок прекращения деятельности крестьянского (фермерского) хозяйства находят законодательное отражение в ст.20 Закона РК „О крестьянском (фермерском) хозяйстве“. Для прекращения деятельности крестьянского (фермерского) хозяйства необходимо наличие хотя бы одного из следующих условий:</w:t>
      </w:r>
    </w:p>
    <w:p>
      <w:pPr>
        <w:pStyle w:val="Normal"/>
        <w:rPr/>
      </w:pPr>
      <w:r>
        <w:rPr/>
        <w:t>если не останется ни одного члена хозяйства, наследника или другого лица, желающего продолжать деятельность хозяйства;</w:t>
      </w:r>
    </w:p>
    <w:p>
      <w:pPr>
        <w:pStyle w:val="Normal"/>
        <w:rPr/>
      </w:pPr>
      <w:r>
        <w:rPr/>
        <w:t>в случае банкротства крестьянского (фермерского) хозяйства;</w:t>
      </w:r>
    </w:p>
    <w:p>
      <w:pPr>
        <w:pStyle w:val="Normal"/>
        <w:rPr/>
      </w:pPr>
      <w:r>
        <w:rPr/>
        <w:t>в случае прекращения права землепользования хозяйства;</w:t>
      </w:r>
    </w:p>
    <w:p>
      <w:pPr>
        <w:pStyle w:val="Normal"/>
        <w:rPr/>
      </w:pPr>
      <w:r>
        <w:rPr/>
        <w:t>по соглашению участников крестьянского (фермерского) хозяйства;</w:t>
      </w:r>
    </w:p>
    <w:p>
      <w:pPr>
        <w:pStyle w:val="Normal"/>
        <w:rPr/>
      </w:pPr>
      <w:r>
        <w:rPr/>
        <w:t>в иных случаях, не запрещенных законодательством.</w:t>
      </w:r>
    </w:p>
    <w:p>
      <w:pPr>
        <w:pStyle w:val="Normal"/>
        <w:rPr/>
      </w:pPr>
      <w:r>
        <w:rPr/>
        <w:t>Согласно ст.1082 ГК РК в случае смерти члена крестьянского (фермерского) хозяйства наследство открывается по общим правилам. Статья 1083 гласит, что в случае, если наследников нет ни по завещанию, ни по закону, либо никто из наследников не имеет права наследовать (ст.1045 ГК РК), либо все они отказались от наследства (ст.1074 ГК РК), наследство признаётся выморочным. Оно переходит в коммунальную собственность по месту открытия наследства. Выморочным наследство признается судом на основании заявления местного исполнительного органа по истечении одного года со дня открытия наследства.</w:t>
      </w:r>
    </w:p>
    <w:p>
      <w:pPr>
        <w:pStyle w:val="Normal"/>
        <w:rPr/>
      </w:pPr>
      <w:r>
        <w:rPr/>
        <w:t>В соответствии со ст.2 п.2 Закона РК „О банкротстве" от 21 января 1997 года, банкротство индивидуальных предпринимателей, в том числе и крестьянских (фермерских) хозяйств, регулируется статьей 21 ГК РК (Общая часть) и законодательными актами.</w:t>
      </w:r>
    </w:p>
    <w:p>
      <w:pPr>
        <w:pStyle w:val="Normal"/>
        <w:rPr/>
      </w:pPr>
      <w:r>
        <w:rPr/>
        <w:t>В соответствии со ст.52 ГК РК, под банкротством понимается признанная решением суда или официально объявленная во внесудебном порядке на основании соглашения с кредиторами несостоятельность должника, являющаяся основанием для его ликвидации.</w:t>
      </w:r>
    </w:p>
    <w:p>
      <w:pPr>
        <w:pStyle w:val="Normal"/>
        <w:rPr/>
      </w:pPr>
      <w:r>
        <w:rPr/>
        <w:t>Под несостоятельностью крестьянского (фермерского) хозяйства понимается неспособность крестьянского (фермерского) хозяйства удовлетворить требования кредиторов по денежным обязательствам, произвести расчеты по оплате труда, как членов крестьянского (фермерского) хозяйства, так и с лицами, работающими в крестьянском (фермерском) хозяйстве по трудовому договору, а так же обеспечить обязательные платежи в бюджет и внебюджетные фонды за счет принадлежащего ему имущества.</w:t>
      </w:r>
    </w:p>
    <w:p>
      <w:pPr>
        <w:pStyle w:val="Normal"/>
        <w:rPr/>
      </w:pPr>
      <w:r>
        <w:rPr/>
        <w:t>Крестьянское (фермерское) хозяйство считается неплатежеспособным, если оно не исполнило обязательство в течении трех месяцев с момента наступления срока его исполнения.</w:t>
      </w:r>
    </w:p>
    <w:p>
      <w:pPr>
        <w:pStyle w:val="Normal"/>
        <w:rPr/>
      </w:pPr>
      <w:r>
        <w:rPr/>
        <w:t>В соответствии со ст.21 ГК РК банкротство крестьянского (фермерского) хозяйства признаётся в добровольном или принудительном порядке. С момента признания крестьянского (фермерского) хозяйства банкротом утрачивает юридическую силу регистрация его в качестве крестьянского (фермерского) хозяйства.</w:t>
      </w:r>
    </w:p>
    <w:p>
      <w:pPr>
        <w:pStyle w:val="Normal"/>
        <w:rPr/>
      </w:pPr>
      <w:r>
        <w:rPr/>
        <w:t>При применении к крестьянскому (фермерскому) хозяйству банкротства его кредиторы по обязательствам, не связанным с предпринимательской деятельностью, так же вправе предъявлять свои требования, если срок исполнения по таким обязательствам наступил. Требования указанных кредиторов, не заявленные ими в таковом порядке, а также требования, которые не были удовлетворены в полном объеме из конкурсной массы, сохраняют силу и могут быть предъявлены к взысканию после завершения процедур банкротства должнику, как к физическому лицу. Размер этих требований уменьшается на сумму полученного удовлетворения в процессе банкротства должника.</w:t>
      </w:r>
    </w:p>
    <w:p>
      <w:pPr>
        <w:pStyle w:val="Normal"/>
        <w:rPr/>
      </w:pPr>
      <w:r>
        <w:rPr/>
        <w:t>Удовлетворение требований кредиторов крестьянского (фермерского) хозяйства, в случае признания его банкротом, осуществляется за счет принадлежащего ему имущества в следующей очередности:</w:t>
      </w:r>
    </w:p>
    <w:p>
      <w:pPr>
        <w:pStyle w:val="Normal"/>
        <w:rPr/>
      </w:pPr>
      <w:r>
        <w:rPr/>
        <w:t>в первую очередь удовлетворяются требования по взысканию алиментов, а также требования по возмещению вреда, причиненного жизни и здоровью;</w:t>
      </w:r>
    </w:p>
    <w:p>
      <w:pPr>
        <w:pStyle w:val="Normal"/>
        <w:rPr/>
      </w:pPr>
      <w:r>
        <w:rPr/>
        <w:t>во вторую очередь удовлетворяются требования кредиторов, обеспеченные залогом имущества, принадлежащего крестьянскому (фермерскому) хозяйству, в пределах суммы обеспечения;</w:t>
      </w:r>
    </w:p>
    <w:p>
      <w:pPr>
        <w:pStyle w:val="Normal"/>
        <w:rPr/>
      </w:pPr>
      <w:r>
        <w:rPr/>
        <w:t>в третью очередь погашаются задолженности по обязательным платежам в бюджет и внебюджетные фонды;</w:t>
      </w:r>
    </w:p>
    <w:p>
      <w:pPr>
        <w:pStyle w:val="Normal"/>
        <w:rPr/>
      </w:pPr>
      <w:r>
        <w:rPr/>
        <w:t>в четвертую очередь производятся расчеты по оплате труда;</w:t>
      </w:r>
    </w:p>
    <w:p>
      <w:pPr>
        <w:pStyle w:val="Normal"/>
        <w:rPr/>
      </w:pPr>
      <w:r>
        <w:rPr/>
        <w:t>в пятую очередь производятся расчеты с другими кредиторами в соответствии с законодательными актами.</w:t>
      </w:r>
    </w:p>
    <w:p>
      <w:pPr>
        <w:pStyle w:val="Normal"/>
        <w:rPr/>
      </w:pPr>
      <w:r>
        <w:rPr/>
        <w:t>После завершения расчетов с кредиторами крестьянское (фермерское) хозяйство, признанное банкротом, освобождается от исполнения оставшихся обязательств, связанных с предпринимательской деятельностью, кроме требований граждан, перед которыми оно несет ответственность за причинение вреда жизни или здоровью, а также иных требований личного характера, предусмотренных законодательными актами РК.</w:t>
      </w:r>
    </w:p>
    <w:p>
      <w:pPr>
        <w:pStyle w:val="Normal"/>
        <w:rPr/>
      </w:pPr>
      <w:r>
        <w:rPr/>
        <w:t>Обязанности крестьянского (фермерского) хозяйства по использованию земли установлены ст.11 Закона РК „О крестьянском (фермерском) хозяйстве“, а именно:</w:t>
      </w:r>
    </w:p>
    <w:p>
      <w:pPr>
        <w:pStyle w:val="Normal"/>
        <w:rPr/>
      </w:pPr>
      <w:r>
        <w:rPr/>
        <w:t>использовать предоставленную землю в соответствии с целевым назначением;</w:t>
      </w:r>
    </w:p>
    <w:p>
      <w:pPr>
        <w:pStyle w:val="Normal"/>
        <w:rPr/>
      </w:pPr>
      <w:r>
        <w:rPr/>
        <w:t>не допускать снижения плодородия почв;</w:t>
      </w:r>
    </w:p>
    <w:p>
      <w:pPr>
        <w:pStyle w:val="Normal"/>
        <w:rPr/>
      </w:pPr>
      <w:r>
        <w:rPr/>
        <w:t>применять природоохранные технологии производства сельскохозяйственной продукции и осуществлять комплекс мероприятий по охране земель;</w:t>
      </w:r>
    </w:p>
    <w:p>
      <w:pPr>
        <w:pStyle w:val="Normal"/>
        <w:rPr/>
      </w:pPr>
      <w:r>
        <w:rPr/>
        <w:t>не допускать ухудшения экологической обстановки в результате своей деятельности;</w:t>
      </w:r>
    </w:p>
    <w:p>
      <w:pPr>
        <w:pStyle w:val="Normal"/>
        <w:rPr/>
      </w:pPr>
      <w:r>
        <w:rPr/>
        <w:t>руководствоваться при осуществлении на земельном участке строительства действующими архитектурно-планировочными, строительными, экологическими, санитарно-гигиеническими и иными специальными требованиями (нормами, правилами, нормативами);</w:t>
      </w:r>
    </w:p>
    <w:p>
      <w:pPr>
        <w:pStyle w:val="Normal"/>
        <w:rPr/>
      </w:pPr>
      <w:r>
        <w:rPr/>
        <w:t>не нарушать права других землепользователей и собственников земельных участков;</w:t>
      </w:r>
    </w:p>
    <w:p>
      <w:pPr>
        <w:pStyle w:val="Normal"/>
        <w:rPr/>
      </w:pPr>
      <w:r>
        <w:rPr/>
        <w:t>обеспечить предоставление сервитутов в порядке, установленном законодательством.</w:t>
      </w:r>
    </w:p>
    <w:p>
      <w:pPr>
        <w:pStyle w:val="Normal"/>
        <w:rPr/>
      </w:pPr>
      <w:r>
        <w:rPr/>
        <w:t>В качестве меры ответственности за несоблюдение правил рационального использования и охраны земель и за другие правонарушения в земельном законодательстве предусмотрены особые санкции - в виде принудительного прекращения права на землю. Порядок прекращения права землепользования крестьянских (фермерских) хозяйств урегулирован ст.12 Закона РК „О крестьянском (фермерском) хозяйстве" и ст.67 Закона РК „О земле". В данных нормативно-правовых актах указывается, что право землепользования прекращается по следующим основаниям:</w:t>
      </w:r>
    </w:p>
    <w:p>
      <w:pPr>
        <w:pStyle w:val="Normal"/>
        <w:rPr/>
      </w:pPr>
      <w:r>
        <w:rPr/>
        <w:t>отчуждение земельного участка собственником или права землепользования землепользователем другим лицам;</w:t>
      </w:r>
    </w:p>
    <w:p>
      <w:pPr>
        <w:pStyle w:val="Normal"/>
        <w:rPr/>
      </w:pPr>
      <w:r>
        <w:rPr/>
        <w:t>отказ собственника от права собственности или права землепользования;</w:t>
      </w:r>
    </w:p>
    <w:p>
      <w:pPr>
        <w:pStyle w:val="Normal"/>
        <w:rPr/>
      </w:pPr>
      <w:r>
        <w:rPr/>
        <w:t>утрате права собственности на земельный участок или права землепользования в иных случаях, предусмотренных законодательными актами.</w:t>
      </w:r>
    </w:p>
    <w:p>
      <w:pPr>
        <w:pStyle w:val="Normal"/>
        <w:rPr/>
      </w:pPr>
      <w:r>
        <w:rPr/>
        <w:t>Изъятие земельного участка у собственника и права землепользования у землепользователя не допускается, кроме следующих случаев:</w:t>
      </w:r>
    </w:p>
    <w:p>
      <w:pPr>
        <w:pStyle w:val="Normal"/>
        <w:rPr/>
      </w:pPr>
      <w:r>
        <w:rPr/>
        <w:t>обращение взыскания на земельный участок или право землепользования по обязательствам собственника или землепользователя;</w:t>
      </w:r>
    </w:p>
    <w:p>
      <w:pPr>
        <w:pStyle w:val="Normal"/>
        <w:rPr/>
      </w:pPr>
      <w:r>
        <w:rPr/>
        <w:t>изъятие (выкупа) у частного собственника или землепользователя для государственных надобностей;</w:t>
      </w:r>
    </w:p>
    <w:p>
      <w:pPr>
        <w:pStyle w:val="Normal"/>
        <w:rPr/>
      </w:pPr>
      <w:r>
        <w:rPr/>
        <w:t>изъятие у землепользователя земельного участка, не используемого по назначению или используемого с нарушением законодательства;</w:t>
      </w:r>
    </w:p>
    <w:p>
      <w:pPr>
        <w:pStyle w:val="Normal"/>
        <w:rPr/>
      </w:pPr>
      <w:r>
        <w:rPr/>
        <w:t>изъятие у собственника или землепользователя земельного участка, подвергшегося радиоактивному загрязнению, с предоставлением равнозначного земельного участка;</w:t>
      </w:r>
    </w:p>
    <w:p>
      <w:pPr>
        <w:pStyle w:val="Normal"/>
        <w:rPr/>
      </w:pPr>
      <w:r>
        <w:rPr/>
        <w:t>конфискация.</w:t>
      </w:r>
    </w:p>
    <w:p>
      <w:pPr>
        <w:pStyle w:val="Normal"/>
        <w:rPr/>
      </w:pPr>
      <w:r>
        <w:rPr/>
        <w:t>Кроме указанных случаев, право землепользования может прекращаться по следующим основаниям:</w:t>
      </w:r>
    </w:p>
    <w:p>
      <w:pPr>
        <w:pStyle w:val="Normal"/>
        <w:rPr/>
      </w:pPr>
      <w:r>
        <w:rPr/>
        <w:t>истечение срока, на который был предоставлен участок;</w:t>
      </w:r>
    </w:p>
    <w:p>
      <w:pPr>
        <w:pStyle w:val="Normal"/>
        <w:rPr/>
      </w:pPr>
      <w:r>
        <w:rPr/>
        <w:t>досрочного прекращения договора аренды земельного участка или договора временного безвозмездного землепользования за исключением случаев, когда земельный участок находится в залоге;</w:t>
      </w:r>
    </w:p>
    <w:p>
      <w:pPr>
        <w:pStyle w:val="Normal"/>
        <w:rPr/>
      </w:pPr>
      <w:r>
        <w:rPr/>
        <w:t>прекращения трудовых отношений, в связи с которыми землепользователю был предоставлен служебный земельный надел.</w:t>
      </w:r>
    </w:p>
    <w:p>
      <w:pPr>
        <w:pStyle w:val="Normal"/>
        <w:rPr/>
      </w:pPr>
      <w:r>
        <w:rPr/>
        <w:t>Во всех случаях прекращения деятельности крестьянского (фермерского) хозяйства раздел общего имущества между участниками совместной собственности, а также выдел доли одного из них могут быть осуществлены при условии предварительного определения доли каждого из участников в праве на общее имущество. Решение о прекращении деятельности крестьянского (фермерского) хозяйства принимают его участники, местная администрация, а в случаях банкротства - суд. Имущественные, земельные и иные споры, возникающие при этом, разрешаются в судебном порядке.</w:t>
      </w:r>
    </w:p>
    <w:p>
      <w:pPr>
        <w:pStyle w:val="Normal"/>
        <w:rPr/>
      </w:pPr>
      <w:r>
        <w:rPr/>
        <w:t>Подводя итог вышесказанному, можно сформулировать следующее определения: „Крестьянским (фермерским) хозяйством признаётся семейно-трудовое объединение лиц, деятельность которых осуществляется преимущественно на личном трудовом участии в процессе сельскохозяйственного производства и на совместной собственности на средства производства, находящейся в частной собственности или на правах аренды“.</w:t>
      </w:r>
    </w:p>
    <w:p>
      <w:pPr>
        <w:pStyle w:val="Normal"/>
        <w:rPr/>
      </w:pPr>
      <w:r>
        <w:rPr/>
      </w:r>
    </w:p>
    <w:p>
      <w:pPr>
        <w:pStyle w:val="Heading2"/>
        <w:ind w:hanging="0"/>
        <w:rPr/>
      </w:pPr>
      <w:r>
        <w:rPr/>
        <w:t>1.3 Субъектный состав крестьянских (фермерских) хозяйств</w:t>
      </w:r>
    </w:p>
    <w:p>
      <w:pPr>
        <w:pStyle w:val="Normal"/>
        <w:rPr/>
      </w:pPr>
      <w:r>
        <w:rPr/>
      </w:r>
    </w:p>
    <w:p>
      <w:pPr>
        <w:pStyle w:val="Normal"/>
        <w:rPr/>
      </w:pPr>
      <w:r>
        <w:rPr/>
        <w:t>Членами крестьянского (фермерского) хозяйства являются супруги и их дети, усыновленные (удочеренные) дети, родители и другие близкие родственники, совместно ведущие хозяйство (п.1 ст.1 Закона РК „О крестьянском (фермерском) хозяйстве“).</w:t>
      </w:r>
    </w:p>
    <w:p>
      <w:pPr>
        <w:pStyle w:val="Normal"/>
        <w:rPr/>
      </w:pPr>
      <w:r>
        <w:rPr/>
        <w:t>Поскольку крестьянские хозяйства являются зачастую семейными объединениями лиц, имеющих профессиональные навыки работы в сельском хозяйстве и специальными знаниями. Чтобы быть субъектом гражданских правоотношений они должны обладать общей правосубъектностью, то есть быть право - и дееспособными. Данное положение выходит из того, что право стать членом крестьянского хозяйства является составной частью общего юридического статуса гражданина РК, и основным отличительным признаком этого статуса являются экономические и правовые свободы граждан для предпринимательской деятельности.</w:t>
      </w:r>
    </w:p>
    <w:p>
      <w:pPr>
        <w:pStyle w:val="Normal"/>
        <w:rPr/>
      </w:pPr>
      <w:r>
        <w:rPr/>
        <w:t>Важное значение здесь имеет то, что несовершеннолетние дети членов крестьянского (фермерского) хозяйства, а также лица старшего возраста - пенсионеры, в соответствии с Законом РК „О браке и семье" являются собственниками имущества крестьянского (фермерского) хозяйства, и, следовательно, тоже признаются членами крестьянского хозяйства и соответственно несут определенные права и обязанности.</w:t>
      </w:r>
    </w:p>
    <w:p>
      <w:pPr>
        <w:pStyle w:val="Normal"/>
        <w:rPr/>
      </w:pPr>
      <w:r>
        <w:rPr/>
        <w:t>Особым правовым статусом по сравнению с другими членами крестьянского (фермерского) хозяйства пользуется глава крестьянского хозяйства. Согласно п.4 ст.1 Закона РК „О крестьянском (фермерском) хозяйстве" главой крестьянского (фермерского) хозяйства может быть любой дееспособный гражданин РК, достигший 18 лет. Возраст может быть снижен в соответствии с законодательством на срок не более двух лет (п.2 ст.17 и ст.10 Закона РК “О браке и семье“). При этом обязательно вступление в брак, которое разрешается только с согласия родителей либо опекунов.</w:t>
      </w:r>
    </w:p>
    <w:p>
      <w:pPr>
        <w:pStyle w:val="Normal"/>
        <w:rPr/>
      </w:pPr>
      <w:r>
        <w:rPr/>
        <w:t>В соответствии с существующим законодательством РК, главой крестьянского (фермерского) хозяйства не могут быть лица, занимающие руководящие должности в органах государственного управления и власти</w:t>
      </w:r>
      <w:r>
        <w:rPr>
          <w:rStyle w:val="FootnoteCharacters"/>
          <w:rStyle w:val="FootnoteAnchor"/>
          <w:color w:val="000000"/>
        </w:rPr>
        <w:footnoteReference w:id="18"/>
      </w:r>
      <w:r>
        <w:rPr/>
        <w:t>.</w:t>
      </w:r>
    </w:p>
    <w:p>
      <w:pPr>
        <w:pStyle w:val="Normal"/>
        <w:rPr/>
      </w:pPr>
      <w:r>
        <w:rPr/>
        <w:t>Глава крестьянского (фермерского) хозяйства представляет его интересы в отношениях с организациями, гражданами и государственными органами и осуществляет гражданско-правовые сделки, не запрещенные законом.</w:t>
      </w:r>
    </w:p>
    <w:p>
      <w:pPr>
        <w:pStyle w:val="Normal"/>
        <w:rPr/>
      </w:pPr>
      <w:r>
        <w:rPr/>
        <w:t>В случае болезни или длительного отсутствия, глава хозяйства может уполномочить кого-либо из членов исполнять свои функции.</w:t>
      </w:r>
    </w:p>
    <w:p>
      <w:pPr>
        <w:pStyle w:val="Normal"/>
        <w:rPr/>
      </w:pPr>
      <w:r>
        <w:rPr/>
        <w:t>В случае смены главы хозяйства его члены общим заявлением извещают об этом органы, зарегистрировавшие хозяйство. С правопреемником перезаключается договор аренды земельного участка в соответствии с земельным законодательством.</w:t>
      </w:r>
    </w:p>
    <w:p>
      <w:pPr>
        <w:pStyle w:val="Normal"/>
        <w:rPr/>
      </w:pPr>
      <w:r>
        <w:rPr/>
        <w:t>Кроме того, особенно важным моментом для членов крестьянского (фермерского) хозяйства является то, что оно признается равноправной производственной единицей сельского хозяйства в РК и самостоятельно определяет направления своей деятельности, структуру и объемы производства, выращивает, перерабатывает и реализует продукцию, а также решает вопросы, связанные с ведением сельского хозяйства (ст.3 Закона РК „О крестьянском (фермерском) хозяйстве“).</w:t>
      </w:r>
    </w:p>
    <w:p>
      <w:pPr>
        <w:pStyle w:val="Normal"/>
        <w:rPr/>
      </w:pPr>
      <w:r>
        <w:rPr/>
        <w:t>По решению участников крестьянские (фермерские) хозяйства могут на добровольных началах объединяться в кооперативы, общества и другие объединения, участвовать в деятельности иных организаций. Кроме того, крестьянское (фермерское) хозяйство вправе по своему усмотрению выйти из любой организации (ст. 19 Закона РК „О крестьянском (фермерском) хозяйстве“).</w:t>
      </w:r>
    </w:p>
    <w:p>
      <w:pPr>
        <w:pStyle w:val="Normal"/>
        <w:rPr/>
      </w:pPr>
      <w:r>
        <w:rPr/>
        <w:t>Крестьянское (фермерское) хозяйство считается созданным с момента заключения договора аренды земельного участка, один экземпляр выдается главе хозяйства.</w:t>
      </w:r>
      <w:r>
        <w:br w:type="page"/>
      </w:r>
    </w:p>
    <w:p>
      <w:pPr>
        <w:pStyle w:val="Heading2"/>
        <w:ind w:hanging="0"/>
        <w:rPr/>
      </w:pPr>
      <w:r>
        <w:rPr/>
        <w:t>2. Право собственности крестьянских (фермерских) хозяйств</w:t>
      </w:r>
    </w:p>
    <w:p>
      <w:pPr>
        <w:pStyle w:val="Normal"/>
        <w:rPr/>
      </w:pPr>
      <w:r>
        <w:rPr/>
      </w:r>
    </w:p>
    <w:p>
      <w:pPr>
        <w:pStyle w:val="Heading2"/>
        <w:ind w:hanging="0"/>
        <w:rPr/>
      </w:pPr>
      <w:r>
        <w:rPr/>
        <w:t>2.1 Возникновение и прекращение права собственности крестьянских (фермерских) хозяйств</w:t>
      </w:r>
    </w:p>
    <w:p>
      <w:pPr>
        <w:pStyle w:val="Normal"/>
        <w:rPr/>
      </w:pPr>
      <w:r>
        <w:rPr/>
      </w:r>
    </w:p>
    <w:p>
      <w:pPr>
        <w:pStyle w:val="Normal"/>
        <w:rPr/>
      </w:pPr>
      <w:r>
        <w:rPr/>
        <w:t>Возникновение права собственности связывается с наступлением определенных юридических фактов, именуемых основаниями приобретения права собственности, не исчерпывающий перечень которых содержится в главе 13 ГК РК.</w:t>
      </w:r>
    </w:p>
    <w:p>
      <w:pPr>
        <w:pStyle w:val="Normal"/>
        <w:rPr/>
      </w:pPr>
      <w:r>
        <w:rPr/>
        <w:t>Основания приобретения права собственности в современной цивилистической литературе именуются также способами</w:t>
      </w:r>
      <w:r>
        <w:rPr>
          <w:rStyle w:val="FootnoteCharacters"/>
          <w:rStyle w:val="FootnoteAnchor"/>
          <w:color w:val="000000"/>
        </w:rPr>
        <w:footnoteReference w:id="19"/>
      </w:r>
      <w:r>
        <w:rPr/>
        <w:t>.</w:t>
      </w:r>
    </w:p>
    <w:p>
      <w:pPr>
        <w:pStyle w:val="Normal"/>
        <w:rPr/>
      </w:pPr>
      <w:r>
        <w:rPr/>
        <w:t>Для возникновения права собственности требуется совокупность фактических и юридических действий. Так, передача вещи сама по себе не порождает право собственности (например: аренда, залог и т.д.). Оно возникает только в том случае, если передача вещи опирается на юридический факт, с которым закон связывает его возникновение.</w:t>
      </w:r>
    </w:p>
    <w:p>
      <w:pPr>
        <w:pStyle w:val="Normal"/>
        <w:rPr/>
      </w:pPr>
      <w:r>
        <w:rPr/>
        <w:t>В теории гражданского права различают первоначальные и производные способы приобретения права собственности, смысл такого деления заключается в установлении объема прав и обязанностей нового собственника. При первоначальных способах объем правомочий приобретателя устанавливается законом, а при производных - объемом, предшествующего собственника.</w:t>
      </w:r>
    </w:p>
    <w:p>
      <w:pPr>
        <w:pStyle w:val="Normal"/>
        <w:rPr/>
      </w:pPr>
      <w:r>
        <w:rPr/>
        <w:t>Прежде чем приступить к конкретным видам оснований приобретения права собственности, хотелось бы обратить внимание на то, что имущество крестьянского (фермерского) хозяйства принадлежит его членам на праве общей совместной или общей долевой собственности (п.1 ст.4 Закона РК „О крестьянском (фермерском) хозяйстве“).</w:t>
      </w:r>
    </w:p>
    <w:p>
      <w:pPr>
        <w:pStyle w:val="Normal"/>
        <w:rPr/>
      </w:pPr>
      <w:r>
        <w:rPr/>
        <w:t>Имущество, находящееся в собственности двух или нескольких лиц, принадлежит им на праве общей собственности (п.1 ст. 209 ГК РК).</w:t>
      </w:r>
    </w:p>
    <w:p>
      <w:pPr>
        <w:pStyle w:val="Normal"/>
        <w:rPr/>
      </w:pPr>
      <w:r>
        <w:rPr/>
        <w:t>Общая собственность возникает, прежде всего, на имущество, которое не может быть разделено без изменения его назначения. Либо недопустимость раздела может быть установлена непосредственно законом. Так средства производства, принадлежащие хозяйству, при выходе его членов разделу не подлежат (п.2 ст.225 ГК РК).</w:t>
      </w:r>
    </w:p>
    <w:p>
      <w:pPr>
        <w:pStyle w:val="Normal"/>
        <w:rPr/>
      </w:pPr>
      <w:r>
        <w:rPr/>
        <w:t>В общей долевой собственности каждому из участников принадлежит доля в праве на общий объект. Доли могут быть как равными, так и не равными. Если они прямо не установлены законом, и поскольку договором между ними не предусмотрено иное, законодатель признает доли равными (ст.210 ГК РК). При этом, размер доли не влияет на реализацию права собственности: все вопросы решаются вместе по общему согласию.</w:t>
      </w:r>
    </w:p>
    <w:p>
      <w:pPr>
        <w:pStyle w:val="Normal"/>
        <w:rPr/>
      </w:pPr>
      <w:r>
        <w:rPr/>
        <w:t>В общей совместной собственности доли участников не определены, это право является бездолевым. Доли участников устанавливаются лишь при решении вопроса о выделе из нее или разделе общего имущества. Общая совместная собственность существует в виде:</w:t>
      </w:r>
    </w:p>
    <w:p>
      <w:pPr>
        <w:pStyle w:val="Normal"/>
        <w:rPr/>
      </w:pPr>
      <w:r>
        <w:rPr/>
        <w:t>1) общей собственности супругов;</w:t>
      </w:r>
    </w:p>
    <w:p>
      <w:pPr>
        <w:pStyle w:val="Normal"/>
        <w:rPr/>
      </w:pPr>
      <w:r>
        <w:rPr/>
        <w:t>2) общей собственности крестьянского (фермерского) хозяйства;</w:t>
      </w:r>
    </w:p>
    <w:p>
      <w:pPr>
        <w:pStyle w:val="Normal"/>
        <w:rPr/>
      </w:pPr>
      <w:r>
        <w:rPr/>
        <w:t>3) общей собственности на приватизированное жилище (ст.219 ГК РК).</w:t>
      </w:r>
    </w:p>
    <w:p>
      <w:pPr>
        <w:pStyle w:val="Normal"/>
        <w:rPr/>
      </w:pPr>
      <w:r>
        <w:rPr/>
        <w:t>Указанные в законе субъекты могут в любой момент перейти на режим общей долевой собственности при наличии у них согласия.</w:t>
      </w:r>
    </w:p>
    <w:p>
      <w:pPr>
        <w:pStyle w:val="Normal"/>
        <w:rPr/>
      </w:pPr>
      <w:r>
        <w:rPr/>
        <w:t>Очень важным условием для возникновения общей совместной собственности является наличие лично-доверительных отношений между гражданами, основанных, как правило, на семейно-брачных отношениях.</w:t>
      </w:r>
    </w:p>
    <w:p>
      <w:pPr>
        <w:pStyle w:val="Normal"/>
        <w:rPr/>
      </w:pPr>
      <w:r>
        <w:rPr/>
        <w:t>К первоначальным основаниям приобретения права собственности крестьянским (фермерским) хозяйством могут быть следующие юридические факты:</w:t>
      </w:r>
    </w:p>
    <w:p>
      <w:pPr>
        <w:pStyle w:val="Normal"/>
        <w:rPr/>
      </w:pPr>
      <w:r>
        <w:rPr/>
        <w:t>создание общей вещи или совместная ее переработка.</w:t>
      </w:r>
    </w:p>
    <w:p>
      <w:pPr>
        <w:pStyle w:val="Normal"/>
        <w:rPr/>
      </w:pPr>
      <w:r>
        <w:rPr/>
        <w:t>В данном случае действует общее правило: право собственности на новую вещь принадлежит лицу, изготовившему или создавшему ее, если иное не предусмотрено договором (например, договор подряда) или законодательством (например, самовольная постройка подлежит сносу, за счет лица, осуществившего такую постройку, если иное не признает суд).</w:t>
      </w:r>
    </w:p>
    <w:p>
      <w:pPr>
        <w:pStyle w:val="Normal"/>
        <w:rPr/>
      </w:pPr>
      <w:r>
        <w:rPr/>
        <w:t>Под переработкой (спецификацией) традиционно понимается обработка чужого материала с целью получения из него новой вещи</w:t>
      </w:r>
      <w:r>
        <w:rPr>
          <w:rStyle w:val="FootnoteCharacters"/>
          <w:rStyle w:val="FootnoteAnchor"/>
          <w:color w:val="000000"/>
        </w:rPr>
        <w:footnoteReference w:id="20"/>
      </w:r>
      <w:r>
        <w:rPr/>
        <w:t>. В сельском хозяйстве такое понятие встречается ежедневно и практически во всех его отраслях. Учитывая то, что в крестьянском (фермерском) хозяйстве осуществление индивидуального предпринимательства неразрывно связано с использованием земель сельскохозяйственного назначения, в большинстве своем собственником которых он не является, для производства сельскохозяйственной продукции, а также с переработкой и сбытом этой продукции (п.1 ст.1 Закона РК „О крестьянском (фермерском) хозяйстве“), можно сделать вывод, что названное основание является наиболее распространенным способом приобретения права собственности. В наибольшей мере это относится к таким объектам права собственности как плоды, продукция и доходы.</w:t>
      </w:r>
    </w:p>
    <w:p>
      <w:pPr>
        <w:pStyle w:val="Normal"/>
        <w:rPr/>
      </w:pPr>
      <w:r>
        <w:rPr/>
        <w:t>В силу приобретательной давности при совместном владении вещью (ст.240 ГК РК).</w:t>
      </w:r>
    </w:p>
    <w:p>
      <w:pPr>
        <w:pStyle w:val="Normal"/>
        <w:rPr/>
      </w:pPr>
      <w:r>
        <w:rPr/>
        <w:t>Приобретательная давность - сравнительно новый институт в современном гражданском праве РК. По данному основанию для приобретения права собственности владелец должен быть незаконным</w:t>
      </w:r>
      <w:r>
        <w:rPr>
          <w:rStyle w:val="FootnoteCharacters"/>
          <w:rStyle w:val="FootnoteAnchor"/>
          <w:color w:val="000000"/>
        </w:rPr>
        <w:footnoteReference w:id="21"/>
      </w:r>
      <w:r>
        <w:rPr/>
        <w:t>. То есть, приобретатель не знал и не мог знать о незаконности своего владения, либо знал, но при этом не нарушил норм уголовного права, то есть не совершил преступление (например, ст.183 УК РК „Приобретение или сбыт имущества, заведомо добытого преступным путем “).</w:t>
      </w:r>
    </w:p>
    <w:p>
      <w:pPr>
        <w:pStyle w:val="Normal"/>
        <w:rPr/>
      </w:pPr>
      <w:r>
        <w:rPr/>
        <w:t>Владение должно быть открытым и непрерывным в течение установленных законом сроков. ГК РК устанавливает следующие сроки: 15 лет - для недвижимого имущества; 5 лет - для движимого; в отношении безнадзорных животных: в течение 6 месяцев с момента заявления о задержании рабочего и крупного скота и 2 месяцев - других домашних животных.</w:t>
      </w:r>
    </w:p>
    <w:p>
      <w:pPr>
        <w:pStyle w:val="Normal"/>
        <w:rPr/>
      </w:pPr>
      <w:r>
        <w:rPr/>
        <w:t>Еще один способ приобретения права собственности, относящийся к этой группе, представляется мне интересным: лицо, в собственности, владении или пользовании которого находится земельный участок, где оказалась брошенная вещь (т.е. та, от которой собственник отказался), стоимость которой не превышает 20 месячных расчетных показателя, либо брошенный лом металлов, бракованная продукция, имеет право обратить эти вещи в свою собственность (п.2 ст.243 ГК РК). Данная норма существенно упрощает процедуру обращения бесхозяйной вещи в частную собственность.</w:t>
      </w:r>
    </w:p>
    <w:p>
      <w:pPr>
        <w:pStyle w:val="Normal"/>
        <w:rPr/>
      </w:pPr>
      <w:r>
        <w:rPr/>
        <w:t>К производным способам приобретения права собственности крестьянским (фермерским) хозяйством, которые законодатель особо выделяет, я бы отметил:</w:t>
      </w:r>
    </w:p>
    <w:p>
      <w:pPr>
        <w:pStyle w:val="Normal"/>
        <w:rPr/>
      </w:pPr>
      <w:r>
        <w:rPr/>
        <w:t>наследование (как вид передачи).</w:t>
      </w:r>
    </w:p>
    <w:p>
      <w:pPr>
        <w:pStyle w:val="Normal"/>
        <w:rPr/>
      </w:pPr>
      <w:r>
        <w:rPr/>
        <w:t>Имущество крестьянского (фермерского) хозяйства наследуется в порядке, предусмотренном законодательством по закону или завещанию. Особое внимание законодатель уделяет тому, что наследники, продолжающие вести такое хозяйство, освобождаются от уплаты государственной пошлины с наследуемого имущества. Кроме того, данное основание является одновременно прекращением права собственности наследодателя и приобретением права собственности наследником.</w:t>
      </w:r>
    </w:p>
    <w:p>
      <w:pPr>
        <w:pStyle w:val="Normal"/>
        <w:rPr/>
      </w:pPr>
      <w:r>
        <w:rPr/>
        <w:t>В данной работе рассмотрен далеко не полный перечень способов приобретения права собственности, но, мне думается, что названные основания являются наиболее распространенными в сфере сельскохозяйственных отношений.</w:t>
      </w:r>
    </w:p>
    <w:p>
      <w:pPr>
        <w:pStyle w:val="Normal"/>
        <w:rPr/>
      </w:pPr>
      <w:r>
        <w:rPr/>
        <w:t>Право собственности прекращается при отчуждении собственником своего имущества другим лицам, отказе от права собственности, гибели или уничтожении имущества и утрате права собственности на имущество в иных случаях, предусмотренных законодательными актами (п.1 ст.249 ГК РК). Кроме того, законодательство допускает принудительное изъятие у собственника имущества в следующих случаях:</w:t>
      </w:r>
    </w:p>
    <w:p>
      <w:pPr>
        <w:pStyle w:val="Normal"/>
        <w:rPr/>
      </w:pPr>
      <w:r>
        <w:rPr/>
        <w:t>1) обращения взыскания на имущество по обязательствам собственника;</w:t>
      </w:r>
    </w:p>
    <w:p>
      <w:pPr>
        <w:pStyle w:val="Normal"/>
        <w:rPr/>
      </w:pPr>
      <w:r>
        <w:rPr/>
        <w:t>2) принудительного отчуждение имущества, которое в силу законодательных актов не может принадлежать данному лицу. Например, ст.49 Закона РК „О земле" предусматривает, что право собственности на землю, которое лицо не может иметь в соответствии с законодательством, должно быть либо отчуждено в течение года, либо в указанный срок переоформлено вправо на землю, которое может принадлежать такому субъекту.</w:t>
      </w:r>
    </w:p>
    <w:p>
      <w:pPr>
        <w:pStyle w:val="Normal"/>
        <w:rPr/>
      </w:pPr>
      <w:r>
        <w:rPr/>
        <w:t>3) реквизиции (например, ст.67 Закона РК „О земле“);</w:t>
      </w:r>
    </w:p>
    <w:p>
      <w:pPr>
        <w:pStyle w:val="Normal"/>
        <w:rPr/>
      </w:pPr>
      <w:r>
        <w:rPr/>
        <w:t>4) конфискации (например, ст.77 Закона РК „О земле“);</w:t>
      </w:r>
    </w:p>
    <w:p>
      <w:pPr>
        <w:pStyle w:val="Normal"/>
        <w:rPr/>
      </w:pPr>
      <w:r>
        <w:rPr/>
        <w:t>5) отчуждение недвижимого имущества в связи с изъятием земельного участка.</w:t>
      </w:r>
    </w:p>
    <w:p>
      <w:pPr>
        <w:pStyle w:val="Normal"/>
        <w:rPr/>
      </w:pPr>
      <w:r>
        <w:rPr/>
        <w:t>Согласно Закону РК „О земле" изъятие земельного участка может быть произведено следующим образом:</w:t>
      </w:r>
    </w:p>
    <w:p>
      <w:pPr>
        <w:pStyle w:val="Normal"/>
        <w:rPr/>
      </w:pPr>
      <w:r>
        <w:rPr/>
        <w:t>выкуп земельного участка для государственных надобностей с согласия собственника;</w:t>
      </w:r>
    </w:p>
    <w:p>
      <w:pPr>
        <w:pStyle w:val="Normal"/>
        <w:rPr/>
      </w:pPr>
      <w:r>
        <w:rPr/>
        <w:t>выкуп земельного участка по решению суда, в случае если собственник не согласен с таким решением либо не достигнуто соглашение о цене или о других условиях выкупа;</w:t>
      </w:r>
    </w:p>
    <w:p>
      <w:pPr>
        <w:pStyle w:val="Normal"/>
        <w:rPr/>
      </w:pPr>
      <w:r>
        <w:rPr/>
        <w:t>временное изъятие земельного участка при чрезвычайных ситуациях (в случае стихийных бедствий, аварий, эпидемий, эпизоотий).</w:t>
      </w:r>
    </w:p>
    <w:p>
      <w:pPr>
        <w:pStyle w:val="Normal"/>
        <w:rPr/>
      </w:pPr>
      <w:r>
        <w:rPr/>
        <w:t>изъятие земельного участка, не используемого по назначению;</w:t>
      </w:r>
    </w:p>
    <w:p>
      <w:pPr>
        <w:pStyle w:val="Normal"/>
        <w:rPr/>
      </w:pPr>
      <w:r>
        <w:rPr/>
        <w:t>иными способами, предусмотренными законодательством РК.</w:t>
      </w:r>
    </w:p>
    <w:p>
      <w:pPr>
        <w:pStyle w:val="Normal"/>
        <w:rPr/>
      </w:pPr>
      <w:r>
        <w:rPr/>
        <w:t>В случае изъятия земельного участка право собственности на расположенные на нем здания (строения, сооружения) подлежит отчуждению, поскольку указанные права являются неотделимыми друг от друга (ст.37 Закона РК „О земле“);</w:t>
      </w:r>
    </w:p>
    <w:p>
      <w:pPr>
        <w:pStyle w:val="Normal"/>
        <w:rPr/>
      </w:pPr>
      <w:r>
        <w:rPr/>
        <w:t>6) в иных случаях, предусмотренных законодательством. Например, ст.75 Закона РК „О земле" предусматривает изъятие земельного участка, используемого с нарушением законодательства.</w:t>
      </w:r>
    </w:p>
    <w:p>
      <w:pPr>
        <w:pStyle w:val="Normal"/>
        <w:rPr/>
      </w:pPr>
      <w:r>
        <w:rPr/>
        <w:t>Дополнительно к вышеперечисленным основаниям прекращения права собственности, я рассматриваю более детально следующие:</w:t>
      </w:r>
    </w:p>
    <w:p>
      <w:pPr>
        <w:pStyle w:val="Normal"/>
        <w:rPr/>
      </w:pPr>
      <w:r>
        <w:rPr/>
        <w:t>раздел имущества крестьянского (фермерского) хозяйства;</w:t>
      </w:r>
    </w:p>
    <w:p>
      <w:pPr>
        <w:pStyle w:val="Normal"/>
        <w:rPr/>
      </w:pPr>
      <w:r>
        <w:rPr/>
        <w:t>выдел доли одного из участников крестьянского (фермерского) хозяйства;</w:t>
      </w:r>
    </w:p>
    <w:p>
      <w:pPr>
        <w:pStyle w:val="Normal"/>
        <w:rPr/>
      </w:pPr>
      <w:r>
        <w:rPr/>
        <w:t>реорганизация крестьянского (фермерского) хозяйства в хозяйственное товарищество или кооператив.</w:t>
      </w:r>
    </w:p>
    <w:p>
      <w:pPr>
        <w:pStyle w:val="Normal"/>
        <w:rPr/>
      </w:pPr>
      <w:r>
        <w:rPr/>
        <w:t>При прекращении крестьянского (фермерского) хозяйства по любым основаниям общее имущество подлежит разделу между членами хозяйства. Естественно, что при выходе из хозяйства всех его членов, право собственности крестьянского (фермерского) хозяйства прекращается.</w:t>
      </w:r>
    </w:p>
    <w:p>
      <w:pPr>
        <w:pStyle w:val="Normal"/>
        <w:rPr/>
      </w:pPr>
      <w:r>
        <w:rPr/>
        <w:t>При разделе такого имущества должны быть соблюдены правила статей 218 и 221 ГК РК, в зависимости от того, совместной или долевой собственностью являлось это имущество.</w:t>
      </w:r>
    </w:p>
    <w:p>
      <w:pPr>
        <w:pStyle w:val="Normal"/>
        <w:rPr/>
      </w:pPr>
      <w:r>
        <w:rPr/>
        <w:t>При разделе право общей собственности прекращается на все имущество, находящееся в долевой собственности и каждый из разделившихся участников взамен доли в праве общей собственности приобретает право собственности на конкретное имущество. При этом раздел может происходить только по соглашению участников долевой собственности. Размер доли в стоимостном выражении определяется пропорциональным размеру доли в праве долевой собственности. Стоимостное выражение определяется, как правило, в случаях, когда выдел доли в натуре невозможен из-за неделимости вещи, либо в силу предписания закона. Если выдел доли каждого из участников окажется явно нецелесообразным, например, из-за неделимости вещи в натуре или нежелания, отсутствия реальных возможностей выплаты одним из участников стоимости долей, то суд вправе принять решение о продаже имущества с публичных торгов. Вырученные суммы распределяются между участниками соразмерно их долям.</w:t>
      </w:r>
    </w:p>
    <w:p>
      <w:pPr>
        <w:pStyle w:val="Normal"/>
        <w:rPr/>
      </w:pPr>
      <w:r>
        <w:rPr/>
        <w:t>Существуют некоторые особенности раздела общей совместной собственности, так как участники такой собственности не имеют определенных долей. Поэтому необходимым предварительным условием раздела является определение долей, после чего совместная собственность становится по своим признакам сходной с долевой собственностью. Это и позволяет реально осуществить раздел такого имущества. Хотя предварительное определение долей в совместной собственности является необходимой стадией раздела, эта стадия имеет вспомогательное, а не самостоятельное значение. Это означает, что если раздел по какой-либо причине не состоялся, то утрачивает свое значение и определение долей, а сама собственность не превращается в долевую. Данная норма имеет важное практическое значение. В том случае если члены крестьянского (фермерского) хозяйства пожелают, чтобы имущество, принадлежащее им на праве общей совместной собственности, перешло в режим общей долевой собственности, глава крестьянского (фермерского) хозяйства, обращается в органы, зарегистрировавшие хозяйство с тем, чтобы произошла перерегистрация крестьянского (фермерского) хозяйства. В этом случае выдается государственный акт на право землепользования в соответствии с земельным законодательством, где указываются размеры долей членов крестьянского (фермерского) хозяйства.</w:t>
      </w:r>
    </w:p>
    <w:p>
      <w:pPr>
        <w:pStyle w:val="Normal"/>
        <w:rPr/>
      </w:pPr>
      <w:r>
        <w:rPr/>
        <w:t>По общему правилу, при разделе совместной собственности, если иное не предусмотрено законодательством или соглашением участников, их доли признаются равными. Например, п.2 ст.37 Закона РК „О браке и семье" допускает в отдельных случаях возможность отхода от начал равенства долей супругов в совместной собственности, с учетом интересов несовершеннолетних детей и (или) заслуживающих внимание интересов одного из супругов.</w:t>
      </w:r>
    </w:p>
    <w:p>
      <w:pPr>
        <w:pStyle w:val="Normal"/>
        <w:rPr/>
      </w:pPr>
      <w:r>
        <w:rPr/>
        <w:t>Поскольку после определения долей в такой собственности она приобретает большое сходство с долевой, то основания и порядок раздела осуществляется по правилам раздела долевой собственности, которые были рассмотрены ранее.</w:t>
      </w:r>
    </w:p>
    <w:p>
      <w:pPr>
        <w:pStyle w:val="Normal"/>
        <w:rPr/>
      </w:pPr>
      <w:r>
        <w:rPr/>
        <w:t>При выделе доли право долевой собственности прекращается на выделенную или выделенные части, если выдел частей происходит в натуре. Если участники компенсируют выделяющемуся участнику его долю в праве долевой собственности в денежной или иной форме без выделения доли в натуре, то происходит перераспределение долей оставшихся участников, а право выделившегося участника на долю в праве собственности крестьянского (фермерского) хозяйства прекращается. Выдел доли может быть обусловлен различными причинами, которые вытекают из того, что каждый участник долевой собственности вправе по своему усмотрению подарить, завещать, заложить и иным образом распорядиться своей долей. Но законодатель устанавливает некоторые особенности такого распоряжения исходя из интересов остальных участников. Например, ст.216 ГК РК предусматривает право преимущественной покупки остальных участников общей долевой собственности. Так, при продаже одним из участников крестьянского (фермерского) хозяйства своей доли в имуществе, он обязан известить о своем решении других членов хозяйства в письменной форме о намерении продать свою долю постороннему лицу с указанием цены и других условий передачи имущества. В таком случае, остальные члены хозяйства должны приобрести продаваемую долю в течение 10 дней со дня получения извещения. Если этого не произойдет, то продавец вправе продать свою долю любому постороннему лицу.</w:t>
      </w:r>
    </w:p>
    <w:p>
      <w:pPr>
        <w:pStyle w:val="Normal"/>
        <w:rPr/>
      </w:pPr>
      <w:r>
        <w:rPr/>
        <w:t>В случае невозможности выдела доли в натуре, выделяющийся собственник имеет право на выплату его стоимости другими участниками долевой собственности. Такая выплата по соглашению участников может быть произведена как всеми членами, так и некоторыми из них с соответствующими изменениями в размерах долей в праве общей собственности. Одним из оснований невозможности выдела доли в натуре является то, что он повлечет причинение несоразмерного ущерба общему имуществу. Если собственник не согласен на выплату ему компенсации, то это может быть произведено по решению суда при наличии трех условий: незначительности доли собственника, требующего выдела; невозможность ее реального выдела; отсутствие существенного интереса выделяющегося в получении доли в натуре. Необходимо учитывать, что возможен выдел только всей доли из общего имущества, а не его части. Поэтому требование о принудительном выделении части, а не всей доли не допустимо.</w:t>
      </w:r>
    </w:p>
    <w:p>
      <w:pPr>
        <w:pStyle w:val="Normal"/>
        <w:rPr/>
      </w:pPr>
      <w:r>
        <w:rPr/>
        <w:t>Главной особенностью выдела доли из имущества, находящегося в совместной собственности является то, что он не возможен без предварительного определения долей всех участников в праве совместной собственности.</w:t>
      </w:r>
    </w:p>
    <w:p>
      <w:pPr>
        <w:pStyle w:val="Normal"/>
        <w:rPr/>
      </w:pPr>
      <w:r>
        <w:rPr/>
        <w:t>На базе имущества крестьянского (фермерского) хозяйства и решения членов хозяйства может быть создано хозяйственное товарищество или производственный кооператив (ст.226 ГК РК). Такое реорганизованное крестьянское (фермерское) хозяйство меняет свой правовой статус и является, в соответствии с гражданским законодательством, юридическим лицом и обладает правом собственности на имущество, переданное ему в форме вкладов и других взносов членами крестьянского (фермерского) хозяйства, а также имущество, полученное в результате его деятельности и приобретенное по иным основаниям, не противоречащим законодательству.</w:t>
      </w:r>
    </w:p>
    <w:p>
      <w:pPr>
        <w:pStyle w:val="Normal"/>
        <w:rPr/>
      </w:pPr>
      <w:r>
        <w:rPr/>
        <w:t>Товарищество или производственный кооператив могут создаваться на базе имущества одного или нескольких крестьянских хозяйств (ст. 19 Закона РК „О крестьянском (фермерском) хозяйстве“), с соблюдением требований установленных гражданским законодательством для создания таких юридических лиц. Товарищества создаются в одной из предусмотренных ГК РК организационно-правовых формах.</w:t>
      </w:r>
    </w:p>
    <w:p>
      <w:pPr>
        <w:pStyle w:val="Normal"/>
        <w:rPr/>
      </w:pPr>
      <w:r>
        <w:rPr/>
        <w:t>Специфика организации товариществ и производственных кооперативов на базе имущества крестьянских (фермерских) хозяйств заключается в том, что они создаются на базе земельных участков, принадлежащих членам хозяйства на праве общего землепользования, и имущества, принадлежащего хозяйству на праве общей собственности. Причем в уставной капитал таких юридических лиц может быть передано и иное имущество членов крестьянского (фермерского) хозяйства и иных лиц, которые становятся учредителями. Имущество переходит в форме вкладов и иных взносов членов хозяйства, размер которых устанавливается исходя из долей участников крестьянского (фермерского) хозяйства, для чего эти доли должны быть предварительно выделены, об этом я уже говорил ранее. Кроме того, если имущество находилось на праве совместной собственности, то доли членов хозяйства признаются равными, если соглашением или законом не установлено иное.</w:t>
      </w:r>
    </w:p>
    <w:p>
      <w:pPr>
        <w:pStyle w:val="Normal"/>
        <w:rPr/>
      </w:pPr>
      <w:r>
        <w:rPr/>
        <w:t>Таким образом, при реорганизации крестьянского (фермерского) хозяйства в хозяйственное товарищество или производственный кооператив право собственности крестьянского (фермерского) хозяйства переходит в другой правовой режим и становится правом собственности юридического лица.</w:t>
      </w:r>
    </w:p>
    <w:p>
      <w:pPr>
        <w:pStyle w:val="Normal"/>
        <w:rPr/>
      </w:pPr>
      <w:r>
        <w:rPr/>
        <w:t>Крестьянские (фермерские) хозяйства для осуществления совместной хозяйственной и финансовой деятельности могут объединяться в форме простого товарищества, вступать в ассоциации, союзы. В таком случае имущество по договору между ними переходит под единое управление. Крестьянское хозяйство вправе по своему усмотрению выйти из любой организации (ст. 19 п.2 Закона РК „О крестьянских (фермерских хозяйствах) “). Как показывает практика, по поводу выхода из таких объединений нередко возникают спорные ситуации. Так, крестьянское хозяйство „Шушаков“ обратилось в суд к крестьянскому хозяйству „Егорин" об изъятии имущества из чужого владения, мотивируя свое заявление тем, что с 1996 по 1999 год, стороны осуществляли совместную деятельность. В сентябре 2001 года истцом были получены сведения о том, что в 1998 году ответчик сдал в ТОО „Элеватор" на временное хранение 549290 кг семын подсолнечника. По словам истца, ответчик свои действия по сдаче подсолнечника с ним не согласовывал, сведений о подсолнечнике в дальнейшем не предоставил. Суд, выслушав стороны и исследовав материалы дела, пришел к выводу, что иск не подлежит удовлетворению по следующим основаниям.</w:t>
      </w:r>
    </w:p>
    <w:p>
      <w:pPr>
        <w:pStyle w:val="Normal"/>
        <w:rPr/>
      </w:pPr>
      <w:r>
        <w:rPr/>
        <w:t>Из материалов дела усматривается, что стороны с 1996 по 1999 год вели совместное хозяйство, создав ассоциацию крестьянских хозяйств, согласно договору от 1.11.1996 года. Согласно акта от 11 мая 1999 года и акта раздела имущества от 16 августа 1999 года стороны разделили свое имущество пропорционально внесенным ранее паям.</w:t>
      </w:r>
    </w:p>
    <w:p>
      <w:pPr>
        <w:pStyle w:val="Normal"/>
        <w:rPr/>
      </w:pPr>
      <w:r>
        <w:rPr/>
        <w:t>Из пояснений Шушакова видно, что он сам сдавал указанный подсолнечник на элеватор от имени крестьянского хозяйства „Егорин" осенью 1998 года, таким образом, доводы истца о том, что ему об этом стало известно только в 2001 году, не соответствует действительности и опровергается им самим. Таким образом, был пропущен срок исковой давности (ст. ст.177-179 ГК РК).</w:t>
      </w:r>
    </w:p>
    <w:p>
      <w:pPr>
        <w:pStyle w:val="Normal"/>
        <w:rPr/>
      </w:pPr>
      <w:r>
        <w:rPr/>
        <w:t>Кроме того, ответчик в обоснование своих исковых требований не привел доказательства в опровержение доводов ответчика о реализации семян подсолнечника по договорам, т.е. ассоциация рассчитывалась подсолнечником с другими организациями за ГСМ, запчасти, за потребленную всеми членами ассоциации электроэнергию.</w:t>
      </w:r>
    </w:p>
    <w:p>
      <w:pPr>
        <w:pStyle w:val="Normal"/>
        <w:rPr/>
      </w:pPr>
      <w:r>
        <w:rPr/>
        <w:t xml:space="preserve">В суде установлено, что подсолнечник реализован с ведома истца, за общие долги ассоциации, поэтому при разделе имущества в августе 1999 года, спора о разделе подсолнечника не было. Указанные обстоятельства доказывают, что семена подсолнечника выбыли из владения по его согласию и возмещению Егориным не подлежат. </w:t>
      </w:r>
      <w:r>
        <w:rPr>
          <w:rStyle w:val="FootnoteCharacters"/>
          <w:rStyle w:val="FootnoteAnchor"/>
          <w:color w:val="000000"/>
        </w:rPr>
        <w:footnoteReference w:id="22"/>
      </w:r>
    </w:p>
    <w:p>
      <w:pPr>
        <w:pStyle w:val="Normal"/>
        <w:rPr/>
      </w:pPr>
      <w:r>
        <w:rPr/>
      </w:r>
    </w:p>
    <w:p>
      <w:pPr>
        <w:pStyle w:val="Heading2"/>
        <w:ind w:hanging="0"/>
        <w:rPr/>
      </w:pPr>
      <w:r>
        <w:rPr/>
        <w:t>2.2 Объекты права собственности крестьянских (фермерских) хозяйств</w:t>
      </w:r>
    </w:p>
    <w:p>
      <w:pPr>
        <w:pStyle w:val="Normal"/>
        <w:rPr/>
      </w:pPr>
      <w:r>
        <w:rPr/>
      </w:r>
    </w:p>
    <w:p>
      <w:pPr>
        <w:pStyle w:val="Normal"/>
        <w:rPr/>
      </w:pPr>
      <w:r>
        <w:rPr/>
        <w:t>Объектами гражданских прав могут быть имущественные и личные неимущественные блага и права (п.1 ст.115 ГК РК).</w:t>
      </w:r>
    </w:p>
    <w:p>
      <w:pPr>
        <w:pStyle w:val="Normal"/>
        <w:rPr/>
      </w:pPr>
      <w:r>
        <w:rPr/>
        <w:t>Под объектом в гражданском праве в общем смысле этого слова понимается имущественные и личные неимущественные блага и права.</w:t>
      </w:r>
    </w:p>
    <w:p>
      <w:pPr>
        <w:pStyle w:val="Normal"/>
        <w:rPr/>
      </w:pPr>
      <w:r>
        <w:rPr/>
        <w:t>Имущественные блага и имущественные права п.2 ст.115 ГК РК объединяет общим понятием имущества.</w:t>
      </w:r>
    </w:p>
    <w:p>
      <w:pPr>
        <w:pStyle w:val="Normal"/>
        <w:rPr/>
      </w:pPr>
      <w:r>
        <w:rPr/>
        <w:t>Под имущественными благами ГК понимает все те материальные предметы и иные ценности, в частности, энергию, работы и услуги, которые могут удовлетворять материальные и иные потребности субъектов права. Но следует иметь в виду, что лишь те объекты природы, которые являются природными ресурсами, т.е. могут быть объектом человеческой деятельности и поэтому признаются законодательными актами объектами собственности, можно отнести к имущественным благам. Так, например, согласно п.3 ст.6 Конституции РК и ст. 193 ГК РК земля, ее недра, воды, растительный и животный мир, другие природные ресурсы находятся, за исключением случаев предусмотренных законодательными актами, в государственной собственности и, следовательно, относятся к имущественным благам. В свою очередь, ст.2 Закона Республики Казахстан „О земле" от 24 января 2001 года устанавливает право частной собственности на земельные участки на основаниях, условиях и в пределах, установленных данным законом.</w:t>
      </w:r>
    </w:p>
    <w:p>
      <w:pPr>
        <w:pStyle w:val="Normal"/>
        <w:rPr/>
      </w:pPr>
      <w:r>
        <w:rPr/>
        <w:t>Под имущественными правами понимаются гражданские субъективные права на имущественные блага, их приобретение, использование и отчуждение. Меня интересует наиболее полное по своему юридическому содержанию имущественное право - право собственности. Таким образом, под имуществом понимают как отдельные имущественные блага или имущественные права, так и их совокупности.</w:t>
      </w:r>
    </w:p>
    <w:p>
      <w:pPr>
        <w:pStyle w:val="Normal"/>
        <w:rPr/>
      </w:pPr>
      <w:r>
        <w:rPr/>
        <w:t>Имущество, в свою очередь, делится на две большие группы:</w:t>
      </w:r>
    </w:p>
    <w:p>
      <w:pPr>
        <w:pStyle w:val="Normal"/>
        <w:rPr/>
      </w:pPr>
      <w:r>
        <w:rPr/>
        <w:t>1) недвижимое имущество и приравненное к нему (пп.1 и 2 ст.117 ГК РК);</w:t>
      </w:r>
    </w:p>
    <w:p>
      <w:pPr>
        <w:pStyle w:val="Normal"/>
        <w:rPr/>
      </w:pPr>
      <w:r>
        <w:rPr/>
        <w:t>2) движимое (п.3 ст.117 ГК РК).</w:t>
      </w:r>
    </w:p>
    <w:p>
      <w:pPr>
        <w:pStyle w:val="Normal"/>
        <w:rPr/>
      </w:pPr>
      <w:r>
        <w:rPr/>
        <w:t>Правовой режим недвижимого и движимого имущества различается, этим объясняется необходимость его деления на вышеупомянутые виды.</w:t>
      </w:r>
    </w:p>
    <w:p>
      <w:pPr>
        <w:pStyle w:val="Normal"/>
        <w:rPr/>
      </w:pPr>
      <w:r>
        <w:rPr/>
        <w:t>К недвижимому имуществу, иначе говоря, недвижимым вещам или недвижимости, относятся: земельные участки, здания, сооружения, многолетние насаждения и иное имущество, прочно связанное с землей, т.е. объекты, перемещение которых без несоразмерного ущерба их назначению невозможно (п.1 ст.117 ГК РК). В соответствии с п.3 ст.117 ГК РК все иное имущество, кроме недвижимости, признается движимым имуществом. Кроме того, имущество может быть делимым и неделимым. Делимое имущество - это имущество, части которого в результате раздела не утрачивают своего назначения (функций). Неделимое имущество, в свою очередь, это такое имущество, которое не может быть разделено без изменения его хозяйственного назначения (функций) или не подлежат разделу в силу предписания закона (п.1 ст.120 ГК РК). Тем не менее, понятия делимого и неделимого имущества относительны. Например, земельный участок может быть делимым и неделимым. Согласно п.1 ст.36 Закона РК "О земле" делимым является земельный участок, который без изменения своего целевого назначения и без нарушения противопожарных, санитарных, экологических, строительных и иных обязательных норм и правил может быть разделен на части, каждая из которых после раздела образует самостоятельный земельный участок, в противном случае он является неделимым. Все другие земельные участки, не имеющие признаков делимого, признаются неделимыми. Неделимость земельного участка должна быть отражена в документе, удостоверяющим право на земельный участок.</w:t>
      </w:r>
    </w:p>
    <w:p>
      <w:pPr>
        <w:pStyle w:val="Normal"/>
        <w:rPr/>
      </w:pPr>
      <w:r>
        <w:rPr/>
        <w:t>С подразделением имущества на делимое и неделимое может быть связан ряд важных правовых последствий. Делимость либо неделимость вещи принимаются во внимание при разделе имущества, находящегося в общей собственности, и выделе из него доли, а также при определении долевого или солидарного характера обязательства.</w:t>
      </w:r>
    </w:p>
    <w:p>
      <w:pPr>
        <w:pStyle w:val="Normal"/>
        <w:rPr/>
      </w:pPr>
      <w:r>
        <w:rPr/>
        <w:t>Охарактеризовав основные виды имущества, я хотел бы более детально поговорить о непосредственных объектах права собственности крестьянского (фермерского) хозяйства.</w:t>
      </w:r>
    </w:p>
    <w:p>
      <w:pPr>
        <w:pStyle w:val="Normal"/>
        <w:rPr/>
      </w:pPr>
      <w:r>
        <w:rPr/>
        <w:t>Согласно ст.4 Закона РК „О крестьянском (фермерском) хозяйстве" в собственности членов хозяйства, приобретенное для хозяйства на общие средства его членов, находится следующие имущество:</w:t>
      </w:r>
    </w:p>
    <w:p>
      <w:pPr>
        <w:pStyle w:val="Normal"/>
        <w:rPr/>
      </w:pPr>
      <w:r>
        <w:rPr/>
        <w:t>насаждения на земельном участке, хозяйственные и иные постройки, мелиоративные и другие сооружения;</w:t>
      </w:r>
    </w:p>
    <w:p>
      <w:pPr>
        <w:pStyle w:val="Normal"/>
        <w:rPr/>
      </w:pPr>
      <w:r>
        <w:rPr/>
        <w:t>продуктивный и рабочий скот, птица;</w:t>
      </w:r>
    </w:p>
    <w:p>
      <w:pPr>
        <w:pStyle w:val="Normal"/>
        <w:rPr/>
      </w:pPr>
      <w:r>
        <w:rPr/>
        <w:t>сельскохозяйственная и иная техника и оборудование, транспортные средства, инвентарь и другое имущество;</w:t>
      </w:r>
    </w:p>
    <w:p>
      <w:pPr>
        <w:pStyle w:val="Normal"/>
        <w:rPr/>
      </w:pPr>
      <w:r>
        <w:rPr/>
        <w:t>плоды, продукция и доходы, полученные в результате деятельности крестьянского (фермерского) хозяйства.</w:t>
      </w:r>
    </w:p>
    <w:p>
      <w:pPr>
        <w:pStyle w:val="Normal"/>
        <w:rPr/>
      </w:pPr>
      <w:r>
        <w:rPr/>
        <w:t>Предложенное деление весьма условно и соответствует мнению автора данной работы.</w:t>
      </w:r>
    </w:p>
    <w:p>
      <w:pPr>
        <w:pStyle w:val="Normal"/>
        <w:rPr/>
      </w:pPr>
      <w:r>
        <w:rPr/>
        <w:t>Таким образом, я предлагаю выяснить правовые особенности вышеперечисленных объектов.</w:t>
      </w:r>
    </w:p>
    <w:p>
      <w:pPr>
        <w:pStyle w:val="Normal"/>
        <w:rPr/>
      </w:pPr>
      <w:r>
        <w:rPr/>
        <w:t>Животные, как объекты права собственности крестьянского (фермерского) хозяйства, с точки зрения гражданского законодательства, являются имуществом, вещами. О чем, частности, говорит ст.124 ГК РК: "К животным применяются общие правила о вещах, поскольку законодательством не установлено иное". Поэтому к животным как вещам применяются общие нормы гражданского законодательства об объектах прав. Вместе с тем в ряде нормативных правовых актов учитывается специфика животных как живых объектов, в частности не допускается жестокое обращение с ними. Дикие животные в состоянии естественной свободы не являются объектом частной собственности, т.к согласно п.3 ст.6 Конституции РК, дикий животный мир в качестве природного ресурса находится в государственной собственности.</w:t>
      </w:r>
    </w:p>
    <w:p>
      <w:pPr>
        <w:pStyle w:val="Normal"/>
        <w:rPr/>
      </w:pPr>
      <w:r>
        <w:rPr/>
        <w:t>Местные представительные и исполнительные органы устанавливают правила содержания домашнего скота и иных домашних животных. Владельцы животных должны соблюдать ветеринарные правила, принятые компетентными государственными органами. Собственник вправе владеть, пользоваться и распоряжаться принадлежащими ему на праве собственности животными. Плоды, и продукция полученные в результате такого использования могут быть предметом, как для личного потребления, так и в целях получения прибыли. Последнее является важным признаком крестьянского (фермерского) хозяйства.</w:t>
      </w:r>
    </w:p>
    <w:p>
      <w:pPr>
        <w:pStyle w:val="Normal"/>
        <w:rPr/>
      </w:pPr>
      <w:r>
        <w:rPr/>
        <w:t>Сельскохозяйственная и иная техника и оборудование, транспортные средства, инвентарь и другое имущество - также являются самостоятельными объектами права собственности. Но я не буду подробно на этом останавливаться, а лишь скажу о некоторых особенностях. Во-первых, право собственности на транспортные средства и сельскохозяйственную технику подлежит государственной регистрации в случаях, предусмотренных законодательными актами. Во-вторых, средства производства, при выходе одного из членов крестьянского (фермерского) хозяйства, разделу не подлежат. Но они имеют право на получение денежной компенсации.</w:t>
      </w:r>
    </w:p>
    <w:p>
      <w:pPr>
        <w:pStyle w:val="Normal"/>
        <w:rPr/>
      </w:pPr>
      <w:r>
        <w:rPr/>
        <w:t>Плоды, продукция и доходы - это, согласно ст.123 ГК РК, поступления, полученные в результате использования имущества, принадлежат лицу, использующему это имущество на законном основании.</w:t>
      </w:r>
    </w:p>
    <w:p>
      <w:pPr>
        <w:pStyle w:val="Normal"/>
        <w:rPr/>
      </w:pPr>
      <w:r>
        <w:rPr/>
        <w:t>Под плодами как юридическим понятием обычно понимают имеющие ценность естественные продукты жизнедеятельности животных и растений. Например, молоко, яйца, плоды фруктовых деревьев, чайный лист, приплод животных и т.д., полученные в результате использования вещей - плодоносителей</w:t>
      </w:r>
      <w:r>
        <w:rPr>
          <w:rStyle w:val="FootnoteCharacters"/>
          <w:rStyle w:val="FootnoteAnchor"/>
          <w:color w:val="000000"/>
        </w:rPr>
        <w:footnoteReference w:id="23"/>
      </w:r>
      <w:r>
        <w:rPr/>
        <w:t>.</w:t>
      </w:r>
    </w:p>
    <w:p>
      <w:pPr>
        <w:pStyle w:val="Normal"/>
        <w:rPr/>
      </w:pPr>
      <w:r>
        <w:rPr/>
        <w:t>Под продукцией следует понимать вещи, которые создаются посредством производительного использования других вещей, как правило, средств производства.</w:t>
      </w:r>
    </w:p>
    <w:p>
      <w:pPr>
        <w:pStyle w:val="Normal"/>
        <w:rPr/>
      </w:pPr>
      <w:r>
        <w:rPr/>
        <w:t>Под доходами понимают денежные и иные поступления от вещи или вещей, связанные с участием вещи в гражданском обороте.</w:t>
      </w:r>
    </w:p>
    <w:p>
      <w:pPr>
        <w:pStyle w:val="Normal"/>
        <w:rPr/>
      </w:pPr>
      <w:r>
        <w:rPr/>
        <w:t>Но такое деление весьма условно. Во-первых, всякие плоды представляют собой также продукцию, поскольку они созданы с участием человеческого труда, заключавшегося хотя бы в отделении плодов от их носителей и сбора плодов. Во-вторых, под доходами закон в ряде случаев понимает не только денежные, но и натуральные поступления в виде плодов и продукции.</w:t>
      </w:r>
    </w:p>
    <w:p>
      <w:pPr>
        <w:pStyle w:val="Normal"/>
        <w:rPr/>
      </w:pPr>
      <w:r>
        <w:rPr/>
        <w:t>Согласно п.3 ст.4 Закона РК „О крестьянском (фермерском) хозяйстве" плоды, продукция и доходы, полученные в результате деятельности крестьянского (фермерского) хозяйства являются общим имуществом (совместным или долевым) членов и используется соглашением между ними.</w:t>
      </w:r>
      <w:r>
        <w:br w:type="page"/>
      </w:r>
    </w:p>
    <w:p>
      <w:pPr>
        <w:pStyle w:val="Heading2"/>
        <w:ind w:hanging="0"/>
        <w:rPr/>
      </w:pPr>
      <w:r>
        <w:rPr/>
        <w:t>3. Право собственности крестьянских (фермерских) хозяйств на земли сельскохозяйственного назначения: проблемы и перспективы развития</w:t>
      </w:r>
    </w:p>
    <w:p>
      <w:pPr>
        <w:pStyle w:val="Normal"/>
        <w:rPr/>
      </w:pPr>
      <w:r>
        <w:rPr/>
      </w:r>
    </w:p>
    <w:p>
      <w:pPr>
        <w:pStyle w:val="Heading2"/>
        <w:ind w:hanging="0"/>
        <w:rPr/>
      </w:pPr>
      <w:r>
        <w:rPr/>
        <w:t>3.1 Современное земельное законодательство о праве собственности крестьянских (фермерских) хозяйств на земли сельскохозяйственного назначения</w:t>
      </w:r>
    </w:p>
    <w:p>
      <w:pPr>
        <w:pStyle w:val="Normal"/>
        <w:rPr/>
      </w:pPr>
      <w:r>
        <w:rPr/>
      </w:r>
    </w:p>
    <w:p>
      <w:pPr>
        <w:pStyle w:val="Normal"/>
        <w:rPr/>
      </w:pPr>
      <w:r>
        <w:rPr/>
        <w:t>Земля как природный объект, существующий помимо воли человека, естественная среда его обитания, выполняет жизнеобеспечительную, а как пространственный предел государственной власти - политическую и как объект хозяйствования - экономическую функции</w:t>
      </w:r>
      <w:r>
        <w:rPr>
          <w:rStyle w:val="FootnoteCharacters"/>
          <w:rStyle w:val="FootnoteAnchor"/>
          <w:color w:val="000000"/>
        </w:rPr>
        <w:footnoteReference w:id="24"/>
      </w:r>
      <w:r>
        <w:rPr/>
        <w:t>. Поэтому земельные отношения должны регулироваться исходя из единства выполняемых ей функций в обществе, но с учетом их особенностей.</w:t>
      </w:r>
    </w:p>
    <w:p>
      <w:pPr>
        <w:pStyle w:val="Normal"/>
        <w:rPr/>
      </w:pPr>
      <w:r>
        <w:rPr/>
        <w:t>Пп.1 и 3 ст.6 Конституции РК гласят о том, что в Республике Казахстан признаются и равным образом защищаются государственная и частная собственность. Земля и её недра, воды, растительный и животный мир, другие природные ресурсы находятся в государственной собственности. Земля может находиться также в частной собственности на основаниях, условиях пределах, установленных законом.</w:t>
      </w:r>
    </w:p>
    <w:p>
      <w:pPr>
        <w:pStyle w:val="Normal"/>
        <w:rPr/>
      </w:pPr>
      <w:r>
        <w:rPr/>
        <w:t>Согласно п.1 ст.15 Закона РК „О земле" в Республике Казахстан признаются и равным образом защищаются государственная и частная собственность на землю. В частной собственности граждан РК могут находиться земельные участки, предоставленные для ведения личного домашнего (подсобного) хозяйства, садоводства и дачного строительства. При этом под земельным участком понимается выделенная в замкнутых границах часть земли, закрепляемая в установленном законом порядке за субъектами земельных отношений. Кроме того, в частной собственности граждан и негосударственных юридических лиц могут находиться земельные участки, предоставленные под застройку или застроенные производственными и непроизводственными, в том числе жилыми зданиями (строениями, сооружениями) и их комплексами, включая земли, предназначенные для обслуживания зданий (строений, сооружений) в соответствии с их назначением (п.2 ст.18 Закона РК „О земле“).</w:t>
      </w:r>
    </w:p>
    <w:p>
      <w:pPr>
        <w:pStyle w:val="Normal"/>
        <w:rPr/>
      </w:pPr>
      <w:r>
        <w:rPr/>
        <w:t>Законодатель устанавливает перечень земель, которые не могут находиться в частной собственности, в силу своих специфических целей, в которых они используются. Это земельные участки:</w:t>
      </w:r>
    </w:p>
    <w:p>
      <w:pPr>
        <w:pStyle w:val="Normal"/>
        <w:rPr/>
      </w:pPr>
      <w:r>
        <w:rPr/>
        <w:t>1) сельскохозяйственного назначения, кроме случаев, указанных в п.1 ст.15 Закона РК „О земле“;</w:t>
      </w:r>
    </w:p>
    <w:p>
      <w:pPr>
        <w:pStyle w:val="Normal"/>
        <w:rPr/>
      </w:pPr>
      <w:r>
        <w:rPr/>
        <w:t>2) используемые для нужд обороны;</w:t>
      </w:r>
    </w:p>
    <w:p>
      <w:pPr>
        <w:pStyle w:val="Normal"/>
        <w:rPr/>
      </w:pPr>
      <w:r>
        <w:rPr/>
        <w:t>3) особо охраняемых природных территорий оздоровительного, рекреационного и историко-культурного назначения;</w:t>
      </w:r>
    </w:p>
    <w:p>
      <w:pPr>
        <w:pStyle w:val="Normal"/>
        <w:rPr/>
      </w:pPr>
      <w:r>
        <w:rPr/>
        <w:t>4) лесного и водного фондов;</w:t>
      </w:r>
    </w:p>
    <w:p>
      <w:pPr>
        <w:pStyle w:val="Normal"/>
        <w:rPr/>
      </w:pPr>
      <w:r>
        <w:rPr/>
        <w:t>5) общего пользования на землях населенных пунктов;</w:t>
      </w:r>
    </w:p>
    <w:p>
      <w:pPr>
        <w:pStyle w:val="Normal"/>
        <w:rPr/>
      </w:pPr>
      <w:r>
        <w:rPr/>
        <w:t>6) запаса.</w:t>
      </w:r>
    </w:p>
    <w:p>
      <w:pPr>
        <w:pStyle w:val="Normal"/>
        <w:rPr/>
      </w:pPr>
      <w:r>
        <w:rPr/>
        <w:t>Собственник земельного участка осуществляет права владения, пользования и распоряжения земельным участком по своему усмотрению без получения каких-либо разрешений государственных органов, если иное не предусмотрено законодательством. Таким образом, собственник вправе совершать любые сделки, не запрещенные законом. Например, согласно п.2 ст.60 Закона РК „О земле" не допускается залог части земельного участка, если эта часть не может быть в соответствии с целевым назначением использована в качестве самостоятельного участка. Не допускается также залог неделимого (всего либо части) земельного участка без одновременного залога здания, находящегося на предоставленном земельном участке или его части. Обязательно наличие письменного согласия всех участников общей собственности, при наличии таковой.</w:t>
      </w:r>
    </w:p>
    <w:p>
      <w:pPr>
        <w:pStyle w:val="Normal"/>
        <w:rPr/>
      </w:pPr>
      <w:r>
        <w:rPr/>
        <w:t>Необходимо учитывать, что не допускается совершение сделок, включая отчуждение, в том числе, приобретение в частную собственность земель:</w:t>
      </w:r>
    </w:p>
    <w:p>
      <w:pPr>
        <w:pStyle w:val="Normal"/>
        <w:rPr/>
      </w:pPr>
      <w:r>
        <w:rPr/>
        <w:t>1) общего пользования;</w:t>
      </w:r>
    </w:p>
    <w:p>
      <w:pPr>
        <w:pStyle w:val="Normal"/>
        <w:rPr/>
      </w:pPr>
      <w:r>
        <w:rPr/>
        <w:t>2) предоставленных для нужд обороны;</w:t>
      </w:r>
    </w:p>
    <w:p>
      <w:pPr>
        <w:pStyle w:val="Normal"/>
        <w:rPr/>
      </w:pPr>
      <w:r>
        <w:rPr/>
        <w:t>3) особо охраняемых природных территорий, оздоровительного, рекреационного, и историко-культурного назначения;</w:t>
      </w:r>
    </w:p>
    <w:p>
      <w:pPr>
        <w:pStyle w:val="Normal"/>
        <w:rPr/>
      </w:pPr>
      <w:r>
        <w:rPr/>
        <w:t>4) служебного надела (п.2 ст.26 Закона РК „О земле“).</w:t>
      </w:r>
    </w:p>
    <w:p>
      <w:pPr>
        <w:pStyle w:val="Normal"/>
        <w:rPr/>
      </w:pPr>
      <w:r>
        <w:rPr/>
        <w:t>Практика показывает, как действуют эти нормы. Например, решением Луговского районного суда от 23.07.97 года решение акима Куланской сельской администрации о предоставлении земельного участка Б. Жанетову в частную собственность и акт на право собственности были признаны недействительными по иску индивидуальных предпринимателей, занимающихся реализацией товаров населению, так как земельный участок площадью 0,36 га, на котором были расположены принадлежавшие им ларьки, без их ведома был продан в частную собственность Б. Жанетову. Дело было направлено на новое рассмотрение коллегией областного суда. Необходимо было выяснить статус спорного участка: не является ли он землей общего пользования, вследствие чего не может быть продан в частную собственность</w:t>
      </w:r>
      <w:r>
        <w:rPr>
          <w:rStyle w:val="FootnoteCharacters"/>
          <w:rStyle w:val="FootnoteAnchor"/>
          <w:color w:val="000000"/>
        </w:rPr>
        <w:footnoteReference w:id="25"/>
      </w:r>
      <w:r>
        <w:rPr/>
        <w:t>.</w:t>
      </w:r>
    </w:p>
    <w:p>
      <w:pPr>
        <w:pStyle w:val="Normal"/>
        <w:rPr/>
      </w:pPr>
      <w:r>
        <w:rPr/>
        <w:t>Нормы предоставления земельных участков гражданам и юридическим лицам установлены ст.35 Закона РК „О земле" и Постановлением Правительства РК „Об утверждении норм предоставления земельных участков гражданам и юридическим лицам" № 401.</w:t>
      </w:r>
    </w:p>
    <w:p>
      <w:pPr>
        <w:pStyle w:val="Normal"/>
        <w:rPr/>
      </w:pPr>
      <w:r>
        <w:rPr/>
        <w:t>Гражданам РК земельные участки предоставляются бесплатно в частную собственность в следующих размерах:</w:t>
      </w:r>
    </w:p>
    <w:p>
      <w:pPr>
        <w:pStyle w:val="Normal"/>
        <w:rPr/>
      </w:pPr>
      <w:r>
        <w:rPr/>
        <w:t>а) для ведения личного подсобного хозяйства (включая приусадебный и долевой наделы) в сельской местности - 0,25 га на неорошаемых и 0,15 на орошаемых землях;</w:t>
      </w:r>
    </w:p>
    <w:p>
      <w:pPr>
        <w:pStyle w:val="Normal"/>
        <w:rPr/>
      </w:pPr>
      <w:r>
        <w:rPr/>
        <w:t>б) для строительства и обслуживания жилого дома - 0,1 га;</w:t>
      </w:r>
    </w:p>
    <w:p>
      <w:pPr>
        <w:pStyle w:val="Normal"/>
        <w:rPr/>
      </w:pPr>
      <w:r>
        <w:rPr/>
        <w:t>в) для садоводства, а также дачного строительства - 0,12 га.</w:t>
      </w:r>
    </w:p>
    <w:p>
      <w:pPr>
        <w:pStyle w:val="Normal"/>
        <w:rPr/>
      </w:pPr>
      <w:r>
        <w:rPr/>
        <w:t xml:space="preserve">Повторное бесплатное представление земельных участков для указанных целей не допускается. </w:t>
      </w:r>
    </w:p>
    <w:p>
      <w:pPr>
        <w:pStyle w:val="Normal"/>
        <w:rPr/>
      </w:pPr>
      <w:r>
        <w:rPr/>
        <w:t xml:space="preserve">Дополнительные земельные участки сверх вышеперечисленных предоставленных в собственность предельных размеров этих участков могут приобретаться ими за плату. </w:t>
      </w:r>
    </w:p>
    <w:p>
      <w:pPr>
        <w:pStyle w:val="Normal"/>
        <w:rPr/>
      </w:pPr>
      <w:r>
        <w:rPr/>
        <w:t>Предельные (максимальные) размеры земельных участков предоставляемых для ведения товарного сельскохозяйственного производства, устанавливаются совместными решениями местных исполнительных и представительных органов в зависимости от местных условий и особенностей.</w:t>
      </w:r>
    </w:p>
    <w:p>
      <w:pPr>
        <w:pStyle w:val="Normal"/>
        <w:rPr/>
      </w:pPr>
      <w:r>
        <w:rPr/>
        <w:t>Предельные (максимальные) размеры земельных участков, которые могут находиться в землепользовании для ведения крестьянского (фермерского) хозяйства, устанавливаются в размере не более пятнадцати среднерайонных земельных долей на каждого члена хозяйства.</w:t>
      </w:r>
    </w:p>
    <w:p>
      <w:pPr>
        <w:pStyle w:val="Normal"/>
        <w:rPr/>
      </w:pPr>
      <w:r>
        <w:rPr/>
        <w:t>Необходимо учитывать тот факт, что земля может быть объектом права частной собственности только при наличии следующих форм крестьянского (фермерского) хозяйства:</w:t>
      </w:r>
    </w:p>
    <w:p>
      <w:pPr>
        <w:pStyle w:val="Normal"/>
        <w:rPr/>
      </w:pPr>
      <w:r>
        <w:rPr/>
        <w:t>а) крестьянское хозяйство, в котором предпринимательская деятельность осуществляется в форме семейного предпринимательства, основанного на базе общей совместной собственности;</w:t>
      </w:r>
    </w:p>
    <w:p>
      <w:pPr>
        <w:pStyle w:val="Normal"/>
        <w:rPr/>
      </w:pPr>
      <w:r>
        <w:rPr/>
        <w:t>б) фермерское хозяйство, основанное на осуществлении личного предпринимательства;</w:t>
      </w:r>
    </w:p>
    <w:p>
      <w:pPr>
        <w:pStyle w:val="Normal"/>
        <w:rPr/>
      </w:pPr>
      <w:r>
        <w:rPr/>
        <w:t>в) фермерское хозяйство, организованное в форме простого товарищества</w:t>
      </w:r>
      <w:r>
        <w:rPr>
          <w:rStyle w:val="FootnoteCharacters"/>
          <w:rStyle w:val="FootnoteAnchor"/>
          <w:color w:val="000000"/>
        </w:rPr>
        <w:footnoteReference w:id="26"/>
      </w:r>
      <w:r>
        <w:rPr/>
        <w:t>.</w:t>
      </w:r>
    </w:p>
    <w:p>
      <w:pPr>
        <w:pStyle w:val="Normal"/>
        <w:rPr/>
      </w:pPr>
      <w:r>
        <w:rPr/>
      </w:r>
    </w:p>
    <w:p>
      <w:pPr>
        <w:pStyle w:val="Heading2"/>
        <w:ind w:hanging="0"/>
        <w:rPr/>
      </w:pPr>
      <w:r>
        <w:rPr/>
        <w:t>3.2 Судебная практика по земельным спорам крестьянских (фермерских) хозяйств</w:t>
      </w:r>
    </w:p>
    <w:p>
      <w:pPr>
        <w:pStyle w:val="Normal"/>
        <w:rPr/>
      </w:pPr>
      <w:r>
        <w:rPr/>
      </w:r>
    </w:p>
    <w:p>
      <w:pPr>
        <w:pStyle w:val="Normal"/>
        <w:rPr/>
      </w:pPr>
      <w:r>
        <w:rPr/>
        <w:t>В настоящее время земля является основой сельскохозяйственного производства, а также основным объектом права собственности, других вещных прав крестьянских (фермерских) хозяйств.</w:t>
      </w:r>
    </w:p>
    <w:p>
      <w:pPr>
        <w:pStyle w:val="Normal"/>
        <w:rPr/>
      </w:pPr>
      <w:r>
        <w:rPr/>
        <w:t>В юридической литературе земельными спорами называются споры, возникающие между участниками земельно-правовых отношений в связи с нарушением земельных прав и законных интересов.</w:t>
      </w:r>
    </w:p>
    <w:p>
      <w:pPr>
        <w:pStyle w:val="Normal"/>
        <w:rPr/>
      </w:pPr>
      <w:r>
        <w:rPr/>
        <w:t>Предметом земельных споров являются правоотношения по поводу:</w:t>
      </w:r>
    </w:p>
    <w:p>
      <w:pPr>
        <w:pStyle w:val="Normal"/>
        <w:rPr/>
      </w:pPr>
      <w:r>
        <w:rPr/>
        <w:t>границ земельных участков, предоставляемых в собственность или на праве землепользования;</w:t>
      </w:r>
    </w:p>
    <w:p>
      <w:pPr>
        <w:pStyle w:val="Normal"/>
        <w:rPr/>
      </w:pPr>
      <w:r>
        <w:rPr/>
        <w:t>сроков предоставления земли в пользование;</w:t>
      </w:r>
    </w:p>
    <w:p>
      <w:pPr>
        <w:pStyle w:val="Normal"/>
        <w:rPr/>
      </w:pPr>
      <w:r>
        <w:rPr/>
        <w:t>осуществления собственниками или землепользователями своих прав и обязанностей в связи с возникновением или прекращением прав на землю.</w:t>
      </w:r>
    </w:p>
    <w:p>
      <w:pPr>
        <w:pStyle w:val="Normal"/>
        <w:rPr/>
      </w:pPr>
      <w:r>
        <w:rPr/>
        <w:t xml:space="preserve">Постановление № 2 Пленума Верховного суда Республики Казахстан от 14 мая 1998 года „О некоторых вопросах практики применения судами земельного законодательства“ содержит развернутые разъяснения по вопросам рассмотрения и разрешения земельных споров. </w:t>
      </w:r>
      <w:r>
        <w:rPr>
          <w:rStyle w:val="FootnoteCharacters"/>
          <w:rStyle w:val="FootnoteAnchor"/>
          <w:color w:val="000000"/>
        </w:rPr>
        <w:footnoteReference w:id="27"/>
      </w:r>
      <w:r>
        <w:rPr/>
        <w:t xml:space="preserve"> Разъяснения базировались на положениях действовавшего в тот период Указа Президента РК „О земле". Тем не менее они в целом не утратили свою практическую значимость, поскольку Закон РК „О земле" в части вопросов, ставших предметом судебного разъяснения, без существенных изменений воспроизводит соответствующие положения упраздненного Указа Президента РК „О земле".</w:t>
      </w:r>
    </w:p>
    <w:p>
      <w:pPr>
        <w:pStyle w:val="Normal"/>
        <w:rPr/>
      </w:pPr>
      <w:r>
        <w:rPr/>
        <w:t>Согласно постановлению судам, в частности, подведомственны земельные споры, вытекающие из требований:</w:t>
      </w:r>
    </w:p>
    <w:p>
      <w:pPr>
        <w:pStyle w:val="Normal"/>
        <w:rPr/>
      </w:pPr>
      <w:r>
        <w:rPr/>
        <w:t>о признании права собственности на земельный участок и истребовании его из чужого незаконного владения (ст. ст.259, 260 ГК РК);</w:t>
      </w:r>
    </w:p>
    <w:p>
      <w:pPr>
        <w:pStyle w:val="Normal"/>
        <w:rPr/>
      </w:pPr>
      <w:r>
        <w:rPr/>
        <w:t>о возврате земельного участка, находящегося у добросовестного приобретателя (ст.261 ГК РК);</w:t>
      </w:r>
    </w:p>
    <w:p>
      <w:pPr>
        <w:pStyle w:val="Normal"/>
        <w:rPr/>
      </w:pPr>
      <w:r>
        <w:rPr/>
        <w:t>собственников земельных участков и землепользователей об устранении нарушений, не соединенных с лишением владения (ст.264 ГК РК);</w:t>
      </w:r>
    </w:p>
    <w:p>
      <w:pPr>
        <w:pStyle w:val="Normal"/>
        <w:rPr/>
      </w:pPr>
      <w:r>
        <w:rPr/>
        <w:t>об установлении или прекращении сервитута, а также признании недействительным акта местного исполнительного органа, на основании которого установлен сервитут;</w:t>
      </w:r>
    </w:p>
    <w:p>
      <w:pPr>
        <w:pStyle w:val="Normal"/>
        <w:rPr/>
      </w:pPr>
      <w:r>
        <w:rPr/>
        <w:t>об устранении препятствий в пользовании землями общего назначения в населенных пунктах;</w:t>
      </w:r>
    </w:p>
    <w:p>
      <w:pPr>
        <w:pStyle w:val="Normal"/>
        <w:rPr/>
      </w:pPr>
      <w:r>
        <w:rPr/>
        <w:t>об определении порядка общего землепользования или пользования общей собственностью на земельный участок;</w:t>
      </w:r>
    </w:p>
    <w:p>
      <w:pPr>
        <w:pStyle w:val="Normal"/>
        <w:rPr/>
      </w:pPr>
      <w:r>
        <w:rPr/>
        <w:t>об изъятии земельного участка, используемого не по назначению и используемого с нарушением законодательства;</w:t>
      </w:r>
    </w:p>
    <w:p>
      <w:pPr>
        <w:pStyle w:val="Normal"/>
        <w:rPr/>
      </w:pPr>
      <w:r>
        <w:rPr/>
        <w:t>о принудительном выкупе земельного участка для государственных надобностей, заявленных государственными органами;</w:t>
      </w:r>
    </w:p>
    <w:p>
      <w:pPr>
        <w:pStyle w:val="Normal"/>
        <w:rPr/>
      </w:pPr>
      <w:r>
        <w:rPr/>
        <w:t>о признании недействительными актов органов государственного управления и власти местных исполнительных органов об изъятии земельных участков и взыскании причиненных в связи с этим убытков;</w:t>
      </w:r>
    </w:p>
    <w:p>
      <w:pPr>
        <w:pStyle w:val="Normal"/>
        <w:rPr/>
      </w:pPr>
      <w:r>
        <w:rPr/>
        <w:t>о взыскании убытков в связи с изъятием (выкупом) земель для государственных нужд;</w:t>
      </w:r>
    </w:p>
    <w:p>
      <w:pPr>
        <w:pStyle w:val="Normal"/>
        <w:rPr/>
      </w:pPr>
      <w:r>
        <w:rPr/>
        <w:t>о возмещении убытков в результате ограничения прав собственности или землепользования в связи с установлением особого режима землепользования;</w:t>
      </w:r>
    </w:p>
    <w:p>
      <w:pPr>
        <w:pStyle w:val="Normal"/>
        <w:rPr/>
      </w:pPr>
      <w:r>
        <w:rPr/>
        <w:t>о возмещении ущерба земле, причиненного в результате строительства и эксплуатации объектов, приводящих к нарушению плодородия почвы, ухудшающих водный режим, выделяющих вредные для сельскохозяйственных культур и насаждений вещества;</w:t>
      </w:r>
    </w:p>
    <w:p>
      <w:pPr>
        <w:pStyle w:val="Normal"/>
        <w:rPr/>
      </w:pPr>
      <w:r>
        <w:rPr/>
        <w:t>других законодательных актов, регламентирующих земельные правоотношения.</w:t>
      </w:r>
    </w:p>
    <w:p>
      <w:pPr>
        <w:pStyle w:val="Normal"/>
        <w:rPr/>
      </w:pPr>
      <w:r>
        <w:rPr/>
        <w:t>Сторонами в земельном споре могут быть как собственники земли и землепользователи (в том числе члены крестьянского (фермерского) хозяйства), так и государственные органы, выполняющие функции по управлению земельными ресурсами.</w:t>
      </w:r>
    </w:p>
    <w:p>
      <w:pPr>
        <w:pStyle w:val="Normal"/>
        <w:rPr/>
      </w:pPr>
      <w:r>
        <w:rPr/>
        <w:t>Рассмотрение земельных споров осуществляется на принципе состязательности и равноправия сторон (ст.15 ГПК РК), обеспечению которого, служат следующие основные принципы судебного разбирательства:</w:t>
      </w:r>
    </w:p>
    <w:p>
      <w:pPr>
        <w:pStyle w:val="Normal"/>
        <w:rPr/>
      </w:pPr>
      <w:r>
        <w:rPr/>
        <w:t xml:space="preserve">недействительность отказа в праве на обращение за судебной защитой нарушенных законных прав (п.4 ст.8 ГПК РК). Поэтому, например: „формулировка о том, что стороны отказываются от обращения в суд и решают все вопросы во внесудебном порядке, является юридически недействительной, не препятствующей любой из сторон обращаться в суд“; </w:t>
      </w:r>
      <w:r>
        <w:rPr>
          <w:rStyle w:val="FootnoteCharacters"/>
          <w:rStyle w:val="FootnoteAnchor"/>
          <w:color w:val="000000"/>
        </w:rPr>
        <w:footnoteReference w:id="28"/>
      </w:r>
    </w:p>
    <w:p>
      <w:pPr>
        <w:pStyle w:val="Normal"/>
        <w:rPr/>
      </w:pPr>
      <w:r>
        <w:rPr/>
        <w:t>равные процессуальные права сторон на представление в суде доказательств и их исследование, на заявление ходатайств, дачу устных и письменных объяснений, возражений другой стороне (ст.66 ГПК РК);</w:t>
      </w:r>
    </w:p>
    <w:p>
      <w:pPr>
        <w:pStyle w:val="Normal"/>
        <w:rPr/>
      </w:pPr>
      <w:r>
        <w:rPr/>
        <w:t>равная обязанность сторон в доказывании тех обстоятельств, на которые она ссылается как на основание своих требований или возражений (ст.65 ГПК РК);</w:t>
      </w:r>
    </w:p>
    <w:p>
      <w:pPr>
        <w:pStyle w:val="Normal"/>
        <w:rPr/>
      </w:pPr>
      <w:r>
        <w:rPr/>
        <w:t>равные права сторон в обжаловании решений судов по земельным спорам (ст.22 ГПК РК).</w:t>
      </w:r>
    </w:p>
    <w:p>
      <w:pPr>
        <w:pStyle w:val="Normal"/>
        <w:rPr/>
      </w:pPr>
      <w:r>
        <w:rPr/>
        <w:t xml:space="preserve">Важнейшими задачами при разрешении земельных споров является обеспечение защиты прав собственников, титульных владельцев (например, арендатора), прав и законных интересов третьих лиц (например, пользователей сервитутов) и рационального использования земель. Целью разрешения таких споров является защита существующих и будущих прав собственников, землепользователей, арендаторов. Разрешение земельных споров - правоотношения, урегулированные нормами земельного, гражданского, гражданско-процессуального законодательства. </w:t>
      </w:r>
      <w:r>
        <w:rPr>
          <w:rStyle w:val="FootnoteCharacters"/>
          <w:rStyle w:val="FootnoteAnchor"/>
          <w:color w:val="000000"/>
        </w:rPr>
        <w:footnoteReference w:id="29"/>
      </w:r>
    </w:p>
    <w:p>
      <w:pPr>
        <w:pStyle w:val="Normal"/>
        <w:rPr/>
      </w:pPr>
      <w:r>
        <w:rPr/>
        <w:t xml:space="preserve">В соответствии с планом работы Верховного Суда Республики Казахстан было проведено обобщение о практике рассмотрения судами гражданских дел с участием предприятий агропромышленного комплекса, крестьянских (фермерских) хозяйств и кооперативов за период с 1995 года по 2000 год. </w:t>
      </w:r>
      <w:r>
        <w:rPr>
          <w:rStyle w:val="FootnoteCharacters"/>
          <w:rStyle w:val="FootnoteAnchor"/>
          <w:color w:val="000000"/>
        </w:rPr>
        <w:footnoteReference w:id="30"/>
      </w:r>
      <w:r>
        <w:rPr/>
        <w:t xml:space="preserve"> Характеристика споров по категориям гласит, что из 249 дел поступивших на изучение 19 дел были по спорам о земле, что составляет 7,6% от общего количества гражданских дел. Данный факт свидетельствует о том, что земельные споры существуют, и требуют изучения. </w:t>
      </w:r>
      <w:r>
        <w:rPr>
          <w:rStyle w:val="FootnoteCharacters"/>
          <w:rStyle w:val="FootnoteAnchor"/>
          <w:color w:val="000000"/>
        </w:rPr>
        <w:footnoteReference w:id="31"/>
      </w:r>
    </w:p>
    <w:p>
      <w:pPr>
        <w:pStyle w:val="Normal"/>
        <w:rPr/>
      </w:pPr>
      <w:r>
        <w:rPr/>
        <w:t>Произошедшие изменения в законодательстве за последние 13 лет характеризуются уделением все большего внимания законодателем на обеспечение прав человека посредством защиты права частной собственности и иных вещных прав. На примере земельного законодательства это видно очень хорошо. Достаточно сравнить Земельный кодекс 1990г., Указ Президента РК „О земле" 1995г. и Закон РК „О земле" 2001г., чтобы убедиться в разительных изменениях и в значительно большей защите земельных прав граждан и юридических лиц.</w:t>
      </w:r>
    </w:p>
    <w:p>
      <w:pPr>
        <w:pStyle w:val="Normal"/>
        <w:rPr/>
      </w:pPr>
      <w:r>
        <w:rPr/>
        <w:t>Следует сказать о том, что порядок разрешения земельных споров неоднократно изменялся на протяжении нескольких последних десятилетий, причем общую тенденцию можно выразить следующей зависимостью: происходит все больший переход от административного порядка рассмотрения земельных споров к судебному порядку. В конечном итоге это привело к тому, что споры, вытекающие из земельных правоотношений, рассматриваются в судебном порядке.</w:t>
      </w:r>
    </w:p>
    <w:p>
      <w:pPr>
        <w:pStyle w:val="Normal"/>
        <w:rPr/>
      </w:pPr>
      <w:r>
        <w:rPr/>
        <w:t xml:space="preserve">За разрешением споров о земле большинство граждан обращаются в местные исполнительные органы, где, как правило, заявителей отправляют „за правдой" в земельный комитет. Следует понимать, что споры, вытекающие из требований о признании недействительными актов государственного управления подведомственны только судам. </w:t>
      </w:r>
      <w:r>
        <w:rPr>
          <w:rStyle w:val="FootnoteCharacters"/>
          <w:rStyle w:val="FootnoteAnchor"/>
          <w:color w:val="000000"/>
        </w:rPr>
        <w:footnoteReference w:id="32"/>
      </w:r>
    </w:p>
    <w:p>
      <w:pPr>
        <w:pStyle w:val="Normal"/>
        <w:rPr/>
      </w:pPr>
      <w:r>
        <w:rPr/>
        <w:t>Так, прокурор Меркенского района обратился в суд с иском в интересах Б. Арипбаева о взыскании с ПК „Енбек“ в его пользу имущественного пая, так как он 19 ноября 1996 года подал заявление о выходе из ПК „Енбек“ потому, что изъявил желание создать свое крестьянское хозяйство. Определением суда Меркенского района от 19 марта 1998 года исковое заявление прокурора Меркенского района оставлено без рассмотрения.</w:t>
      </w:r>
    </w:p>
    <w:p>
      <w:pPr>
        <w:pStyle w:val="Normal"/>
        <w:rPr/>
      </w:pPr>
      <w:r>
        <w:rPr/>
        <w:t xml:space="preserve">Б. Арипбаеву разъяснено, что после устранения условий послуживших основанием для оставления дела без рассмотрения, он вправе вновь обратиться в суд с заявлением в общем порядке. </w:t>
      </w:r>
      <w:r>
        <w:rPr>
          <w:rStyle w:val="FootnoteCharacters"/>
          <w:rStyle w:val="FootnoteAnchor"/>
          <w:color w:val="000000"/>
        </w:rPr>
        <w:footnoteReference w:id="33"/>
      </w:r>
    </w:p>
    <w:p>
      <w:pPr>
        <w:pStyle w:val="Normal"/>
        <w:rPr/>
      </w:pPr>
      <w:r>
        <w:rPr/>
        <w:t>Дело в том, что была нарушена досудебная стадия разрешения спора. Во-первых, имущество свеклосовхоза „Меркенский", в последствии преобразованного в ПК „Енбек“, по состоянию на 1.10 95 года было передано безвозмездно коллективу совхоза. Поэтому порядок раздела и выдела имущества определяется трудовым коллективом в соответствии с законодательством.</w:t>
      </w:r>
    </w:p>
    <w:p>
      <w:pPr>
        <w:pStyle w:val="Normal"/>
        <w:rPr/>
      </w:pPr>
      <w:r>
        <w:rPr/>
        <w:t>Во-вторых, собрание было проведено с нарушением установленных правил и порядка проведения собрания, поэтому нельзя признать это собрание и его выводы законными, что было установлено судом первой инстанции Меркенского района. Установлено также, что фактического распределения имущественного пая в этом хозяйстве не было.</w:t>
      </w:r>
    </w:p>
    <w:p>
      <w:pPr>
        <w:pStyle w:val="Normal"/>
        <w:rPr/>
      </w:pPr>
      <w:r>
        <w:rPr/>
        <w:t>Земельные споры возникают и по поводу возникновения права собственности или права землепользования крестьянского (фермерского) хозяйства. Так, решение местного исполнительного органа об отказе в предоставлении земельных участков гражданам для ведения крестьянского (фермерского) хозяйства может быть обжаловано в судебном порядке. Суд имеет право вынести решение о правильности отказа в предоставлении земельного участка, либо о неправильности принятого решения об отказе. Так, по информации из Жамбылского областного суда в 1997 году крестьянское хозяйство „Степан" Луговского района обратилось с иском о признании недействительным решения Акима Луговского района, которым изъят из землепользования крестьянского хозяйства земельный участок с домом и сторожкой площадью 0,1 га и передан в пользование Луговскому управлению водоснабжения.</w:t>
      </w:r>
    </w:p>
    <w:p>
      <w:pPr>
        <w:pStyle w:val="Normal"/>
        <w:rPr/>
      </w:pPr>
      <w:r>
        <w:rPr/>
        <w:t xml:space="preserve">Решением суда в иске было отказано, так как указанная территория входит в водоохраняемую зону, имеет особый правовой статус и на данной территории ограничена любая хозяйственная деятельность, противоречащая целевому назначению. </w:t>
      </w:r>
      <w:r>
        <w:rPr>
          <w:rStyle w:val="FootnoteCharacters"/>
          <w:rStyle w:val="FootnoteAnchor"/>
          <w:color w:val="000000"/>
        </w:rPr>
        <w:footnoteReference w:id="34"/>
      </w:r>
    </w:p>
    <w:p>
      <w:pPr>
        <w:pStyle w:val="Normal"/>
        <w:rPr/>
      </w:pPr>
      <w:r>
        <w:rPr/>
        <w:t xml:space="preserve">Существуют различия в применении права в различных государствах СНГ по вопросам выхода членов хозяйств с целью создания и ведения своих крестьянских хозяйств. Так, жители деревни Колошево Завьяловского района Удмуртской Республики обратились в 1992 году в районный суд с иском о предоставлении земли. Прокурор района одновременно опротестовал в суд отказ председателя исполкома райсовета выделить землю гражданам для ведения крестьянского (фермерского) хозяйства. Верховный суд Удмуртской Республики в иске отказал. А 3 октября 1994 года судебная коллегия Верховного суда Российской Федерации оставила решение Верховного суда Удмуртской Республики без изменения, указав следующие: Закон РСФСР „О крестьянском (фермерском) хозяйстве “ предусматривает право членов колхозов и работников совхозов на получение земельного пая для ведения крестьянского (фермерского) хозяйства, основанного преимущественно на личном труде и труде их семей. Судом же было установлено, что требования о выделении земельного пая не были связаны с созданием крестьянского (фермерского) хозяйства, так как все истцы пенсионного возраста (60-90 лет) и, учитывая их возраст и состояние здоровья, они не способны самостоятельно обрабатывать землю и вести крестьянского (фермерского) хозяйство. </w:t>
      </w:r>
      <w:r>
        <w:rPr>
          <w:rStyle w:val="FootnoteCharacters"/>
          <w:rStyle w:val="FootnoteAnchor"/>
          <w:color w:val="000000"/>
        </w:rPr>
        <w:footnoteReference w:id="35"/>
      </w:r>
    </w:p>
    <w:p>
      <w:pPr>
        <w:pStyle w:val="Normal"/>
        <w:rPr/>
      </w:pPr>
      <w:r>
        <w:rPr/>
        <w:t>Согласно приложению №3 к постановлению Кабинета Министров РК от 20 июля 1993 года №633 при определении средней земельной доли наряду с работниками хозяйства могут быть учтены граждане, прекратившие трудовые отношения с хозяйством и в связи с выходом на пенсию, проживающие на территории при условии ведения ими сельскохозяйственного производства. Так, при рассмотрении дела по иску Калдыбаева М.И. к крестьянскому хозяйству „Дархан" о выделе его доли, судом Атбарского района Акмолинской области было установлено, что в 1992 году Калдыбаев М.И. вышел из состава совхоза Атбарский, и ему был выделен земельный пай в количестве 81 га, с которым он вошел в состав крестьянского хозяйства „Дархан". С апреля 1997 года истец вышел из крестьянского хозяйства „Дархан" и потребовал выдела своей доли для организации своего крестьянского хозяйства.</w:t>
      </w:r>
    </w:p>
    <w:p>
      <w:pPr>
        <w:pStyle w:val="Normal"/>
        <w:rPr/>
      </w:pPr>
      <w:r>
        <w:rPr/>
        <w:t xml:space="preserve">Определением Атбасарского районного суда от 19 октября 1999 года производство по делу прекращено в связи с заключением сторонами мирового соглашения, согласно которому истцу в счет пая выделены ответчиком пшеница 3 класса мягких сортов и зерновой комбайн „Енисей - 1200". Таким образом, ответчик признал требования истца законными. </w:t>
      </w:r>
      <w:r>
        <w:rPr>
          <w:rStyle w:val="FootnoteCharacters"/>
          <w:rStyle w:val="FootnoteAnchor"/>
          <w:color w:val="000000"/>
        </w:rPr>
        <w:footnoteReference w:id="36"/>
      </w:r>
    </w:p>
    <w:p>
      <w:pPr>
        <w:pStyle w:val="Normal"/>
        <w:rPr/>
      </w:pPr>
      <w:r>
        <w:rPr/>
        <w:t>Важное место в судебной практике по разрешению земельных споров занимает защита права собственности крестьянского (фермерского) хозяйства и права землепользования при изъятии земельных участков для государственных надобностей.</w:t>
      </w:r>
    </w:p>
    <w:p>
      <w:pPr>
        <w:pStyle w:val="Normal"/>
        <w:rPr/>
      </w:pPr>
      <w:r>
        <w:rPr/>
        <w:t>С иском об истребовании из чужого незаконного владения, сносе самовольно возведенных строений, возмещении убытков и морального вреда обратился в суд Шинкарев А.С., глава крестьянского хозяйства „Нан“ к Таможенному управлению по Жамбылской области.</w:t>
      </w:r>
    </w:p>
    <w:p>
      <w:pPr>
        <w:pStyle w:val="Normal"/>
        <w:rPr/>
      </w:pPr>
      <w:r>
        <w:rPr/>
        <w:t>Заочным решением Жамбылского райсуда Жамбылской области от 14 марта 2000 года требования истца удовлетворены.</w:t>
      </w:r>
    </w:p>
    <w:p>
      <w:pPr>
        <w:pStyle w:val="Normal"/>
        <w:rPr/>
      </w:pPr>
      <w:r>
        <w:rPr/>
        <w:t>Судом было установлено, что в нарушение требований Указа Президента „О земле", при строительстве автоперехода КПП „Айша-Биби“ ответчик незаконно захватил 0,22 га чужого земельного участка, принадлежащего крестьянскому хозяйству „Нан".</w:t>
      </w:r>
    </w:p>
    <w:p>
      <w:pPr>
        <w:pStyle w:val="Normal"/>
        <w:rPr/>
      </w:pPr>
      <w:r>
        <w:rPr/>
        <w:t>Между тем, в силу ст.26 Конституции РК, никто не может быть лишен своего имущества, иначе как по решению суда. Принудительное отчуждение имущества для государственных нужд в исключительных случаях, предусмотренных законом, может быть произведено при условии равноценного его возмещения.</w:t>
      </w:r>
    </w:p>
    <w:p>
      <w:pPr>
        <w:pStyle w:val="Normal"/>
        <w:rPr/>
      </w:pPr>
      <w:r>
        <w:rPr/>
        <w:t>В случае возникновения государственной надобности в земельном участке, изъятие земельного участка у пользователя осуществляется в порядке выкупа в соответствии с гражданским законодательством. Решение о выкупе принимается компетентным исполнительным органом в порядке, установленном для государственной регистрации недвижимости. (ст.64 Указа Президента РК „О земле“).</w:t>
      </w:r>
    </w:p>
    <w:p>
      <w:pPr>
        <w:pStyle w:val="Normal"/>
        <w:rPr/>
      </w:pPr>
      <w:r>
        <w:rPr/>
        <w:t xml:space="preserve">Поскольку самовольная постройка на захваченном участке произведена ответчиком вопреки требованиям закона, судом вынесено решение о возврате земельного участка крестьянскому хозяйству „Нан“ и сносе возведенных строений на данном участке. С ответчика взысканы убытки в соответствии со ст.117 Указа Президента РК „О земле" и ст.352 ГК РК. </w:t>
      </w:r>
      <w:r>
        <w:rPr>
          <w:rStyle w:val="FootnoteCharacters"/>
          <w:rStyle w:val="FootnoteAnchor"/>
          <w:color w:val="000000"/>
        </w:rPr>
        <w:footnoteReference w:id="37"/>
      </w:r>
    </w:p>
    <w:p>
      <w:pPr>
        <w:pStyle w:val="Normal"/>
        <w:rPr/>
      </w:pPr>
      <w:r>
        <w:rPr/>
        <w:t>При рассмотрении таких споров суды прежде всего обязаны установить соответствует ли решение исполнительного органа основаниям для изъятия (выкупа) земельного участка, установленных п.2 ст.65 Закона РК „О земле“:</w:t>
      </w:r>
    </w:p>
    <w:p>
      <w:pPr>
        <w:pStyle w:val="Normal"/>
        <w:rPr/>
      </w:pPr>
      <w:r>
        <w:rPr/>
        <w:t>международное обязательство РК;</w:t>
      </w:r>
    </w:p>
    <w:p>
      <w:pPr>
        <w:pStyle w:val="Normal"/>
        <w:rPr/>
      </w:pPr>
      <w:r>
        <w:rPr/>
        <w:t>предоставление земель для нужд обороны, особо охраняемых природных территорий, оздоровительного, рекреационного и историко-культурного назначения;</w:t>
      </w:r>
    </w:p>
    <w:p>
      <w:pPr>
        <w:pStyle w:val="Normal"/>
        <w:rPr/>
      </w:pPr>
      <w:r>
        <w:rPr/>
        <w:t>обнаружения под участком месторождения полезных ископаемых (кроме общераспространенных);</w:t>
      </w:r>
    </w:p>
    <w:p>
      <w:pPr>
        <w:pStyle w:val="Normal"/>
        <w:rPr/>
      </w:pPr>
      <w:r>
        <w:rPr/>
        <w:t>строительство дорог, линий электропередач, связи и магистральных трубопроводов, а также других объектов имеющих государственное назначение;</w:t>
      </w:r>
    </w:p>
    <w:p>
      <w:pPr>
        <w:pStyle w:val="Normal"/>
        <w:rPr/>
      </w:pPr>
      <w:r>
        <w:rPr/>
        <w:t>генеральные планы городов и иных населенных пунктов, схемы зонирования территорий и иная, утвержденная в установленном порядке, землеустроительная документация;</w:t>
      </w:r>
    </w:p>
    <w:p>
      <w:pPr>
        <w:pStyle w:val="Normal"/>
        <w:rPr/>
      </w:pPr>
      <w:r>
        <w:rPr/>
        <w:t>иное, предусмотренное законодательством РК.</w:t>
      </w:r>
    </w:p>
    <w:p>
      <w:pPr>
        <w:pStyle w:val="Normal"/>
        <w:rPr/>
      </w:pPr>
      <w:r>
        <w:rPr/>
        <w:t>Порядок возмещения убытков причиненных собственнику или землепользователю определяется, в настоящее время, ст.120 Закона РК „О земле". При определении размера компенсации, в нее включаются:</w:t>
      </w:r>
    </w:p>
    <w:p>
      <w:pPr>
        <w:pStyle w:val="Normal"/>
        <w:rPr/>
      </w:pPr>
      <w:r>
        <w:rPr/>
        <w:t>рыночная стоимость земельного участка или права землепользования;</w:t>
      </w:r>
    </w:p>
    <w:p>
      <w:pPr>
        <w:pStyle w:val="Normal"/>
        <w:rPr/>
      </w:pPr>
      <w:r>
        <w:rPr/>
        <w:t>рыночная стоимость находящегося на участке недвижимого имущества, включая фруктовые деревья и многолетние насаждения;</w:t>
      </w:r>
    </w:p>
    <w:p>
      <w:pPr>
        <w:pStyle w:val="Normal"/>
        <w:rPr/>
      </w:pPr>
      <w:r>
        <w:rPr/>
        <w:t>стоимость затрат, связанных с освоением участка, его эксплуатацией, проведением защитных мероприятий, повышением плодородия почвы и других затрат с учетом инфляции;</w:t>
      </w:r>
    </w:p>
    <w:p>
      <w:pPr>
        <w:pStyle w:val="Normal"/>
        <w:rPr/>
      </w:pPr>
      <w:r>
        <w:rPr/>
        <w:t>все убытки, причиненные собственнику или землепользователю изъятием земельного участка, включая убытки, которые они несут в связи с досрочным прекращением своих обязательств перед третьими лицами;</w:t>
      </w:r>
    </w:p>
    <w:p>
      <w:pPr>
        <w:pStyle w:val="Normal"/>
        <w:rPr/>
      </w:pPr>
      <w:r>
        <w:rPr/>
        <w:t>упущенная выгода.</w:t>
      </w:r>
    </w:p>
    <w:p>
      <w:pPr>
        <w:pStyle w:val="Normal"/>
        <w:rPr/>
      </w:pPr>
      <w:r>
        <w:rPr/>
        <w:t>При этом должны быть выдержаны сроки подачи иска в суд: собственник земельного участка (то есть крестьянское (фермерское) хозяйство) должен быть не позднее, чем за год до предстоящего выкупа участка письменно уведомлен об этом органом, принявшем решение о выкупе. Срок может быть снижен только с согласия и выкупной цене, определяемой ст.69 Закона РК „О земле".</w:t>
      </w:r>
    </w:p>
    <w:p>
      <w:pPr>
        <w:pStyle w:val="Normal"/>
        <w:rPr/>
      </w:pPr>
      <w:r>
        <w:rPr/>
        <w:t>Порядок прекращения права собственности на земельный участок или права землепользования при его использовании не по назначению либо с нарушением законодательства установлен ст.74-76 Закона РК „О земле". Решение местного исполнительного органа о прекращении указанных прав на землю может быть обжаловано в суд.</w:t>
      </w:r>
    </w:p>
    <w:p>
      <w:pPr>
        <w:pStyle w:val="Normal"/>
        <w:rPr/>
      </w:pPr>
      <w:r>
        <w:rPr/>
        <w:t>Земельный участок может быть изъят у собственника и землепользователя, если использование земельного участка осуществляется с грубым нарушением правил рационального использования земли, если участок используется не в соответствии с целевым назначением или его использование приводит к существенному снижению плодородия сельскохозяйственных земель либо значительному ухудшению экологической обстановки, после применения мер взыскания, предусмотренных законодательством об административных правонарушениях.</w:t>
      </w:r>
    </w:p>
    <w:p>
      <w:pPr>
        <w:pStyle w:val="Normal"/>
        <w:rPr/>
      </w:pPr>
      <w:r>
        <w:rPr/>
        <w:t>Земельный участок может быть изъят у землепользователя в случаях, когда участок, предназначенный для сельскохозяйственного производства либо жилищного и иного строительства, не используется для соответствующей цели в течении года. В этот период не включается время, необходимое для освоения участка, а также время, в течении которого участок не мог быть использован по назначению из-за стихийных бедствий или ввиду других обстоятельств, исключающих такое использование.</w:t>
      </w:r>
    </w:p>
    <w:p>
      <w:pPr>
        <w:pStyle w:val="Normal"/>
        <w:rPr/>
      </w:pPr>
      <w:r>
        <w:rPr/>
        <w:t>Так, аким Меркенского района обратился в суд Меркенского района Жамбылской области с исковым требованием к председателю крестьянского хозяйства об изъятии земельного участка, не используемого по назначению, которое было удовлетворено. Судом установлено, что решением исполнительного комитета Меркенского районного совета народных депутатов за № 7-107 от 23 апреля 1991 года крестьянскому хозяйству „Мерей“ выделены земельные угодья площадью 736 га.</w:t>
      </w:r>
    </w:p>
    <w:p>
      <w:pPr>
        <w:pStyle w:val="Normal"/>
        <w:rPr/>
      </w:pPr>
      <w:r>
        <w:rPr/>
        <w:t>Согласно ст.2 Закона РК„О крестьянском (фермерском) хозяйстве" и ст.2 Закона РК „О крестьянском хозяйстве в Республике Казахстан" крестьянское хозяйство считается созданным с момента государственной регистрации права землепользования. Из материалов дела следует, что крестьянское хозяйство „Мерей“ в течении 8 лет Государственный акт на право пользования землей не оформило, не производило уплату налогов в бюджет, фактически не использовало земельный участок.</w:t>
      </w:r>
    </w:p>
    <w:p>
      <w:pPr>
        <w:pStyle w:val="Normal"/>
        <w:rPr/>
      </w:pPr>
      <w:r>
        <w:rPr/>
        <w:t>В силу ст.73 Указа Президента РК „О земле" изъятие земельных участков производилось в аналогичном порядке, как и с действующим ныне Законом РК „О земле“.</w:t>
      </w:r>
    </w:p>
    <w:p>
      <w:pPr>
        <w:pStyle w:val="Normal"/>
        <w:rPr/>
      </w:pPr>
      <w:r>
        <w:rPr/>
        <w:t xml:space="preserve">Крестьянское хозяйство „Мерей“ было за год предупреждено о необходимости использовать землю по назначению или, в противном случае, о наступлении последующих мер оно предупреждено. </w:t>
      </w:r>
      <w:r>
        <w:rPr>
          <w:rStyle w:val="FootnoteCharacters"/>
          <w:rStyle w:val="FootnoteAnchor"/>
          <w:color w:val="000000"/>
        </w:rPr>
        <w:footnoteReference w:id="38"/>
      </w:r>
    </w:p>
    <w:p>
      <w:pPr>
        <w:pStyle w:val="Normal"/>
        <w:rPr/>
      </w:pPr>
      <w:r>
        <w:rPr/>
        <w:t>При рассмотрении таких дел необходимо учитывать, что иску уполномоченного органа должно предшествовать письменное предупреждение землепользователя о необходимости использовать участок по назначению и при условии, что за это время землепользователь не принял мер по использованию участка по назначению.</w:t>
      </w:r>
    </w:p>
    <w:p>
      <w:pPr>
        <w:pStyle w:val="Normal"/>
        <w:rPr/>
      </w:pPr>
      <w:r>
        <w:rPr/>
        <w:t>Земельный участок может быть конфискован у собственника в виде санкции за совершенное им преступления или иного правонарушения (ст.77 Закона РК „О земле“). Но не подлежат конфискации необходимые для осужденного и лиц, находящихся у него на иждивении, земельные участки, принадлежащие осужденному на праве частной собственности или являющейся его долей в общей собственности, на которых расположены дом и хозяйственные постройки, а также земельные участки, необходимые для ведения личного домашнего (подсобного) хозяйства. Кроме того, не могут быть конфискованы у лиц, основным занятием которых является сельское хозяйство, хозяйственные постройки и домашний скот в количестве, необходимом для удовлетворения потребностей его семьи, а также корма для скота, в том числе и семена для очередного посева сельскохозяйственных культур (Приложение к УИК РК).</w:t>
      </w:r>
    </w:p>
    <w:p>
      <w:pPr>
        <w:pStyle w:val="Normal"/>
        <w:rPr/>
      </w:pPr>
      <w:r>
        <w:rPr/>
        <w:t xml:space="preserve">Таким образом, рассмотренная практика применения судами земельного законодательства по спорам возникающим с участием крестьянских (фермерских хозяйств), позволяет сделать вывод, что судами Республики Казахстан в основном правильно, и в соответствии с действующим законодательством рассматриваются дела данной категории. О чем свидетельствует тот факт, что незначительное количество решений и постановлений судов обжалуются, которые в большинстве своем оставлены без изменения вышестоящими судами. </w:t>
      </w:r>
      <w:r>
        <w:rPr>
          <w:rStyle w:val="FootnoteCharacters"/>
          <w:rStyle w:val="FootnoteAnchor"/>
          <w:color w:val="000000"/>
        </w:rPr>
        <w:footnoteReference w:id="39"/>
      </w:r>
    </w:p>
    <w:p>
      <w:pPr>
        <w:pStyle w:val="Normal"/>
        <w:rPr/>
      </w:pPr>
      <w:r>
        <w:rPr/>
        <w:t>Споры о выделе доли, пая, иски по которым предъявлены, и по сей день предъявляются участниками крестьянских (фермерских) хозяйств свидетельствуют о нарушениях законодательства местными органами исполнительной власти, другими юридическими лицами, нарушающими права участников крестьянских (фермерских) хозяйств, или лиц желающих такое хозяйство образовать. С другой стороны, это свидетельствует еще и о том, что постоянные изменения в законодательстве не позволяют главам крестьянских (фермерских) хозяйств, и их участникам юридически правильно вести себя в той или иной ситуации.</w:t>
      </w:r>
      <w:r>
        <w:br w:type="page"/>
      </w:r>
    </w:p>
    <w:p>
      <w:pPr>
        <w:pStyle w:val="Heading2"/>
        <w:ind w:hanging="0"/>
        <w:rPr/>
      </w:pPr>
      <w:r>
        <w:rPr/>
        <w:t>Заключение</w:t>
      </w:r>
    </w:p>
    <w:p>
      <w:pPr>
        <w:pStyle w:val="Normal"/>
        <w:rPr/>
      </w:pPr>
      <w:r>
        <w:rPr/>
      </w:r>
    </w:p>
    <w:p>
      <w:pPr>
        <w:pStyle w:val="Normal"/>
        <w:rPr/>
      </w:pPr>
      <w:r>
        <w:rPr/>
        <w:t>Сельское хозяйство в РК всегда будет одной из важнейших отраслей экономики страны, это обусловлено различными факторами: историческими, географическими, экономическими, территориальными и т.д. Поэтому, данная сфера общественных отношений должна быть одной из приоритетных, и с точки зрения правового регулирования государства. На мой взгляд, за последние 13 лет значительных продвижений, способных создать условия для развития реальной экономики сельского хозяйства не произошло. Но, с другой стороны, правовые предпосылки уже созданы значительные. Доказательством этого, может послужить принятие Закона РК „О земле" 24 января 2001 года, регулирующего такие общественные отношения, которые связаны с основным объектом сельского хозяйства как земля. Хотя закон так и не решил вопроса о частной собственности на земли сельскохозяйственного назначения, что является существенным сдерживающим фактором для развития сельского хозяйства как отрасли экономики.</w:t>
      </w:r>
    </w:p>
    <w:p>
      <w:pPr>
        <w:pStyle w:val="Normal"/>
        <w:rPr/>
      </w:pPr>
      <w:r>
        <w:rPr/>
        <w:t>Я думаю, что наметилась и основная тенденция развития сельскохозяйственной отрасли экономики. Главный упор, в настоящее время законодатель делает именно на мелких и средних предпринимателей, которые могут реально обеспечить как внутренние потребности, так и экспортировать продукцию сельского хозяйства за рубеж. Важнейшим условием здесь явилось законодательное закрепление права частной собственности на землю и четкое регулирование особенностей реализации и защиты права собственности крестьянских (фермерских) хозяйств, поскольку членам такого хозяйства все его имущество принадлежит на праве общей совместной или общей долевой собственности, исходя из того, что, как правило, такое хозяйство создается на базе семейно-трудовых отношений. Тем не менее, крестьянское (фермерское) хозяйство является самостоятельной равноправной единицей сельскохозяйственного производства.</w:t>
      </w:r>
    </w:p>
    <w:p>
      <w:pPr>
        <w:pStyle w:val="Normal"/>
        <w:rPr/>
      </w:pPr>
      <w:r>
        <w:rPr/>
        <w:t>Единственным наиболее слабым звеном, на мой взгляд, является именно защита права собственности крестьянских (фермерских) хозяйств, что обусловлено в первую очередь отсутствием достаточного количества законодательных актов именно в этой сфере, сельскохозяйственное законодательство значительно отстает от других сфер экономики, урегулированных нормами права более объемно. Думается, что принятие кодифицированного нормативного правового акта во многом бы облегчило работу судей и других должностных лиц, занимающихся такими проблемами, а также создало бы условия для более действенной защиты фермерами своих прав и законных интересов.</w:t>
      </w:r>
    </w:p>
    <w:p>
      <w:pPr>
        <w:pStyle w:val="Normal"/>
        <w:rPr/>
      </w:pPr>
      <w:r>
        <w:rPr/>
        <w:t>Подводя итог, хотелось бы сказать, что в настоящее время в сельском хозяйстве США занято только 3,6% от всего населения</w:t>
      </w:r>
      <w:r>
        <w:rPr>
          <w:rStyle w:val="FootnoteCharacters"/>
          <w:rStyle w:val="FootnoteAnchor"/>
          <w:color w:val="000000"/>
        </w:rPr>
        <w:footnoteReference w:id="40"/>
      </w:r>
      <w:r>
        <w:rPr/>
        <w:t>, но при этом Соединенные Штаты являются ведущей сельскохозяйственной державой. Это не может не удивлять, но тем не менее это так. Я думаю, что это обусловлено в первую очередь тем, что сельским хозяйством в США занимаются частные предприниматели, т.е. фермеры: крепкие хозяйственники, уверенно стоящие на ногах.</w:t>
      </w:r>
    </w:p>
    <w:p>
      <w:pPr>
        <w:pStyle w:val="Normal"/>
        <w:rPr/>
      </w:pPr>
      <w:r>
        <w:rPr/>
        <w:t xml:space="preserve">В принципе, в РК созданы основные предпосылки для развития сельского хозяйства. Не решенным остается вопрос о частной собственности на земли сельскохозяйственного назначения. Президент в своем послании народу Казахстана говорит о том, что он поручил ″Правительству, изучив опыт других стран, взвесив все "за" и "против", разработать и внести в Парламент проект закона „О частной собственности на землю" </w:t>
      </w:r>
      <w:r>
        <w:rPr>
          <w:rStyle w:val="FootnoteCharacters"/>
          <w:rStyle w:val="FootnoteAnchor"/>
          <w:color w:val="000000"/>
        </w:rPr>
        <w:footnoteReference w:id="41"/>
      </w:r>
      <w:r>
        <w:rPr/>
        <w:t>. На настоящий момент, за законопроект проголосовали обе палаты Парламента, и, в соответствии с п.2 ст.62 Конституции РК, он поступил на подпись к Президенту Республики Казахстан. Принятие данного закона решило бы многие вопросы защиты права собственности крестьянского (фермерского) хозяйства, других сельскохозяйственных предприятий и организаций. Требуется только время.</w:t>
      </w:r>
      <w:r>
        <w:br w:type="page"/>
      </w:r>
    </w:p>
    <w:p>
      <w:pPr>
        <w:pStyle w:val="Heading2"/>
        <w:ind w:hanging="0"/>
        <w:rPr/>
      </w:pPr>
      <w:r>
        <w:rPr/>
        <w:t>Список литературы</w:t>
      </w:r>
    </w:p>
    <w:p>
      <w:pPr>
        <w:pStyle w:val="Normal"/>
        <w:rPr/>
      </w:pPr>
      <w:r>
        <w:rPr/>
      </w:r>
    </w:p>
    <w:p>
      <w:pPr>
        <w:pStyle w:val="Normal"/>
        <w:ind w:hanging="0"/>
        <w:rPr/>
      </w:pPr>
      <w:r>
        <w:rPr/>
        <w:t>1. Нормативные правовые акты:</w:t>
      </w:r>
    </w:p>
    <w:p>
      <w:pPr>
        <w:pStyle w:val="Normal"/>
        <w:ind w:hanging="0"/>
        <w:rPr/>
      </w:pPr>
      <w:r>
        <w:rPr/>
        <w:t>1.1 Конституция Республики Казахстан от 30 августа 1995 года (с изменениями и дополнениями, внесенными Законом Республики Казахстан от 7 октября 1998 года). - Алматы: Баспа, 1998. - 68 с.</w:t>
      </w:r>
    </w:p>
    <w:p>
      <w:pPr>
        <w:pStyle w:val="Normal"/>
        <w:ind w:hanging="0"/>
        <w:rPr/>
      </w:pPr>
      <w:r>
        <w:rPr/>
        <w:t>1.2 Гражданский кодекс Республики Казахстан (Общая часть) от 1марта 1995 года (с последующими изменениями и дополнениями). - Алматы: Юрист, 2000. - 125 с.</w:t>
      </w:r>
    </w:p>
    <w:p>
      <w:pPr>
        <w:pStyle w:val="Normal"/>
        <w:ind w:hanging="0"/>
        <w:rPr/>
      </w:pPr>
      <w:r>
        <w:rPr/>
        <w:t>1.3 Гражданский кодекс Республики Казахстан (Особенная часть) от 1 июля 1999 года (с последующими изменениями и дополнениями). - Алматы: Юрист, 2000. - 210 с.</w:t>
      </w:r>
    </w:p>
    <w:p>
      <w:pPr>
        <w:pStyle w:val="Normal"/>
        <w:ind w:hanging="0"/>
        <w:rPr/>
      </w:pPr>
      <w:r>
        <w:rPr/>
        <w:t>1.4 Гражданский процессуальный кодекс Республики Казахстан от 13 июля 1999 года (с последующими изменениями и дополнениями). - Алматы: Юрист, 2003. - 132 с.</w:t>
      </w:r>
    </w:p>
    <w:p>
      <w:pPr>
        <w:pStyle w:val="Normal"/>
        <w:ind w:hanging="0"/>
        <w:rPr/>
      </w:pPr>
      <w:r>
        <w:rPr/>
        <w:t>1.5Уголовный кодекс Республики Казахстан от 16 июля 1997 года (с последующими изменениями и дополнениями). - Алматы: Юрист, 2002. - 141с.</w:t>
      </w:r>
    </w:p>
    <w:p>
      <w:pPr>
        <w:pStyle w:val="Normal"/>
        <w:ind w:hanging="0"/>
        <w:rPr/>
      </w:pPr>
      <w:r>
        <w:rPr/>
        <w:t>1.6 Уголовно-исполнительный кодекс Республики Казахстан от 13 декабря 1997 года (с последующими изменениями и дополнениями). - Алматы: Юрист, 2002. - 75с.</w:t>
      </w:r>
    </w:p>
    <w:p>
      <w:pPr>
        <w:pStyle w:val="Normal"/>
        <w:ind w:hanging="0"/>
        <w:rPr/>
      </w:pPr>
      <w:r>
        <w:rPr/>
        <w:t>1.7 Земельный кодекс Республики Казахстан от 16 ноября 1990 года (с последующими изменениями и дополнениями) / Электронная база Юрист 3.0.</w:t>
      </w:r>
    </w:p>
    <w:p>
      <w:pPr>
        <w:pStyle w:val="Normal"/>
        <w:ind w:hanging="0"/>
        <w:rPr/>
      </w:pPr>
      <w:r>
        <w:rPr/>
        <w:t>1.8 Закон Республики Казахстан „О земле" от 24 января 2001 года (с последующими изменениями и дополнениями). - Алматы: Юрист, 2002. - 56 с.</w:t>
      </w:r>
    </w:p>
    <w:p>
      <w:pPr>
        <w:pStyle w:val="Normal"/>
        <w:ind w:hanging="0"/>
        <w:rPr/>
      </w:pPr>
      <w:r>
        <w:rPr/>
        <w:t>1.9 Закон Республики Казахстан „О крестьянском (фермерском) хозяйстве" от 31 марта 1998 года (с последующими изменениями и дополнениями) / Электронная база Юрист 3.0.</w:t>
      </w:r>
    </w:p>
    <w:p>
      <w:pPr>
        <w:pStyle w:val="Normal"/>
        <w:ind w:hanging="0"/>
        <w:rPr/>
      </w:pPr>
      <w:r>
        <w:rPr/>
        <w:t>1.10Закон Республики Казахстан „Об индивидуальном предпринимательстве" от 19 июня 1997 года (с последующими изменениями и дополнениями) / Электронная база Юрист 3.0.</w:t>
      </w:r>
    </w:p>
    <w:p>
      <w:pPr>
        <w:pStyle w:val="Normal"/>
        <w:ind w:hanging="0"/>
        <w:rPr/>
      </w:pPr>
      <w:r>
        <w:rPr/>
        <w:t>1.11 Закон Республики Казахстан „О браке и семье" (с последующими изменениями и дополнениями). - Алматы: Юрист, 2002. - 72 с.</w:t>
      </w:r>
    </w:p>
    <w:p>
      <w:pPr>
        <w:pStyle w:val="Normal"/>
        <w:ind w:hanging="0"/>
        <w:rPr/>
      </w:pPr>
      <w:r>
        <w:rPr/>
        <w:t>1.12 Закон Республики Казахстан „Об адвокатской деятельности“ от 5 декабря 1997 года/ Электронная база Юрист 3.0.</w:t>
      </w:r>
    </w:p>
    <w:p>
      <w:pPr>
        <w:pStyle w:val="Normal"/>
        <w:ind w:hanging="0"/>
        <w:rPr/>
      </w:pPr>
      <w:r>
        <w:rPr/>
        <w:t>1.13 Закон Республики Казахстан „О банкротстве" от 21 января 1997года (с последующими изменениями и дополнениями). - Алматы: Юрист, 2002. - 40 с.</w:t>
      </w:r>
    </w:p>
    <w:p>
      <w:pPr>
        <w:pStyle w:val="Normal"/>
        <w:ind w:hanging="0"/>
        <w:rPr/>
      </w:pPr>
      <w:r>
        <w:rPr/>
        <w:t>1.14 Закон Республики Казахстан „О приоритетности развития аула, села, и агропромышленного комплекса в Республике Казахстан" от 15 февраля 1991 года/ Электронная база Юрист 3.0.</w:t>
      </w:r>
    </w:p>
    <w:p>
      <w:pPr>
        <w:pStyle w:val="Normal"/>
        <w:ind w:hanging="0"/>
        <w:rPr/>
      </w:pPr>
      <w:r>
        <w:rPr/>
        <w:t>1.15 Закон Республики Казахстан „О земельной реформе" от 28 июня 1991 года/ Электронная база Юрист 3.0.</w:t>
      </w:r>
    </w:p>
    <w:p>
      <w:pPr>
        <w:pStyle w:val="Normal"/>
        <w:ind w:hanging="0"/>
        <w:rPr/>
      </w:pPr>
      <w:r>
        <w:rPr/>
        <w:t>1.16 Закон КазССР „О крестьянском хозяйстве" от 21 мая 1990 года/ Электронная база юрист 3.0.</w:t>
      </w:r>
    </w:p>
    <w:p>
      <w:pPr>
        <w:pStyle w:val="Normal"/>
        <w:ind w:hanging="0"/>
        <w:rPr/>
      </w:pPr>
      <w:r>
        <w:rPr/>
        <w:t>1.17 Указ президента РК, имеющий силу Закона "О земле" от 22 декабря 1995 года/ Электронная база юрист 3.0.</w:t>
      </w:r>
    </w:p>
    <w:p>
      <w:pPr>
        <w:pStyle w:val="Normal"/>
        <w:ind w:hanging="0"/>
        <w:rPr/>
      </w:pPr>
      <w:r>
        <w:rPr/>
        <w:t>1.18 Постановление Правительства Республики Казахстан "Об утверждении норм предоставления земельных участков гражданам и юридическим лицам" от 8 апреля 1996 года №401/ Электронная база Юрист 3.0.</w:t>
      </w:r>
    </w:p>
    <w:p>
      <w:pPr>
        <w:pStyle w:val="Normal"/>
        <w:ind w:hanging="0"/>
        <w:rPr/>
      </w:pPr>
      <w:r>
        <w:rPr/>
        <w:t>1.19 Постановление Правительства Республики Казахстан "Об утверждении ставок платы за землю, продаваемую в частную собственность или предоставляемую в землепользование государством" от 8 мая 1996 года №576/ Электронная база Юрист 3.0.</w:t>
      </w:r>
    </w:p>
    <w:p>
      <w:pPr>
        <w:pStyle w:val="Normal"/>
        <w:ind w:hanging="0"/>
        <w:rPr/>
      </w:pPr>
      <w:r>
        <w:rPr/>
        <w:t>1.20 Постановление правительства РК "О мерах по ускорению земельной реформы" от 6 июня 1996 года №709/ Электронная база Юрист 3.0.</w:t>
      </w:r>
    </w:p>
    <w:p>
      <w:pPr>
        <w:pStyle w:val="Normal"/>
        <w:ind w:hanging="0"/>
        <w:rPr/>
      </w:pPr>
      <w:r>
        <w:rPr/>
        <w:t>1.21 Постановление правительства РК "Об утверждении норм предоставления земельных участков гражданам и юридическим лицам" от 8 апреля 1996 года №401/ Электронная база Юрист 3.0.</w:t>
      </w:r>
    </w:p>
    <w:p>
      <w:pPr>
        <w:pStyle w:val="Normal"/>
        <w:ind w:hanging="0"/>
        <w:rPr/>
      </w:pPr>
      <w:r>
        <w:rPr/>
        <w:t>2. Специальная литература:</w:t>
      </w:r>
    </w:p>
    <w:p>
      <w:pPr>
        <w:pStyle w:val="Normal"/>
        <w:ind w:hanging="0"/>
        <w:rPr/>
      </w:pPr>
      <w:r>
        <w:rPr/>
        <w:t>2.1 Аграрное право РК / Под ред.: Жетписбаева Б. А.: Учебник. - Алматы: Данекер, 2000. - 287 с.</w:t>
      </w:r>
    </w:p>
    <w:p>
      <w:pPr>
        <w:pStyle w:val="Normal"/>
        <w:ind w:hanging="0"/>
        <w:rPr/>
      </w:pPr>
      <w:r>
        <w:rPr/>
        <w:t>2.2 Аграрное право РК/ Под ред.: Жетписбаева Б. А.: Учебник (Особенная часть). - Алматы: Данекер, 2002. - 217 с.</w:t>
      </w:r>
    </w:p>
    <w:p>
      <w:pPr>
        <w:pStyle w:val="Normal"/>
        <w:ind w:hanging="0"/>
        <w:rPr/>
      </w:pPr>
      <w:r>
        <w:rPr/>
        <w:t>2.3 Айдоболов М.И. Новый Закон Республики Казахстан „О земле" и проблемы правового режима земель сельскохозяйственного назначения. // Вестник КазГУ, 2002. - № 2. - С.157-159</w:t>
      </w:r>
    </w:p>
    <w:p>
      <w:pPr>
        <w:pStyle w:val="Normal"/>
        <w:ind w:hanging="0"/>
        <w:rPr/>
      </w:pPr>
      <w:r>
        <w:rPr/>
        <w:t>2.4 Андреев Ю. Рассмотрение земельных споров // Хозяйство и право, 1998. - №8. - С.213-219</w:t>
      </w:r>
    </w:p>
    <w:p>
      <w:pPr>
        <w:pStyle w:val="Normal"/>
        <w:ind w:hanging="0"/>
        <w:rPr/>
      </w:pPr>
      <w:r>
        <w:rPr/>
        <w:t>2.5 Борисов В. Споры должны рассматриваться в суде // Юридическая Газета, 1999. - №24. - С.5</w:t>
      </w:r>
    </w:p>
    <w:p>
      <w:pPr>
        <w:pStyle w:val="Normal"/>
        <w:ind w:hanging="0"/>
        <w:rPr/>
      </w:pPr>
      <w:r>
        <w:rPr/>
        <w:t>2.6 Восточный Казахстан в цифрах, 1998. - Усть-Каменогорск: Управление статистики ВКО, 1999. - 73 с.</w:t>
      </w:r>
    </w:p>
    <w:p>
      <w:pPr>
        <w:pStyle w:val="Normal"/>
        <w:ind w:hanging="0"/>
        <w:rPr/>
      </w:pPr>
      <w:r>
        <w:rPr/>
        <w:t>2.7 Гражданское право. Часть первая: Учебник / Под ред.: А.Г. Калкина, А.И. Масляева. - М.: Юристъ, 2000. - 346 с.</w:t>
      </w:r>
    </w:p>
    <w:p>
      <w:pPr>
        <w:pStyle w:val="Normal"/>
        <w:ind w:hanging="0"/>
        <w:rPr/>
      </w:pPr>
      <w:r>
        <w:rPr/>
        <w:t>2.8 Гражданское право РК (Общая часть). Комментарии. В двух книгах. Книга первая. / Под ред.: М.К. Сулейменова, Ю.Г. Басина. - Алматы: Жеты-жаргы, 1997. - 516 с.</w:t>
      </w:r>
    </w:p>
    <w:p>
      <w:pPr>
        <w:pStyle w:val="Normal"/>
        <w:ind w:hanging="0"/>
        <w:rPr/>
      </w:pPr>
      <w:r>
        <w:rPr/>
        <w:t>2.9 Гражданское право РК (Общая часть). Комментарии. В двух книгах. Книга вторая. / Под ред.: М.К. Сулейменова, Ю.Г. Басина. - Алматы: Жеты-жаргы, 1997. - 588 с.</w:t>
      </w:r>
    </w:p>
    <w:p>
      <w:pPr>
        <w:pStyle w:val="Normal"/>
        <w:ind w:hanging="0"/>
        <w:rPr/>
      </w:pPr>
      <w:r>
        <w:rPr/>
        <w:t>2.10 Давлетова Д. Земля и право: актуальные проблемы, возникающие при регистрации прав. // Фемида, 2002. - №8. - С.22-23</w:t>
      </w:r>
    </w:p>
    <w:p>
      <w:pPr>
        <w:pStyle w:val="Normal"/>
        <w:ind w:hanging="0"/>
        <w:rPr/>
      </w:pPr>
      <w:r>
        <w:rPr/>
        <w:t>2.11 Земельное право / Под ред.: Ерофеева Б. В.: Учебник для высших юридических учебных заведений. - М.: МЦУПЛ, 1999. - 418 с.</w:t>
      </w:r>
    </w:p>
    <w:p>
      <w:pPr>
        <w:pStyle w:val="Normal"/>
        <w:ind w:hanging="0"/>
        <w:rPr/>
      </w:pPr>
      <w:r>
        <w:rPr/>
        <w:t>2.12 Земельное право РК/ Под ред.: Хаджиева А. Х.: Учебное пособие (Общая часть). - Алматы: Юрист, 2002. - 376 с.</w:t>
      </w:r>
    </w:p>
    <w:p>
      <w:pPr>
        <w:pStyle w:val="Normal"/>
        <w:ind w:hanging="0"/>
        <w:rPr/>
      </w:pPr>
      <w:r>
        <w:rPr/>
        <w:t>2.13 Земельное право РК. / Под ред.: Архипова И.Г. - Алматы: Борки, 1997. - 140 с.</w:t>
      </w:r>
    </w:p>
    <w:p>
      <w:pPr>
        <w:pStyle w:val="Normal"/>
        <w:ind w:hanging="0"/>
        <w:rPr/>
      </w:pPr>
      <w:r>
        <w:rPr/>
        <w:t>2.14 Иовов Э. Земля как объект права // Юридическая Газета, 1998. - №51. - С.6-7</w:t>
      </w:r>
    </w:p>
    <w:p>
      <w:pPr>
        <w:pStyle w:val="Normal"/>
        <w:ind w:hanging="0"/>
        <w:rPr/>
      </w:pPr>
      <w:r>
        <w:rPr/>
        <w:t>2.15 Кадырбаев Д. Право собственности на землю в Казахстане: исторические и современные аспекты. // Фемида, 2002. - №5. - С.25-26</w:t>
      </w:r>
    </w:p>
    <w:p>
      <w:pPr>
        <w:pStyle w:val="Normal"/>
        <w:ind w:hanging="0"/>
        <w:rPr/>
      </w:pPr>
      <w:r>
        <w:rPr/>
        <w:t>2.16 Конституция СССР и развитие советского законодательства. - М.: Юрид. Лит., 1983. - 608 с.</w:t>
      </w:r>
    </w:p>
    <w:p>
      <w:pPr>
        <w:pStyle w:val="Normal"/>
        <w:ind w:hanging="0"/>
        <w:rPr/>
      </w:pPr>
      <w:r>
        <w:rPr/>
        <w:t>2.17 Косанов Ж. Земельное законодательство суверенного Казахстана: Этапы становления, тенденции развития. // Фемида, 2002. - №3. - С.30-32</w:t>
      </w:r>
    </w:p>
    <w:p>
      <w:pPr>
        <w:pStyle w:val="Normal"/>
        <w:ind w:hanging="0"/>
        <w:rPr/>
      </w:pPr>
      <w:r>
        <w:rPr/>
        <w:t>2.18 Леутский Л. Каким должен быть земельный кодекс? // Правовой вестник, 2002. - № 29. - С.111 - 116</w:t>
      </w:r>
    </w:p>
    <w:p>
      <w:pPr>
        <w:pStyle w:val="Normal"/>
        <w:ind w:hanging="0"/>
        <w:rPr/>
      </w:pPr>
      <w:r>
        <w:rPr/>
        <w:t>2.19 Ниязбекова Р., Бигельдиева З. Рынок земли: проблемы формирования // Мысль, 2002. - №1. - С.35-39</w:t>
      </w:r>
    </w:p>
    <w:p>
      <w:pPr>
        <w:pStyle w:val="Normal"/>
        <w:ind w:hanging="0"/>
        <w:rPr/>
      </w:pPr>
      <w:r>
        <w:rPr/>
        <w:t>2.20 Подорванова Г. Особенности отчуждения земель сельскохозяйственного назначения и прав на земельные доли. // Бюллетень нотариуса, 2002. - №3. - С.10-11</w:t>
      </w:r>
    </w:p>
    <w:p>
      <w:pPr>
        <w:pStyle w:val="Normal"/>
        <w:ind w:hanging="0"/>
        <w:rPr/>
      </w:pPr>
      <w:r>
        <w:rPr/>
        <w:t>2.21 Попов М. Об ограничениях купли-продажи гражданами земельных участков // Хозяйство и право, 1997. - № 2. - С.99-102</w:t>
      </w:r>
    </w:p>
    <w:p>
      <w:pPr>
        <w:pStyle w:val="Normal"/>
        <w:ind w:hanging="0"/>
        <w:rPr/>
      </w:pPr>
      <w:r>
        <w:rPr/>
        <w:t>2.22 Послание президента народу Казахстана. „Об основных направлениях внутренней и внешней политики на 2003 год" // Рудный Алтай, 2003. - №67-68. - С.1-4</w:t>
      </w:r>
    </w:p>
    <w:p>
      <w:pPr>
        <w:pStyle w:val="Normal"/>
        <w:ind w:hanging="0"/>
        <w:rPr/>
      </w:pPr>
      <w:r>
        <w:rPr/>
        <w:t>2.23 Римское право (Понятие, термины, определения) / Под ред.: Бартошек М. - М., 1989. - 432с.</w:t>
      </w:r>
    </w:p>
    <w:p>
      <w:pPr>
        <w:pStyle w:val="Normal"/>
        <w:ind w:hanging="0"/>
        <w:rPr/>
      </w:pPr>
      <w:r>
        <w:rPr/>
        <w:t>2.24 Шевченко В. Карфаген на… городской окраине. // Казахстанская правда, 2002. - № 59. - С.12-13</w:t>
      </w:r>
    </w:p>
    <w:p>
      <w:pPr>
        <w:pStyle w:val="Normal"/>
        <w:ind w:hanging="0"/>
        <w:rPr/>
      </w:pPr>
      <w:r>
        <w:rPr/>
        <w:t>2.25 Шевченко В. Тонкости крестьянского вопроса. // Казахстанская правда, 2002. - № 77. - С.6-7</w:t>
      </w:r>
    </w:p>
    <w:p>
      <w:pPr>
        <w:pStyle w:val="Normal"/>
        <w:ind w:hanging="0"/>
        <w:rPr/>
      </w:pPr>
      <w:r>
        <w:rPr/>
        <w:t>2.26 Юридический энциклопедический словарь. / Под. ред. Сухарева А.Я. - М.: Советская энциклопедия, 1984. - 562 с.</w:t>
      </w:r>
    </w:p>
    <w:p>
      <w:pPr>
        <w:pStyle w:val="Normal"/>
        <w:ind w:hanging="0"/>
        <w:rPr/>
      </w:pPr>
      <w:r>
        <w:rPr/>
        <w:t>2.27 4-томная краткая энциклопедия Казахской ССР. Т.1 // Гл. ред.: каз. сов. энцикл. - Алма-ата, 1985. - 592 с.</w:t>
      </w:r>
    </w:p>
    <w:p>
      <w:pPr>
        <w:pStyle w:val="Normal"/>
        <w:ind w:hanging="0"/>
        <w:rPr/>
      </w:pPr>
      <w:r>
        <w:rPr/>
        <w:t>3. Материалы судебной практики:</w:t>
      </w:r>
    </w:p>
    <w:p>
      <w:pPr>
        <w:pStyle w:val="Normal"/>
        <w:ind w:hanging="0"/>
        <w:rPr/>
      </w:pPr>
      <w:r>
        <w:rPr/>
        <w:t>3.1 Обобщение практики рассмотрения судами гражданских дел с участием предприятий агропромышленного комплекса, крестьянских хозяйств и кооперативов за 1995-2000 г. г. /Электронная база Юрист 3.0.</w:t>
      </w:r>
    </w:p>
    <w:p>
      <w:pPr>
        <w:pStyle w:val="Normal"/>
        <w:ind w:hanging="0"/>
        <w:rPr/>
      </w:pPr>
      <w:r>
        <w:rPr/>
        <w:t>3.2 Постановление № 2 Пленума Верховного Суда Республики Казахстан от 14 мая 1998 года „О некоторых вопросах практики применения судами земельного законодательства“/ Электронная база Юрист 3.0.</w:t>
      </w:r>
    </w:p>
    <w:p>
      <w:pPr>
        <w:pStyle w:val="Normal"/>
        <w:ind w:hanging="0"/>
        <w:rPr/>
      </w:pPr>
      <w:r>
        <w:rPr/>
        <w:t>3.3 Постановление № 3н-166-02 Коллегии по гражданским делам Верховного Суда Республики Казахстан от 12 ноября 2002 года/ Электронная база Юрист 3.0.</w:t>
      </w:r>
    </w:p>
    <w:p>
      <w:pPr>
        <w:pStyle w:val="Normal"/>
        <w:ind w:hanging="0"/>
        <w:rPr/>
      </w:pPr>
      <w:r>
        <w:rPr/>
        <w:t>3.4 Постановление № 3н-56-02 Коллегии по гражданским делам Верховного Суда Республики Казахстан от 23 апреля 2002 года/ Электронная база Юрист 3.0.</w:t>
      </w:r>
    </w:p>
    <w:p>
      <w:pPr>
        <w:pStyle w:val="Normal"/>
        <w:ind w:hanging="0"/>
        <w:rPr/>
      </w:pPr>
      <w:r>
        <w:rPr/>
        <w:t>3.5 Решение № 2-146 Специализированного межрайонного экономического суда Западно-Казахстанской области от 19 декабря 2002 года/ Электронная база юрист 3.0.</w:t>
      </w:r>
    </w:p>
    <w:p>
      <w:pPr>
        <w:pStyle w:val="Normal"/>
        <w:ind w:hanging="0"/>
        <w:rPr/>
      </w:pPr>
      <w:r>
        <w:rPr/>
        <w:t>3.6 Решение № 2-269 Специализированного межрайонного экономического суда Западно-Казахстанской области от 27 декабря 2002 года/ Электронная база юрист 3.0.</w:t>
      </w:r>
    </w:p>
    <w:p>
      <w:pPr>
        <w:pStyle w:val="Normal"/>
        <w:ind w:hanging="0"/>
        <w:rPr/>
      </w:pPr>
      <w:r>
        <w:rPr/>
        <w:t>3.7 Решение № 2-355 Специализированного межрайонного экономического суда Восточно-Казахстанской области от 20 февраля 2003 года.</w:t>
      </w:r>
    </w:p>
    <w:p>
      <w:pPr>
        <w:pStyle w:val="Normal"/>
        <w:ind w:hanging="0"/>
        <w:rPr/>
      </w:pPr>
      <w:r>
        <w:rPr/>
        <w:t>3.8 Решение № 2-357 Специализированного межрайонного экономического суда Восточно-Казахстанской области от 26 февраля 2003 года.</w:t>
      </w:r>
      <w:r>
        <w:br w:type="page"/>
      </w:r>
    </w:p>
    <w:p>
      <w:pPr>
        <w:pStyle w:val="Style19"/>
        <w:rPr/>
      </w:pPr>
      <w:r>
        <w:rPr/>
        <w:t>Рецензия на дипломную работу</w:t>
      </w:r>
    </w:p>
    <w:p>
      <w:pPr>
        <w:pStyle w:val="Normal"/>
        <w:rPr/>
      </w:pPr>
      <w:r>
        <w:rPr/>
      </w:r>
    </w:p>
    <w:p>
      <w:pPr>
        <w:pStyle w:val="Normal"/>
        <w:rPr/>
      </w:pPr>
      <w:r>
        <w:rPr/>
        <w:t>ДОСТОИНСТВА ДИПЛОМНОЙ РАБОТЫ.</w:t>
      </w:r>
    </w:p>
    <w:p>
      <w:pPr>
        <w:pStyle w:val="Normal"/>
        <w:rPr/>
      </w:pPr>
      <w:r>
        <w:rPr/>
        <w:t>Дипломная работа написана на актуальную тему. Деятельность крестьянских хозяйств недостаточно подробно регламентирована законами, вследствие этого, возникают спорные правоотношения, которые трудно урегулировать даже по аналогии права. Студент в дипломной работе подробно раскрыл проблемные вопросы правого регулирования существования и деятельности крестьянских хозяйств. Цели и задачи, которые он поставил перед собой по изучению данной темы, он достиг. Об этом свидетельствует хорошо написанная дипломная работа, в которой он не только проанализировал существующие законы и материалы обобщений судебной практики, но и изложил самостоятельные выводы по всем вопросам, которые он исследовал по теме. Целенаправленность и устремленность в глубоком изучении темы видна из содержания дипломной работы. Тематика исследования редкостная, литературы по данным вопросам мало, вместе с тем, студент полно раскрыл все запланированные вопросы по исследованию темы. Теоретический материал сочетается с практическим, чем значительно выигрывает само содержание дипломной работы.</w:t>
      </w:r>
    </w:p>
    <w:p>
      <w:pPr>
        <w:pStyle w:val="Normal"/>
        <w:rPr/>
      </w:pPr>
      <w:r>
        <w:rPr/>
        <w:t>Дипломную работу можно использовать в учебном процессе на семинарских занятиях.</w:t>
      </w:r>
    </w:p>
    <w:p>
      <w:pPr>
        <w:pStyle w:val="Normal"/>
        <w:rPr/>
      </w:pPr>
      <w:r>
        <w:rPr/>
        <w:t>Уровень подготовки дипломника по специальности "юриспруденция" хороший, им проявлены такие качества как, целеустремленность, самостоятельность, трудолюбие, исполнительность, он обладает хорошими аналитическими способностями, умением излагать свои мысли и суждения.</w:t>
      </w:r>
    </w:p>
    <w:p>
      <w:pPr>
        <w:pStyle w:val="Normal"/>
        <w:rPr/>
      </w:pPr>
      <w:r>
        <w:rPr/>
        <w:t>НЕДОСТАТКИ ДИПЛОМНОЙ РАБОТЫ.</w:t>
      </w:r>
    </w:p>
    <w:p>
      <w:pPr>
        <w:pStyle w:val="Normal"/>
        <w:rPr/>
      </w:pPr>
      <w:r>
        <w:rPr/>
        <w:t>К недостаткам дипломной работы можно отнести факт использования примеров из судебной практики других областей Республики Казахстан и их давность, хотя судебная практики нашей области достаточно богата примерами спорных правоотношений в области имущественных отношений членов крестьянских хозяйств. Вместе с тем, анализ примеров судебной практики, приведенных в дипломной работе, студент дал правильный и обоснованный.</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Аграрное право РК/ Под ред.: Жетписбаева Б.А.</w:t>
        <w:tab/>
        <w:t>: Учебник.- Алматы: Данекер, 2000.- С.3</w:t>
      </w:r>
    </w:p>
  </w:footnote>
  <w:footnote w:id="3">
    <w:p>
      <w:pPr>
        <w:pStyle w:val="Footnote"/>
        <w:rPr/>
      </w:pPr>
      <w:r>
        <w:rPr>
          <w:rStyle w:val="FootnoteCharacters"/>
        </w:rPr>
        <w:t>2</w:t>
      </w:r>
      <w:r>
        <w:rPr/>
        <w:t xml:space="preserve"> </w:t>
      </w:r>
      <w:r>
        <w:rPr/>
        <w:t>Восточный Казахстан в цифрах, 1998. - Усть-Каменогорск: Управление статистики ВКО, 1999.-С.6</w:t>
      </w:r>
    </w:p>
  </w:footnote>
  <w:footnote w:id="4">
    <w:p>
      <w:pPr>
        <w:pStyle w:val="Footnote"/>
        <w:rPr/>
      </w:pPr>
      <w:r>
        <w:rPr>
          <w:rStyle w:val="FootnoteCharacters"/>
        </w:rPr>
        <w:t></w:t>
      </w:r>
      <w:r>
        <w:rPr/>
        <w:t xml:space="preserve"> </w:t>
      </w:r>
      <w:r>
        <w:rPr/>
        <w:t>Кадырбаев Д. Право собственности на землю в Казахстане: исторические и современные аспекты.// Фемида, 2002.-№5.-С.25-26.</w:t>
      </w:r>
    </w:p>
  </w:footnote>
  <w:footnote w:id="5">
    <w:p>
      <w:pPr>
        <w:pStyle w:val="Footnote"/>
        <w:rPr/>
      </w:pPr>
      <w:r>
        <w:rPr>
          <w:rStyle w:val="FootnoteCharacters"/>
        </w:rPr>
        <w:footnoteRef/>
      </w:r>
      <w:r>
        <w:rPr/>
        <w:t>4-томная краткая энциклопедия Казахской ССР. Т. 1 // Гл. ред.: каз. сов.  энцикл. – Алма-ата, 1985.- С. 247</w:t>
      </w:r>
    </w:p>
  </w:footnote>
  <w:footnote w:id="6">
    <w:p>
      <w:pPr>
        <w:pStyle w:val="Footnote"/>
        <w:rPr/>
      </w:pPr>
      <w:r>
        <w:rPr>
          <w:rStyle w:val="FootnoteCharacters"/>
        </w:rPr>
        <w:footnoteRef/>
      </w:r>
      <w:r>
        <w:rPr/>
        <w:t>Земельное право РК./ Под ред.: Архипова И.Г. - Алматы: Борки, 1997.-С. 139</w:t>
      </w:r>
    </w:p>
  </w:footnote>
  <w:footnote w:id="7">
    <w:p>
      <w:pPr>
        <w:pStyle w:val="Footnote"/>
        <w:rPr/>
      </w:pPr>
      <w:r>
        <w:rPr>
          <w:rStyle w:val="FootnoteCharacters"/>
        </w:rPr>
        <w:footnoteRef/>
      </w:r>
      <w:r>
        <w:rPr/>
        <w:t>Земельное право РК./ Под ред.: Архипова И.Г. - Алматы: Борки, 1997.-С. 140</w:t>
      </w:r>
    </w:p>
  </w:footnote>
  <w:footnote w:id="8">
    <w:p>
      <w:pPr>
        <w:pStyle w:val="Footnote"/>
        <w:rPr/>
      </w:pPr>
      <w:r>
        <w:rPr>
          <w:rStyle w:val="FootnoteCharacters"/>
        </w:rPr>
        <w:footnoteRef/>
      </w:r>
      <w:r>
        <w:rPr/>
        <w:t>Косанов Ж. Земельное законодательство суверенного Казахстана: Этапы становления, тенденции развития. // Фемида, 2002.-№3.-С.31</w:t>
      </w:r>
    </w:p>
  </w:footnote>
  <w:footnote w:id="9">
    <w:p>
      <w:pPr>
        <w:pStyle w:val="Footnote"/>
        <w:rPr/>
      </w:pPr>
      <w:r>
        <w:rPr>
          <w:rStyle w:val="FootnoteCharacters"/>
        </w:rPr>
        <w:footnoteRef/>
      </w:r>
      <w:r>
        <w:rPr/>
        <w:t xml:space="preserve">-Косанов Ж. Земельное законодательство суверенного Казахстана: Этапы становления, тенденции развития.// Фемида, 2002.-№3.-С.32 </w:t>
      </w:r>
    </w:p>
  </w:footnote>
  <w:footnote w:id="10">
    <w:p>
      <w:pPr>
        <w:pStyle w:val="Footnote"/>
        <w:rPr/>
      </w:pPr>
      <w:r>
        <w:rPr>
          <w:rStyle w:val="FootnoteCharacters"/>
        </w:rPr>
        <w:footnoteRef/>
      </w:r>
      <w:r>
        <w:rPr/>
        <w:t>Земельное право РК./ Под ред.: Архипова И.Г. - Алматы: Борки, 1997.- С. 140</w:t>
      </w:r>
    </w:p>
  </w:footnote>
  <w:footnote w:id="11">
    <w:p>
      <w:pPr>
        <w:pStyle w:val="Footnote"/>
        <w:rPr/>
      </w:pPr>
      <w:r>
        <w:rPr>
          <w:rStyle w:val="FootnoteCharacters"/>
        </w:rPr>
        <w:footnoteRef/>
      </w:r>
      <w:r>
        <w:rPr/>
        <w:t xml:space="preserve"> </w:t>
      </w:r>
      <w:r>
        <w:rPr/>
        <w:t>Юридический энциклопедический словарь./ Под. ред. Сухарева А.Я.-М.: Советская энциклопедия, 1984.-С.142</w:t>
      </w:r>
    </w:p>
  </w:footnote>
  <w:footnote w:id="12">
    <w:p>
      <w:pPr>
        <w:pStyle w:val="Footnote"/>
        <w:rPr/>
      </w:pPr>
      <w:r>
        <w:rPr>
          <w:rStyle w:val="FootnoteCharacters"/>
        </w:rPr>
        <w:footnoteRef/>
      </w:r>
      <w:r>
        <w:rPr/>
        <w:t xml:space="preserve"> </w:t>
      </w:r>
      <w:r>
        <w:rPr/>
        <w:t>Юридический энциклопедический словарь./ Под. ред. Сухарева А.Я.-М.: Советская энциклопедия, 1984.-С.257</w:t>
      </w:r>
    </w:p>
  </w:footnote>
  <w:footnote w:id="13">
    <w:p>
      <w:pPr>
        <w:pStyle w:val="Footnote"/>
        <w:rPr/>
      </w:pPr>
      <w:r>
        <w:rPr>
          <w:rStyle w:val="FootnoteCharacters"/>
        </w:rPr>
        <w:footnoteRef/>
      </w:r>
      <w:r>
        <w:rPr/>
        <w:t xml:space="preserve"> </w:t>
      </w:r>
      <w:r>
        <w:rPr/>
        <w:t>Юридический энциклопедический словарь./ Под. ред. Сухарева А.Я.-М.: Советская энциклопедия, 1984.-С.299</w:t>
      </w:r>
    </w:p>
  </w:footnote>
  <w:footnote w:id="14">
    <w:p>
      <w:pPr>
        <w:pStyle w:val="Footnote"/>
        <w:rPr/>
      </w:pPr>
      <w:r>
        <w:rPr>
          <w:rStyle w:val="FootnoteCharacters"/>
        </w:rPr>
        <w:footnoteRef/>
      </w:r>
      <w:r>
        <w:rPr/>
        <w:t xml:space="preserve"> </w:t>
      </w:r>
      <w:r>
        <w:rPr/>
        <w:t>Подорванова Г. Особенности отчуждения земель сельскохозяйственного назначения и прав на земельные доли.// Бюллетень нотариуса,2002.-№3.-С.10</w:t>
      </w:r>
    </w:p>
  </w:footnote>
  <w:footnote w:id="15">
    <w:p>
      <w:pPr>
        <w:pStyle w:val="Footnote"/>
        <w:rPr/>
      </w:pPr>
      <w:r>
        <w:rPr>
          <w:rStyle w:val="FootnoteCharacters"/>
        </w:rPr>
        <w:footnoteRef/>
      </w:r>
      <w:r>
        <w:rPr/>
        <w:t xml:space="preserve"> </w:t>
      </w:r>
      <w:r>
        <w:rPr/>
        <w:t xml:space="preserve">Давлетова Д. Земля и право: актуальные проблемы, возникающие при регистрации прав.// Фемида, 2002.-№8.-С.22 </w:t>
      </w:r>
    </w:p>
  </w:footnote>
  <w:footnote w:id="16">
    <w:p>
      <w:pPr>
        <w:pStyle w:val="Footnote"/>
        <w:rPr/>
      </w:pPr>
      <w:r>
        <w:rPr>
          <w:rStyle w:val="FootnoteCharacters"/>
        </w:rPr>
        <w:footnoteRef/>
      </w:r>
      <w:r>
        <w:rPr/>
        <w:t>Аграрное право РК / под ред.: Жетписбаева Б.А.: Учебник.- Алматы: Данекер, 2000.- С.185</w:t>
      </w:r>
    </w:p>
  </w:footnote>
  <w:footnote w:id="17">
    <w:p>
      <w:pPr>
        <w:pStyle w:val="Footnote"/>
        <w:rPr/>
      </w:pPr>
      <w:r>
        <w:rPr>
          <w:rStyle w:val="FootnoteCharacters"/>
        </w:rPr>
        <w:footnoteRef/>
      </w:r>
      <w:r>
        <w:rPr/>
        <w:t xml:space="preserve"> </w:t>
      </w:r>
      <w:r>
        <w:rPr>
          <w:rStyle w:val="FootnoteCharacters"/>
          <w:sz w:val="20"/>
          <w:szCs w:val="20"/>
        </w:rPr>
        <w:t>?</w:t>
      </w:r>
      <w:r>
        <w:rPr/>
        <w:t>Аграрное право РК / Под ред.: Жетписбаева Б.А.: Учебник.- Алматы: Данекер, 2000.- С.177</w:t>
      </w:r>
    </w:p>
  </w:footnote>
  <w:footnote w:id="18">
    <w:p>
      <w:pPr>
        <w:pStyle w:val="Footnote"/>
        <w:rPr/>
      </w:pPr>
      <w:r>
        <w:rPr>
          <w:rStyle w:val="FootnoteCharacters"/>
        </w:rPr>
        <w:footnoteRef/>
      </w:r>
      <w:r>
        <w:rPr/>
        <w:t>Аграрное право РК/ Под ред.: Жетписбаева Б.А.: Учебник.- Алматы: Данекер, 2000- С. 170</w:t>
      </w:r>
    </w:p>
  </w:footnote>
  <w:footnote w:id="19">
    <w:p>
      <w:pPr>
        <w:pStyle w:val="Footnote"/>
        <w:rPr/>
      </w:pPr>
      <w:r>
        <w:rPr>
          <w:rStyle w:val="FootnoteCharacters"/>
        </w:rPr>
        <w:footnoteRef/>
      </w:r>
      <w:r>
        <w:rPr/>
        <w:t>Гражданское право. / Под ред.: А.Г. Калкина, А.И. Масляева. Часть первая: Учебник. - М.: Юристъ, 2000.- С.226</w:t>
      </w:r>
    </w:p>
  </w:footnote>
  <w:footnote w:id="20">
    <w:p>
      <w:pPr>
        <w:pStyle w:val="Footnote"/>
        <w:rPr/>
      </w:pPr>
      <w:r>
        <w:rPr>
          <w:rStyle w:val="FootnoteCharacters"/>
        </w:rPr>
        <w:footnoteRef/>
      </w:r>
      <w:r>
        <w:rPr/>
        <w:t xml:space="preserve"> </w:t>
      </w:r>
      <w:r>
        <w:rPr/>
        <w:t>Римское право (Понятие, термины, определения)/ Бартошек М.-М.,1989.-С.299</w:t>
      </w:r>
    </w:p>
  </w:footnote>
  <w:footnote w:id="21">
    <w:p>
      <w:pPr>
        <w:pStyle w:val="Footnote"/>
        <w:rPr/>
      </w:pPr>
      <w:r>
        <w:rPr>
          <w:rStyle w:val="FootnoteCharacters"/>
        </w:rPr>
        <w:footnoteRef/>
      </w:r>
      <w:r>
        <w:rPr/>
        <w:t xml:space="preserve"> </w:t>
      </w:r>
      <w:r>
        <w:rPr/>
        <w:t>Римское право (Понятие, термины, определения)/ Бартошек М.-М.,1989.-С.299</w:t>
      </w:r>
    </w:p>
  </w:footnote>
  <w:footnote w:id="22">
    <w:p>
      <w:pPr>
        <w:pStyle w:val="Footnote"/>
        <w:rPr/>
      </w:pPr>
      <w:r>
        <w:rPr>
          <w:rStyle w:val="FootnoteCharacters"/>
        </w:rPr>
        <w:footnoteRef/>
      </w:r>
      <w:r>
        <w:rPr/>
        <w:t xml:space="preserve"> </w:t>
      </w:r>
      <w:r>
        <w:rPr/>
        <w:t>Решение специализированного межрайонного экономического суда по ВКО №2-357 от 26.02.2003</w:t>
      </w:r>
    </w:p>
  </w:footnote>
  <w:footnote w:id="23">
    <w:p>
      <w:pPr>
        <w:pStyle w:val="Footnote"/>
        <w:rPr/>
      </w:pPr>
      <w:r>
        <w:rPr>
          <w:rStyle w:val="FootnoteCharacters"/>
        </w:rPr>
        <w:footnoteRef/>
      </w:r>
      <w:r>
        <w:rPr/>
        <w:t>Гражданское Право РК (Общая часть). Комментарии. В двух книгах. Книга первая. / Под ред.: М.К. Сулейменова, Ю.Г. Басина. - Алматы: Жеты-жаргы, 1997.- с.301.</w:t>
      </w:r>
    </w:p>
  </w:footnote>
  <w:footnote w:id="24">
    <w:p>
      <w:pPr>
        <w:pStyle w:val="Footnote"/>
        <w:rPr/>
      </w:pPr>
      <w:r>
        <w:rPr>
          <w:rStyle w:val="FootnoteCharacters"/>
        </w:rPr>
        <w:footnoteRef/>
      </w:r>
      <w:r>
        <w:rPr/>
        <w:t>Косанов Ж. Земельное законодательство суверенного Казахстана: Этапы становления, тенденции развития. // Фемида, 2002.-№3.-С.30</w:t>
      </w:r>
    </w:p>
  </w:footnote>
  <w:footnote w:id="25">
    <w:p>
      <w:pPr>
        <w:pStyle w:val="Footnote"/>
        <w:rPr/>
      </w:pPr>
      <w:r>
        <w:rPr>
          <w:rStyle w:val="FootnoteCharacters"/>
        </w:rPr>
        <w:footnoteRef/>
      </w:r>
      <w:r>
        <w:rPr/>
        <w:t>Иовов  Э. Земля как объект права.// Юридическая  Газета, 1998.- № 51.-С.6</w:t>
      </w:r>
    </w:p>
  </w:footnote>
  <w:footnote w:id="26">
    <w:p>
      <w:pPr>
        <w:pStyle w:val="Footnote"/>
        <w:rPr/>
      </w:pPr>
      <w:r>
        <w:rPr>
          <w:rStyle w:val="FootnoteCharacters"/>
        </w:rPr>
        <w:footnoteRef/>
      </w:r>
      <w:r>
        <w:rPr/>
        <w:t>Гражданское Право РК (Общая часть). Комментарии. В двух книгах. Книга первая./ Под ред.: М.К. Сулейменова, Ю.Г. Басина. - Алматы: Жеты-жаргы, 1997.-С. 301</w:t>
      </w:r>
    </w:p>
  </w:footnote>
  <w:footnote w:id="27">
    <w:p>
      <w:pPr>
        <w:pStyle w:val="Footnote"/>
        <w:rPr/>
      </w:pPr>
      <w:r>
        <w:rPr>
          <w:rStyle w:val="FootnoteCharacters"/>
        </w:rPr>
        <w:footnoteRef/>
      </w:r>
      <w:r>
        <w:rPr/>
        <w:t xml:space="preserve"> </w:t>
      </w:r>
      <w:r>
        <w:rPr/>
        <w:t>Земельное право РК/ Под ред.: Хаджиева А.Х.: Учебное пособие (Общая часть).-Алматы: Юрист, 2002.-С.276</w:t>
      </w:r>
    </w:p>
  </w:footnote>
  <w:footnote w:id="28">
    <w:p>
      <w:pPr>
        <w:pStyle w:val="Footnote"/>
        <w:rPr/>
      </w:pPr>
      <w:r>
        <w:rPr>
          <w:rStyle w:val="FootnoteCharacters"/>
        </w:rPr>
        <w:footnoteRef/>
      </w:r>
      <w:r>
        <w:rPr/>
        <w:t xml:space="preserve"> </w:t>
      </w:r>
      <w:r>
        <w:rPr/>
        <w:t>Земельное право / Под ред.: Ерофеева  Б. В.: Учебник для высших юридических учебных заведений. - М.: МЦУПЛ, 1999.-С.319</w:t>
      </w:r>
    </w:p>
  </w:footnote>
  <w:footnote w:id="29">
    <w:p>
      <w:pPr>
        <w:pStyle w:val="Footnote"/>
        <w:rPr/>
      </w:pPr>
      <w:r>
        <w:rPr>
          <w:rStyle w:val="FootnoteCharacters"/>
        </w:rPr>
        <w:footnoteRef/>
      </w:r>
      <w:r>
        <w:rPr/>
        <w:t xml:space="preserve"> </w:t>
      </w:r>
      <w:r>
        <w:rPr/>
        <w:t>Земельное право/ Под ред.: Ерофеева  Б. В.: Учебник для высших юридических учебных заведений. - М.:МЦУПЛ, 1999.-С.218</w:t>
      </w:r>
    </w:p>
  </w:footnote>
  <w:footnote w:id="30">
    <w:p>
      <w:pPr>
        <w:pStyle w:val="Footnote"/>
        <w:rPr/>
      </w:pPr>
      <w:r>
        <w:rPr>
          <w:rStyle w:val="FootnoteCharacters"/>
        </w:rPr>
        <w:footnoteRef/>
      </w:r>
      <w:r>
        <w:rPr/>
        <w:t xml:space="preserve">Обобщение  практики  рассмотрения судами гражданских дел с участием предприятий агропромышленного комплекса, крестьянских хозяйств и кооперативов за 1995-2000 г.г./Электронная база Юрист 3.0. </w:t>
      </w:r>
    </w:p>
  </w:footnote>
  <w:footnote w:id="31">
    <w:p>
      <w:pPr>
        <w:pStyle w:val="Footnote"/>
        <w:rPr/>
      </w:pPr>
      <w:r>
        <w:rPr>
          <w:rStyle w:val="FootnoteCharacters"/>
        </w:rPr>
        <w:footnoteRef/>
      </w:r>
      <w:r>
        <w:rPr/>
        <w:t xml:space="preserve"> </w:t>
      </w:r>
      <w:r>
        <w:rPr/>
        <w:t xml:space="preserve">Обобщение  практики рассмотрения судами гражданских дел с участием предприятий агропромышленного комплекса, крестьянских хозяйств и кооперативов за 1995-2000 г.г./Электронная база Юрист 3.0. </w:t>
      </w:r>
    </w:p>
  </w:footnote>
  <w:footnote w:id="32">
    <w:p>
      <w:pPr>
        <w:pStyle w:val="Footnote"/>
        <w:rPr/>
      </w:pPr>
      <w:r>
        <w:rPr>
          <w:rStyle w:val="FootnoteCharacters"/>
        </w:rPr>
        <w:footnoteRef/>
      </w:r>
      <w:r>
        <w:rPr/>
        <w:t>Борисов В. Споры должны рассматриваться в суде// Юридическая Газета, 1999. - №24. - с.5</w:t>
      </w:r>
    </w:p>
  </w:footnote>
  <w:footnote w:id="33">
    <w:p>
      <w:pPr>
        <w:pStyle w:val="Footnote"/>
        <w:rPr/>
      </w:pPr>
      <w:r>
        <w:rPr>
          <w:rStyle w:val="FootnoteCharacters"/>
        </w:rPr>
        <w:footnoteRef/>
      </w:r>
      <w:r>
        <w:rPr/>
        <w:t>Иовов Э. Земля как объект права// Юридическая Газета, 1998.-№51.-с.6-7</w:t>
      </w:r>
    </w:p>
  </w:footnote>
  <w:footnote w:id="34">
    <w:p>
      <w:pPr>
        <w:pStyle w:val="Footnote"/>
        <w:rPr/>
      </w:pPr>
      <w:r>
        <w:rPr>
          <w:rStyle w:val="FootnoteCharacters"/>
        </w:rPr>
        <w:footnoteRef/>
      </w:r>
      <w:r>
        <w:rPr/>
        <w:t xml:space="preserve"> </w:t>
      </w:r>
      <w:r>
        <w:rPr/>
        <w:t>Обобщение  практики рассмотрения судами гражданских дел с участием предприятий агропромышленного комплекса, крестьянских хозяйств и кооперативов за 1995-2000 г.г./Электронная база Юрист 3.0.</w:t>
      </w:r>
    </w:p>
  </w:footnote>
  <w:footnote w:id="35">
    <w:p>
      <w:pPr>
        <w:pStyle w:val="Footnote"/>
        <w:rPr/>
      </w:pPr>
      <w:r>
        <w:rPr>
          <w:rStyle w:val="FootnoteCharacters"/>
        </w:rPr>
        <w:footnoteRef/>
      </w:r>
      <w:r>
        <w:rPr/>
        <w:t xml:space="preserve"> </w:t>
      </w:r>
      <w:r>
        <w:rPr/>
        <w:t>Земельное право / под ред.: Ерофеева  Б. В.: Учебник для высших юридических учебных заведений. - М.:МЦУПЛ, 1999.-С.319</w:t>
      </w:r>
    </w:p>
  </w:footnote>
  <w:footnote w:id="36">
    <w:p>
      <w:pPr>
        <w:pStyle w:val="Footnote"/>
        <w:rPr/>
      </w:pPr>
      <w:r>
        <w:rPr>
          <w:rStyle w:val="FootnoteCharacters"/>
        </w:rPr>
        <w:footnoteRef/>
      </w:r>
      <w:r>
        <w:rPr/>
        <w:t xml:space="preserve"> </w:t>
      </w:r>
      <w:r>
        <w:rPr/>
        <w:t>Обобщение  практики рассмотрения судами гражданских дел с участием предприятий агропромышленного комплекса, крестьянских хозяйств и кооперативов за 1995-2000 г.г./Электронная база Юрист 3.0.</w:t>
      </w:r>
    </w:p>
  </w:footnote>
  <w:footnote w:id="37">
    <w:p>
      <w:pPr>
        <w:pStyle w:val="Footnote"/>
        <w:rPr/>
      </w:pPr>
      <w:r>
        <w:rPr>
          <w:rStyle w:val="FootnoteCharacters"/>
        </w:rPr>
        <w:footnoteRef/>
      </w:r>
      <w:r>
        <w:rPr/>
        <w:t xml:space="preserve">Обобщение  практики рассмотрения судами гражданских дел с участием предприятий агропромышленного комплекса, крестьянских хозяйств и кооперативов за 1995-2000 г.г./Электронная база Юрист 3.0. </w:t>
      </w:r>
    </w:p>
  </w:footnote>
  <w:footnote w:id="38">
    <w:p>
      <w:pPr>
        <w:pStyle w:val="Footnote"/>
        <w:rPr/>
      </w:pPr>
      <w:r>
        <w:rPr>
          <w:rStyle w:val="FootnoteCharacters"/>
        </w:rPr>
        <w:footnoteRef/>
      </w:r>
      <w:r>
        <w:rPr/>
        <w:t xml:space="preserve"> </w:t>
      </w:r>
      <w:r>
        <w:rPr/>
        <w:t>Обобщение  практики рассмотрения судами гражданских дел с участием предприятий агропромышленного комплекса, крестьянских хозяйств и кооперативов за 1995-2000 г.г./Электронная база Юрист 3.0.</w:t>
      </w:r>
    </w:p>
  </w:footnote>
  <w:footnote w:id="39">
    <w:p>
      <w:pPr>
        <w:pStyle w:val="Footnote"/>
        <w:rPr/>
      </w:pPr>
      <w:r>
        <w:rPr>
          <w:rStyle w:val="FootnoteCharacters"/>
        </w:rPr>
        <w:footnoteRef/>
      </w:r>
      <w:r>
        <w:rPr/>
        <w:t xml:space="preserve"> </w:t>
      </w:r>
      <w:r>
        <w:rPr/>
        <w:t>Обобщение  практики рассмотрения судами гражданских дел с участием предприятий агропромышленного комплекса, крестьянских хозяйств и кооперативов за 1995-2000 г.г./Электронная база Юрист 3.0.</w:t>
      </w:r>
    </w:p>
  </w:footnote>
  <w:footnote w:id="40">
    <w:p>
      <w:pPr>
        <w:pStyle w:val="Footnote"/>
        <w:rPr/>
      </w:pPr>
      <w:r>
        <w:rPr>
          <w:rStyle w:val="FootnoteCharacters"/>
        </w:rPr>
        <w:footnoteRef/>
      </w:r>
      <w:r>
        <w:rPr/>
        <w:t xml:space="preserve">– </w:t>
      </w:r>
      <w:r>
        <w:rPr/>
        <w:t>Восточный Казахстан в цифрах, 1998. - Усть-Каменогорск: Издатель: Управление статистики ВКО, 1999.-с.10</w:t>
      </w:r>
    </w:p>
  </w:footnote>
  <w:footnote w:id="41">
    <w:p>
      <w:pPr>
        <w:pStyle w:val="Footnote"/>
        <w:rPr/>
      </w:pPr>
      <w:r>
        <w:rPr>
          <w:rStyle w:val="FootnoteCharacters"/>
        </w:rPr>
        <w:footnoteRef/>
      </w:r>
      <w:r>
        <w:rPr/>
        <w:t>- Послание президента народу Казахстана. ″Об основных направлениях внутренней и внешней политики на 2003 год// Рудный Алтай.- №67-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1:00Z</dcterms:created>
  <dc:creator>None</dc:creator>
  <dc:description/>
  <cp:keywords/>
  <dc:language>en-US</dc:language>
  <cp:lastModifiedBy>SYSTEM</cp:lastModifiedBy>
  <cp:lastPrinted>2003-06-22T15:18:00Z</cp:lastPrinted>
  <dcterms:modified xsi:type="dcterms:W3CDTF">2011-09-24T08:51:00Z</dcterms:modified>
  <cp:revision>2</cp:revision>
  <dc:subject/>
  <dc:title>СОДЕРЖАНИЕ</dc:title>
</cp:coreProperties>
</file>