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авовое положение кооперативных организаций в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е кооператив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е кооператив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я потребительского кооператива от производственного</w:t>
      </w:r>
    </w:p>
    <w:p>
      <w:pPr>
        <w:pStyle w:val="Normal"/>
        <w:tabs>
          <w:tab w:val="clear" w:pos="708"/>
          <w:tab w:val="left" w:pos="2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8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оперативы как вид объединения коллектива единомышленников для осуществления определенной деятельности (хозяйственной, производственной, торговой), появились в нашей стране давно. Первые объединения ремесленников, старателей, купцов в артели (в дальнейшем кооперативы), существовали уж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наше время понятие кооператив можно сформулировать так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оператив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юридическое лицо, созданное группой граждан, на добровольной основе для осуществления совместной деятельности. Гражданское право по отношению к формам организации деятельности кооперативов, рассматривает два различные, направления деятельности, и поэтому правовой статус, этих организаций несколько различен. В период современности кооперативы не утратили своей актуальности и как один из видов юридического лица довольно часто используют свой правовой стату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ребительский кооперати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положение потребительски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перативов, права и обязанности их членов регулиру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м Кодексом РФ, Федеральными законами от 30 декабря 2004 г. № 215-ФЗ «О жилищных накопительных кооперативах, от 7 августа 2001 г. № 117-ФЗ «О кредитных потребительских кооперативах», от 8 декабря 1995 г. № 193-ФЗ «О сельскохозяйственной кооперации, от 19 июня 1992 № 3085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отребительской кооперации (потребительских обществах, их союзах) в Российской Федераци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потребительских кооперативов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ые, жилищно-строительные, дачно-строительные, гаражно-строительные, садоводческие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дительный документ потребительского кооператива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а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в содержит наименование юридического лица, его место нахождение, сведения о порядке управления деятельностью юридического лица, о размере паевых взносов членов кооператива, о составе и порядке внесения паевых взносов членами кооператива и об их ответственности за нарушение обязательства по внесению паевых взносов, о составе и компетенции органов управления кооперативом и порядке принятия ими решений, в том числе о вопросах, решения по которым принимаются единогласно или квалифицированным большинством голосов; о порядке покрытия членами кооператива понесенных им убыт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ое объединени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о на членств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– физические и юридические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удовлетворение материальных и иных потребностей путем объединения имущественных па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таких кооперативов относятся жилищно-строительные, гаражные, дачные, садоводческие и др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дителями могут быть граждане, достигшие 16 лет, и юридические лица. Наименование потребительского кооператива должно содержать указание на основную цель его деятельности, а также или слово «кооператив» или слова «потребительский союз» либо «потребительское общество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. В случае невыполнения этой обязанности кооператив может быть ликвидирован в судебном порядке по требования кредито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потребительского кооператива солидарно несу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убсидиарную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по его обязательствам в пределах невнесенной части дополнительного взноса каждого из членов кооператив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, полученные потребительским кооперативом от предпринимательской деятельности, осуществляемой кооперативом в соответствии с законом и уставом, распределяются между его членам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положение потребительских кооперативов, а также права и обязанности их членов определяются в соответствии с настоящим Кодексом</w:t>
        <w:br/>
        <w:t xml:space="preserve">законами о потребительских кооперативах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правление потребительским кооперативом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е собрание потребительского кооператива – высший орган управлени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е – исполнительный орган кооперати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«ревизионная комиссия» – контролирует финансово-хозяйственную деятельность кооперат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ава и обязанности членов кооперати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ать в кооперати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его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кооперативные выплаты от дохода кооперати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иными льготами, предоставляемыми членам кооперати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уста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, в установленном порядке взнос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дополнительные взносы для покрытия убытков кооперати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иные обязанности перед кооператив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оизводственный кооперати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кооператив (артель) - добровольное объединение граждан на основе членства для совместной производственной или иной хозяйственной деятельности (производства, переработки, сбыта промышленной, сельскохозяйственной и иной продукции, выполнения работ, торговли, бытового обслуживания, оказания других услуг), основанной на их личном трудовом и ином участии и объединении его членами (участниками) имущественных паевых взносо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 о производственных кооперативах закреплены в ГК РФ и в Федеральном законе от 8 мая 1996 г №41-ФЗ «О производственных кооператива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положение производственного кооператива регулируется ГК РФ и федеральными законами от 8 мая 1996 г №41-ФЗ «О производственных кооперативах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т 8 декабря 1995 г. «О сельскохозяйственной кооперации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изводственный кооперати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коммерческая организация Члены производственного кооператива несут по обязательствам кооператива субсидиарную ответстве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дительный документ производственного кооперати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устав, утвержденный общим собранием членов кооперат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производственного кооператива содержи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юридического лиц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его местонахождени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едения о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рядке управления деятельностью юридического лиц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змере паевых взносов членов кооператив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 xml:space="preserve"> составе и порядке внесения паевых взносов членами кооператива и их ответственности за нарушение обязательства по внесению паевых взно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;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</w:t>
        <w:tab/>
        <w:t>порядке распределения прибыли и убытков кооператива;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</w:t>
        <w:tab/>
        <w:t>размере и условиях субсидиарной ответственности его членов по долгам кооператива;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</w:t>
        <w:tab/>
        <w:t>составе и компетенции органов управления кооперативом и порядке принятия ими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■ 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о, находящееся в собственности производственного кооператива, делится на паи его членов в соответствии с уставом кооперат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ператив не вправе выпускать а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кооператива распределяется между его членами в соответствии с их трудовым участие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управления – общее собрание его членов, наблюдательный совет, осуществляющий контроль над деятельностью исполнительных органов кооператива (если членов кооператива более 50 человек), правление и его председатель (исполнительный орган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ция органов управления кооперативом и порядок принятия ими решений определяются законом и уставом кооператив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сключительной компетенции общего собрания членов кооператива относятся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зменение устава кооператива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разование наблюдательного совета и прекращение полномочий его членов, а также образование и прекращение полномочий исполнительных органов кооператива, если это право по уставу кооператива не передано его наблюдательному совету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ем и исключение членов кооперати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одовых отчетов и бухгалтерских балансов кооператива и распределение его прибыли и убытков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реорганизации и ликвидации кооперат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производственного кооператива, утверждаемый общим собранием его членов, должен содержать помимо сведений, указанных в п. 2 ст. 52 ГК, условия о размере паевых взносов членов кооператива; составе и порядке внесения паевых взносов членами кооператива и их ответственности за нарушение обязательства по внесению паевых взносов; характере и порядке трудового участия членов кооператива в его деятельности и их ответственности за нарушение обязательства по личному трудовому участию; порядке распределения прибыли и убытков кооператива; размере и условиях субсидиарной ответственности его членов по долгам кооператива; составе и компетенции органов управления кооперативом и порядке принятия ими решений, в том числе о вопросах, решения по которым принимаются единогласно или квалифицированным большинством голосов. Число членов кооператива не должно быть менее пя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о кооперативах и уставом кооператива к исключительной компетенции общего собрания может быть также отнесено решение иных вопросов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, отнесенные к исключительной компетенции общего собрании или наблюдательного совета кооператива, не могут быть переданы ими на решение исполнительных органов кооперат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 кооператива имеет один голос при принятии решений общим событ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 кооператива вправе по своему усмотрению выйти из кооператива. В этом случае ему должны выплатить стоимость пая или выдать имущество, соответствующее его паю, а также другие выплаты, предусмотренные уставом кооператив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 кооператива может быть исключен из кооператива по решению общего собрания в случае неисполнения или ненадлежащего исполнения обязанносте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кооператив может быть добровольно реорганизован или ликвидирован по решению общего собрания его члено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ое объедин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ство участ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членов личный труд и имущественные паевые взнос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роизводственной или иной хозяйствен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коммерческой организаци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ами могут быть физические лица и юридические лица если это предусмотрено законом и учредительными документами)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оператива несут субсидиарную ответственность по его обязательствам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 член – один голо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тличия потребительского кооператива от производственног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требительских кооперативах их члены не обязаны принимать участие в их деятельности своим личным трудом. Основная обязанность членов – своевременная уплата паевых взносов. Потребительский кооператив – некоммерческая организация, а производственный кооператив – коммерческая организация. Наименование потребительского кооператива должно содержать указание на основную цель его деятельности, слово «кооператив», слова (Потребительский союз» либо «потребительской общество». Члены потребительского кооператива обязаны в течение 3 месяцев после утверждения ежегодного баланса покрыть образовавшиеся убытки путем дополнительных взносов. В случае Невыполнения этой обязанности кооператив может быть ликвидирован в судебном порядке по требованию кредиторов.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. Доходы, полученные потребительским кооперативом от предпринимательской деятельности, осуществляемой кооперативом в соответствии с законом и уставом, распределяются между его чле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стории производственной кооперации в нашей стране, было много различных этапов. В первые годы после Октябрьской революции 1917 г. деятельность кооперативов была запрещена. В период Нэпа (20-е-30-е годы) появились промысловые кооперативы. К 1960 г. они перестали существовать, а принадлежащее им имущество было передано местной промышленности. В 1988 г. производственная кооперация возродилась, что было зафиксировано в Законе СССР «О кооперации в СССР». В 1990 г. в стране уже было 300 тыс. кооперативов, однако их частнопредпринимательская деятельность не вписывалась в плановую экономику СССР и не была понята населением. Закон РФ от 25 декабря 1990 г. «О предприятиях и предпринимательской деятельности» не предусматривал такой организационно-правовой форме юридического лица, как ПК. После этого кооперацию перестали поддерживать как в центре, так и в регионах. Новые производственные кооперативы было почти невозможно зарегистрировать, а старые чаше всего преобразовывались в АО или ТОО, которые по целям, задачам, принципам деятельности существенно отличаются от кооперативов. По-настоящему возрождение производственных кооперативов началось с принятия Федерального закона «О производственных кооперативах» (1996 г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на 1.12. 2008 г.</w:t>
      </w:r>
    </w:p>
    <w:p>
      <w:pPr>
        <w:pStyle w:val="Style18"/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. Эксмо Москва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 право. Конспект лекций. 2009 г. Изд. Эксмо. Москва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 право. Часть первая. Изд. «Окей – книга» 2009 г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 право. Авт. Глазова Е.В. изд. ПИТЕР. 2009 г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 право. Учебник. под ред. В.Ф. Яковлева. изд. РАГС. Москва 2005 г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З РФ 1995 г. №50. 1996 г. №2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ражданское право  конспект лекций стр.38 л.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Т.116 Ч.1-6 ГК РФ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ское право. Конспект лекций.стр.35 л.19.Сл 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 .: СЗ РФ.1996.№20.Ст. 23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 .: СЗ РФ.1995. №50. Ст.487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ое право. Учебник стр. 125 Сл. 5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111 ч 1. ГК Р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111 Ч 2 ГК РФ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112 ГК Р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51:00Z</dcterms:created>
  <dc:creator>Speed_XP</dc:creator>
  <dc:description/>
  <cp:keywords/>
  <dc:language>en-US</dc:language>
  <cp:lastModifiedBy>SYSTEM</cp:lastModifiedBy>
  <dcterms:modified xsi:type="dcterms:W3CDTF">2011-09-24T08:51:00Z</dcterms:modified>
  <cp:revision>2</cp:revision>
  <dc:subject/>
  <dc:title>Правовое положение кооперативных организаций в РФ</dc:title>
</cp:coreProperties>
</file>