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урсу «Теория государства и права»</w:t>
      </w:r>
    </w:p>
    <w:p>
      <w:pPr>
        <w:pStyle w:val="Style22"/>
        <w:spacing w:lineRule="auto" w:line="360"/>
        <w:ind w:hanging="0"/>
        <w:jc w:val="center"/>
        <w:rPr/>
      </w:pPr>
      <w:r>
        <w:rPr>
          <w:b/>
          <w:bCs/>
          <w:sz w:val="28"/>
          <w:szCs w:val="28"/>
        </w:rPr>
        <w:t>по теме: «Правовое воспитание. Основные аспекты понимания законности»</w:t>
      </w:r>
      <w:r>
        <w:br w:type="page"/>
      </w:r>
    </w:p>
    <w:p>
      <w:pPr>
        <w:pStyle w:val="Style22"/>
        <w:spacing w:lineRule="auto" w:line="360"/>
        <w:ind w:firstLine="709"/>
        <w:rPr/>
      </w:pPr>
      <w:r>
        <w:rPr>
          <w:b/>
          <w:bCs/>
          <w:sz w:val="28"/>
          <w:szCs w:val="28"/>
        </w:rPr>
        <w:t>1. Правовое воспитание</w:t>
      </w:r>
    </w:p>
    <w:p>
      <w:pPr>
        <w:pStyle w:val="Style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воспитание – это целенаправленная деятельность государства, общественных организаций, отдельных граждан по передаче юридического опыта; систематическое воздействие на сознание и поведение человека в целях формирования определенных позитивных представлений, взглядов, ценностных ориентации, установок, обеспечивающих соблюдение, исполнение и использование юридических норм,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правового воспитания является приобщение людей к знаниям о государстве и праве, законности, правах и свободах личности, выработка у граждан устойчивой ориентации на законопослушное поведение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воспитание – сложная и многоаспектная система деятельности. Конечно, многие правовые ценности, имея основу и происхождение в моральных нормах, усваиваются личностью в процессе разнообразной социальной практики, через иные, не правовые формы и каналы формирования общественного сознания. Однако правовое воспитание предполагает создание специального инструментария по донесению до разума и чувств каждого человека правовых ценностей, превращение их в личные убеждения и внутренний ориентир поведени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ормы, средства и методы правового воспитания выступают организационным и методологическим механизмом, с помощью которого субъекты правового воспитания воздействуют на общественное и индивидуальное сознание, помогая последнему воспринять правовые принципы и нормы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элементы механизма правового воспитания? Прежде всего это формы, т.е. конкретные способы организации воспитательного процесса. В современных условиях применяются самые разнообразные формы правовой работы с населением: правовой всеобуч; пропаганда права средствами массовой коммуникации; правовоспитательная работа в связи с теми или иными конституционными мероприятиями (референдумы, выборы и т.д.)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оприятий правового всеобуча включает работу специальных правовых семинаров, школ, курсов, которые организуются государственными и общественными органами как на коммерческой, так и на бюджетной основе. К формам правовоспитательной работы через средства массовой информации относятся беседы на правовые темы, «круглые столы» специалистов права, дискуссии по актуальным вопросам политико-правовых отношений, тематические передачи «Человек и закон», комментарии нового законодательства специалистами и т.д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й этап развития отечественной государственности, изменение форм собственности и методов экономического регулирования диктует необходимость переоценки и многих традиционных форм правового воспитания. Однако важно сохранить оправдавший себя опыт в этой области, стимулировать его развитие на новом экономическом и политико-правовом фундаменте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беспрецедентного роста преступности, снижения социальной защищенности граждан как никогда важно разъяснение их прав, возможностей (немало возросших) по судебному обжалованию незаконных и необоснованных действий, возмещению ущерба, пользованию теми или иными гражданскими, политическими, имущественными правам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важным элементом механизма правового воспитания выступают разнообразные методы правовоспитательной работы – приемы, способы разъяснения политико-правовых идей и принципов в целях воздействия на сознание и поведение личности в интересах правопорядка. К методам правового воспитания относятся конкретные и весьма многообразные приемы педагогического, эмоционального, логико-гносеологического воздействия на воспитуемых. Обучение этим приемам обычно осуществляют специально подготовленные методисты-референты по правовой пропаганде и воспитанию в рамках Всероссийской организации общества «Знание»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методом правового воспитания является правовое просвещение – центральное звено в деятельности юридической секции общества «Знание». Правовое просвещение, т.е. процесс распространения правовых знаний, служит росту общей юридической культуры и образованности населения. Главная цель правового просвещения в качестве метода правовой пропаганды – воспитание уважения к праву и законности как ценностной установки широких слоев населения России.</w:t>
      </w:r>
    </w:p>
    <w:p>
      <w:pPr>
        <w:pStyle w:val="Style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аспекты понимания законности</w:t>
      </w:r>
    </w:p>
    <w:p>
      <w:pPr>
        <w:pStyle w:val="Style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онность как требование строгого и неуклонного соблюдения и исполнения юридических норм возникла вместе с правом, является атрибутом правового регулирования и в этом смысле производна от права. Однако законность – явление исторически развивающееся: она развивалась вместе с правом и обществом и в своем развернутом виде, отвечающем современным представлениям о ней, законность предстала, когда произошло формирование буржуазной демократия, а право стало мерой свободы формально равных индивидов. Законность в этот период сформировалась как идея, как конституционный принцип, как режим жизни демократического общества. В таком качестве уже законность определяет содержание конкретных правовых систем, ее действие связывается лишь с правовыми законами и она становится правозаконностью. Связи законности с демократией и правовым законом настолько тесны и неразрывны, что некоторые авторы даже считают, что законность возникла именно в этот период, а не вместе с правом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носительно субъектов законности (лиц, на которых распространяются ее требования) и сферы ее действия существуют разные подходы. Так, проф. Н.В. Витрук полагает, что законность касается исполнения только законов и только должностными лицами. По его мнению, нарушения законов, совершенные гражданами и другими лицами, не выступают в качестве нарушений законности, они суть нарушения правопорядка. Эта точка зрения имеет под собой достаточно серьезную основу. Действительно, законность не следует смешивать с общеобязательностью права, и смысл ее существования связан, в первую очередь, именно с законами и с публично-правовой сферой отношений в обществе. Самой законности проф. Н.В. Витрук дает определение как идее, требованию и системе (режиму) реального выражения права в законах государства, в самом законотворчестве, в подзаконном нормотворчестве. С позиций такого подхода очень четко выгладит нарушением законности принятие ведомственных актов, противоречащих конституционным положениям, нормам закона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ф. В.В. Лазарев считает, что ограничение субъектов законности должностными лицами неоправданно: принцип законности является всеобщим и не содержит каких-либо изъятий. И распространяется законность, по его мнению, на все сферы действия права (включая частно-правовую) и на все нормативно-правовые акты. Таким образом, проф. В.В. Лазарев представляет другую точку зрения на законность и сферы ее действия, надо заметить, наиболее распространенную. С позиций такого подхода законность определяется как «правовой режим общественной жизни, заключающийся в неуклонном соблюдении юридических норм всеми ее праводееспособными участниками» (проф. Л.И. Спиридонов)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принципов законности в литературе выделяют следующие: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всеобщность ее требований;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верховенство закона;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единство (единообразие) законности;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гарантированность основных прав и свобод граждан;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) неотвратимость наказания за совершенное правонарушением,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) недопустимость подмены законности целесообразностью, их противопоставления;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ж) связь законности и культурности; и др.</w:t>
      </w:r>
    </w:p>
    <w:p>
      <w:pPr>
        <w:pStyle w:val="Style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lineRule="auto" w:line="360"/>
        <w:ind w:firstLine="709"/>
        <w:rPr/>
      </w:pPr>
      <w:r>
        <w:rPr>
          <w:b/>
          <w:bCs/>
          <w:sz w:val="28"/>
          <w:szCs w:val="28"/>
        </w:rPr>
        <w:t>3. Соотношение законности с общественным порядком, правопорядком и дисциплиной</w:t>
      </w:r>
    </w:p>
    <w:p>
      <w:pPr>
        <w:pStyle w:val="Style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ность можно определить как принцип, метод и режим строгого, неуклонного соблюдения, исполнения норм права всеми участниками общественных отношений (государством, его органами, общественными и иными организациями, трудовыми коллективами, должностными лицами, гражданами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всеми без исключения). При этом принцип выступает как идеальная форма законности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соблюдать нормы права должны все. В действительности же отнюдь не все правовые нормы и не всеми субъектами соблюдаются и исполняются, имеет место немало нарушений зако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законностью теснейшим образом связано другое правовое явление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правовой порядок (правопорядок). Правопорядок </w:t>
      </w: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это состояние упорядоченности общественных отношений, основанное на праве и законности. Эт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онечный результат реализации правовых требований и предписаний, результат соблюдения, исполнения правовых норм, т.е. зако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правопорядок представляет собой цель правового регулирования, именно для его достижения издаются законы и другие нормативно-правовые акты, осуществляется совершенствование законодательства, принимаются меры по укреплению законности. Важно иметь в виду следующие обстоятель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нельзя добиться правопорядка иными способами, кроме совершенствования правового регулирования и обеспечения зако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укрепление законности закономерно и неизбежно приводит к укреплению правопоряд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кретное содержание правопорядка зависит от содержания законности, которое, в свою очередь, определяется рядом обстоятельств, рассматриваемых ни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ность в условиях определенного исторического периода определенного государства, его политического режима и т.п. наполняется конкретным содержанием. Содержание законности и правопорядка в условиях восточных деспотий, Афинской рабовладельческой демократии, феодального абсолютизма демократических или тоталитарных режимов современности имеет огромные различия, хотя законность всегда остается соблюдением, исполнением норм права, а правопорядок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ее результа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ия в содержании законности и правопорядка зависят от ее сторон (элементов): предметной («носители» законности</w:t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>то, что должно соответствовать правовым требованиям); субъектной (состав субъектов, на которых распространяются обязанность соблюдать правовые предписания и право требовать такого соблюдения от других лиц)</w:t>
      </w:r>
      <w:r>
        <w:rPr>
          <w:sz w:val="28"/>
          <w:szCs w:val="28"/>
          <w:lang w:val="en-US" w:eastAsia="en-US"/>
        </w:rPr>
        <w:t>;</w:t>
      </w:r>
      <w:r>
        <w:rPr>
          <w:sz w:val="28"/>
          <w:szCs w:val="28"/>
        </w:rPr>
        <w:t xml:space="preserve"> нормативной (круг правовых предписаний, обязательных для исполнения). Изменение этих сторон законности и определяет различный объем ее содержания в конкретных исторических условиях, повышение или снижение ее роли в общ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основным «носителем» законности является деятельность (поведение) людей. Но через нее свойство законности, т.е. соответствия праву, приобретают и другие объекты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нормативные и правоприменительные акты, различные документы, отношения людей и пр. Их законность или незаконность во многих случаях имеет особо важное значение.</w:t>
      </w:r>
    </w:p>
    <w:p>
      <w:pPr>
        <w:pStyle w:val="FR5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авопорядо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это система общественных отношений, которая устанавливается в результате точного и полного осуществления предписаний правовых норм всеми субъектами права. Правопорядок составляет реальную основу современной цивилизованной жизни общества. Качество и степень правоупорядоченности общественной жизни во многом определяет общее «здоровье» всего общественного организма и его индивидов. В условиях стабильного правопорядка эффективно функционирует экономика, достигается гармония в действиях законодательной, исполнительной и судебной властей, активно осуществляется деятельность различных общественных и частных организаций, реально гарантируется свободное развитие человека, максимально удовлетворяются его материальные и духовные потребности.</w:t>
      </w:r>
    </w:p>
    <w:p>
      <w:pPr>
        <w:pStyle w:val="FR5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ировании правового порядка участвуют все элементы механизма правового регулирования общественных отношений. Их причинно-следственная связь составляет основу правовой жизни общества, которая и приводит в конечном счете к установлению правового порядка.</w:t>
      </w:r>
    </w:p>
    <w:p>
      <w:pPr>
        <w:pStyle w:val="FR5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й порядок представляет собой всю совокупную систему общественных отношений, которая складывается в результате реализации социальных норм: норм права, норм морали, норм общественных организаций, норм неправовых обычаев, традиций и ритуалов.</w:t>
      </w:r>
    </w:p>
    <w:p>
      <w:pPr>
        <w:pStyle w:val="FR5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овом государстве все элементы общественного порядка взаимодействуют между собой и находятся под его защитой. Однако только правопорядок охраняется специальными государственно-правовыми мерами. Другие элементы общественного порядка обеспечиваются своими средствами воздействия: моральными, собственно общественными, естественными навыками и привычками, силой традиции.</w:t>
      </w:r>
    </w:p>
    <w:p>
      <w:pPr>
        <w:pStyle w:val="FR5"/>
        <w:tabs>
          <w:tab w:val="clear" w:pos="708"/>
          <w:tab w:val="left" w:pos="42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бсистеме отношений, образующих общественный порядок, основным связующим звеном выступает правопорядок, поскольку он в той или иной мере отражает наиболее существенные черты нормативного регулирования в целом.</w:t>
      </w:r>
    </w:p>
    <w:p>
      <w:pPr>
        <w:pStyle w:val="Style22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2"/>
        <w:spacing w:lineRule="auto" w:line="360"/>
        <w:ind w:firstLine="709"/>
        <w:rPr/>
      </w:pPr>
      <w:r>
        <w:rPr>
          <w:b/>
          <w:bCs/>
          <w:sz w:val="28"/>
          <w:szCs w:val="28"/>
        </w:rPr>
        <w:t>4. Понятие и структура правовой системы</w:t>
      </w:r>
    </w:p>
    <w:p>
      <w:pPr>
        <w:pStyle w:val="Style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течественной юриспруденции вопросы правовой системы общества стали интенсивно разрабатываться в конце 1970-х – начале 1980-х годов. Правоведы отметили, что к этому времени в юридической науке сложилась ситуация, когда аналитические разработки в праве перешагнули через наличные теории и накопленный теоретический материал в них уже не укладывается. Другими словами, возникла насущная потребность в синтезе правовой мысли, в объединении накопленных знаний и создании целостной, системной картины правового регулирования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Научное решение отмеченной проблемы возможно лишь на основе общей теории систем, которая в методологическом плане имеет название системного подхода. Понятие «правовая система» должно быть результатом системного подхода ко всей правовой действительности как к единому объекту, результатом проекции на правовую действительность системных категорий, прежде всего понятия «система». В итоге такого подхода должны быть отсечены ненужные, лишние компоненты и отношения правовой реальности и сформированы необходимые новые, отвечающие системной природе нового образования. Критерием отбора элементов в правовую систему является ее непосредственная цель – правовое регулирование поведения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нятие «правовая система» относится к разряду предельно широких юридических понятий (категорий), таких же, как «правовая надстройка», «правовая действительность (реальность)» и др. И в этом плане правовую систему следует отличать от системы права. Понятие «система права» предназначено для того, чтобы раскрыть внутреннюю сторону объективного права, охарактеризовать его состав (элементы) и структуру (целесообразные связи между элементами). Когда же мы говорим о правовой системе, то объективное право само входит в нее в качестве элемента, хотя и особого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ая роль объективного права в правовой системе состоит в том, что все остальные элементы правовой системы «вытекают» из объективного права в процессе правового регулирования и так или иначе связаны с ним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Правовая система представляет собой совокупность взаимосвязанных правовых средств, необходимых и достаточных для правового регулирования поведения. Разумеется, что это – нормы права, правоотношения, юридические факты, правовые акты (нормативные и индивидуальные), законность, правосознание, правовая культура, правосубъектность, меры правового принуждения и др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ряду с составом (совокупностью необходимых и достаточных элементов) другой стороной правовой системы является ее структура – целесообразные связи между элементами, которые проявляют себя через взаимодействие элементов.</w:t>
      </w:r>
    </w:p>
    <w:p>
      <w:pPr>
        <w:pStyle w:val="Style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lineRule="auto" w:line="360"/>
        <w:ind w:firstLine="709"/>
        <w:rPr/>
      </w:pPr>
      <w:r>
        <w:rPr>
          <w:b/>
          <w:bCs/>
          <w:sz w:val="28"/>
          <w:szCs w:val="28"/>
        </w:rPr>
        <w:t>5. Понятие правовой семьи и ее виды</w:t>
      </w:r>
    </w:p>
    <w:p>
      <w:pPr>
        <w:pStyle w:val="Style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в мире насчитывается около двухсот национальных правовых систем. Национальные, то есть индивидуальные правовые системы каждого государства, объединяются в правовые семьи – общего права, романо-германскую, обычно-традиционную, мусульманскую, индусскую. Иногда выделяется славянская правовая семья. В рамках той или иной правовой семьи возможно выделение групп правовых систем. Так, внутри романо-германской правовой семьи выделяют группу романского права (Франция, Италия, Бельгия, Испания, Швейцария, Португалия, Румыния, право латиноамериканских стран, каноническое или церковно-католическое право) и группу германского права (ФРГ Австрия, Венгрия скандинавские страны и др.). Внутри англосаксонской правовой семьи различают английскую правовую систему, правовую систему США и право бывших англоязычных колоний Великобритании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лассическими правовыми семьями является семья общего права и романо-германская (континентальная)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адиционные правовые системы построены на обычном праве (Япония, государства Тропической Африки и др.)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лигиозные правовые системы – мусульманская и индусская правовые семьи. В основе религиозной правовой системы лежит определенное вероучение. Так источниками мусульманского права являются Коран (священная книга ислама, состоящая из высказывании пророка Магомета) сунна (священное предание о жизни пророка) и иджма (комментарии ислама, составленные его толкователями).</w:t>
      </w:r>
    </w:p>
    <w:p>
      <w:pPr>
        <w:pStyle w:val="Style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омано-германская правовая семья и семья англосаксонского общего права</w:t>
      </w:r>
    </w:p>
    <w:p>
      <w:pPr>
        <w:pStyle w:val="Style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Исторические корни романо-германской правовой семьи относятся к римскому праву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до н.э.-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н.э.). В качестве основного источника она использует писаное право, то есть юридические правила (нормы), сформулированные в законодательных актах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мано-германской правовой системе свойственны следующие основные черты. Во-первых, нормы права формулируются обобщенно, как некие абстрактные правила поведения, адресованные неопределенному кругу лиц. Во-вторых, право делится на самостоятельные ветви, именуемые отраслями. В-третьих, в государствах данной системы права существует тщательно разработанное законодательство, при этом устанавливается определенная иерархия нормативных актов, центральное место в которой занимают конституционные акты. В-четвертых, в таких странах ведется планомерная работа по систематизации (кодификации) уголовно-правовых норм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принципы в организации этой правовой семьи сложились в Англии в XIII в. и сохранились до сих п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глосаксонская (или неконтинентальная) система представляет собой систему, основанную на так называемом общем праве. Основной чертой англосаксонской системы является возможность судебного правотворчества. Авторитетным источником уголовного права остается прецедент – модель разрешения конкретного уголовного дела, используемая в последующем при рассмотрении сходных случаев. Норма права здесь менее общая и абстрактная, нежели в континентальном праве. Нередко уголовно-правовые нормы чрезвычайно казуистичны, т. е. в них предпринимаются попытки исчерпывающе определить различные варианты преступного поведения, которые влекут уголовную ответствен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роведение определенной работы по систематизации уголовно-правовых норм, последняя не имеет такого характера, как в странах континентального права. В Англии, например, не существует единого Уголовного кодекса.</w:t>
      </w:r>
    </w:p>
    <w:p>
      <w:pPr>
        <w:pStyle w:val="Style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Семья социалистического права и семья мусульманского права</w:t>
      </w:r>
    </w:p>
    <w:p>
      <w:pPr>
        <w:pStyle w:val="Style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выделения этой правовой общности в качестве отдельной, специфичной правовой семьи были в свое время социально-экономические и идеологические критерии, находившие концентрированное выражение в понятиях «общественно-экономическая формация», «социальный строй общества», который с помощью права стремилась утвердить и развивать государственная (политическая) власть названных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социалистического права, возникшая в 1917 г. после Октябрьской революции в России, сохраняет свои позиции в Китае, КНДР и на Кубе, хотя и в несколько измененном виде. В Китае, например, идет активный процесс реформирования уголовного права, следствием чего стало принятие новой редакции УК, установившей уголовную ответственность юридических лиц, новую систему экономических и должностных преступлений и т.п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м своеобразием обладают правовые системы, основанные на традиционном и религиозном регулировании, где право не рассматривается как результат рациональной деятельности человека, а тем более государства. Различают так называемые традиционные правовые (построенные на обычном праве) и религиозные правовые системы (мусульманское, индусское право). К странам традиционного права относят Японию, государства Тропической Африки и некоторые другие. В основе религиозной правовой системы лежит какая-либо система вероучени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источниками мусульманского права являются Коран, сунна и иджма. Коран – священная книга ислама и всех мусульман, состоящая, из высказываний пророка Магомета, произнесенных им в Мекке и Медине. Наряду с общими духовными положениями, проповедями, обрядами там есть и установления вполне нормативно-юридического характер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нна – мусульманское священное предание, рассказывающее о жизни пророка, представляет собой сборник норм-традиций, связанных с поведением и высказываниями пророка, которые должны служить образцами для мусульман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жма – третий источник мусульманского права – комментарии ислама, составленные его толкователями: докторами мусульманской религии. Эти комментарии восполняют пробелы в религиозных нормах. Окончательное толкование ислама дается в иджме, поэтому Коран и сунна непосредственного юридического значения не имеют. Практики ссылаются на сборники норм, соответствующие иджме.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усульманское право сформировалось в глубоком средневековье и с тех пор проделало существенную эволюцию с точки зрения развития своих источников. Характерные черты этого права – архаичность, казуистичность, отсутствие писаных систематизированных норм во многом сглажены принятием в новейшее время законов, кодексов – продуктов деятельности государства.</w:t>
      </w:r>
    </w:p>
    <w:p>
      <w:pPr>
        <w:pStyle w:val="Style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lineRule="auto" w:line="360"/>
        <w:ind w:firstLine="709"/>
        <w:rPr/>
      </w:pPr>
      <w:r>
        <w:rPr>
          <w:b/>
          <w:bCs/>
          <w:sz w:val="28"/>
          <w:szCs w:val="28"/>
        </w:rPr>
        <w:t>8. Семья обычного права</w:t>
      </w:r>
    </w:p>
    <w:p>
      <w:pPr>
        <w:pStyle w:val="Style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начительным своеобразием обладают правовые системы, основанные на традиционном регулировании, где право не рассматривается как результат рациональной деятельности человека, а тем более государства. К странам традиционного права относят Японию, государства Тропической Африки и некоторые другие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тенденцией развития как обычного (традиционного), так и религиозного (мусульманского и др.) права является усиление роли закона как источника права. Однако эта тенденция реализуется на фоне неснижающегося значения традиционных и особенно религиозных норм и даже в известной мере – их возрождения в качестве ведущей нормативной системы общества, что весьма характерно для исламских государств.</w:t>
      </w:r>
    </w:p>
    <w:p>
      <w:pPr>
        <w:pStyle w:val="Style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lineRule="auto" w:line="360"/>
        <w:ind w:firstLine="709"/>
        <w:rPr/>
      </w:pPr>
      <w:r>
        <w:rPr>
          <w:b/>
          <w:bCs/>
          <w:sz w:val="28"/>
          <w:szCs w:val="28"/>
        </w:rPr>
        <w:t>9. Правовая система современной России</w:t>
      </w:r>
    </w:p>
    <w:p>
      <w:pPr>
        <w:pStyle w:val="Style22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авовая система не может остаться неизменной, если в обществе произошли принципиальные изменения его экономического и политического строя (экономической и политической структуры общества). Это – с одной стороны. А с другой – невозможно проводить реформирование общества без соответствующего правового инструментария. Правовая реформа в стране, таким образом, касается: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пересмотра взгляда на саму природу права на основе концепции различения права и закона (право не должно рассматриваться только как результат и орудие деятельности государственной власти);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решения внутренних задач реформирования права;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реформирования общества посредством права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сть проведения правовой реформы в современной России объективно обусловлена рядом социальных, политических, экономических и правовых факторов. Среди них можно отметить: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создание основ демократической правовой государственности и соответствующих ей учреждений и институтов публичной власти;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возникновение и функционирование многопартийной политической системы;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становление рыночной экономики;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потребность в нормативной базе, соответствующей происходящим в стране социальным преобразованиям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 июля 1995 г. был издан Указ Президента РФ «О разработке концепции правовой реформы в Российской Федерации». Этим Указом признается актуальность и необходимость разработки концепции правовой реформы в целях реализации положений Конституции Российской Федерации, укрепления российской государственности и правовых основ нашего общества, а также обеспечения системности, плановости и скоординированности законотворческого процесса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ан и утвержден Комплексный план мероприятий по реализации Указа Президента Российской Федерации от 6 июля 1995 г. Этим планом предусматривается привлечение широкого круга общественных организаций, политических партий, научных учреждений к разработке концепции правовой реформы в России. В октябре 1995 г. в соответствии с Комплексным планом была проведена научно-практическая конференция «Пути правового реформирования российского общества», в которой приняли участие представители всех ветвей государственной власти, ряда политических партий и движений, юридических ассоциаций, научных коллективов. В рамках Комплексного плана состоялся и Всероссийский студенческий форум по вопросам правовой реформы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С учетом предложений, высказанных научной общественностью, а также нормативных актов, посвященных современной правовой реформе в России, можно выделить следующ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правления происходящего в стране реформирования правовой системы: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Законодательное закрепление прав человека и создание механизмов их реализации и защиты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Формирование законодательных основ демократической правовой государственности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Законодательное обеспечение процесса становления Российской Федерации как социального государства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Упрочение конституционной законности, формирование конституционного правосудия.</w:t>
      </w:r>
    </w:p>
    <w:p>
      <w:pPr>
        <w:pStyle w:val="Style22"/>
        <w:spacing w:lineRule="auto" w:line="360"/>
        <w:ind w:firstLine="709"/>
        <w:rPr/>
      </w:pPr>
      <w:r>
        <w:rPr>
          <w:sz w:val="28"/>
          <w:szCs w:val="28"/>
        </w:rPr>
        <w:t>5. Реформирование судебной системы, становление судебной в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ой ветви власти государственной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Законодательное развитие положений Конституции Российской Федерации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Правовое обеспечение функционирования рыночной экономики (уже действует новый Гражданский кодекс РФ)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 Издание Свода законов Российской Федерации в соответствии с Указом Президента России (февраль 1995 г.)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9. Создание целостной правовой базы правотворческой деятельности на основе Закона о законах и иных нормативно-правовых актах Российской Федерации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. Кадровое обеспечение правовой реформы, расширение подготовки юристов нового поколения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1. Создание нормативно-правовой базы для борьбы с правонарушаемостью и прежде всего – для борьбы с преступностью (уже действует новый Уголовный кодекс РФ)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2. Совершенствование правовых основ федерализма в Российской Федерации.</w:t>
      </w:r>
    </w:p>
    <w:p>
      <w:pPr>
        <w:pStyle w:val="Style2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3. Правовое обеспечение эффективного функционирования местного самоуправления (действует Федеральный закон «Об общих принципах организации местного самоуправления в Российской Федерации»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онституция РФ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Алексеев С.С. Государство и право. Начальный курс. М.: Юридическая литература, 200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Законность в Российской Федерации. Сборник статей. М, 200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Клочков В.В. Требования законности: понятие, виды, генезис.//Конституционная законность и прокурорский надзор. М., 200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Кудрявцев В.Н. Право как элемент культуры. Право и Власть. М., 200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Лазарев В.В. и др. Общая теория права и государства. М., 200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Матузов Н.И. Право и личность. Общая теория права. Н. Новгород, 200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Новый юридический энциклопедический словарь. М, 2007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 КП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Style19">
    <w:name w:val="Стиль КПП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0">
    <w:name w:val="Стиль ПП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21">
    <w:name w:val="Обычный (веб)"/>
    <w:basedOn w:val="Normal"/>
    <w:qFormat/>
    <w:pPr/>
    <w:rPr/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текст"/>
    <w:basedOn w:val="Normal"/>
    <w:qFormat/>
    <w:pPr>
      <w:ind w:firstLine="454"/>
      <w:jc w:val="both"/>
    </w:pPr>
    <w:rPr/>
  </w:style>
  <w:style w:type="paragraph" w:styleId="FR2">
    <w:name w:val="FR2"/>
    <w:qFormat/>
    <w:pPr>
      <w:widowControl/>
      <w:bidi w:val="0"/>
      <w:spacing w:before="440" w:after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18"/>
      <w:ind w:left="360" w:firstLine="360"/>
      <w:jc w:val="both"/>
    </w:pPr>
    <w:rPr>
      <w:sz w:val="28"/>
      <w:szCs w:val="28"/>
    </w:rPr>
  </w:style>
  <w:style w:type="paragraph" w:styleId="FR5">
    <w:name w:val="FR5"/>
    <w:qFormat/>
    <w:pPr>
      <w:widowControl w:val="false"/>
      <w:bidi w:val="0"/>
      <w:ind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9:00:00Z</dcterms:created>
  <dc:creator>Chak</dc:creator>
  <dc:description/>
  <cp:keywords/>
  <dc:language>en-US</dc:language>
  <cp:lastModifiedBy>SYSTEM</cp:lastModifiedBy>
  <dcterms:modified xsi:type="dcterms:W3CDTF">2011-09-24T09:00:00Z</dcterms:modified>
  <cp:revision>2</cp:revision>
  <dc:subject/>
  <dc:title>КОНТРОЛЬНАЯ РАБОТА</dc:title>
</cp:coreProperties>
</file>