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еферат на тему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«ПРАВОВА ОРГАНІЗАЦІЯ ПРАЦЕВЛАШТУВАНН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ГРОМАДЯН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иїв 2007 р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. Вступ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  <w:lang w:val="uk-UA"/>
        </w:rPr>
        <w:t>1.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Поняття зайнятості населення. Правове регулювання         </w:t>
      </w:r>
    </w:p>
    <w:p>
      <w:pPr>
        <w:pStyle w:val="Normal"/>
        <w:shd w:fill="FFFFFF" w:val="clear"/>
        <w:autoSpaceDE w:val="false"/>
        <w:spacing w:lineRule="auto" w:line="360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    </w:t>
      </w:r>
      <w:r>
        <w:rPr>
          <w:bCs/>
          <w:iCs/>
          <w:color w:val="000000"/>
          <w:sz w:val="28"/>
          <w:szCs w:val="28"/>
          <w:lang w:val="uk-UA"/>
        </w:rPr>
        <w:t>працевлаштування громадян Україн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 використання і управління робочою силою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та функції служби зайнятості України;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ІІ. Міжнародні правові акти про зайнятість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1. </w:t>
      </w:r>
      <w:r>
        <w:rPr>
          <w:bCs/>
          <w:iCs/>
          <w:color w:val="000000"/>
          <w:sz w:val="28"/>
          <w:szCs w:val="28"/>
          <w:lang w:val="uk-UA"/>
        </w:rPr>
        <w:t xml:space="preserve">Перший етап - </w:t>
      </w:r>
      <w:r>
        <w:rPr>
          <w:color w:val="000000"/>
          <w:sz w:val="28"/>
          <w:szCs w:val="28"/>
          <w:lang w:val="uk-UA"/>
        </w:rPr>
        <w:t>Міжна</w:t>
        <w:softHyphen/>
        <w:t>родна конференція праці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Нормотворча діяльність МОП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Міжнародні акти після Другої світової війни: «досягнення повної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зайнятості»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1968 р. </w:t>
      </w: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Хартію про професійне навчання;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>ІІІ.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uk-UA"/>
        </w:rPr>
        <w:t>Державні гарантії права на вибір виду зайнятості в Україні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єстрація та облік громадян, які звертаються за сприян</w:t>
        <w:softHyphen/>
        <w:t>ням у працевлаштуванні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еякі гарантії для випускників вищих навчальних закладів;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 Порядок забезпечення матеріальних та процесуальних гаранті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громадянам, які втратили роботу в колективних підприємствах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громадянам, зареєстрованим у державній службі зайнятості як таким,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що шукають роботу та особам, які зареєстровані на загальних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підставах;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   </w:t>
      </w:r>
      <w:r>
        <w:rPr>
          <w:b/>
          <w:color w:val="000000"/>
          <w:sz w:val="28"/>
          <w:szCs w:val="28"/>
          <w:lang w:val="uk-UA"/>
        </w:rPr>
        <w:t>Поняття працевлаштування та його правові форм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цевлаштування громадян, які самостійно прибули з іншого регіону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лата праці осіб, зайнятих на оплачуваних громадських роботах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 щодо сприяння добровільному переселенню громадян і членів їх сімей з виді</w:t>
        <w:softHyphen/>
        <w:t>ленням відповідних матеріальних ресурсів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лення працевлаштування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Поняття безробітного і його правове становище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Виплата допомоги по безробіттю та матеріальної допомоги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еріод професійного перенавчання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 Набуття статусу безробітного;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4. Поняття безробітного і його правове становище;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   </w:t>
      </w:r>
      <w:r>
        <w:rPr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Список використаної літератури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b/>
          <w:bCs/>
          <w:iCs/>
          <w:color w:val="000000"/>
          <w:sz w:val="28"/>
          <w:szCs w:val="28"/>
          <w:lang w:val="uk-UA"/>
        </w:rPr>
        <w:t>Вступ: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   Поняття зайнятості населення. Правове регулювання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                 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працевлаштування громадян Украї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рішення соціальних та економічних проблем, які в су</w:t>
        <w:softHyphen/>
        <w:t>часних умовах стоять перед Україною, значною мірою зале</w:t>
        <w:softHyphen/>
        <w:t>жить від того, чи будуть забезпечена кожна працездатна лю</w:t>
        <w:softHyphen/>
        <w:t>дина роботою, мобілізовані її можливості по підвищенню ак</w:t>
        <w:softHyphen/>
        <w:t>тивності як працівника і господар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увана працівником робота повинна відповідати інди</w:t>
        <w:softHyphen/>
        <w:t>відуальним якостям людини. У разі невідповідності роботи особистим нахилам працівника така невідповідність протягом якогось часу тамуватиметься зусиллями волі. Але перенапруженість організму обов'язково відіб'ється на настрої працівни</w:t>
        <w:softHyphen/>
        <w:t>ка, продуктивності його праці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рудова і особливо творча активність працівників залежить також від їх здібностей, нахилів та можливостей. Формулу тру</w:t>
        <w:softHyphen/>
        <w:t>дової активності можна висловити як поєднання трьох чин</w:t>
        <w:softHyphen/>
        <w:t>ників: потрібно, можу і хочу. За відсутності хоча б одного з чинників активна трудова діяльність не відбудеться, навіть при застосуванні до працівника різних заходів заохочення, закли</w:t>
        <w:softHyphen/>
        <w:t>каючи його до сумлінності, до виконання обов'яз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вторитарні методи використання і управління робочою силою, що базувались на пануванні державної власності і зрівнялівці, порушили природну мотивацію і стимули до праці. Працівника зовсім не цікавили результати його праці, бо пла</w:t>
        <w:softHyphen/>
        <w:t>тити йому попередньо встановлений розмір грошової суми, яка результатів праці не відбивала. Зате усі були забезпечені робо</w:t>
        <w:softHyphen/>
        <w:t>тою. Вважалося, що роботи вистачить на всіх. Більш того, про</w:t>
        <w:softHyphen/>
        <w:t>мислові підприємства постійно відчували потребу в робочих кадрах. І така потреба вважалась не недоліком економіки, а навпаки, перевагою, що створювала передумови розвитку і роз</w:t>
        <w:softHyphen/>
        <w:t>квіту держав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ка офіційна державна політика в сфері зайнятості була близька і зрозуміла багатьом мільйонам трудящих, була осно</w:t>
        <w:softHyphen/>
        <w:t>вою соціального оптимізму. Вона настільки створювала впев</w:t>
        <w:softHyphen/>
        <w:t>неність у завтрашньому дні, що про нього сьогодні можна було й не дума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утність зацікавленості в праці вимагала від держави, яка володіла усіма засобами виробництва, пошуків різноманітних стимулів до праці, активізації трудової діяльності. З цією ме</w:t>
        <w:softHyphen/>
        <w:t>тою проводилось соціалістичне змагання, працівників приму</w:t>
        <w:softHyphen/>
        <w:t>шували брати соціалістичні зобов'язання, створювались пра</w:t>
        <w:softHyphen/>
        <w:t>вові перешкоди у звільненні з роботи з ініціативи працівника, встановлювались негативні правові наслідки при частій зміні місця робо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ологічною основою усіх вживаних державою заходів була марксистсько-ленінська теорія, згідно з якою працівник при соціалізмі є власником усіх засобів виробництва, і ставлен</w:t>
        <w:softHyphen/>
        <w:t>ня до цих засобів як до власних створює особливий вид відно</w:t>
        <w:softHyphen/>
        <w:t>син працівника з підприємством, яке виступало як роботода</w:t>
        <w:softHyphen/>
        <w:t>вець. Вважалося, що це відносини співдружності і взаємодопо</w:t>
        <w:softHyphen/>
        <w:t>моги. Якщо ж і виникали якісь конфлікти, то вони вважались наслідком недостатньої свідомості, бо соціальна база для ви</w:t>
        <w:softHyphen/>
        <w:t>никнення конфліктів між співвласниками засобів виробництва була відсут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1 цього Закону зайнятість — це діяльність громадян, пов'язана із задоволенням особистих та суспільних потреб, і така, що приносить їм доход у грошовій або іншій формі. Зайнятість громадян, які проживають на території Ук</w:t>
        <w:softHyphen/>
        <w:t>раїни, забезпечується державою шляхом проведення активної соціально-економічної політики, спрямованої на задоволення їх потреб у добровільному виборі виду діяльності, стимулюван</w:t>
        <w:softHyphen/>
        <w:t>ня створення нових робочих місць і розвитку підприємництва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и вільно обирають види діяльності за умови, що вони не заборонені законодавством. Така діяльність може бути не пов'язаною з виконанням оплачуваної роботи. Вільно оби</w:t>
        <w:softHyphen/>
        <w:t>раються також професія та місце роботи відповідно до своїх здібностей. Примушення до праці в будь-якій формі не допус</w:t>
        <w:softHyphen/>
        <w:t>кається, за винятком випадків, що визначені законодавством. Добровільна незайнятість громадян не є підставою для притяг</w:t>
        <w:softHyphen/>
        <w:t>нення їх до адміністративної або кримінальної відповідальності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новні принципи державної політики зайнятості населен</w:t>
        <w:softHyphen/>
        <w:t>ня проявляються у забезпеченні рівних можливостей усім гро</w:t>
        <w:softHyphen/>
        <w:t>мадянам незалежно від походження, соціального і майнового стану, расової та національної належності, статі, віку, політич</w:t>
        <w:softHyphen/>
        <w:t>них переконань, ставлення до релігії в реалізації права на вільний вибір виду діяльності відповідно до здібностей та професійної підготовки з урахуванням особистих інтересів і суспільних по</w:t>
        <w:softHyphen/>
        <w:t>треб; сприянні забезпеченню ефективної зайнятості, запобіганні безробіттю, створенню нових робочих місць та умов для роз</w:t>
        <w:softHyphen/>
        <w:t>витку підприємництва, координації діяльності у сфері зайня</w:t>
        <w:softHyphen/>
        <w:t>тості з іншими напрямами економічної і соціальної політики на основі державної та регіональних програм зайнятості, співро</w:t>
        <w:softHyphen/>
        <w:t>бітництві професійних спілок, асоціацій та спілок підприємців, власників підприємств або уповноважених ними органів у взає</w:t>
        <w:softHyphen/>
        <w:t>модії з органами державної виконавчої влади в розробці, реа</w:t>
        <w:softHyphen/>
        <w:t>лізації та контролі за виконанням заходів, спрямованих на за</w:t>
        <w:softHyphen/>
        <w:t>безпечення зайнятості населення; міжнародному співробітництві у розв'язанні проблем зайнятості населення, включаючи пра</w:t>
        <w:softHyphen/>
        <w:t>цю громадян України за кордоном та іноземних громадян в Украї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жба зайнятості в Україні утворена Постановою Кабіне</w:t>
        <w:softHyphen/>
        <w:t>ту Міністрів України від 21 грудня 1990 р. № 381 «Про створен</w:t>
        <w:softHyphen/>
        <w:t>ня державної служби зайнятості України». Постановою Кабі</w:t>
        <w:softHyphen/>
        <w:t>нету Міністрів України від 24 червня 1991 р. № 47 затверджено Положення про державну службу зайнятості. Цим Положен</w:t>
        <w:softHyphen/>
        <w:t>ням державна служба зайнятості визнана централізованою струк</w:t>
        <w:softHyphen/>
        <w:t>турою спеціальних органів, утворених для комплексного вирі</w:t>
        <w:softHyphen/>
        <w:t>шення питань регулювання зайнятості населення, професійної орієнтації, працевлаштування і соціальної підтримки тимчасо</w:t>
        <w:softHyphen/>
        <w:t>во непрацюючих громадя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а служба зайнятості складається з Центру зайня</w:t>
        <w:softHyphen/>
        <w:t>тості Міністерства праці та соціальної політики України, цент</w:t>
        <w:softHyphen/>
        <w:t>ру зайнятості Автономної Республіки Крим, обласних, район</w:t>
        <w:softHyphen/>
        <w:t>них, міжрайонних, міських і районних у місті центрів зайнятості. До складу служби зайнятості входять також центри про</w:t>
        <w:softHyphen/>
        <w:t>фесійної орієнтації, навчальні заклади професійної підготовки незайнятого населення, інформаційно-обчислювальні центри, територіальні та спеціалізовані бюро зайнятості, центри тру</w:t>
        <w:softHyphen/>
        <w:t>дової реабілітації насел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ві центри зайнятості та інші органи державної служ</w:t>
        <w:softHyphen/>
        <w:t>би зайнятості підпорядковуються Міністерству праці України та відповідним органам місцевої державної адміністр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омадяни мають право на безплатне сприяння державної служби зайнятості. За сприянням у працевлаштуванні можуть звертатися усі незайняті громадяни, які бажають змінити місце роботи, працевлаштуватися за сумісництвом чи у вільний від навчання час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рядок реєстрації, перереєстрації та ведення обліку гро</w:t>
        <w:softHyphen/>
        <w:t>мадян, які шукають роботу, і безробітних, виплата допомоги по безробіттю, а також умови надання матеріальної допомоги в період професійної підготовки та перепідготовки визначені Положенням, що затверджене постановою Кабінету Міністрів України від 27 квітня 1998 р. № 578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ові норми про зайнятість населення поширюються на громадян України, іноземних громадян і осіб без громадян</w:t>
        <w:softHyphen/>
        <w:t>ства, що постійно проживають в Україні, якщо інше не перед</w:t>
        <w:softHyphen/>
        <w:t>бачено законодавством. Якщо міжнародним договором або уго</w:t>
        <w:softHyphen/>
        <w:t>дою, укладеною Україною, встановлені інші правила, ніж ті, що передбачені законодавством про зайнятість, то застосову</w:t>
        <w:softHyphen/>
        <w:t>ються правила міжнародних договорів і у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йнятість населення є проблемою не тільки національною, а й міжнарод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Міжнародні правові акти про зайняті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самого початку створення МОП, вже на першій Міжна</w:t>
        <w:softHyphen/>
        <w:t>родній конференції праці, що відбулася у Вашингтоні з 29 жов</w:t>
        <w:softHyphen/>
        <w:t>тня 1919 по 27 січня 1920 р., розглядалися питання зайнятості. Цією конференцією було прийнято шість конвенцій, серед яких слід виділити Конвенцію № 2 про безробіття, в якій були розгля</w:t>
        <w:softHyphen/>
        <w:t>нуті питання організації бірж праці, обліку робочих місць і вільної робочої сили, надання матеріальної допомоги безро</w:t>
        <w:softHyphen/>
        <w:t>бітним тощо. Інші конвенції першої сесії Міжнародної кон</w:t>
        <w:softHyphen/>
        <w:t>ференції праці були присвячені тривалості робочого часу, праці жінок, дітей, неповнолітніх. Конвенція № 2 була доповнена Рекомендацією № 1 про безробіття. Конвенція № 2 про без</w:t>
        <w:softHyphen/>
        <w:t>робіття ратифікована постановою Верховної Ради України від 4 лютого 1994 р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другій сесії Міжнародної конференції праці, що відбу</w:t>
        <w:softHyphen/>
        <w:t>лася в Генуї з 15 червня по 10 липня 1920 р., було прийнято конвенції № 8 про допомогу по безробіттю у разі корабельної аварії та № 9 про працевлаштування моряків. Ці конвенції були доповнені Рекомендацією № 10 про страхування по безробіттю для морякі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третій сесії Міжнародної конференції праці в Женеві в жовтні-листопаді 1921 р. була прийнята Рекомендація № 11 про відвернення безробіття в сільському господарств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же тільки цей короткий екскурс до перших років діяль</w:t>
        <w:softHyphen/>
        <w:t>ності МОП свідчить про те, що ця організація після першої світової війни напередодні післявоєнної депресії, коли військова промисловість почала скорочуватись, кількість робочих місць зменшуватись, а демобілізація з армій збільшила кількість пра</w:t>
        <w:softHyphen/>
        <w:t>цівників, які шукали роботу і не завжди знаходили, змушувала світове співтовариство шукати шляхи подолання проблеми за</w:t>
        <w:softHyphen/>
        <w:t>безпечення роботою усіх бажаюч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тупний етап нормотворчої діяльності МОП щодо пи</w:t>
        <w:softHyphen/>
        <w:t>тань зайнятості та безробіття був викликаний світовою еконо</w:t>
        <w:softHyphen/>
        <w:t>мічною кризою 1929—1933 рр., коли безробіття в багатьох капі</w:t>
        <w:softHyphen/>
        <w:t>талістичних країнах охопило від 20 до 30 відсотків працездат</w:t>
        <w:softHyphen/>
        <w:t>ного населення. В СІЛА у ті роки налічувалося біля 12,8 млн. безробітних, в Німеччині — понад 5,5 млн., в Англії — більше 2 млн. чоловік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венції і рекомендації МОП в 30-ті роки визначалися вже більшим ступенем покладення на держави відповідальності за організацію працевлаштування і страхування по безробіттю. Так, Конвенція 1933 р. № 34 про платні бюро зобов'язувала держави ліквідувати різні приватні установи і організації, що займались влаштуванням на роботу за винагороду. Ця конвен</w:t>
        <w:softHyphen/>
        <w:t>ція була доповнена Рекомендацією № 42 про бюро зайнятості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дев'ятнадцятій сесії Міжнародної конференції праці 4-25 червня 1935 р. була прийнята Рекомендація № 45 про безро</w:t>
        <w:softHyphen/>
        <w:t>біття серед молоді. Двадцять п'ятою сесією Міжнародної кон</w:t>
        <w:softHyphen/>
        <w:t>ференції праці 8-28 червня 1939 р. була прийнята Конвенція № 66 про вербування, працевлаштування і умови праці трудящих-мігрантів, доповнена Рекомендацією № 61 під такою ж назвою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1934 р. були прийняті Конвенція № 44 про допомогу осо</w:t>
        <w:softHyphen/>
        <w:t>бам, які є безробітними з незалежних від них обставин, і Реко</w:t>
        <w:softHyphen/>
        <w:t>мендація № 44 про страхування на випадок безробіття і про різні види надання допомоги безробітним. Конвенція з багать</w:t>
        <w:softHyphen/>
        <w:t>ма застереженнями і винятками зобов'язала держави — учас</w:t>
        <w:softHyphen/>
        <w:t>ниці МОП створювати системи обов'язкового і добровільного страхування по безробіттю. Рекомендація дещо розширила коло осіб, які мають право на одержання допомоги по безробіттю, і встановила більш сприятливі умови для страх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ім того, в нормотворчій діяльності МОП знайшли відоб</w:t>
        <w:softHyphen/>
        <w:t>раження певний розвиток і регламентація професійного навчан</w:t>
        <w:softHyphen/>
        <w:t>ня як один із засобів полегшення працевлаштування. До другої світової війни з цього питання було прийнято ряд рекомен</w:t>
        <w:softHyphen/>
        <w:t>дацій, а саме: № 15 — про розвиток технічного навчання в галузі сільського господарства (1921 р.); № 42 — про бюро зай</w:t>
        <w:softHyphen/>
        <w:t>нятості; № 57 про професійне навчання (1939 р.); № 60 — про учнівство (1939 р.)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меженість міжнародних нормативних актів, прийнятих в цей період, з питань зайнятості полягає в тому, що в більшості з них навіть не ставилося завдання вирішення проблеми безро</w:t>
        <w:softHyphen/>
        <w:t>біття в цілому, хоча вже намітилась тенденція покладення на державу відповідальності за організацію системи працевлашту</w:t>
        <w:softHyphen/>
        <w:t>вання, страхування по безробіттю, професійне навча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д закінченням другої світової війни підхід до пробле</w:t>
        <w:softHyphen/>
        <w:t>ми трудової зайнятості почав змінюватись. В 1944 р. Філа</w:t>
        <w:softHyphen/>
        <w:t>дельфійська декларація про мету і завдання МОП проголосила як основну мету організації «досягнення повної зайнятості». В 1945 р. завдання досягнення повної зайнятості було включе</w:t>
        <w:softHyphen/>
        <w:t>но до Статуту МОП. В 1948 р. була прийнята Загальна деклара</w:t>
        <w:softHyphen/>
        <w:t>ція прав людини, в якій проголошувалось, що «кожна людина має право на працю, на вільний вибір роботи, на справедливі і сприятливі умови праці і на захист від безробітт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ОП знову звернулася до питань зайнятості. В 1948 р. була прийнята Конвенція № 88 про організацію служб зайнятості, яка остаточно встановила обов'язок держав створювати націо</w:t>
        <w:softHyphen/>
        <w:t>нальні служби зайнятості під керівництвом держави. З реко</w:t>
        <w:softHyphen/>
        <w:t>мендацій особливо необхідно відзначити Рекомендацію 1944 р. № 71 про урегулювання питань зайнятості в період переходу від війни до миру, якою була запропонована досить докладна програма заходів щодо забезпечення роботою великих мас лю</w:t>
        <w:softHyphen/>
        <w:t>дей, котрі повинні були влитися на ринок праці в зв'язку із закінченням війни. У разі запровадження державою цієї програ</w:t>
        <w:softHyphen/>
        <w:t>ми вона могла б певною мірою полегшити проблему пра</w:t>
        <w:softHyphen/>
        <w:t>цевлаштування у післявоєнний ч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идцять першою сесією Міжнародної конференції праці 17 червня — 10 липня 1948 р. в Сан-Франциско була прийнята Конвенція № 88 про організацію служби зайнятості, яка була доповнена Рекомендацією № 83 під такою ж назвою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уло прийнято також ряд рекомендацій: № 87 — про про</w:t>
        <w:softHyphen/>
        <w:t>фесійну орієнтацію (1949 р.); № 88 — про професійне навчан</w:t>
        <w:softHyphen/>
        <w:t>ня дорослих, включаючи інвалідів (1950 р.); № 99 — про пере</w:t>
        <w:softHyphen/>
        <w:t>кваліфікацію інвалідів (1955 р.)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орок восьмою сесією Міжнародної конференції праці в 1964 р. була прийнята Конвенція № 122 про політику в області зайнятості. В ст. 1 цієї Конвенції зазначалося, що з метою «ліквідації безробіття і неповної зайнятості кожний Член Орга</w:t>
        <w:softHyphen/>
        <w:t>нізації проголошує і здійснює як основну мету активну політи</w:t>
        <w:softHyphen/>
        <w:t>ку, що спрямована на сприяння повній, продуктивній і вільно обраній зайнятості». Ця політика має за мету забезпечити, щоб: а) була робота для всіх, хто готовий приступити до роботи і шукає роботу; б) така робота була б можливо найбільш продук</w:t>
        <w:softHyphen/>
        <w:t>тивною; в) існувала б свобода вибору зайнятості і найширші можливості для кожного трудящого одержати підготовку і ви</w:t>
        <w:softHyphen/>
        <w:t>користати свої здібності для роботи, до якої він здатний, неза</w:t>
        <w:softHyphen/>
        <w:t>лежно від раси, кольору шкіри, статі, релігії, політичних по</w:t>
        <w:softHyphen/>
        <w:t>глядів, іноземного походження або соціального становищ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Статтею 2 Конвенції проголошено, що кожний Член Орга</w:t>
        <w:softHyphen/>
        <w:t>нізації визначає і щорічно переглядає в рамках координованої економічної і соціальної політики заходи, яких необхідно вжи</w:t>
        <w:softHyphen/>
        <w:t>ти для досягнення мети, що вказана в ст. 1, а також здійснити необхідні кроки до застосування цих заходів, включаючи, коли це доцільно, розробку спеціальних прог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Статтею 3 передбачалось, що при застосуванні Конвенції представники підприємців і трудящих залучаються до кон</w:t>
        <w:softHyphen/>
        <w:t>сультацій в галузі політики зайнятості, з тим щоб повністю враху</w:t>
        <w:softHyphen/>
        <w:t>вати їх досвід і думки та заручитися їх підтримкою, співробіт</w:t>
        <w:softHyphen/>
        <w:t>ництвом у формуванні та реалізації такої полі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Конвенція № 122 доповнюється Рекомендацією № 122 з цією ж назвою, яка пропонує досить докладний перелік загаль</w:t>
        <w:softHyphen/>
        <w:t>них і спеціальних заходів щодо здійснення політики зайнятості, зокрема по стимулюванню безперервного економічного зрос</w:t>
        <w:softHyphen/>
        <w:t>тання, усунення сезонних коливань зайнятості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нвенція № 122 ратифікована Президією Верховної Ради УРСР 29 травня 1968 р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венція 1958 р. № 111 про дискримінацію в галузі праці і зайнятості містить достатньо гнучкі і загальні положення, що стосуються дискримінації в галузі праці і занять, які б ґрунтувалися на відмінностях раси, кольору шкіри, статі, релігії, по</w:t>
        <w:softHyphen/>
        <w:t>літичних поглядів, соціального походження і національної на</w:t>
        <w:softHyphen/>
        <w:t>лежності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Конвенції № 111 передбачається, що країни, які її ратифікували, а Україна ратифікувала цю Конвенцію ЗО червня 1961 р., проводять політику ліквідації дискримінації відповідно до умов і практики країни, скасовують або змінюють будь-які законодавчі або адміністративні положення, що не відповіда</w:t>
        <w:softHyphen/>
        <w:t>ють цій політиці, і вживають позитивних заходів, які можуть сприяти в загальній практиці рівності можливостей і зверн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1984 р. МОП прийняла Рекомендацію про політику в га</w:t>
        <w:softHyphen/>
        <w:t>лузі зайнятості. Але, враховуючи розмах безробіття і неповної зайнятості, що зачепили різні країни незалежно від етапу їх економічного розвитку, зокрема проблеми молоді, значна час</w:t>
        <w:softHyphen/>
        <w:t>тина якої перебуває у пошуках першої роботи, сімдесят п'ята сесія Міжнародної конференції праці у 1988 р. прийняла Кон</w:t>
        <w:softHyphen/>
        <w:t>венцію № 168 про сприяння зайнятості і захист від безробітт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аття 2 цієї Конвенції передбачає, що кожна держава — член МОП вживає відповідних заходів до координації своєї системи захисту від безробіття і своєї політики в сфері зайня</w:t>
        <w:softHyphen/>
        <w:t>тості. Для цього вона намагається забезпечити, щоб її система захисту від безробіття, зокрема методи надання допомоги по безробіттю, сприяли створенню повної, продуктивної і вільно обраної зайнятості і мали б такий характер, що підприємці були б зацікавленими пропонувати трудящим продуктивну зайнятість, а трудящі — шукати таку зайняті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венцією повне безробіття визначено як втрата заробіт</w:t>
        <w:softHyphen/>
        <w:t>ку з причин неможливості одержати підходящу роботу особою, яка здатна працювати, готова працювати і дійсно шукає ро</w:t>
        <w:softHyphen/>
        <w:t>боту. При встановленні, яка робота є підходящою, необхідно, щоб враховувалися вік безробітного, трудовий стаж за попередньою спеціальністю, який досвід він має, тривалість періоду безро</w:t>
        <w:softHyphen/>
        <w:t>біття, становище на ринку праці, наслідки вказаної роботи для його особистого і сімейного стану, а також та обставина, що робоче місце може бути незайнятим внаслідок зупинки вироб</w:t>
        <w:softHyphen/>
        <w:t>ництва у зв'язку з тим, що проводиться трудовий спір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венцією передбачені також юридичні, адміністративні та фінансові гарантії, що повинні увести держави для осіб, які потребують захис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зміцнення процедур контролю Адміністративна Рада МОП неодноразово приймала рішення запропонувати урядам країн, що не ратифікували цієї Конвенції, представляти один раз в чотири роки доповіді по її дотриманню відповідно до ст. 19 Статуту МОП. Адміністративна Рада відзначила, що такі доповіді необхідно вимагати незалежно від доповідей, що по</w:t>
        <w:softHyphen/>
        <w:t>даються з інших актів, і що уряди повинні відповідати на обме</w:t>
        <w:softHyphen/>
        <w:t>жену кількість питань, які стосуються в основному труднощів з ратифікацією Конвенції, які заходи вживаються для подолання цих труднощів та які перспективи ратифікації Конвенції існу</w:t>
        <w:softHyphen/>
        <w:t>ють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дним з міжнародних нормативних актів, в якому при</w:t>
        <w:softHyphen/>
        <w:t>діляється увага питанням зайнятості і боротьбі з безробіттям, є Міжнародний пакт про економічні, соціальні і культурні права 1966 р. В ст. 6 цього пакту вказується, що держави, які беруть участь у ньому, «визнають право на працю, яке включає право кожної людини на одержання можливості заробляти собі на життя працею, яку вона вільно обирає або на яку вона вільно погоджується, і зроблять необхідні кроки для забезпечення цього права».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 післявоєнний період дальший розвиток одержала нормотворча діяльність в галузі професійного навчання. Тут також проявляється тенденція покладення відповідальності на дер</w:t>
        <w:softHyphen/>
        <w:t>жави і включення цього питання до сфери загальної соціальної політики. Так, Рекомендація 1962 р. № 117 про професійне навчання передбачає створення національних систем профе</w:t>
        <w:softHyphen/>
        <w:t>сійного навчання, регламентує їх планування і управління, вста</w:t>
        <w:softHyphen/>
        <w:t>новлює заходи щодо професійної орієнтації та відбору, допрофесійної підготовки, організації самого навчання тощо, тобто фактично пропонує детальний план державних заходів щодо організації професійного навчання. В 1962 р. ЮНЕСКО прийняла рекомендацію по професій</w:t>
        <w:softHyphen/>
        <w:t>ному і технічному навчанню, пов'язуючи ці питання з потреба</w:t>
        <w:softHyphen/>
        <w:t>ми науково-технічного прогресу. Запропонована докладна схе</w:t>
        <w:softHyphen/>
        <w:t>ма планування, управління і організації професійно-технічної освіти. Незважаючи на те, що ці норми є досить прогресивни</w:t>
        <w:softHyphen/>
        <w:t>ми, вони прийняті лише у формі рекомендації, що значно зни</w:t>
        <w:softHyphen/>
        <w:t>жує їх цінні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лютому 1968 р. Конференція по професійній освіті і тех</w:t>
        <w:softHyphen/>
        <w:t>нічним удосконаленням, скликана Всесвітньою федерацією профспілок, прийняла Хартію про професійне навчання. Таке навчання повинно бути демократизоване і поставлене на по</w:t>
        <w:softHyphen/>
        <w:t>стійну основу. Воно є обов'язком держави, повинно стати скла</w:t>
        <w:softHyphen/>
        <w:t>довою частиною планів соціального і економічного розвитку і включатися в загальну систему освіти. Конференція спеціаль</w:t>
        <w:softHyphen/>
        <w:t>ною резолюцією запропонувала МОП прийняти нову конвен</w:t>
        <w:softHyphen/>
        <w:t>цію про право всіх трудящих на професійну підготовку, постій</w:t>
        <w:softHyphen/>
        <w:t>не професійне навчання і технічне удосконале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1979 р. була прийнята Всесвітня програма зайнятості. Вона базується на Декларації принципів і програмі дій, що прийняті Всесвітньою конференцією з питань зайнятості в 1976 р. За наслідками Всесвітньої конференції з питань зайнятості, що відбулася у 1979 р., була прийнята резолюція про заходи щодо виконання програми зайнятості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роткий огляд міжнародного регулювання зайнятості свідчить про те, що міжнародне співтовариство прагне розро</w:t>
        <w:softHyphen/>
        <w:t>бити заходи щодо повної, продуктивної і вільно обраної зайня</w:t>
        <w:softHyphen/>
        <w:t>тості. Але в жодній країні такі програми повної зайнятості ре</w:t>
        <w:softHyphen/>
        <w:t>алізувати не вдалося.</w:t>
      </w:r>
    </w:p>
    <w:p>
      <w:pPr>
        <w:pStyle w:val="Normal"/>
        <w:shd w:fill="FFFFFF" w:val="clear"/>
        <w:tabs>
          <w:tab w:val="clear" w:pos="708"/>
          <w:tab w:val="left" w:pos="7305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Державні гарантії права на вибір виду зайнятості в Україн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рантії забезпечення права громадян на працю визначені в статті 5</w:t>
      </w:r>
      <w:r>
        <w:rPr>
          <w:color w:val="000000"/>
          <w:sz w:val="28"/>
          <w:szCs w:val="28"/>
          <w:vertAlign w:val="super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№ КЗпП в редакції Закону України від 5 липня 1995 р. Держава гарантує працездатним громадянам, які постійно про</w:t>
        <w:softHyphen/>
        <w:t>живають на території України, вільний вибір виду діяльності: безплатне сприяння державними службами зайнятості у підборі підходящої роботи і працевлаштуванні відповідно до покли</w:t>
        <w:softHyphen/>
        <w:t>кання, здібностей, професійної підготовки, освіти з урахуван</w:t>
        <w:softHyphen/>
        <w:t>ням суспільних потреб; надання підприємствами відповідно до їх попередньо поданих заявок роботи за фахом випускникам державних вищих навчальних закладів; безплатне навчання без</w:t>
        <w:softHyphen/>
        <w:t>робітних новим професіям, перепідготовку з виплатою сти</w:t>
        <w:softHyphen/>
        <w:t>пендій; компенсацію відповідно до законодавства матеріаль</w:t>
        <w:softHyphen/>
        <w:t>них витрат у зв'язку з направленням на роботу в іншу місцевість; правовий захист від необґрунтованої відмови у прийнятті на роботу і незаконного звільнення, а також сприяння у збере</w:t>
        <w:softHyphen/>
        <w:t>женні робот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реалізації політики зайнятості населення і забезпечен</w:t>
        <w:softHyphen/>
        <w:t>ня громадянам гарантій на всій території України створені служ</w:t>
        <w:softHyphen/>
        <w:t>би зайнятості, діяльність яких здійснюється під керівництвом Міністерства праці та соціальної політики України і місцевих державних адміністрацій. Послуги громадянам, пов'язані із за</w:t>
        <w:softHyphen/>
        <w:t>безпеченням зайнятості населення, державними службами зай</w:t>
        <w:softHyphen/>
        <w:t>нятості надаються безплатно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и України мають право на працевлаштування і вибір місця роботи шляхом звернення до підприємства, індиві</w:t>
        <w:softHyphen/>
        <w:t>дуального селянського (фермерського) господарства чи до іншо</w:t>
        <w:softHyphen/>
        <w:t>го роботодавця, у тому числі до фізичної особи, безпосередньо або до державної служби зайнятості за сприянням у підшуканні робот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сприянням до державної служби зайнятості в працев</w:t>
        <w:softHyphen/>
        <w:t>лаштуванні можуть звертатись як незайняті на роботі громадяни, які бажають працювати, так і зайняті громадяни, які бажають змінити місце роботи, влаштуватися працювати за сумісницт</w:t>
        <w:softHyphen/>
        <w:t>вом чи у вільний від навчання час. освітніх школах та вищих навчальних закладах очної форми навчання, а також особам без певного місця проживання і про</w:t>
        <w:softHyphen/>
        <w:t>писки надаються консультативні послуги з питань працевлаш</w:t>
        <w:softHyphen/>
        <w:t>тування у разі звернення до державної служби зайнятості. Під час прийому таких громадян працівник державної служби зай</w:t>
        <w:softHyphen/>
        <w:t>нятості проводить консультацію з цих питань і робить відповідні записи у картці консультац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єстрація та облік громадян, які звертаються за сприян</w:t>
        <w:softHyphen/>
        <w:t>ням у працевлаштуванні, здійснюється державною службою зайнятості за місцем постійного проживання (постійної або тимчасової прописки) за умови пред'явлення паспорта і трудо</w:t>
        <w:softHyphen/>
        <w:t>вої книжки, а у разі потреби — військового квитка, документа про освіту або документів, які їх замінюють. Іноземні громадя</w:t>
        <w:softHyphen/>
        <w:t>ни і особи без громадянства реєструються та облікуються тільки при наявності постійної прописк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 відсутності у громадянина паспорта його може заміни</w:t>
        <w:softHyphen/>
        <w:t>ти довідка, яка видається житлово-експлуатаційною конторою або місцевим органом внутрішніх справ із зазначенням місця постійного проживання особи. Громадяни до 16 років повинні пред'явити свідоцтво про народження та довідку житлово-екс</w:t>
        <w:softHyphen/>
        <w:t>плуатаційної контори або органів місцевого самоврядування із зазначенням місця прожи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відсутності трудової книжки громадянин, який впер</w:t>
        <w:softHyphen/>
        <w:t>ше шукає роботу, повинен пред'явити паспорт, диплом або інший документ про освіту чи професійну підготовку, а звільнені військовослужбовці — військовий квиток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и, які втратили роботу внаслідок нещасного ви</w:t>
        <w:softHyphen/>
        <w:t>падку на виробництві або настання професійного захворюван</w:t>
        <w:softHyphen/>
        <w:t>ня і через це потребують професійної підготовки, перепідго</w:t>
        <w:softHyphen/>
        <w:t>товки чи підвищення кваліфікації, повинні пред'явити довідку медико-соціальної експертної комісії щодо професійної при</w:t>
        <w:softHyphen/>
        <w:t>дат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пускники вищих навчальних закладів, підготовка яких здійснювалась за державним замовленням, яким відмовлено у прийнятті на роботу за місцем призначення, подають направ</w:t>
        <w:softHyphen/>
        <w:t>лення на роботу і скріплену печаткою замовника довідку про відмову в працевлаштуванні або довідку про самостійне пра</w:t>
        <w:softHyphen/>
        <w:t>цевлаштування, форми якої затверджено постановою Кабінету Міністрів України від 22 серпня 1996 року № 992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сі незайняті громадяни, які звертаються до державної служ</w:t>
        <w:softHyphen/>
        <w:t>би зайнятості за сприянням у працевлаштуванні, підлягають реєстрації, в тому числі пенсіонери, інваліди та молодь, яка закінчила загальноосвітні школи, професійні навчально-виховні заклади. Під час реєстрації кожна особа самостійно або із застосуванням автоматизованої системи за допомогою праців</w:t>
        <w:softHyphen/>
        <w:t>ника державної служби зайнятості заповнює картку персональ</w:t>
        <w:softHyphen/>
        <w:t>ного обліку громадянина, який шукає роботу, і особистим підпи</w:t>
        <w:softHyphen/>
        <w:t>сом підтверджує достовірність внесених до неї даних та ознай</w:t>
        <w:softHyphen/>
        <w:t>омлюється з пам'яткою «Ваші права — Ваші обов'язки». Форма цієї картки персонального обліку затверджена Міністерством праці та соціальної політики Україн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йнятим громадянам, які працюють за наймом на умовах повного або неповного робочого дня (тижня) або самостійно забезпечують себе роботою, навчаються в денних загально-Випускники професійно-технічних училищ пред'являють довідку про надання можливості самостійного працевлашту</w:t>
        <w:softHyphen/>
        <w:t>вання. При відсутності у них такої довідки їм надаються протя</w:t>
        <w:softHyphen/>
        <w:t>гом календарного року з дня закінчення навчання консультаційні послуг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и, звільнені з підприємств у зв'язку з відселенням з території радіоактивного забруднення, при відсутності у них запису в трудовій книжці про причини звільнення подають до</w:t>
        <w:softHyphen/>
        <w:t>відку про відселення або самостійне переселення, видану місце</w:t>
        <w:softHyphen/>
        <w:t>вою державною адміністрацією чи органом місцевого самовря</w:t>
        <w:softHyphen/>
        <w:t>д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омадяни, які втратили роботу в колективних сільськогос</w:t>
        <w:softHyphen/>
        <w:t>подарських підприємствах, у тому числі звільнені у зв'язку із змінами в організації виробництва і праці, пред'являють довід</w:t>
        <w:softHyphen/>
        <w:t>ку про вихід із складу членів сільськогосподарського підприєм</w:t>
        <w:softHyphen/>
        <w:t>ства, сільськогосподарського колективу, сільськогосподарського акціонерного товариства, видану цим підприємством, коопе</w:t>
        <w:softHyphen/>
        <w:t>ративом, товариством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оби, які одержують пенсію, пред'являють пенсійне по</w:t>
        <w:softHyphen/>
        <w:t>свідчення або посвідчення інваліда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цівники, трудовий договір з якими було розірвано з ініціативи власника або уповноваженого ним органу у зв'язку із змінами в організації виробництва і праці, в тому числі ліквіда</w:t>
        <w:softHyphen/>
        <w:t>цією, реорганізацією або перепрофілюванням підприємства, скороченням чисельності або штату працівників, реєструються в державній службі зайнятості як такі, що шукають роботу, про</w:t>
        <w:softHyphen/>
        <w:t>тягом семи календарних днів після звільне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що звільнення з підприємств відбулося у зв'язку з відсе</w:t>
        <w:softHyphen/>
        <w:t>ленням або самостійним переселенням з території радіоактив</w:t>
        <w:softHyphen/>
        <w:t>ного забруднення, громадяни реєструються у державній службі зайнятості як такі, що шукають роботу, протягом одного мі</w:t>
        <w:softHyphen/>
        <w:t>сяця після звільне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йськовослужбовці, звільнені з військової служби у зв'язку із скороченням чисельності або штату без права на пенсію, реєст</w:t>
        <w:softHyphen/>
        <w:t>руються у державній службі зайнятості як такі, що шукають роботу, протягом семи календарних днів з дня поставлення на військовий облік військовими комісаріатам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и, які втратили роботу внаслідок нещасного ви</w:t>
        <w:softHyphen/>
        <w:t>падку на виробництві або настання професійного захворювання, і через це потребують професійної підготовки, перепідго</w:t>
        <w:softHyphen/>
        <w:t>товки чи підвищення кваліфікації, реєструються у державній службі зайнятості як такі, що шукають роботу, протягом семи календарних днів після звільне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випадках, коли законодавством визначений певний строк реєстрації, а громадянин без поважних причин своєчасно не зареєструвався у державній службі зайнятості як такий, що шукає роботу, він втрачає передбачені пільги, а умови виплати допо</w:t>
        <w:softHyphen/>
        <w:t>моги по безробіттю та її розмір встановлюються на загальних підставах. Поважними причинами вважаються хвороба грома</w:t>
        <w:softHyphen/>
        <w:t>дянина, смерть близьких родичів, догляд за хворою дитиною віком до 14 років відповідно до медичного висновку, переве</w:t>
        <w:softHyphen/>
        <w:t>дення чоловіка або дружини на роботу в іншу місцевість, пе</w:t>
        <w:softHyphen/>
        <w:t>реїзд на інше місце проживання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ромадяни, які протягом семи календарних днів не зареє</w:t>
        <w:softHyphen/>
        <w:t>струвалися у державній службі зайнятості через хворобу чи з інших поважних причин, повинні звернутися до центру зайня</w:t>
        <w:softHyphen/>
        <w:t>тості на наступний день після хвороби чи іншої поважної при</w:t>
        <w:softHyphen/>
        <w:t>чини і зареєструватися як такі, що шукають роботу. У разі по</w:t>
        <w:softHyphen/>
        <w:t>рушення цього строку вони втрачають передбачені законодав</w:t>
        <w:softHyphen/>
        <w:t>ством особливі гарантії, а умови виплати допомоги по безробіттю та її розмір встановлюються на загальних підставах. На загаль</w:t>
        <w:softHyphen/>
        <w:t>них підставах реєструються також громадяни України, які пра</w:t>
        <w:softHyphen/>
        <w:t>цювали в зарубіжних країнах, у тому числі і країнах СН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омадянам, зареєстрованим у державній службі зайнятості як такі, що шукають роботу, протягом семи календарних днів з моменту реєстрації підбирається підходяща робота. Якщо гро</w:t>
        <w:softHyphen/>
        <w:t>мадянин в період пошуку роботи не відвідував центр зайня</w:t>
        <w:softHyphen/>
        <w:t>тості у призначені дні через хворобу або з інших поважних при</w:t>
        <w:softHyphen/>
        <w:t>чин, що підтверджуються документами, строк підбору підходя</w:t>
        <w:softHyphen/>
        <w:t>щої роботи відповідно подовжується на цей ст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омадяни, які зареєстровані на загальних підставах у дер</w:t>
        <w:softHyphen/>
        <w:t>жавній службі зайнятості як такі, що шукають роботу, і відмовилися в період пошуку роботи від двох пропозицій підхо</w:t>
        <w:softHyphen/>
        <w:t>дящої роботи, не можуть бути визнані безробітними. Такі осо</w:t>
        <w:softHyphen/>
        <w:t>би знімаються з обліку, і їм протягом шести місяців надаються консультаційні послуги. Після закінчення шести місяців з дня зняття з обліку вони можуть зареєструватися повторно у дер</w:t>
        <w:softHyphen/>
        <w:t>жавній службі зайнятості як такі, що шукають роботу. Працівники, які зареєстровані у державній службі зайня</w:t>
        <w:softHyphen/>
        <w:t>тості і мають особливі гарантії, у випадку відмови від двох про</w:t>
        <w:softHyphen/>
        <w:t>позицій підходящої роботи в період пошуку роботи втрачають право на отримання статусу безробітного строком на три місяці з подальшою перереєстрацією на загальних підставах як таких, що шукають роб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повнолітні, які досягли 15 років і звернулися до держав</w:t>
        <w:softHyphen/>
        <w:t>ної служби зайнятості за сприянням у працевлаштуванні, мо</w:t>
        <w:softHyphen/>
        <w:t>жуть, як виняток, бути зареєстровані як такі, що шукають ро</w:t>
        <w:softHyphen/>
        <w:t>боту, за згодою одного з батьків або осіб, що їх замінюють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и, зареєстровані у державній службі зайнятості як такі, що шукають роботу, і безробітні зобов'язані сприяти своєму працевлаштуванню, виконувати всі рекомендації центру зай</w:t>
        <w:softHyphen/>
        <w:t>нятості, відвідувати центр зайнятості у строки, встановлені пра</w:t>
        <w:softHyphen/>
        <w:t>цівником цієї служб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Поняття працевлаштування та його правові фор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Україні до зайнятого населення належать громадяни, які проживають на її території на законних підставах, працюють за наймом на умовах повного або неповного робочого дня (тиж</w:t>
        <w:softHyphen/>
        <w:t>ня) на підприємствах незалежно від форм власності, у міжна</w:t>
        <w:softHyphen/>
        <w:t>родних та іноземних організаціях в Україні і за кордоном; гро</w:t>
        <w:softHyphen/>
        <w:t>мадяни, які самостійно забезпечують себе роботою, включаю</w:t>
        <w:softHyphen/>
        <w:t>чи підприємців, творчою діяльністю, члени кооперативів, фермери та члени їх сімей, які беруть участь у виробництві; обрані, призначені або затверджені на оплачувану посаду в дер</w:t>
        <w:softHyphen/>
        <w:t>жавних органах та об'єднаннях громадяни; проходять службу в Збройних Силах, Національній гвардії, Службі безпеки, Прикор</w:t>
        <w:softHyphen/>
        <w:t>донних військах, військах внутрішніх справ і цивільної оборо</w:t>
        <w:softHyphen/>
        <w:t>ни, інших військових формуваннях, створених відповідно до законодавства України, альтернативну (невійськову) службу; направлені на виконання оплачуваних громадських робіт; про</w:t>
        <w:softHyphen/>
        <w:t>ходять професійну підготовку, перепідготовку і підвищення кваліфікації з відривом від виробництва: навчаються в денних середніх загальноосвітніх школах, професійних навчально-ви</w:t>
        <w:softHyphen/>
        <w:t>ховних і вищих навчальних закладах; працюючі громадяни інших країн, які тимчасово перебувають в Україні, виконують функції, не пов'язані із забезпеченням діяльності посольств і місій. За</w:t>
        <w:softHyphen/>
        <w:t>конодавством можуть передбачатись й інші категорії зайнятого населення.</w:t>
      </w:r>
      <w:r>
        <w:rPr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  <w:lang w:val="uk-UA"/>
        </w:rPr>
        <w:t xml:space="preserve"> Для тих громадян, які втратили роботу, Українська держава забезпечує можливості підшукання підходящої роботи. Підхо</w:t>
        <w:softHyphen/>
        <w:t>дящою роботою вважається робота, що відповідає освіті, про</w:t>
        <w:softHyphen/>
        <w:t>фесії (спеціальності), кваліфікації працівника і надається в тій же місцевості, де він проживає. Заробітна плата повинна відпо</w:t>
        <w:softHyphen/>
        <w:t>відати рівню, який особа мала за попередньою роботою з ура</w:t>
        <w:softHyphen/>
        <w:t>хуванням її середнього рівня, що склався в галузі відповідного регіону за минулий місяц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пропонуванні громадянинові підходящої роботи вра</w:t>
        <w:softHyphen/>
        <w:t>ховуються його трудовий стаж за спеціальністю, його попередня діяльність, вік, досвід, становище на ринку праці, тривалість періоду безробітт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громадян, які вперше шукають роботу і не мають про</w:t>
        <w:softHyphen/>
        <w:t>фесії (спеціальності), підходящою вважається робота, що по</w:t>
        <w:softHyphen/>
        <w:t>требує попередньої професійної підготовки, а для громадян, які бажають поновити трудову діяльність після перерви трива</w:t>
        <w:softHyphen/>
        <w:t>лістю понад шість місяців, — робота, що не потребує поперед</w:t>
        <w:softHyphen/>
        <w:t>ньої перепідготовки чи підвищення кваліфікації, а в разі не</w:t>
        <w:softHyphen/>
        <w:t>можливості її надання — інша оплачувана робота. Така робота може носити навіть тимчасовий характер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разі неможливості надання громадянинові роботи за про</w:t>
        <w:softHyphen/>
        <w:t>фесією (спеціальністю) після закінчення періоду виплати до</w:t>
        <w:softHyphen/>
        <w:t>помоги по безробіттю підходящою може вважатися робота, що потребує зміни професії (спеціальності) з урахуванням здібно</w:t>
        <w:softHyphen/>
        <w:t>стей громадянина, колишнього досвіду і доступних для нього засобів навч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ішенням місцевих органів державної виконавчої влади можуть встановлюватись транспортна доступність та інші кри</w:t>
        <w:softHyphen/>
        <w:t>терії підходящої роботи, що посилюють соціальний захист на</w:t>
        <w:softHyphen/>
        <w:t>селе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ацевлаштування оформляється шляхом укладення тру</w:t>
        <w:softHyphen/>
        <w:t>дового договору, контракту або угоди відповідно до законо</w:t>
        <w:softHyphen/>
        <w:t>давства про прац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підходяща робота відсутня, громадяни, які зверну</w:t>
        <w:softHyphen/>
        <w:t>лися до державної служби зайнятості як особи, що шукають роботу, мають право на безплатну професійну орієнтацію, кон</w:t>
        <w:softHyphen/>
        <w:t>сультацію, підготовку, перепідготовку, одержання відповідної інформації з метою вибору виду діяльності, професії, місця роботи, режиму праці. З метою сприяння зайнятості населення, задоволення по</w:t>
        <w:softHyphen/>
        <w:t>треб громадян у праці Кабінетом Міністрів України і місце</w:t>
        <w:softHyphen/>
        <w:t>вими органами державної виконавчої влади розробляються річні та довгострокові державна і територіальні програми зайнятості населення. Ці програми спрямовані на сприяння розвиткові та структурній перебудові економіки, створення умов для направ</w:t>
        <w:softHyphen/>
        <w:t>лення вивільнюваних працівників передусім на рентабельні виробництва і в пріоритетні галузі народного господарства; за</w:t>
        <w:softHyphen/>
        <w:t>побігання розвиткові безробіття і його скорочення шляхом підви</w:t>
        <w:softHyphen/>
        <w:t>щення економічної зацікавленості підприємств і організацій у створенні додаткових робочих місць, переважно з гнучкими формами зайнятості; поліпшення системи відтворення робочої сили у поєднанні з розвитком робочих місць, професійної орі</w:t>
        <w:softHyphen/>
        <w:t>єнтації, підготовки, перепідготовки і підвищення кваліфікації населення; ефективне використання трудових ресурсів; захист безробітних та їх сімей від негативних наслідків безробіття та забезпечення зайнятості громадян, які потребують соціального захисту і нездатні на рівних умовах конкурувати на ринку праці; формування матеріальної, кадрової, інформаційної, статистич</w:t>
        <w:softHyphen/>
        <w:t>ної, фінансової та науково-методичної бази державної служби зайнятості; заходи сприяння зайнятості населення, яке прожи</w:t>
        <w:softHyphen/>
        <w:t>ває в сільській місцев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забезпечення зайнятості населення і розвитку ок</w:t>
        <w:softHyphen/>
        <w:t>ремих регіонів України розробляються заходи щодо сприяння добровільному переселенню громадян і членів їх сімей з виді</w:t>
        <w:softHyphen/>
        <w:t>ленням відповідних матеріальних ресурсів і фінансових коштів. Порядок розробки і реалізації цих заходів, а також надання пільг цим громадянам визначається законодавством України про порядок переселення сімей та організований набір робіт</w:t>
        <w:softHyphen/>
        <w:t>никі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м, хто виявив бажання переселятись, видається направ</w:t>
        <w:softHyphen/>
        <w:t>лення на переселення та працевлаштування. В це направлення на переселення вписуються всі члени сім'ї. Враховуються та</w:t>
        <w:softHyphen/>
        <w:t>кож тимчасово відсутні члени сім'ї, наприклад військовослуж</w:t>
        <w:softHyphen/>
        <w:t>бовці строкової служби, особи, які навчаються, тощо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и, які переселяються з радіоактивно забруднених територій за направленням обласних державних адміністрацій, одержують ордери на заселення у надані їм житлові приміщен</w:t>
        <w:softHyphen/>
        <w:t>ня після пред'явлення виконкому місцевої Ради народних депутатів довідки з попереднього місця проживання про здачу раніше займаного житла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бінет Міністрів України визначає території, де розвиток робочих місць заохочується державою. Такі території, насам</w:t>
        <w:softHyphen/>
        <w:t>перед трудонадлишкові і з високим рівнем безробіття, гірські та сільські райони, на певний період набувають статусу тери</w:t>
        <w:softHyphen/>
        <w:t>торій пріоритетного розвитку. Підприємства, що створюють на зазначених територіях свої виробництва, філіали і додаткові робочі місця, користуються пільгами в порядку і на умовах, визначених законодав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підготовки погоджених рішень щодо здійснення полі</w:t>
        <w:softHyphen/>
        <w:t>тики зайнятості можуть створюватися координаційні комітети сприяння зайнятості з однакової кількості представників проф</w:t>
        <w:softHyphen/>
        <w:t>спілок, органів державної виконавчої влади, власників підпри</w:t>
        <w:softHyphen/>
        <w:t>ємств або уповноважених ними органів, підприємців. Порядок формування координаційних комітетів і організація їх роботи визначаються представленими у них сторо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цеві державні адміністрації, виконавчі комітети відпо</w:t>
        <w:softHyphen/>
        <w:t>відних Рад за участю державної служби зайнятості для забезпе</w:t>
        <w:softHyphen/>
        <w:t>чення тимчасової зайнятості населення організують проведен</w:t>
        <w:softHyphen/>
        <w:t>ня оплачуваних громадських робіт на підприємствах комуналь</w:t>
        <w:softHyphen/>
        <w:t>ної власності і за договорами на інших підприємствах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ські роботи — це загальнодоступні види тимчасової трудової діяльності безробітних або частково незайнятих гро</w:t>
        <w:softHyphen/>
        <w:t>мадян, що не потребують, як правило, спеціальної професійної підготовки. Вони організуються з метою тимчасової роботи гро</w:t>
        <w:softHyphen/>
        <w:t>мадян, які втратили роботу і заробіток, в першу чергу безробі</w:t>
        <w:softHyphen/>
        <w:t>тних, а також юнаків до призову їх в Збройні Сили, учнівської молоді у вільний від навчання час; забезпечення роботою осіб передпенсійного віку, інвалідів, які втратили професійну і те</w:t>
        <w:softHyphen/>
        <w:t>риторіальну мобільність; трудової реабілітації громадян, які мали значну перерву в професійній діяльності у зв'язку із тривалою хворобою, вихованням дітей, доглядом за непрацездатними членами сім'ї тощ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організації та проведення оплачуваних громадсь</w:t>
        <w:softHyphen/>
        <w:t>ких робіт регулюється Положенням, затвердженим постановою Кабінету Міністрів України від 27 квітня 1998 р. № 578. Опла</w:t>
        <w:softHyphen/>
        <w:t>чувані громадські роботи повинні мати суспільно корисну спря</w:t>
        <w:softHyphen/>
        <w:t>мованість і сприяти соціальному розвитку регіону. До видів робіт, які можуть застосовуватися під час органі</w:t>
        <w:softHyphen/>
        <w:t>зації оплачуваних громадських робіт, відноситься благоустрій та озеленення територій населених пунктів, зон відпочинку і туризму; підсобні та ремонтні роботи на будівництві житла, об'єктів соціальної сфери (дитячих дошкільних закладів, спортивних майданчиків, закладів культури і охорони здоро</w:t>
        <w:softHyphen/>
        <w:t>в'я, будинків для осіб похилого віку та інвалідів, інших об'єктів); будівництво шляхів, водопровідних, каналізаційних, газових, залізничних, портових та інших господарських споруд; земле</w:t>
        <w:softHyphen/>
        <w:t>впорядні та меліоративні роботи; виконання сільськогоспо</w:t>
        <w:softHyphen/>
        <w:t>дарських робіт (під час весняно-польових робіт, збирання вро</w:t>
        <w:softHyphen/>
        <w:t>жаю, сінокосіння); окремі види робіт на овочевих базах; вико</w:t>
        <w:softHyphen/>
        <w:t>нання вантажно-розвантажувальних робіт на залізницях; догляд за особами похилого віку та інвалідами, а також догляд за хво</w:t>
        <w:softHyphen/>
        <w:t>рими в закладах охорони здоров'я; збирання та заготівля лікар</w:t>
        <w:softHyphen/>
        <w:t>ських рослин і ягід; інші доступні види трудової діяльності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часть у оплачуваних громадських роботах молоді до на</w:t>
        <w:softHyphen/>
        <w:t>правлення її на професійну підготовку, учнівської і студентсь</w:t>
        <w:softHyphen/>
        <w:t>кої молоді у вільний від навчання час, а також громадян, які проходять перенавчання, не вважається роботою за сумісни</w:t>
        <w:softHyphen/>
        <w:t>цтвом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організації оплачуваних громадських робіт можна ви</w:t>
        <w:softHyphen/>
        <w:t>користовувати на договірній основі тимчасову роботу на підпри</w:t>
        <w:softHyphen/>
        <w:t>ємстві на строк до двох місяців. Не можуть використовуватися під громадські роботи вакантні робочі місц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плачувані громадські роботи є підходящою роботою для осіб, які вперше шукають роботу і не мають професії (спеціаль</w:t>
        <w:softHyphen/>
        <w:t>ності)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плачувані громадські роботи організовують місцеві дер</w:t>
        <w:softHyphen/>
        <w:t>жавні адміністрації за участю державної служби зайнятості для забезпечення тимчасової зайнятості населення, передусім осіб, зареєстрованих як безробітні, на підприємствах комунальної власності і за договорами — на інших підприємствах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проведення оплачуваних громадських робіт місцеві державні адміністрації, виконавчі органи відповідних Рад ство</w:t>
        <w:softHyphen/>
        <w:t>рюють на підвідомчих підприємствах за рахунок коштів місце</w:t>
        <w:softHyphen/>
        <w:t>вого бюджету спеціальні додаткові робочі місця, в тому числі з гнучкими формами зайнятості, а також вивчають умови та по</w:t>
        <w:softHyphen/>
        <w:t>рядок створення таких робочих місць на інших підприємствах, незалежно від форм власності і господарювання. Місцеві органи виконавчої влади приймають рішення про організацію оплачуваних громадських робіт на підприємствах комунальної власності, визначають види оплачуваних громадсь</w:t>
        <w:softHyphen/>
        <w:t>ких робіт та їх обсяги і доводять їх до підприємств. Відповідно до прийнятого рішення центри зайнятості укладають договори з підприємствами комунальної власн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ентри зайнятості безпосередньо можуть укладати догово</w:t>
        <w:softHyphen/>
        <w:t>ри про організацію оплачуваних громадських робіт з підприєм</w:t>
        <w:softHyphen/>
        <w:t>ствами усіх форм власності. На підставі укладених договорів державною службою зайнятості здійснюється направлення гро</w:t>
        <w:softHyphen/>
        <w:t>мадян на оплачувані громадські робо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громадянами, які бажають брати участь в оплачуваних громадських роботах, підприємства укладають строкові трудові договори з правом їх продовження за погодженням сторін до вирішення питання про їх працевлаштування на підходящу роб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ромадянам, зайнятим на оплачуваних громадських робо</w:t>
        <w:softHyphen/>
        <w:t>тах, тривалість робочого часу встановлюється відповідно до за</w:t>
        <w:softHyphen/>
        <w:t>конодавства про працю України. При цьому до оплачуваного робочого часу безробітного, зайнятого на оплачуваних громад</w:t>
        <w:softHyphen/>
        <w:t>ських роботах, додається 2 години на тиждень, призначені для пошуку підходящої роботи та відвідування центру зайнят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бажанням громадян можуть проводитися підсумований облік робочого часу безробітного, використовуватися гнучкі форми організації робочого часу (робочого дня і робочого тиж</w:t>
        <w:softHyphen/>
        <w:t>ня), а також запроваджуватися скорочений режим роботи з оп</w:t>
        <w:softHyphen/>
        <w:t>латою праці пропорційно відпрацьованому часу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лужба зайнятості, підприємство, робітник можуть розір</w:t>
        <w:softHyphen/>
        <w:t>вати договір у разі, коли однією з сторін не виконуються вста</w:t>
        <w:softHyphen/>
        <w:t>новлені договором умови. Спірні питання вирішуються у вста</w:t>
        <w:softHyphen/>
        <w:t>новленому законодавством порядку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інансування оплачуваних громадських робіт проводиться за рахунок коштів місцевих бюджетів, коштів державного фон</w:t>
        <w:softHyphen/>
        <w:t>ду сприяння зайнятості населення (в частині організації таких робіт для безробітних) та коштів підприємств, для яких ці ро</w:t>
        <w:softHyphen/>
        <w:t>боти виконую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лата праці осіб, зайнятих на оплачуваних громадських роботах, здійснюється за фактично виконану роботу і не може бути меншою мінімального розміру заробітної плати, встанов</w:t>
        <w:softHyphen/>
        <w:t>леної законодавством. За умови якісного виконання норм праці підприємства можуть встановлювати відповідні доплати до за</w:t>
        <w:softHyphen/>
        <w:t>робітної плат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безробітних, у яких закінчився строк виплати допомо</w:t>
        <w:softHyphen/>
        <w:t>ги по безробіттю, оплата праці та доплата до мінімальної заро</w:t>
        <w:softHyphen/>
        <w:t>бітної плати може фінансуватися за рахунок державного фонду сприяння зайнятості населення за умови відсутності коштів у підприємства на момент сплати заробітної плати, що підтверд</w:t>
        <w:softHyphen/>
        <w:t>жується відповідною довідкою бан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осіб, зайнятих на оплачуваних громадських роботах, поширюються соціальні гарантії, включаючи право на пенсій</w:t>
        <w:softHyphen/>
        <w:t>не забезпечення, виплату допомоги по тимчасовій непрацез</w:t>
        <w:softHyphen/>
        <w:t>датності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іод участі в оплачуваних громадських роботах зарахо</w:t>
        <w:softHyphen/>
        <w:t>вується до загального трудового та безперервного трудового стажу. За безробітними громадянами в період участі у оплачу</w:t>
        <w:softHyphen/>
        <w:t>ваних громадських роботах зберігається виплата допомоги по безробіттю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днією з форм міжтериторіального перерозподілу робочої сили, спрямованої на регулювання ринку праці та сприяння зайнятості населення, є організація сезонних робіт. Порядок організації сезонних робіт регулюється Положенням, що зат</w:t>
        <w:softHyphen/>
        <w:t>верджене постановою Кабінету Міністрів України від 27 квітня 1998 р. № 578. Сезонними вважаються роботи, які через при</w:t>
        <w:softHyphen/>
        <w:t>родні і кліматичні умови виконуються не весь рік, а протягом певного періоду (сезону), але не більше 6 місяці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зонні роботи організуються підприємствами за спри</w:t>
        <w:softHyphen/>
        <w:t>янням державної служби зайнятості і місцевих органів ви</w:t>
        <w:softHyphen/>
        <w:t>конавчої влади для підвищення ефективності виробництва трудонедостатніх регіонів та прискорення їх економічного роз</w:t>
        <w:softHyphen/>
        <w:t>вит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авлення робітників на сезонні роботи проводиться центрами зайнятості за прямими договорами з підприємствами усіх форм власності, які потребують додаткової робочої сили, і здійснюється на добровільних засадах. Переважне право на участь у сезонних роботах мають громадяни, зареєстровані у державній службі зайнятості як безробітні. При направленні на підприємство заповнюється картка персонального обліку гро</w:t>
        <w:softHyphen/>
        <w:t>мадян, які звернулися до державної служби зайнятості за спри</w:t>
        <w:softHyphen/>
        <w:t>янням у працевлаштуванні на сезонні роботи. Не допуска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правлення на сезонні роботи громадян, які підлягають при</w:t>
        <w:softHyphen/>
        <w:t>зову на військову службу у період виконання сезонних робіт, крім тих, які мають відстрочку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плата праці осіб, зайнятих на сезонних роботах, здій</w:t>
        <w:softHyphen/>
        <w:t>снюється на основі трудових договорів за фактично виконану роботу згідно з нормами, розцінками, тарифними ставками, які діють на підприємстві, і не може бути нижчою розміру мінімаль</w:t>
        <w:softHyphen/>
        <w:t>ної заробітної плати, встановленого законодавством України, за умови виконання норм праці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и, зареєстровані у державній службі зайнятості як такі, що шукають роботу, і безробітні, які виявили бажання працювати на сезонних роботах, знімаються з обліку. В картці персонального обліку робиться запис про працевлаштування на сезонну роботу, зазначається номер договору між центром зайнятості і підприємством та дата початку робот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сля закінчення строку дії договору громадяни мають право на перереєстрацію в державній службі зайнятості за місцем постійного прожива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и, які були зняті з обліку у зв'язку з виїздом на сезонні роботи, у разі повторного звернення до центру зайнято</w:t>
        <w:softHyphen/>
        <w:t>сті підлягають реєстрації, і на них заповнюється нова картка персонального обліку громадянина, який шукає роботу, чи без</w:t>
        <w:softHyphen/>
        <w:t>робіт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ромадяни, які самостійно прибули з іншого регіону до трудонедостатнього регіону в пошуках сезонної роботи і звернулися до місцевого центру зайнятості за сприянням у працевлашту</w:t>
        <w:softHyphen/>
        <w:t>ванні, реєструються у центрі зайнятості за місцем тимчасового перебування. При направленні на підприємство заповнюється персональна картка обліку громадян, які звернулися по дер</w:t>
        <w:softHyphen/>
        <w:t>жавної служби зайнятості за сприянням у працевлаштуванні на сезонні робо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Правові відносини органів державної служби зайнятості 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підприємства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льність держави через свої органи по забезпеченню зай</w:t>
        <w:softHyphen/>
        <w:t>нятості населення є соціальною діяльністю. Але органи дер</w:t>
        <w:softHyphen/>
        <w:t>жавної служби зайнятості не могли б вирішувати поставлені перед ними завдання без участі підприємств. Тому створення підприємствами робочих місць і надання їх бажаючим здійснювати трудову діяльність громадянам також носить соціальний характер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аємовідносини підприємств з органами державного уп</w:t>
        <w:softHyphen/>
        <w:t>равління і місцевого самоврядування будуються відповідно до законів України «Про підприємства в Україні», «Про зайнятість населення», «Про місцеві Ради народних депутатів України та місцеве самоврядування» та інших законодавчих актів Украї</w:t>
        <w:softHyphen/>
        <w:t>ни, які встановлюють компетенцію цих орган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приємство на добровільній договірній основі бере участь в роботі по комплексному економічному і соціальному розвитку території, що проводиться місцевою Радою. Підприємство зо</w:t>
        <w:softHyphen/>
        <w:t>бов'язане за рішенням місцевої Ради створювати за рахунок її коштів спеціальні робочі місця для осіб з обмеженою право</w:t>
        <w:softHyphen/>
        <w:t>здатністю та організовувати їх професійну підготовку. Рада народних депутатів має право залучати підприємства на не</w:t>
        <w:softHyphen/>
        <w:t>профільні роботи в разі стихійного лиха, а також на підставі постанов Кабінету Міністрів України, пов'язаних з надзви</w:t>
        <w:softHyphen/>
        <w:t>чайними ситуаці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приємства, незалежно від форм власності, їх службові особи сприяють: проведенню державної політики зайнятості на основі додержання законодавства про працю, а також прий</w:t>
        <w:softHyphen/>
        <w:t>нятих відповідно до нього умов, договорів та угод; організації професійної підготовки, перепідготовки і підвищення кваліфі</w:t>
        <w:softHyphen/>
        <w:t>кації працівників, професійного перенавчання тих, хто підля</w:t>
        <w:softHyphen/>
        <w:t>гає вивільненню з виробництва; працевлаштуванню визначе</w:t>
        <w:softHyphen/>
        <w:t>ної місцевою державною адміністрацією кількості осіб, які по</w:t>
        <w:softHyphen/>
        <w:t>требують соціального захисту і нездатні на рівних умовах конкурувати на ринку прац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приємства, що активно сприяють розв'язанню проблем зайнятості населення в регіоні, одержують певні пільги щодо податків та інших платежів до бюджету, які частково або по</w:t>
        <w:softHyphen/>
        <w:t>вністю компенсують витрати, пов'язані з прийняттям на робо</w:t>
        <w:softHyphen/>
        <w:t>ту додаткової кількості працівників. Проблеми зайнятості під</w:t>
        <w:softHyphen/>
        <w:t>приємства можуть розв'язувати шляхом створення додаткових робочих місць для працевлаштування чи організації оплачува</w:t>
        <w:softHyphen/>
        <w:t>них громадських робіт або використання понад встановлену квоту праці осіб, які потребують соціального захисту і нездатні на рівних умовах конкурувати на ринку прац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вотами, що встановлені органами місцевої державної адміністрації та виконавчими комітетами відповідних Рад на</w:t>
      </w:r>
      <w:r>
        <w:rPr>
          <w:color w:val="000000"/>
          <w:sz w:val="28"/>
          <w:szCs w:val="28"/>
          <w:lang w:val="uk-UA"/>
        </w:rPr>
        <w:t>родних депутатів, органи державної служби зайнятості направ</w:t>
        <w:softHyphen/>
        <w:t>ляють на ці підприємства громадян, які звертаються до служби зайнятості, відповідно до рівня їх освіти і професійної підго</w:t>
        <w:softHyphen/>
        <w:t>товк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и державної служби зайнятості за дорученням під</w:t>
        <w:softHyphen/>
        <w:t>приємств укладають договори з громадянами про їх працев</w:t>
        <w:softHyphen/>
        <w:t>лаштування з попереднім, якщо це необхідно, професійним навчанням, оплативши вартість проїзду, добові, а також нада</w:t>
        <w:softHyphen/>
        <w:t>ють допомогу при переїзді на нове місце проживання та робо</w:t>
        <w:softHyphen/>
        <w:t>ти за рахунок коштів підприємст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ства, розташовані на території регіону, незалеж</w:t>
        <w:softHyphen/>
        <w:t>но від відомчої підпорядкованості, щомісячно в повному об</w:t>
        <w:softHyphen/>
        <w:t>сязі подають державній службі зайнятості інформацію про на</w:t>
        <w:softHyphen/>
        <w:t>явність вільних робочих місць (вакантних посад) і у десятиден</w:t>
        <w:softHyphen/>
        <w:t>ний строк — про всіх прийнятих працівни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Указу Президента України від ЗО грудня 1995 р. ряд повноважень державної виконавчої влади було делеговано головам та очолюваним ними виконавчим комітетам сільських, селищних і міських Рад. Зокрема, головам і виконавчим комі</w:t>
        <w:softHyphen/>
        <w:t>тетам передано право контролювати подання підприємствами всіх форм власності даних про наявність вільних робочих місць (посад), організовувати інформування населення про потребу підприємств всіх форм власності у працівниках, розробляти і затверджувати перспективні і поточні програми зайнятості та заходи щодо соціальної захищеності різних груп населення від безробіття, організовувати їх виконання, а також проведення оплачуваних громадських робіт для осіб, зареєстрованих як без</w:t>
        <w:softHyphen/>
        <w:t>робіт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вільненні працівників у зв'язку із змінами в органі</w:t>
        <w:softHyphen/>
        <w:t>зації виробництва і праці, в тому числі ліквідацією, реорга</w:t>
        <w:softHyphen/>
        <w:t>нізацією або перепрофілюванням підприємств, скороченням чисельності або штату працівників підприємства, незалежно від форм власності, повідомляють про це не пізніше як за два місяці в письмовій формі державній службі зайнятості, вказуючи підста</w:t>
        <w:softHyphen/>
        <w:t>ви і строки вивільнення, найменування професій, спеціаль</w:t>
        <w:softHyphen/>
        <w:t>ностей, кваліфікації, розмір оплати праці. У разі неподання або порушення строків подання цих даних стягується штраф у розмірі річної заробітної плати за кожного вивільненого пра</w:t>
        <w:softHyphen/>
        <w:t>цівника. Ці кошти зараховуються у державний фонд сприяння зайнятості і використовуються для фінансування заходів по працевлаштуванню та соціальному захисту вивільнюваних пра</w:t>
        <w:softHyphen/>
        <w:t>цівникі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ржавна служба зайнятості має право вносити пропозиції до місцевої державної адміністрації та відповідної Ради народних депутатів про припинення на строк до шести місяців рішення підприємств про вивільнення працівників у разі утруднення їх наступного працевлаштування з одночасною частковою або повною компенсацією витрат підприємств, викликаних цією відстрочкою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ктивна роль у розробці державної політики зайнятості, реалізації і контролі за заходами по її забезпеченню належить також профспілкам. В усіх країнах профспілки вважають без</w:t>
        <w:softHyphen/>
        <w:t>робіття соціальним злом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а і повноваження професійних спілок щодо забезпе</w:t>
        <w:softHyphen/>
        <w:t>чення захисту громадян від безробіття та його наслідків ви</w:t>
        <w:softHyphen/>
        <w:t>значаються колективним договором, державною та терито</w:t>
        <w:softHyphen/>
        <w:t>ріальними угодами профспілок з органами державного уп</w:t>
        <w:softHyphen/>
        <w:t>равління та об'єднаннями підприємств (роботодавців) відповідно до чинного законодавства. Так, Генеральною угодою на 1997— 1998 роки поставлена мета зберегти для вивільнюваних праців</w:t>
        <w:softHyphen/>
        <w:t>ників рівень додаткових гарантій для окремих категорій населен</w:t>
        <w:softHyphen/>
        <w:t>ня та особливі гарантії працівникам, які втратили роботу у зв'язку із змінами в організації виробництва і праці. При здійсненні структурної перебудови передбачити заходи для перерозподілу трудових ресурсів у суспільному виробництві, в тому числі на користь перспективних та стратегічно необхідних галузей еко</w:t>
        <w:softHyphen/>
        <w:t>номіки. Для урегулювання проблем масового вивільнення працівників сторони домовилися передбачати надзвичайні за</w:t>
        <w:softHyphen/>
        <w:t>ходи щодо забезпечення зайнятості та соціального захисту насе</w:t>
        <w:softHyphen/>
        <w:t>лення у разі, якщо масштаби безробіття вийдуть за межі, виз</w:t>
        <w:softHyphen/>
        <w:t>начені Державною програмою зайнятості населе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едбачалась також підготовка узгоджених з профспілка</w:t>
        <w:softHyphen/>
        <w:t>ми змін до чинного законодавства щодо врегулювання пробле</w:t>
        <w:softHyphen/>
        <w:t>ми часткового безробіття і соціального захисту частково безро</w:t>
        <w:softHyphen/>
        <w:t>біт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 метою забезпечення продуктивної зайнятості населення та соціальних гарантій у разі безробіття за участю профспілко</w:t>
        <w:softHyphen/>
        <w:t>вих об'єднань розробити довгострокову програму зайнято</w:t>
        <w:softHyphen/>
        <w:t>сті населення України та концепцію розвитку ринку праці з урахуванням проведення структурної перебудови економіки, приватизації, інвестиційної та податкової політики Професійні спілки, органи державного управління, влас</w:t>
        <w:softHyphen/>
        <w:t>ники підприємств проводять спільні консультації з проблем зайнятості населення. Повинна удосконалюватись також сис</w:t>
        <w:softHyphen/>
        <w:t>тема інформаційного забезпечення вивчення та аналізу стану ринку праці на основі об'єктивного прогнозування його роз</w:t>
        <w:softHyphen/>
        <w:t>витку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 укладенні Генеральної угоди сторони заявили, що в умовах переходу до ринкової економіки договірне регулювання суспільно-економічних процесів на принципах соціального парт</w:t>
        <w:softHyphen/>
        <w:t>нерства є об'єктивною необхідніст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Поняття безробітного і його правове становищ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переході до ринкової економіки важливою проблемою є гарантованість державою кожному громадянинові права на працю. Закон України «Про зайнятість населення» захищає, але не рятує від безробіття. Він тільки уводить нас у новий світ, в якому держава, гарантуючи працевлаштування, але не змігши його здійснити, призначає і виплачує матеріальну допомог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рантія державою права на працю полягає у проведенні певної соціальної політики, спрямованої на створення робочих місць і надання їх тим, хто шукає роботу і бажає працювати. Держава повинна намагатись забезпечити усіх працездатних громадян роботою. Найстрашнішим злом для людини є усві</w:t>
        <w:softHyphen/>
        <w:t>домлення своєї непотрібності суспільству. Тому законодавчо мають бути визначені заходи, реалізуючи які держава могла б проводити політику повної зайнято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спільство не повинне миритись з безробіттям, відкупля</w:t>
        <w:softHyphen/>
        <w:t>тись матеріальною допомогою від людей, які залишились за межами підприємства. Допомога — це вже на крайній випадок, коли використані всі можливості і влаштувати безробітного на роботу не вдаєтьс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до ст. 2 Закону України «Про зайнятість насе</w:t>
        <w:softHyphen/>
        <w:t>лення» безробітними визнаються працездатні громадяни пра</w:t>
        <w:softHyphen/>
        <w:t>цездатного віку, як такі, що не мають заробітку або інших пе</w:t>
        <w:softHyphen/>
        <w:t>редбачених законодавством доходів і зареєстровані у державній службі зайнятості, шукають роботу, готові та здатні приступити до неї. Працездатним вважається вік у жінок від 16 до 55 років, у чоловіків — від 16 до 60 рокі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 можуть бути визнані безробітними громадяни віком до 16 років, за винятком тих, які працювали і були вивільнені у зв'язку із змінами в організації виробництва і праці, реоргані</w:t>
        <w:softHyphen/>
        <w:t>зацією, перепрофілюванням і ліквідацією підприємства або ско</w:t>
        <w:softHyphen/>
        <w:t>роченням чисельності чи штату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разі неможливості надати безробітному підходящу роботу йому може бути запропоновано пройти професійну підготовку або підвищити свою кваліфікацію. Тому не можуть бути виз</w:t>
        <w:softHyphen/>
        <w:t>нані безробітними особи, які вперше шукають роботу і не ма</w:t>
        <w:softHyphen/>
        <w:t>ють професії (спеціальності), в тому числі випускники загаль</w:t>
        <w:softHyphen/>
        <w:t>ноосвітніх шкіл, у разі відмови їх від проходження професійної підготовки або від оплачуваної роботи, включаючи роботу тим</w:t>
        <w:softHyphen/>
        <w:t>часового характеру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 можуть бути визнані безробітними громадяни, які ма</w:t>
        <w:softHyphen/>
        <w:t>ють право на пенсію, а також особи, які відмовились від двох пропозицій підходящої роботи з моменту реєстрації їх у службі зайнятості як таких, що шукають роботу. При цьому вони втра</w:t>
        <w:softHyphen/>
        <w:t>чають право на надання їм статусу безробітного строком на три місяці з подальшою перереєстраціє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реєстровані службою зайнятості громадяни набувають статусу безробітного у випадку, коли протягом семи календарних днів з дня реєстрації їм не було запропоновано підходящої ро</w:t>
        <w:softHyphen/>
        <w:t>боти. Рішення про надання громадянину статусу безробітного приймається керівником центру зайнятості, де громадянин за</w:t>
        <w:softHyphen/>
        <w:t>реєструвався як такий, що шукає роб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омадянин, визнаний безробітним, має право на допо</w:t>
        <w:softHyphen/>
        <w:t>могу по безробіттю. Допомога надається з восьмого дня після реєстрації громадянина у державній службі зайнятості до ви</w:t>
        <w:softHyphen/>
        <w:t>рішення питання про його працевлаштування, але не більше 360 календарних днів протягом двох років; для осіб передпенсійного віку — до 720 календарних днів, а громадянам, які бажають відновити трудову діяльність після тривалої (більше шести місяців) перерви, та громадянам, які вперше шукають роботу, допомога по безробіттю виплачується не більше 180 ка</w:t>
        <w:softHyphen/>
        <w:t>лендарних дні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ам, зареєстрованим на загальних підставах в дер</w:t>
        <w:softHyphen/>
        <w:t>жавній службі зайнятості як такі, що шукають роботу, визна</w:t>
        <w:softHyphen/>
        <w:t>ними безробітними, допомога по безробіттю виплачується у розмірі не менше 50 відсотків середньої заробітної плати, що склалася в народному господарстві відповідної області за ми</w:t>
        <w:softHyphen/>
        <w:t>нулий місяць, і не нижче встановленого законодавством роз</w:t>
        <w:softHyphen/>
        <w:t>міру мінімальної заробітної плати, якщо громадянин протягом 2 місяців, що передували початку безробіття, працював не менше 26 календарних тижнів. У всіх інших випадках, включа</w:t>
        <w:softHyphen/>
        <w:t>ючи громадян, які шукають роботу вперше або після тривалої, більше шести місяців, перерви, допомога по безробіттю вста</w:t>
        <w:softHyphen/>
        <w:t>новлюється у розмірі не нижче розміру мінімальної заробітної плат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цівникам, трудовий договір з яким було розірвано з ініціативи власника або уповноваженого ним органу в зв'язку із змінами в організації виробництва і праці, в тому числі ліквіда</w:t>
        <w:softHyphen/>
        <w:t>цією, реорганізацією, перепрофілюванням підприємств, ско</w:t>
        <w:softHyphen/>
        <w:t>роченням чисельності або штату працівників, і військовослуж</w:t>
        <w:softHyphen/>
        <w:t>бовцям, звільненим з військової служби в зв'язку із скорочен</w:t>
        <w:softHyphen/>
        <w:t>ням чисельності або штату без права на пенсію, за умови їх реєстрації в службі зайнятості протягом семи календарних днів після звільнення як таких, що шукають роботу, надається до</w:t>
        <w:softHyphen/>
        <w:t>помога по безробіттю у розмірі 100 відсотків середньої заробіт</w:t>
        <w:softHyphen/>
        <w:t>ної плати за останнім місцем роботи протягом 60 календарних днів, 75 відсотків — протягом 90 календарних днів і 50 відсотків — протягом наступних 210 календарних днів, але не більше середньої заробітної плати, що склалася в народному гос</w:t>
        <w:softHyphen/>
        <w:t>подарстві відповідної області за минулий місяць, і не нижче встановленого законодавством розміру мінімальної заробітної пла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еріод професійного перенавчання з відривом від ви</w:t>
        <w:softHyphen/>
        <w:t>робництва за працівниками зберігається по новому місцю ро</w:t>
        <w:softHyphen/>
        <w:t>боти середня заробітна плата за попереднім місцем робот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цівникам, звільненим з роботи у зв'язку із змінами в організації виробництва і праці, надається право на достроко</w:t>
        <w:softHyphen/>
        <w:t>вий вихід на пенсію за півтора року до встановленого законо</w:t>
        <w:softHyphen/>
        <w:t>давством строку, якщо вони мають встановлені законодавством про пенсійне забезпечення необхідний загальний трудовий стаж, у тому числі на пільгових умовах. Витрати, пов'язані із достро</w:t>
        <w:softHyphen/>
        <w:t>ковим виходом на пенсію, здійснюються за рахунок коштів Пен</w:t>
        <w:softHyphen/>
        <w:t>сійного фонду України з наступним відшкодуванням цих вит</w:t>
        <w:softHyphen/>
        <w:t>рат із державного фонду сприяння зайнятості населе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ам, зареєстрованим у державній службі зайнятості як такі, що шукають роботу, і безробітні, трудовий договір з якими було розірвано з ініціативи власника або уповноважено</w:t>
        <w:softHyphen/>
        <w:t>го ним органу в зв'язку із змінами в організації виробництва і праці, скороченням чисельності або штату працівників, в період професійної підготовки і перепідготовки виплачується ма</w:t>
        <w:softHyphen/>
        <w:t>теріальна допомога в розмірі 75 відсотків їх середньої заробіт</w:t>
        <w:softHyphen/>
        <w:t>ної плати за останнім місцем роботи, але не більше середньої заробітної плати, що склалася в народному господарстві відпо</w:t>
        <w:softHyphen/>
        <w:t>відної області за минулий місяць, і не нижче встановленого законодавством розміру мінімальної заробітної плат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що громадяни зареєстровані у державній службі зайня</w:t>
        <w:softHyphen/>
        <w:t>тості як такі, що шукають роботу, на загальних підставах, до</w:t>
        <w:softHyphen/>
        <w:t>помога по безробіттю виплачується з восьмого дня після реєст</w:t>
        <w:softHyphen/>
        <w:t>рації, але не більше 360 календарних днів протягом двох років. Для осіб передпенсійного віку (чоловікам по досягненні 58 років, жінкам — 53 років) допомога по безробіттю виплачується до 720 календарних днів. Громадянам, які бажають відновити тру</w:t>
        <w:softHyphen/>
        <w:t>дову діяльність після тривалої, більше шести місяців, перерви, а також громадянам, які вперше шукають роботу, допомога по безробіттю виплачується не більше 180 календарних дн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им громадянам гарантується виплата допомоги по безро</w:t>
        <w:softHyphen/>
        <w:t>біттю у розмірі не менше 50 відсотків середньої заробітної пла</w:t>
        <w:softHyphen/>
        <w:t>ти за попереднім місцем роботи, але не більше середньої заро</w:t>
        <w:softHyphen/>
        <w:t>бітної плати, що склалася в народному господарстві відповід</w:t>
        <w:softHyphen/>
        <w:t>ної області за минулий місяць, і не нижче встановленого законодавством розміру мінімальної заробітної плати, якщо громадянин протягом 12 місяців, що передували початку без</w:t>
        <w:softHyphen/>
        <w:t>робіття, працював не менш 26 календарних тижні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всіх інших випадках виплати допомоги по безробіттю, включаючи громадян, які шукають роботу вперше або після тривалої перерви більше шести місяців, допомога виплачується у розмірі не нижче встановленого законодавством розміру мі</w:t>
        <w:softHyphen/>
        <w:t>німальної заробітної плат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ам, які звільнились з підприємств не у зв'язку із змінами у виробництві і праці, скороченням чисельності та штату працівників, а з інших причин, або які вперше шукають робо</w:t>
        <w:softHyphen/>
        <w:t>ту, тривалий час, більше шести місяців, не працюють, або за</w:t>
        <w:softHyphen/>
        <w:t>кінчили навчання у професійно-технічних і вищих закладах ос</w:t>
        <w:softHyphen/>
        <w:t>віти, звільнилися зі строкової військової або альтернативної (невійськової) служби, зареєстрованим у державній службі зай</w:t>
        <w:softHyphen/>
        <w:t>нятості як такі, що шукають роботу, і безробітні, у період про</w:t>
        <w:softHyphen/>
        <w:t>фесійної підготовки і перепідготовки виплачується матеріальна допомога у розмірі допомоги по безробіттю, передбаченої для цієї категорії громадян. Виплата допомоги по безробіттю може відкладатись на строк до трьох місяців і припинятись на строк до трьох місяців. При</w:t>
        <w:softHyphen/>
        <w:t>пинятись допомога по безробіттю і матеріальна допомога може у разі працевлаштування безробітного; поновлення безробіт</w:t>
        <w:softHyphen/>
        <w:t>ного на роботі за рішенням суду; вступу до навчального закла</w:t>
        <w:softHyphen/>
        <w:t>ду на навчання з відривом від виробництва; проходження про</w:t>
        <w:softHyphen/>
        <w:t>фесійної підготовки, перепідготовки та підвищення кваліфікації за направленням державної служби зайнятості; призову на стро</w:t>
        <w:softHyphen/>
        <w:t>кову військову або альтернативну (невійськову) службу; набран</w:t>
        <w:softHyphen/>
        <w:t>ня законної сили вироком суду про позбавлення волі або на</w:t>
        <w:softHyphen/>
        <w:t>правлення на лікування до лікувально-трудового профілакто</w:t>
        <w:softHyphen/>
        <w:t>рію; отримання права на пенсію; переїзду на постійне місце проживання в іншу місцевість (район, місто); закінчення стро</w:t>
        <w:softHyphen/>
        <w:t>ку їх виплати; одержання допомоги по безробіттю або матері</w:t>
        <w:softHyphen/>
        <w:t>альної допомоги по безробіттю обманним шляхом; подання письмової заяви про бажання здійснювати догляд за дитиною до досягнення нею трирічного віку; подання до державної служ</w:t>
        <w:softHyphen/>
        <w:t>би зайнятості письмової заяви про відмову від послуг держав</w:t>
        <w:softHyphen/>
        <w:t>ної служби зайнятості; смерті безробіт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кладатись на строк до трьох місяців допомога по безро</w:t>
        <w:softHyphen/>
        <w:t>біттю може у разі надання громадянину відповідно до встанов</w:t>
        <w:softHyphen/>
        <w:t>леного порядку вихідної допомоги та інших виплат при вивіль</w:t>
        <w:softHyphen/>
        <w:t>ненні з підприємств, що забезпечують часткову чи тимчасову компенсацію втраченого заробітку, крім державної допомоги сім'ям з дітьми та допомоги, виплачуваної з громадських фондів; звільнення з дисциплінарних підстав розірвання трудового до</w:t>
        <w:softHyphen/>
        <w:t>говору (систематичне невиконання працівником без поважних причин покладених на нього трудових обов'язків, прогул без поважних причин, поява на роботі в нетверезому стані, вчи</w:t>
        <w:softHyphen/>
        <w:t>нення за місцем роботи розкрадання майна власника, однора</w:t>
        <w:softHyphen/>
        <w:t>зове грубе порушення трудових обов'язків керівним працівни</w:t>
        <w:softHyphen/>
        <w:t>ком), а також у зв'язку з втратою довір'я та вчинення праців</w:t>
        <w:softHyphen/>
        <w:t>ником, який виконує виховні функції, аморального проступку, не сумісного з продовженням даної роботи; порушення грома</w:t>
        <w:softHyphen/>
        <w:t>дянином у період пошуку роботи та безробіття обов'язку спри</w:t>
        <w:softHyphen/>
        <w:t>яти своєму працевлаштуванню відповідно до рекомендацій пра</w:t>
        <w:softHyphen/>
        <w:t>цівників держаної служби зайнятості; звільнення громадянина з останнього місця роботи за власним бажанням без поважних причин. Виплата допомоги по безробіттю та матеріальної допомоги по безробіттю може припинятись на строк до трьох місяців у разі відмови громадянина від двох пропозицій підходящої ро</w:t>
        <w:softHyphen/>
        <w:t>боти; приховування від державної служби зайнятості відомос</w:t>
        <w:softHyphen/>
        <w:t>тей про працевлаштування на тимчасову роботу в період одер</w:t>
        <w:softHyphen/>
        <w:t>жання допомоги по безробіттю; порушення громадянином умов і строків його реєстрації як безробітного; перереєстрації як без</w:t>
        <w:softHyphen/>
        <w:t>робітного; перереєстрації безробітного, який був знятий з об</w:t>
        <w:softHyphen/>
        <w:t>ліку за невідвідування центру зайнятості більше місяця без по</w:t>
        <w:softHyphen/>
        <w:t>важних причин та не сприяв своєму працевлаштуванню; відмови від роботи за спеціальністю, набутою після перенавчання за направленням служби зайнятості; припинення у навчальних закладах підвищення кваліфікації та перепідготовки без поваж</w:t>
        <w:softHyphen/>
        <w:t>них прич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рок, на який припиняється виплата допомоги по безроб</w:t>
        <w:softHyphen/>
        <w:t>іттю або матеріальної допомоги по безробіттю, зараховується до загального періоду виплати допомогу, що виплачуються гро</w:t>
        <w:softHyphen/>
        <w:t>мадянам, зареєстрованим у державній службі зайнятості на за</w:t>
        <w:softHyphen/>
        <w:t>гальних підставах, і матеріальної допомоги після закінчення строку виплати допомоги по безробітт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атеріальна допомога по безробіттю може бути призначе</w:t>
        <w:softHyphen/>
        <w:t>на безробітному після закінчення строку виплати допомоги по безробіттю тривалістю 180 календарних днів у розмірі до 75 відсотків встановленої законодавством мінімальної заробіт</w:t>
        <w:softHyphen/>
        <w:t>ної плати за умови, що середньомісячний сукупний дохід на члена сім'ї не перевищує встановленого законодавством нео</w:t>
        <w:softHyphen/>
        <w:t>податковуваного мінімуму доходів громадя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смерті безробітного або особи, яка перебувала на його утриманні, членам сім'ї безробітного або особі, яка здійсню</w:t>
        <w:softHyphen/>
        <w:t>вала поховання, виплачується допомога на похова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жному з членів сім'ї, які перебувають на утриманні без</w:t>
        <w:softHyphen/>
        <w:t>робітного, а також громадянам, у яких закінчився строк випла</w:t>
        <w:softHyphen/>
        <w:t>ти допомоги по безробіттю, надається одноразова матеріаль</w:t>
        <w:softHyphen/>
        <w:t>на допомога. Порядок надання матеріальної допомоги по без</w:t>
        <w:softHyphen/>
        <w:t>робіттю та порядок виплати безробітним матеріальної допомоги та допомоги на поховання визначено Положенням, що затвер</w:t>
        <w:softHyphen/>
        <w:t>джене постановою Кабінету Міністрів України від 27 квітня 1998 р. № 578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жний із членів сім'ї, який перебуває на утриманні безро</w:t>
        <w:softHyphen/>
        <w:t>бітного, а також громадяни, у яких закінчився строк виплати допомоги по безробіттю та матеріальної допомоги по безробіт</w:t>
        <w:softHyphen/>
        <w:t>тю, можуть одержати одноразову матеріальну допомогу в розмірі 50 відсотків установленої законодавством мінімальної заробіт</w:t>
        <w:softHyphen/>
        <w:t>ної плати за умови, що середньомісячний сукупний доход на члена сім'ї безробітного не перевищує встановленого законо</w:t>
        <w:softHyphen/>
        <w:t>давством неоподаткованого мінімуму доходів громадян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дноразова матеріальна допомога може надаватися не більше двох разів протягом календарного року. Для одержання одноразової матеріальної допомоги громадянин повинен пода</w:t>
        <w:softHyphen/>
        <w:t>ти до центру зайнятості письмову заяву, довідку про склад сім'ї та довідку про доходи кожного члена сім'ї за три місяці, що передують поданню зая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тимулювання зайняття безробітними підприємниць</w:t>
        <w:softHyphen/>
        <w:t>кою діяльністю їм може бути надана безпроцентна позика за рахунок державного фонду сприяння зайнятості населення. Порядок надання безпроцентної позики безробітним для зай</w:t>
        <w:softHyphen/>
        <w:t>няття підприємницькою діяльністю регулюється Положенням, що затверджене постановою Кабінету Міністрів України від 27 квітня 1998 р. № 578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езпроцентна позика надається тільки на підприємницьку діяльність, пов'язану з виробництвом продукції, і може бути використана на придбання обладнання, інструменту, сирови</w:t>
        <w:softHyphen/>
        <w:t>ни і матеріалів, оренду приміщення, організацію робочих місць та на інші витрати, пов'язані з цією діяльністю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сі заходи, що вживає держава, спрямовані на зменшення рівня безробіття. Саме рівень безробіття, ступінь використання робочої сили є показником ефективності суспільного вироб</w:t>
        <w:softHyphen/>
        <w:t>ництва. Тому держава зацікавлена в тому, щоб трудові ресурси використовувались найбільш повно і цілеспрямовано. Система організаційно-правових заходів, що проводиться державними органами зайнятості населення, надає суттєву допомогу грома</w:t>
        <w:softHyphen/>
        <w:t>дянам у підшуканні їм роботи і тимчасовому матеріальному забезпеченні в період, поки така робота підшукуєтьс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аслідок звернення громадян до державної служби зайня</w:t>
        <w:softHyphen/>
        <w:t>тості населення виникають правові відносини по працевлаш</w:t>
        <w:softHyphen/>
        <w:t>туванню. Вони тривають від моменту такого звернення грома</w:t>
        <w:softHyphen/>
        <w:t>дянина за направленням на роботу і закінчуються укладенням трудового договору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аме шляхом реалізації направлення на роботу правові відносини по працевлаштуванню перетворюються у трудові правовідносин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становка на повну зайнятість диктувала низьку ціну ро</w:t>
        <w:softHyphen/>
        <w:t>бочої сили, що в свою чергу призводило до низької ефектив</w:t>
        <w:softHyphen/>
        <w:t>ності праці. Підприємствам було невигідно застосовувати до</w:t>
        <w:softHyphen/>
        <w:t>рогу і високоефективну техніку, а працівникам — підвищувати свою кваліфікацію. Фізична праця залишалась основою усіх виробничих процесів. У цих умовах і народився сумний жарт: держава робить вигляд, що вона платить, а працівники роблять вигляд, що вони працюють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ереходом країни до ринкових відносин стала реальністю загроза повній зайнятості. З'явились ознаки безробіття. При цьому її першими жертвами стали далеко не найгірші праців</w:t>
        <w:softHyphen/>
        <w:t>ники. У своїй більшості це люди з вищою і середньою спеці</w:t>
        <w:softHyphen/>
        <w:t>альною освітою, переважно жінки, люди передпенсійного ві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тому, що освічені і кваліфіковані працівники виявляють</w:t>
        <w:softHyphen/>
        <w:t>ся непотрібними у першу чергу, ніякого протиріччя законам ринку немає. Ринкові відносини вибраковують не тільки пога</w:t>
        <w:softHyphen/>
        <w:t>них працівників, а й недієздатні виробничі структури, де мо</w:t>
        <w:softHyphen/>
        <w:t>жуть бути зайнятими і висококваліфіковані працівники. Це сто</w:t>
        <w:softHyphen/>
        <w:t>сується науково-дослідних інститутів, конструкторських бюро, підприємств військово-промислового комплексу, машинобуді</w:t>
        <w:softHyphen/>
        <w:t>вних заводів, які раніше були престижними, багатими, могутні</w:t>
        <w:softHyphen/>
        <w:t>ми, здатними залучити до роботи кваліфікованих працівників. Можна навіть вважати, що економічна криза елітних органі</w:t>
        <w:softHyphen/>
        <w:t>зацій — це розплата за тривалі роки не завжди потрібної і ефек</w:t>
        <w:softHyphen/>
        <w:t>тивної трудової діяльності за рахунок державної ка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нових умовах господарювання стали оцінюватись наслідки відчужуваної праці, а не кількість працюючих. Значно зменши</w:t>
        <w:softHyphen/>
        <w:t>лась потреба у робочій силі, і це призвело до вивільнення над</w:t>
        <w:softHyphen/>
        <w:t>лишкової робочої сили. Негативну роль при цьому відіграла і криза в економіці, що викликала значний спад виробниц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 хоча безробіття стало реальністю, кваліфіковані кадри, як і раніше, потрібні. Але саме кваліфіковані кадри, а не взагалі робоча сила невисокої професійної кваліфікації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того щоб полегшити громадянам підшукання роботи, а підприємства забезпечити робочою силою, була створена дер</w:t>
        <w:softHyphen/>
        <w:t>жавна служба зайнятості. її створення було обумовлене тим, що забезпечення зайнятості і раціональне розміщення трудо</w:t>
        <w:softHyphen/>
        <w:t>вих ресурсів мають не тільки соціально-економічне, а й глибо</w:t>
        <w:softHyphen/>
        <w:t>ке політико-юридичне значе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йнятість є економічним поняттям, оскільки вона стано</w:t>
        <w:softHyphen/>
        <w:t>вить один з основних елементів, що сприяє розвитку еконо</w:t>
        <w:softHyphen/>
        <w:t>міки кожної країни. Одночасно зайнятість є й гуманітарним поняттям, бо за її допомогою трудящим забезпечується здобут</w:t>
        <w:softHyphen/>
        <w:t>тя засобів до існування. Зайнятість є також умовою для розвит</w:t>
        <w:softHyphen/>
        <w:t>ку здібностей і особистості людин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літико-юридичне значення зайнятості полягає в тому, що «кожна людина має право на працю, на вільний вибір робо</w:t>
        <w:softHyphen/>
        <w:t>ти, на справедливі і сприятливі умови праці і на захист від безробіття» (ст. 23 Загальної декларації прав людини 1948 р.)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яльність служби зайнятості визначається Законом Украї</w:t>
        <w:softHyphen/>
        <w:t>ни від 1 березня 1991 р. «Про зайнятість населення» з наступ</w:t>
        <w:softHyphen/>
        <w:t>ними змінами та доповненням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використаної літератур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удове право України, В. І. Прокопенко, консум Х.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недиктов В. С. Юридическая ответственность по советскому трудовому праву. Уч. Пособие. К. 1989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мості Верховної Ради України 1993. №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рокопенко В. Власник і уповноважений ним орган як суб’єкт трудового права</w:t>
      </w:r>
      <w:r>
        <w:rPr>
          <w:color w:val="000000"/>
          <w:sz w:val="28"/>
          <w:szCs w:val="28"/>
        </w:rPr>
        <w:t xml:space="preserve"> // </w:t>
      </w:r>
      <w:r>
        <w:rPr>
          <w:color w:val="000000"/>
          <w:sz w:val="28"/>
          <w:szCs w:val="28"/>
          <w:lang w:val="uk-UA"/>
        </w:rPr>
        <w:t>Право України. 1994. №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Дрижчана С. Аспекти правової природи контракту </w:t>
      </w:r>
      <w:r>
        <w:rPr>
          <w:color w:val="000000"/>
          <w:sz w:val="28"/>
          <w:szCs w:val="28"/>
        </w:rPr>
        <w:t xml:space="preserve">// </w:t>
      </w:r>
      <w:r>
        <w:rPr>
          <w:color w:val="000000"/>
          <w:sz w:val="28"/>
          <w:szCs w:val="28"/>
          <w:lang w:val="uk-UA"/>
        </w:rPr>
        <w:t>Право України 19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Никитинский В. Контракт в трудовом праве </w:t>
      </w:r>
      <w:r>
        <w:rPr>
          <w:color w:val="000000"/>
          <w:sz w:val="28"/>
          <w:szCs w:val="28"/>
        </w:rPr>
        <w:t xml:space="preserve">// </w:t>
      </w:r>
      <w:r>
        <w:rPr>
          <w:color w:val="000000"/>
          <w:sz w:val="28"/>
          <w:szCs w:val="28"/>
          <w:lang w:val="uk-UA"/>
        </w:rPr>
        <w:t xml:space="preserve"> Советское государство и право. 1991. № 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 </w:t>
      </w:r>
      <w:r>
        <w:rPr>
          <w:sz w:val="28"/>
          <w:szCs w:val="28"/>
        </w:rPr>
        <w:t>Эконом. и жизнь -1994, №9, Прил. Ваш партнер №9, стр.7, 8-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sz w:val="28"/>
        <w:b/>
        <w:szCs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sz w:val="28"/>
        <w:b/>
        <w:szCs w:val="28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30:00Z</dcterms:created>
  <dc:creator>Feuer</dc:creator>
  <dc:description/>
  <cp:keywords/>
  <dc:language>en-US</dc:language>
  <cp:lastModifiedBy>SYSTEM</cp:lastModifiedBy>
  <dcterms:modified xsi:type="dcterms:W3CDTF">2011-09-24T09:30:00Z</dcterms:modified>
  <cp:revision>2</cp:revision>
  <dc:subject/>
  <dc:title>Розділ VII</dc:title>
</cp:coreProperties>
</file>