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ОНТРОЛЬНАЯ РАБОТА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Правоведение»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ме: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«Право собственности и иные вещные права субъектов хозяйствова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опрос 1. Субъекты (участники) хозяйствования и предпринимательства, их правов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принимательская деятельность –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ных работ или оказанных услуг, зарегистрированная в качестве предпринимательства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участия в ПД гражданин должен обладать правоспособностью и дееспособ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точки зрения гражданского права граждане – физические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оспособность – это способность лица иметь права и нести обязанности, которая признается в равной степени за всеми гражданами вне зависимости от пола, национальности, возраста. Гражданская правоспособность возникает с момента рождения и прекращается в связи со смертью. Совокупность гражданских прав и обязанностей – это содержание гражданской право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ажданская дееспособность – способность гражданина своими действиями приобретать и осуществлять гражданские права, а также создавать и исполнять гражданские обязанности. Она предполагает самостоятельные действия. Включает в себя также деликтоспособность – способность нести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Юридическим лицом в РФ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Юридические лица являются наиболее крупной группой субъектов гражданского прав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правосубъектностью юридического лица понимается наличие у него качеств субъекта права (т.е. правоспособность и дееспособность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о различать общую (универсальную) и специальную правоспособност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ая правоспособность означает возможность для субъекта права иметь </w:t>
      </w:r>
      <w:r>
        <w:rPr>
          <w:iCs/>
          <w:color w:val="000000"/>
          <w:sz w:val="28"/>
          <w:szCs w:val="28"/>
          <w:lang w:val="en-US" w:eastAsia="en-US"/>
        </w:rPr>
        <w:t xml:space="preserve">любые </w:t>
      </w:r>
      <w:r>
        <w:rPr>
          <w:color w:val="000000"/>
          <w:sz w:val="28"/>
          <w:szCs w:val="28"/>
          <w:lang w:val="en-US" w:eastAsia="en-US"/>
        </w:rPr>
        <w:t>гражданские права и обязанности, необходимые для осуществления любых видов деятельности (именно такой правоспособностью обладают граждане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ьная правоспособность предполагает наличие у юридических лиц лишь таких прав и обязанностей, которые соответствуют целям его деятельности и прямо зафиксированы в его учредительных зак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ивается правоспособность юридических лиц и тем, что для осуществления отдельных видов деятельности, необходимо иметь лицензию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. 50 ГК разделила все юридические лица на «коммерческие» и «некоммерческие» организации. Основанием послужила цель деятель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коммерческим относятся организации, имеющие в качестве основной цели своей деятельности получение прибыли (п. 1 ст. 50 ГК). Полученная прибыль распределяется между участниками (учредителями). Эти хозяйственные товарищества и общества, производственные кооперативы, государственные и муниципальные унитарные предприятия. Ни в каких иных организационно-правовых формах, кроме названных, коммерческие организации создаваться не могут (п. 2 ст. 50. ГК). Это, так называемые профессиональные участники оборот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следующие виды коммерческих организаций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7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Хозяйственные товарищества </w:t>
      </w:r>
      <w:r>
        <w:rPr>
          <w:color w:val="000000"/>
          <w:sz w:val="28"/>
          <w:szCs w:val="28"/>
          <w:lang w:val="en-US" w:eastAsia="en-US"/>
        </w:rPr>
        <w:t>– договорные объединения нескольких лиц для совместного ведения предпринимательской деятельности под общим имене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олное товарищество </w:t>
      </w:r>
      <w:r>
        <w:rPr>
          <w:color w:val="000000"/>
          <w:sz w:val="28"/>
          <w:szCs w:val="28"/>
          <w:lang w:val="en-US" w:eastAsia="en-US"/>
        </w:rPr>
        <w:t>– хозяйственное товарищество, участники которого солидарно несут субсидиарную ответственность по его обязательствам всем своим имущество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Товарищество на вере </w:t>
      </w:r>
      <w:r>
        <w:rPr>
          <w:color w:val="000000"/>
          <w:sz w:val="28"/>
          <w:szCs w:val="28"/>
          <w:lang w:val="en-US" w:eastAsia="en-US"/>
        </w:rPr>
        <w:t>– хозяйственное товарищество, состоящее из двух категорий участников: полных товарищей (комплементариев), солидарно несущих субсидиарную ответственность по его обязательствам своим имуществом, и товарищей-вкладчиков (коммандитистов), не отвечающих по обязательствам предприятия. Единственным учредительным документом является учредительный договор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Хозяйственные общества </w:t>
      </w:r>
      <w:r>
        <w:rPr>
          <w:color w:val="000000"/>
          <w:sz w:val="28"/>
          <w:szCs w:val="28"/>
          <w:lang w:val="en-US" w:eastAsia="en-US"/>
        </w:rPr>
        <w:t>– это организации, создаваемые одним или несколькими лицами путём объединения (обособления) их имущества для ведения предпринимательской деятель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Общество с ограниченной ответственностью </w:t>
      </w:r>
      <w:r>
        <w:rPr>
          <w:color w:val="000000"/>
          <w:sz w:val="28"/>
          <w:szCs w:val="28"/>
          <w:lang w:val="en-US" w:eastAsia="en-US"/>
        </w:rPr>
        <w:t>– коммерческая организация, уставный капитал которой разделён на доли определённых размеров, образованная одним или несколькими лицами, не отвечающими по её обязательства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Общество с дополнительной ответственностью </w:t>
      </w:r>
      <w:r>
        <w:rPr>
          <w:color w:val="000000"/>
          <w:sz w:val="28"/>
          <w:szCs w:val="28"/>
          <w:lang w:val="en-US" w:eastAsia="en-US"/>
        </w:rPr>
        <w:t>– коммерческая организация, уставный капитал которой разделён на доли заранее определённых размеров, образованная одним или нескольким лицами, солидарно несущими субсидиарную ответственность по её обязательствам в размере, кратном стоимости их вкладов в уставный капитал. Общество с дополнительной ответственностью является разновидностью ОО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Акционерное общество </w:t>
      </w:r>
      <w:r>
        <w:rPr>
          <w:color w:val="000000"/>
          <w:sz w:val="28"/>
          <w:szCs w:val="28"/>
          <w:lang w:val="en-US" w:eastAsia="en-US"/>
        </w:rPr>
        <w:t>– коммерческая организация, образованная одним или несколькими лицами, не отвечающими по её обязательствам, с уставным капиталом, разделённым на доли, права на которые удостоверяются ценными бумагами – акция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О может быть закрытым или открытым. Открытое Акционерное общество, в отличие от закрытого, вправе проводить открытую подписку на свои акции среди неограниченного круга лиц, а также осуществлять их свободную продажу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оизводственный кооператив (артель) </w:t>
      </w:r>
      <w:r>
        <w:rPr>
          <w:color w:val="000000"/>
          <w:sz w:val="28"/>
          <w:szCs w:val="28"/>
          <w:lang w:val="en-US" w:eastAsia="en-US"/>
        </w:rPr>
        <w:t>– это объединение лиц для совместного ведения предпринимательской деятельности на началах их личного трудового и иного участия, первоначальное имущество которого складывается из паевых взносов членов объединени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Государственное (муниципальное) предприятие </w:t>
      </w:r>
      <w:r>
        <w:rPr>
          <w:color w:val="000000"/>
          <w:sz w:val="28"/>
          <w:szCs w:val="28"/>
          <w:lang w:val="en-US" w:eastAsia="en-US"/>
        </w:rPr>
        <w:t>– юридическое лицо, учреждённое государством либо органом местного самоуправления в предпринимательских целях или в целях выпуска особо значимых товаров (производства работ или оказания услуг), имущество которого состоит в государственной (муниципальной) собственност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ммерческие организации обладают специальной правоспособностью: основная деятельность не должна приносить прибыли, но дополнительная коммерческая деятельность может быть источником финансирова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 несостоятельности (банкротстве) от 10.12.97, регулирует деятельность юридических лиц, индивидуальных предпринимателей, а также любых граждан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ание для его применения – неспособность удовлетворить требования кредиторов по денежным обязательствам и/или исполнить обязательства по уплате обязательных платежей (например, налогов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опрос 2. Право собственности и иные вещные права субъектов хозяйствования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собственности – совокупность норм, регулирующих правоотношения, связанные с присвоением материальных благ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собственности конкретного лица определяется через три правомочия собственника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ения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ования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ряже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ение – основанное на законе фактическое обладание вещью. Всегда должно опираться на юридическое основание, т.е. титул владе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ование – возможность извлечения из вещи ее полезных свойств, основанная на закон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оряжение – основанное на законе право определять юридическую судьбу вещи путем изменения ее принадлежности (может быть не только отчуждение, но и уничтожение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три полномочия могут быть и не у собственника (например, наниматель, арендатор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бственник пользуется, владеет и распоряжается собственностью в своих интересах, т.е. права собственности носят абсолютный характер. Право собственности может быть ограничено в случаях, определенных законом и не может быть ограничено другими лица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граничения права собственности возможно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земли, памятников, природных ресурсов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жилого помещения – оно может быть использовано только для прожив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овременных условиях, государство приняло на себя обязанность защищать частную собственность, обеспечивать ее неприкосновенность. В РФ признаются и защищаются равным образом частная, государственная, муниципальная и иные формы собственност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возглашенное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.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я РФ устанавливает, что владение, пользование и распоряжение землей и другими природными ресурсами осуществляется их собственниками свободно, если это не наносит ущерба окружающей среде и не нарушает прав и законных интересов граждан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и порядок пользования землей определяются на основе федерального законодательства. Это означает, что субъекты Федерации на основе федерального закона могут издавать свои земельные законы, которые, однако, не должны противоречить федеральным и конституционным федеральным законам. Поскольку вопросы владения, пользования и распоряжения землей, как это предусмотрено статьей 72 Конституции, находятся в совместном ведении Российской Федерации и ее субъектов, то последние могут, не ожидая издания федерального закона, издавать свой собственный земельный закон. Но если в дальнейшем будет издан по этим же вопросам федеральный закон, то закон субъекта Федерации необходимо будет привести в соответствие с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авторским правом понимается совокупность личных (неимущественных) прав, которые не связаны с получением прибыли и вознаграждения, а служат непосредственно для защиты интересов автора, и имущественных прав автора; в узком – это имущественные права автора, которые он вправе передавать другим лицам путем заключения авторского договора. В России к настоящему времени создана в основном правовая база для охраны авторских и смежных прав. Гражданский Кодекс РФ признает исключительное право (интеллектуальную собственность) гражданина или юридического лица на результаты интеллектуальной деятельности и приравненные к ним средства индивидуальные юридического лица, индивидуализации продукции, выполняемых работ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Юридические лица – единые и единственные собственники, принадлежащего им имущества, в т.ч. переданного в качестве вкладов и вложений их участниками. (Т.е. не возникает долевой собственности между участниками и самим юридическим лиц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мерческие организации имеют право владеть, пользоваться и распоряжаться своим имуществом и могут быть ограничены только закон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КО (некоммерческие организации) имеют право распоряжаться своим имуществом только в целях, в которых созданы, т.е. ограниче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и муниципальные образования являются субъектами государственной и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и распоряжение объектами государственной собственности осуществляет Правительство РФ, но оно может делегировать свои полномочия по владению, пользованию и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ые, муниципальные и казенные предприятия владеют (имуществом) на праве хозяйственного ведения и оператив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опрос 3. Субъекты и объекты интеллектуальной собственности, ее 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тельности вознаграждать тех, кто способствует возникновению и распространению этих достижений. В широком значении, под авторским правом понимается совокупность личных (неимущественных) прав, которые не связаны с получением прибыли и вознаграждения, а служат непосредственно для защиты интересов автора, и имущественных прав автора; в узком – это имущественные права автора, которые он вправе передавать другим лицам путем заключения авторск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торские права и права патентообладателя в РФ охраняются Конституцией РФ и Гражданским Кодексом РФ. В Российской Федерации действует Федеральный Закон от 20 июля 2004 года №72-ФЗ «Об авторском праве и смежных прав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 регулирует отношения, возникающие в связи с созданием и использованием произведений науки, литературы и искусства (авторское право), фонограмм, исполнений, постановок, передач организаций эфирного или кабельного вещания (смежные права). Под автором закон понимает физическое лицо, творческим трудом которого создано произведени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ст. 7 данного Закона объектами авторского права являются: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тературные произведения (включая программы для ЭВМ)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раматические и музыкально-драматические произведения, сценарные произведения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ореографические произведения и пантомимы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узыкальные произведения с текстом или без текста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овизуальные произведения (кино-, теле- и видеофильмы, слайдфильмы, диафильмы и другие кино- и телепроизведения)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изведения живописи, скульптуры, графики, дизайна, графические рассказы, комиксы и другие произведения изобразительного искусства; произведения декоративно-прикладного и сценографического искусства; произведения архитектуры, градостроительства и садовопаркового искусства; фотографические произведения и произведения, полученные способами, аналогичными фотографии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еографические, геологические и другие карты, планы, эскизы и пластические произведения, относящиеся к географии, топографии и к другим наукам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ие произведен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объектам авторского права также относятся: </w:t>
      </w:r>
    </w:p>
    <w:p>
      <w:pPr>
        <w:pStyle w:val="Style19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изводные произведения (переводы, обработки, аннотации, рефераты, резюме, обзоры, инсценировки, аранжировки и другие переработки произведений науки, литературы и искусства); </w:t>
      </w:r>
    </w:p>
    <w:p>
      <w:pPr>
        <w:pStyle w:val="Style19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борники (энциклопедии, антологии, базы данных) и другие составные произведения, представляющие собой по подбору или расположению материалов результат творческого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авторском праве существует понятие презумпции авторства. Автору произведения не надо совершать какие-либо действия для его возникновения. Согласно ст. 9 Закона авторское право возникает в силу факта его со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а автора и патентообладателя делятся на имущественные и неимущественные. К неимущественным правам относятс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о признаваться автором произведения (право авторства)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о использовать или разрешать использовать произведение под подлинным именем автора, псевдонимом либо без обозначения имени, то есть анонимно (право на имя)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о обнародовать или разрешать обнародовать произведение в любой форме (право на обнародование), включая право на отзыв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о на защиту произведения, включая его название, от всякого искажения или иного посягательства, способного нанести ущерб чести и достоинству автора (право на защиту репутации авто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е отличие неимущественных прав от имущественных заключается в том, что неимущественные права сохраняются у автора вне зависимости от того, принадлежит ли ему созданное им произведение или же автор уступил исключительные права на его использование. Имущественные права могут передаваться только посредством авторск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нарушения авторских и патентных прав к лицам, виновным в их совершении, могут применяться различные виды юридической ответственности: административная, гражданская, уголо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опасные посягательства на субъективные авторские права рассматриваются как преступления и влекут за собой уголов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оказывает судебно-арбитражная практика, основным способом защиты авторских нрав является гражданско-правовой способ. Для восстановления нарушенного или оспариваемого авторского права управомоченного лица применяются общие нормы о защите гражданских прав (статьи 11-16 ГК РФ), нормы, возникающие из возможного причинения управомоченному лицу морального вреда (статьи 150, 151, 1099-1101 ГК РФ), об ответственности за нарушение обязательств (статьи 393-406 ГК РФ) и нормы общих положений о возмещении вреда (1044-1083 Г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вопросом является защита авторских прав в деловой жизни. Ст. 14 Закона РФ «Об авторском праве и смежных правах» говорит о том, что исключительные авторские права на использование авторских произведений, созданных работником по заданию работодателя принадлежат непосредственно работодателю. Работник также обязан хранить служебную и коммерческую тай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Footnote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ое право: Учеб. / Под ред. А. Ю. Козлова. М., 2005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ехин А. П., Козлов Ю. М. Гражданское право Российской Федерации.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лехин А.П., Кармолицкий А.А., Козлов Ю.М. Право. М., 2004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храх Д. Н. Правоведение. М.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абричидзе Б.Н. Правоведение. М.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0" w:leader="none"/>
      </w:tabs>
      <w:overflowPunct w:val="false"/>
      <w:spacing w:lineRule="atLeast" w:line="240"/>
      <w:ind w:right="720" w:hanging="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37:00Z</dcterms:created>
  <dc:creator>Чакински</dc:creator>
  <dc:description/>
  <cp:keywords/>
  <dc:language>en-US</dc:language>
  <cp:lastModifiedBy>SYSTEM</cp:lastModifiedBy>
  <dcterms:modified xsi:type="dcterms:W3CDTF">2011-09-24T09:37:00Z</dcterms:modified>
  <cp:revision>2</cp:revision>
  <dc:subject/>
  <dc:title>Тема 2</dc:title>
</cp:coreProperties>
</file>