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bookmarkStart w:id="0" w:name="sub_100"/>
      <w:bookmarkEnd w:id="0"/>
      <w:r>
        <w:rPr/>
        <w:t>ФЕДЕРАЛЬНОЕ АГЕНТСТВО ПО ОБРАЗОВАНИЮ</w:t>
      </w:r>
    </w:p>
    <w:p>
      <w:pPr>
        <w:pStyle w:val="Style19"/>
        <w:jc w:val="center"/>
        <w:rPr/>
      </w:pPr>
      <w:r>
        <w:rPr/>
        <w:t>СТАВРОПОЛЬСКИЙ ГОСУДАРСТВЕЕНЫЙ УНИВЕРСИТЕТ</w:t>
      </w:r>
    </w:p>
    <w:p>
      <w:pPr>
        <w:pStyle w:val="Style19"/>
        <w:jc w:val="center"/>
        <w:rPr/>
      </w:pPr>
      <w:r>
        <w:rPr/>
        <w:t>ЮРИДИЧЕСКИЙ ФАКУЛЬТЕТ</w:t>
      </w:r>
    </w:p>
    <w:p>
      <w:pPr>
        <w:pStyle w:val="Style19"/>
        <w:jc w:val="center"/>
        <w:rPr/>
      </w:pPr>
      <w:r>
        <w:rPr/>
        <w:t>КАФЕДРА ГРАЖДАНСКОГО ПРАВА И ПРОЦЕССА</w:t>
      </w:r>
    </w:p>
    <w:p>
      <w:pPr>
        <w:pStyle w:val="Style19"/>
        <w:jc w:val="center"/>
        <w:rPr/>
      </w:pPr>
      <w:r>
        <w:rPr/>
      </w:r>
    </w:p>
    <w:p>
      <w:pPr>
        <w:pStyle w:val="Style19"/>
        <w:jc w:val="right"/>
        <w:rPr/>
      </w:pPr>
      <w:r>
        <w:rPr/>
        <w:t>Утверждена приказом по университету</w:t>
      </w:r>
    </w:p>
    <w:p>
      <w:pPr>
        <w:pStyle w:val="Style19"/>
        <w:jc w:val="right"/>
        <w:rPr/>
      </w:pPr>
      <w:r>
        <w:rPr/>
        <w:t>от № «_____»_________2006г.</w:t>
      </w:r>
    </w:p>
    <w:p>
      <w:pPr>
        <w:pStyle w:val="Style19"/>
        <w:jc w:val="right"/>
        <w:rPr/>
      </w:pPr>
      <w:r>
        <w:rPr/>
        <w:t>Допущена к защите</w:t>
      </w:r>
    </w:p>
    <w:p>
      <w:pPr>
        <w:pStyle w:val="Style19"/>
        <w:jc w:val="right"/>
        <w:rPr/>
      </w:pPr>
      <w:r>
        <w:rPr/>
        <w:t>Зав.кафедрой гражданского</w:t>
      </w:r>
    </w:p>
    <w:p>
      <w:pPr>
        <w:pStyle w:val="Style19"/>
        <w:jc w:val="right"/>
        <w:rPr/>
      </w:pPr>
      <w:r>
        <w:rPr/>
        <w:t>права и процесса, д.ю.н.,</w:t>
      </w:r>
    </w:p>
    <w:p>
      <w:pPr>
        <w:pStyle w:val="Style19"/>
        <w:jc w:val="right"/>
        <w:rPr/>
      </w:pPr>
      <w:r>
        <w:rPr/>
        <w:t>профессор С.Н. Медведев</w:t>
      </w:r>
    </w:p>
    <w:p>
      <w:pPr>
        <w:pStyle w:val="Style19"/>
        <w:jc w:val="center"/>
        <w:rPr/>
      </w:pPr>
      <w:r>
        <w:rPr/>
      </w:r>
    </w:p>
    <w:p>
      <w:pPr>
        <w:pStyle w:val="Style19"/>
        <w:jc w:val="center"/>
        <w:rPr/>
      </w:pPr>
      <w:r>
        <w:rPr/>
        <w:t>Выпускная квалификационная работа</w:t>
      </w:r>
    </w:p>
    <w:p>
      <w:pPr>
        <w:pStyle w:val="Style19"/>
        <w:jc w:val="center"/>
        <w:rPr/>
      </w:pPr>
      <w:r>
        <w:rPr/>
        <w:t>«Право собственности и другие вещные права на жилые помещения»</w:t>
      </w:r>
    </w:p>
    <w:p>
      <w:pPr>
        <w:pStyle w:val="Style19"/>
        <w:jc w:val="center"/>
        <w:rPr/>
      </w:pPr>
      <w:r>
        <w:rPr/>
      </w:r>
    </w:p>
    <w:p>
      <w:pPr>
        <w:pStyle w:val="Style19"/>
        <w:rPr/>
      </w:pPr>
      <w:r>
        <w:rPr/>
        <w:t>Выполнил:</w:t>
      </w:r>
    </w:p>
    <w:p>
      <w:pPr>
        <w:pStyle w:val="Style19"/>
        <w:rPr/>
      </w:pPr>
      <w:r>
        <w:rPr/>
        <w:t>Геч Татьяна Васильевна</w:t>
      </w:r>
    </w:p>
    <w:p>
      <w:pPr>
        <w:pStyle w:val="Style19"/>
        <w:rPr/>
      </w:pPr>
      <w:r>
        <w:rPr/>
        <w:t>экстерн специальности юриспруденция</w:t>
      </w:r>
    </w:p>
    <w:p>
      <w:pPr>
        <w:pStyle w:val="Style19"/>
        <w:rPr/>
      </w:pPr>
      <w:r>
        <w:rPr/>
      </w:r>
    </w:p>
    <w:p>
      <w:pPr>
        <w:pStyle w:val="Style19"/>
        <w:rPr/>
      </w:pPr>
      <w:r>
        <w:rPr/>
        <w:t>Дата защиты:</w:t>
      </w:r>
    </w:p>
    <w:p>
      <w:pPr>
        <w:pStyle w:val="Style19"/>
        <w:rPr/>
      </w:pPr>
      <w:r>
        <w:rPr/>
        <w:t>«________»______________2006г.</w:t>
      </w:r>
    </w:p>
    <w:p>
      <w:pPr>
        <w:pStyle w:val="Style19"/>
        <w:rPr/>
      </w:pPr>
      <w:r>
        <w:rPr/>
        <w:t>Научный руководитель: Терещенко Елена Анатольевна</w:t>
      </w:r>
    </w:p>
    <w:p>
      <w:pPr>
        <w:pStyle w:val="Style19"/>
        <w:rPr/>
      </w:pPr>
      <w:r>
        <w:rPr/>
        <w:t>к.ю.н., доцент кафедры гражданского права и процесса</w:t>
      </w:r>
    </w:p>
    <w:p>
      <w:pPr>
        <w:pStyle w:val="Style19"/>
        <w:rPr/>
      </w:pPr>
      <w:r>
        <w:rPr/>
        <w:t>Оценка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Ставрополь, 2006 г.</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I. Жилые помещения как объекты прав</w:t>
      </w:r>
    </w:p>
    <w:p>
      <w:pPr>
        <w:pStyle w:val="Style19"/>
        <w:ind w:hanging="0"/>
        <w:jc w:val="left"/>
        <w:rPr/>
      </w:pPr>
      <w:r>
        <w:rPr/>
        <w:t>1.1 Объекты жилищных прав. Виды жилых помещений</w:t>
      </w:r>
    </w:p>
    <w:p>
      <w:pPr>
        <w:pStyle w:val="Style19"/>
        <w:ind w:hanging="0"/>
        <w:jc w:val="left"/>
        <w:rPr/>
      </w:pPr>
      <w:r>
        <w:rPr/>
        <w:t>1.2 Назначение жилого помещения и пределы его использования</w:t>
      </w:r>
    </w:p>
    <w:p>
      <w:pPr>
        <w:pStyle w:val="Style19"/>
        <w:ind w:hanging="0"/>
        <w:jc w:val="left"/>
        <w:rPr/>
      </w:pPr>
      <w:r>
        <w:rPr/>
        <w:t>1.3 Неприкосновенность жилища и недопустимость его произвольного лишения</w:t>
      </w:r>
    </w:p>
    <w:p>
      <w:pPr>
        <w:pStyle w:val="Style19"/>
        <w:ind w:hanging="0"/>
        <w:jc w:val="left"/>
        <w:rPr/>
      </w:pPr>
      <w:r>
        <w:rPr/>
        <w:t>1.4 Основания возникновения жилищных прав и обязанностей</w:t>
      </w:r>
    </w:p>
    <w:p>
      <w:pPr>
        <w:pStyle w:val="Style19"/>
        <w:ind w:hanging="0"/>
        <w:jc w:val="left"/>
        <w:rPr/>
      </w:pPr>
      <w:r>
        <w:rPr/>
        <w:t>Глава II. Правомочия собственника жилого помещения и иных граждан, проживающих в принадлежащем ему помещении</w:t>
      </w:r>
    </w:p>
    <w:p>
      <w:pPr>
        <w:pStyle w:val="Style19"/>
        <w:ind w:hanging="0"/>
        <w:jc w:val="left"/>
        <w:rPr/>
      </w:pPr>
      <w:r>
        <w:rPr/>
        <w:t>2.1 Права и обязанности</w:t>
      </w:r>
    </w:p>
    <w:p>
      <w:pPr>
        <w:pStyle w:val="Style19"/>
        <w:ind w:hanging="0"/>
        <w:jc w:val="left"/>
        <w:rPr/>
      </w:pPr>
      <w:r>
        <w:rPr/>
        <w:t>2.2 Обеспечение жилищных прав собственника жилого помещения при изъятии земельного участка</w:t>
      </w:r>
    </w:p>
    <w:p>
      <w:pPr>
        <w:pStyle w:val="Style19"/>
        <w:ind w:hanging="0"/>
        <w:jc w:val="left"/>
        <w:rPr/>
      </w:pPr>
      <w:r>
        <w:rPr/>
        <w:t>2.3 Пользование жилыми помещениями, предоставленными по завещательному отказу и на основании договора пожизненного содержания с иждивением</w:t>
      </w:r>
    </w:p>
    <w:p>
      <w:pPr>
        <w:pStyle w:val="Style19"/>
        <w:ind w:hanging="0"/>
        <w:jc w:val="left"/>
        <w:rPr/>
      </w:pPr>
      <w:r>
        <w:rPr/>
        <w:t>2.4 Выселение</w:t>
      </w:r>
    </w:p>
    <w:p>
      <w:pPr>
        <w:pStyle w:val="Style19"/>
        <w:ind w:hanging="0"/>
        <w:jc w:val="left"/>
        <w:rPr/>
      </w:pPr>
      <w:r>
        <w:rPr/>
        <w:t>Глава III. Общее имущество собственников помещений многоквартирного дома</w:t>
      </w:r>
    </w:p>
    <w:p>
      <w:pPr>
        <w:pStyle w:val="Style19"/>
        <w:ind w:hanging="0"/>
        <w:jc w:val="left"/>
        <w:rPr/>
      </w:pPr>
      <w:r>
        <w:rPr/>
        <w:t>3.1 Право собственности на общее имущество в многоквартирном доме. Доли в праве общей собственности</w:t>
      </w:r>
    </w:p>
    <w:p>
      <w:pPr>
        <w:pStyle w:val="Style19"/>
        <w:ind w:hanging="0"/>
        <w:jc w:val="left"/>
        <w:rPr/>
      </w:pPr>
      <w:r>
        <w:rPr/>
        <w:t>3.2 Содержание общего имущества в многоквартирном доме</w:t>
      </w:r>
    </w:p>
    <w:p>
      <w:pPr>
        <w:pStyle w:val="Style19"/>
        <w:ind w:hanging="0"/>
        <w:jc w:val="left"/>
        <w:rPr/>
      </w:pPr>
      <w:r>
        <w:rPr/>
        <w:t>3.3 Право собственности на общее имущество собственников комнат в коммунальной квартире. Доли в праве общей собственности</w:t>
      </w:r>
    </w:p>
    <w:p>
      <w:pPr>
        <w:pStyle w:val="Style19"/>
        <w:ind w:hanging="0"/>
        <w:jc w:val="left"/>
        <w:rPr/>
      </w:pPr>
      <w:r>
        <w:rPr/>
        <w:t>Заключение</w:t>
      </w:r>
    </w:p>
    <w:p>
      <w:pPr>
        <w:pStyle w:val="Style19"/>
        <w:ind w:hanging="0"/>
        <w:jc w:val="left"/>
        <w:rPr/>
      </w:pPr>
      <w:r>
        <w:rPr/>
        <w:t>Библиографический список</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Недвижимость - один из самых ценных объектов гражданских прав. Права на недвижимое имущество и сделки с ним затрагивают интересы почти всех граждан и юридических лиц.</w:t>
      </w:r>
    </w:p>
    <w:p>
      <w:pPr>
        <w:pStyle w:val="Style19"/>
        <w:rPr/>
      </w:pPr>
      <w:r>
        <w:rPr/>
        <w:t>В отечественном законодательстве уделяется значительное внимание регулированию правоотношений по поводу недвижимого имущества.</w:t>
      </w:r>
    </w:p>
    <w:p>
      <w:pPr>
        <w:pStyle w:val="Style19"/>
        <w:rPr/>
      </w:pPr>
      <w:r>
        <w:rPr/>
        <w:t>С вступлением в силу 30 октября 2001 г. Земельного кодекса Российской Федерации введены новые правила на рынке недвижимости. Земельный кодекс установил принцип единства судьбы земельных участков и прочно связанных с ними объектов недвижимости, согласно которому недвижимость должна следовать юридической судьбе участка, а сделка с недвижимостью должна сопровождаться приобретением прав на занятый ею участок. Таким образом, Земельный кодекс существенным образом изменил не только земельные правоотношения, но и установил новые требования к сделкам с другой недвижимостью: зданиями, сооружениями, жилыми и нежилыми помещениями. В 2005 г. вступили в силу Жилищный и Градостроительный кодексы Российской Федерации, федеральные законы "Об участии в долевом строительстве многоквартирных домов", иные нормативные акты, определяющие правила совершения сделок и приобретение прав на земельные участки, здания, жилые и нежилые помещения. Для решения задач, связанных с развитием рынка доступного жилья и ипотечного кредитования приняты важнейшие поправки к Гражданскому кодексу, федеральным законам "Об ипотеке", "О государственной регистрации прав на недвижимое имущество и сделок с ним". Проведена административная реформа органов государственной регистрации прав на недвижимое имущество, органов кадастрового и технического учета недвижимости.</w:t>
      </w:r>
    </w:p>
    <w:p>
      <w:pPr>
        <w:pStyle w:val="Style19"/>
        <w:rPr/>
      </w:pPr>
      <w:r>
        <w:rPr/>
        <w:t>Сегодня, когда вхождение нового ЖК в состав российского законодательства стало свершившимся фактом, его положения вновь требуют самого внимательного анализа в различных аспектах.</w:t>
      </w:r>
    </w:p>
    <w:p>
      <w:pPr>
        <w:pStyle w:val="Style19"/>
        <w:rPr/>
      </w:pPr>
      <w:r>
        <w:rPr/>
        <w:t>Отсутствие единообразной судебной практики по спорам, вытекающим из жилищных правоотношений, приводит к различным схемам мошенничества со стороны недобросовестных продавцов.</w:t>
      </w:r>
    </w:p>
    <w:p>
      <w:pPr>
        <w:pStyle w:val="Style19"/>
        <w:rPr/>
      </w:pPr>
      <w:r>
        <w:rPr/>
        <w:t>Как и ЖК 1983 г., новый Кодекс содержит раздел I "Общие положения". Однако его содержание радикальным образом отличается от содержания соответствующего раздела ЖК 1983 г. Это вполне объяснимо. За время, прошедшее после введения в действие прежнего кодекса (1.01.1984 г.) в России принципиально изменилась вся система общественных отношений, стало иным государственно-правовое устройство. ЖК 1983 г. безнадежно устарел и избирательное применение его норм было возможно только в системной связи с Законом РФ от 24.12.1992 г. "Об основах федеральной жилищной политики". При этом ряд норм ЖК 1983 г. постановлениями Конституционного Суда РФ был признан не соответствующим новой Конституции РФ (например, ч. 1 ст. 54, ч. 1 и п. 8 ч. 2 ст. 60).</w:t>
      </w:r>
    </w:p>
    <w:p>
      <w:pPr>
        <w:pStyle w:val="Style19"/>
        <w:rPr/>
      </w:pPr>
      <w:r>
        <w:rPr/>
        <w:t>К основным началам жилищного законодательства относятся: необходимость обеспечения условий для реализации права на жилище, безопасность, неприкосновенность и недопустимость произвольного лишения жилища, необходимость беспрепятственного осуществления жилищных прав, обеспечения их судебной защиты и восстановления в случае нарушения, обеспечения сохранности жилищного фонда и использования жилых помещений по назначению, признание в качестве общего правила равенства участников жилищных отношений. При этом жилищные права Кодекс определяет как права, вытекающие из отношений, регулируемых жилищным законодательством, а жилищные отношения - как отношения (общественные отношения), регулируемые жилищным законодательством.</w:t>
      </w:r>
    </w:p>
    <w:p>
      <w:pPr>
        <w:pStyle w:val="Style19"/>
        <w:rPr/>
      </w:pPr>
      <w:r>
        <w:rPr/>
        <w:t>Закреплено право граждан на свободное установление и реализацию их жилищных прав на основе жилищного законодательства и (или) договора.</w:t>
      </w:r>
    </w:p>
    <w:p>
      <w:pPr>
        <w:pStyle w:val="Style19"/>
        <w:rPr/>
      </w:pPr>
      <w:r>
        <w:rPr/>
        <w:t>Целью данной выпускной квалификационной работы было исследование правоотношения собственности и других вещных прав на жилые помещения. Для достижения указанной цели были поставлены следующие задачи:</w:t>
      </w:r>
    </w:p>
    <w:p>
      <w:pPr>
        <w:pStyle w:val="Style19"/>
        <w:rPr/>
      </w:pPr>
      <w:r>
        <w:rPr/>
        <w:t>1.осуществить анализ основных принципов и системы жилищного законодательства,</w:t>
      </w:r>
    </w:p>
    <w:p>
      <w:pPr>
        <w:pStyle w:val="Style19"/>
        <w:rPr/>
      </w:pPr>
      <w:r>
        <w:rPr/>
        <w:t>2. определить понятия: жилищные отношения, объекты жилищных прав, жилищный фонд,</w:t>
      </w:r>
    </w:p>
    <w:p>
      <w:pPr>
        <w:pStyle w:val="Style19"/>
        <w:rPr/>
      </w:pPr>
      <w:r>
        <w:rPr/>
        <w:t>3. рассмотреть порядок перевода жилого помещения в нежилое и нежилого помещения в жилое помещение, правила переустройства и перепланировки жилого помещения;</w:t>
      </w:r>
    </w:p>
    <w:p>
      <w:pPr>
        <w:pStyle w:val="Style19"/>
        <w:rPr/>
      </w:pPr>
      <w:r>
        <w:rPr/>
        <w:t>4. определить виды объектов жилищных прав, понятие жилого помещения, его назначение и пределы использования, общие правила государственной регистрации прав на жилые помещения.</w:t>
      </w:r>
    </w:p>
    <w:p>
      <w:pPr>
        <w:pStyle w:val="Style19"/>
        <w:rPr/>
      </w:pPr>
      <w:r>
        <w:rPr/>
      </w:r>
      <w:r>
        <w:br w:type="page"/>
      </w:r>
    </w:p>
    <w:p>
      <w:pPr>
        <w:pStyle w:val="Style19"/>
        <w:rPr/>
      </w:pPr>
      <w:r>
        <w:rPr/>
        <w:t>Глава I. Жилые помещения как объекты прав</w:t>
      </w:r>
    </w:p>
    <w:p>
      <w:pPr>
        <w:pStyle w:val="Style19"/>
        <w:rPr/>
      </w:pPr>
      <w:r>
        <w:rPr/>
      </w:r>
      <w:bookmarkStart w:id="1" w:name="sub_100"/>
      <w:bookmarkStart w:id="2" w:name="sub_110"/>
      <w:bookmarkStart w:id="3" w:name="sub_100"/>
      <w:bookmarkStart w:id="4" w:name="sub_110"/>
      <w:bookmarkEnd w:id="3"/>
      <w:bookmarkEnd w:id="4"/>
    </w:p>
    <w:p>
      <w:pPr>
        <w:pStyle w:val="Style19"/>
        <w:rPr/>
      </w:pPr>
      <w:r>
        <w:rPr/>
        <w:t>1.1 Объекты жилищных прав. Виды жилых помещений</w:t>
      </w:r>
    </w:p>
    <w:p>
      <w:pPr>
        <w:pStyle w:val="Style19"/>
        <w:rPr/>
      </w:pPr>
      <w:r>
        <w:rPr/>
      </w:r>
      <w:bookmarkStart w:id="5" w:name="sub_110"/>
      <w:bookmarkStart w:id="6" w:name="sub_110"/>
      <w:bookmarkEnd w:id="6"/>
    </w:p>
    <w:p>
      <w:pPr>
        <w:pStyle w:val="Style19"/>
        <w:rPr/>
      </w:pPr>
      <w:r>
        <w:rPr/>
        <w:t>Рассмотрение вопроса об объекте права собственности, как, впрочем, и любом другом объекте гражданских прав, означает, фактически, рассмотрение вопроса о гражданско-правовом режиме. Как пишет В.И. Сенчищев, "важным с позиции права является не сама вещь и не само поведение, а то правовое значение, правовой режим, который присваивается этому явлению в силу позитивного права и который воплощается в субъективных правах и обязанностях"</w:t>
      </w:r>
      <w:r>
        <w:rPr>
          <w:rStyle w:val="FootnoteAnchor"/>
        </w:rPr>
        <w:footnoteReference w:id="2"/>
      </w:r>
      <w:r>
        <w:rPr/>
        <w:t>. Таким образом, выделение в классификации объектов права собственности жилого помещения имеет смысл лишь в том случае, если имеются значимые с позиции правового режима особенности.</w:t>
      </w:r>
    </w:p>
    <w:p>
      <w:pPr>
        <w:pStyle w:val="Style19"/>
        <w:rPr/>
      </w:pPr>
      <w:r>
        <w:rPr/>
        <w:t>В доктрине к числу объектов права собственности традиционно относят вещи (предметы материального мира), ограниченные в пространстве.</w:t>
      </w:r>
    </w:p>
    <w:p>
      <w:pPr>
        <w:pStyle w:val="Style19"/>
        <w:rPr/>
      </w:pPr>
      <w:r>
        <w:rPr/>
        <w:t>В мире существует большое разнообразие материальных объектов в зависимости от их физических свойств. Физические характеристики жилого помещения позволяют нам отнести его к числу недвижимого имущества.</w:t>
      </w:r>
    </w:p>
    <w:p>
      <w:pPr>
        <w:pStyle w:val="Style19"/>
        <w:rPr/>
      </w:pPr>
      <w:r>
        <w:rPr/>
        <w:t>Согласно ст. 130 ГК РФ,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также и иное имущество.</w:t>
      </w:r>
    </w:p>
    <w:p>
      <w:pPr>
        <w:pStyle w:val="Style19"/>
        <w:rPr/>
      </w:pPr>
      <w:r>
        <w:rPr/>
        <w:t>Несмотря на то что в тексте данной статьи, определяющей понятие недвижимого имущества, жилые помещения прямо не названы, ряд других статей ГК содержат прямое указание на это. Так, можно в качестве примера привести статью 549 ГК РФ. Отнесение жилых помещений к недвижимому имуществу базируется на прямо указанном законодателем признаке - прочная связь объекта с землей и невозможность его перемещения без несоразмерного ущерба его назначению.</w:t>
      </w:r>
    </w:p>
    <w:p>
      <w:pPr>
        <w:pStyle w:val="Style19"/>
        <w:rPr/>
      </w:pPr>
      <w:r>
        <w:rPr/>
        <w:t>В литературе указанный признак как единственный критерий отнесения объекта к недвижимости не раз подвергался сомнению и справедливой критике. Так, И.В. Козлова пишет: "В силу оценочного характера данного критерия абсолютно точное и ординарное решение вопроса о прочной связи объекта с землей невозможно. Перенос жилого дома по требованию собственника на вновь отведенный земельный участок взамен изъятого для общественных нужд не превращает его в движимый объект, хотя и затрудняет оценку прочности его связи с землей"</w:t>
      </w:r>
      <w:r>
        <w:rPr>
          <w:rStyle w:val="FootnoteAnchor"/>
        </w:rPr>
        <w:footnoteReference w:id="3"/>
      </w:r>
      <w:r>
        <w:rPr/>
        <w:t>. По мнению Н.А. Сыродоева, современные технические достижения позволяют перемещать даже монументальные здания на значительное расстояние не только без несоразмерного, но и без всякого ущерба их назначению</w:t>
      </w:r>
      <w:r>
        <w:rPr>
          <w:rStyle w:val="FootnoteAnchor"/>
        </w:rPr>
        <w:footnoteReference w:id="4"/>
      </w:r>
      <w:r>
        <w:rPr/>
        <w:t>. В связи с этим делается вывод о том, что наиболее предпочтительной является формулировка Основ гражданского законодательства 1991 года, относящая к недвижимости "земельные участки и все, что прочно с ними связано".</w:t>
      </w:r>
    </w:p>
    <w:p>
      <w:pPr>
        <w:pStyle w:val="Style19"/>
        <w:rPr/>
      </w:pPr>
      <w:r>
        <w:rPr/>
        <w:t>Мы полагаем, следует согласиться с тем, что вопрос о прочности и связи строения с землей не может быть категорично признан единственным критерием разграничения движимых и недвижимых вещей. Однако вряд ли стоит полностью отвергать предложенный законодателем признак, который конкретизирует понятие прочности и указывает на значимые с точки зрения оборота свойства - сохранение назначения имущества. Вместе с тем нельзя не обратить внимания на то, что прочность связи имущества с земельным участком помимо физических качеств имеет еще важную с точки зрения правового регулирования оборота стоимостную характеристику. В связи с этим, даже если и возможно с помощью современных технических средств и способов перемещение объекта без несоразмерного ущерба его назначению, это влечет значительные расходы для лиц, желающих осуществить это мероприятие. Ввиду этого представляется необходимым дополнить предложенное самим законодателем толкование понятия прочности связи имущества с землей указанием на значительные расходы.</w:t>
      </w:r>
    </w:p>
    <w:p>
      <w:pPr>
        <w:pStyle w:val="Style19"/>
        <w:rPr/>
      </w:pPr>
      <w:r>
        <w:rPr/>
        <w:t>Возможно, в будущем перемещение объектов, расположенных на земельных участках (здания и сооружения), не будет сложным с технической точки зрения и не будет приводить к значительным расходам. Однако при современном уровне развития технических возможностей стоимостные показатели этого процесса продолжают оставаться существенным фактором и активно влияют на сложившийся порядок взаимоотношений между людьми и на оборот данного имущества.</w:t>
      </w:r>
    </w:p>
    <w:p>
      <w:pPr>
        <w:pStyle w:val="Style19"/>
        <w:rPr/>
      </w:pPr>
      <w:r>
        <w:rPr/>
        <w:t>Важным последствием признания жилого помещения недвижимым имуществом является установление государственной регистрации возникновения, изменения и прекращения вещных прав на него. Как справедливо замечает О.М. Козырь, "недвижимостью в гражданском праве признается не любое имущество, отвечающее признаку связанности с землей, а то, которое, обладая такими признаками, может быть объектом гражданских прав. Это означает, что в качестве недвижимого должно рассматриваться лишь имущество, на которое может быть установлено право собственности и иные вещные права. А для возникновения таких прав необходима соответствующая государственная регистрация"</w:t>
      </w:r>
      <w:r>
        <w:rPr>
          <w:rStyle w:val="FootnoteAnchor"/>
        </w:rPr>
        <w:footnoteReference w:id="5"/>
      </w:r>
      <w:r>
        <w:rPr/>
        <w:t>.</w:t>
      </w:r>
    </w:p>
    <w:p>
      <w:pPr>
        <w:pStyle w:val="Style19"/>
        <w:rPr/>
      </w:pPr>
      <w:r>
        <w:rPr/>
        <w:t>В связи с отнесением жилого помещения к числу недвижимого имущества возникает вопрос о соотношении прав на жилое помещение и расположенный под ним земельный участок.</w:t>
      </w:r>
    </w:p>
    <w:p>
      <w:pPr>
        <w:pStyle w:val="Style19"/>
        <w:rPr/>
      </w:pPr>
      <w:r>
        <w:rPr/>
        <w:t>В дореволюционной России эта проблема решалась следующим образом. "При принадлежности земли и строительного материала различным лицам застроение создает право собственности в лице собственника земли как главной вещи (ст. 386 Свода законов гражданских Российской империи). Сравнительная стоимость участка и здания не имеет никакого значения. Необходимо только, чтобы связь строения и земли под ним была прочной и неразрывной без нарушения сущности. Возможны два случая: а) собственник земли застраивает ее чужим материалом. Все равно, были ли действия его добросовестны или нет, все же право собственности на здание приобретает собственник находящейся под зданием земли, но так как он нарушил право собственника материала, то он обязан возместить стоимость последнего и все причиненные убытки; б) собственник материала воздвигает здание на чужой земле. В силу того же отношения принадлежности главной вещи право собственности на здание приобретается собственником земли. Однако так как никто не должен обогащаться за чужой счет без достаточного основания, то для собственника земли с приобретением права на строение создается обязанность возвращения стоимости употребленного материала. Когда же собственник земли не соглашается на вознаграждение, то собственнику материала предоставляется отделить от земли материал, если только это возможно сделать с удобством и без ущерба для земельного участка (ст. 611). Когда же такое отделение возможно, то необходимо различать, был ли собственник материала добросовестным владельцем или нет, так как, очевидно, застроение чужой земли не достижимо без владения. Если владение было недобросовестным, то право на здание приобретается собственником земли вопреки основному принципу без обязанности вознаграждения (ст. 611). В противном случае собственник материала приобретает право на вознаграждение со стороны собственника земли в том объеме, насколько увеличилась ценность застроенной земли"</w:t>
      </w:r>
      <w:r>
        <w:rPr>
          <w:rStyle w:val="FootnoteAnchor"/>
        </w:rPr>
        <w:footnoteReference w:id="6"/>
      </w:r>
      <w:r>
        <w:rPr/>
        <w:t>.</w:t>
      </w:r>
    </w:p>
    <w:p>
      <w:pPr>
        <w:pStyle w:val="Style19"/>
        <w:rPr/>
      </w:pPr>
      <w:r>
        <w:rPr/>
        <w:t>В советский период коренным образом изменилась правовая ситуация, вызванная ломкой сложившихся отношений собственности на землю. Как известно, государство провозгласило себя собственником земли. В связи с этим законодатель применительно к этой ситуации отказался от конструкции "главная вещь и принадлежность".</w:t>
      </w:r>
    </w:p>
    <w:p>
      <w:pPr>
        <w:pStyle w:val="Style19"/>
        <w:rPr/>
      </w:pPr>
      <w:r>
        <w:rPr/>
        <w:t>В настоящее время в связи с ликвидацией государственной монополии на землю законодатель вновь возвращается к использованию этой конструкции. Однако следует отметить, что последняя существенным образом отличается от той модели, которая существовала до революции.</w:t>
      </w:r>
    </w:p>
    <w:p>
      <w:pPr>
        <w:pStyle w:val="Style19"/>
        <w:rPr/>
      </w:pPr>
      <w:r>
        <w:rPr/>
        <w:t>В действующем гражданском законодательстве здание и земельный участок соотносятся таким образом, как если бы здание являлось главной вещью, а земельный участок - принадлежностью. Так, согласно ст. 552 ГК РФ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Анализируя сложившуюся ситуацию, О.М. Козырь отмечает, что "такое положение сложилось в России в связи с тем, что здания были активно и быстро включены в гражданский оборот, а в отношении земли этот процесс идет постепенно и еще не закончен. В результате собственники зданий часто приобретают иное, чем право собственности, право на землю, а собственником земли остается государство"</w:t>
      </w:r>
      <w:r>
        <w:rPr>
          <w:rStyle w:val="FootnoteAnchor"/>
        </w:rPr>
        <w:footnoteReference w:id="7"/>
      </w:r>
      <w:r>
        <w:rPr/>
        <w:t>.</w:t>
      </w:r>
    </w:p>
    <w:p>
      <w:pPr>
        <w:pStyle w:val="Style19"/>
        <w:rPr/>
      </w:pPr>
      <w:r>
        <w:rPr/>
        <w:t>Думается, что сложившаяся правовая регламентация данных отношений в настоящее время не может быть иной. Вместе с тем мы полагаем, что интенсивное развитие оборота земель, появление значительного числа собственников потребует в будущем внесения изменений в действующее законодательство с тем, чтобы с учетом новых реалий определить соотношение экономических интересов владельцев зданий и земельных участков.</w:t>
      </w:r>
    </w:p>
    <w:p>
      <w:pPr>
        <w:pStyle w:val="Style19"/>
        <w:rPr/>
      </w:pPr>
      <w:r>
        <w:rPr/>
        <w:t>Исходя из самого названия жилого помещения очевидно, что оно, в отличие от других объектов недвижимости, имеет специальное назначение. Согласно п. 2 ст. 288 ГК РФ жилые помещения предназначены для проживания граждан. В литературе отмечается, что такое проживание может иметь временный или постоянный характер</w:t>
      </w:r>
      <w:r>
        <w:rPr>
          <w:rStyle w:val="FootnoteAnchor"/>
        </w:rPr>
        <w:footnoteReference w:id="8"/>
      </w:r>
      <w:r>
        <w:rPr/>
        <w:t>. Главным, пожалуй, является то, что помещение должно обладать определенным уровнем благоустройства, достигнутым в данном населенном пункте, отвечать санитарным и техническим нормам. В связи с этим жилые помещения следует отличать от строений, расположенных на садовых, дачных и иных земельных участках. На практике часто встречаются случаи, когда названные строения отвечают всем требованиям, чтобы считаться пригодными для проживания. Согласно ч. 3 ст. 9 Закона РФ "Об основах федеральной жилищной политики" данные помещения могут быть переоформлены гражданами в жилые дома с приусадебными участками на праве частной собственности в порядке, установленном законодательством.</w:t>
      </w:r>
    </w:p>
    <w:p>
      <w:pPr>
        <w:pStyle w:val="Style19"/>
        <w:rPr/>
      </w:pPr>
      <w:r>
        <w:rPr/>
        <w:t>При рассмотрении вопроса о целевом назначении жилого помещения нельзя не обратиться к теме о пределах и ограничениях осуществления прав домовладельцами. Этот вопрос уже был предметом глубокого исследования, проведенного П.В. Крашенинниковым</w:t>
      </w:r>
      <w:r>
        <w:rPr>
          <w:rStyle w:val="FootnoteAnchor"/>
        </w:rPr>
        <w:footnoteReference w:id="9"/>
      </w:r>
      <w:r>
        <w:rPr/>
        <w:t>. Различие правовой природы этих двух категорий заключается в том, что пределы осуществления права устанавливаются законом, тогда как ограничения основаны на воле собственника или воле судебных органов. Пределы как общие основания стеснения права собственности объективны, а ограничения - субъективны и являются частными установлениями.</w:t>
      </w:r>
    </w:p>
    <w:p>
      <w:pPr>
        <w:pStyle w:val="Style19"/>
        <w:rPr/>
      </w:pPr>
      <w:r>
        <w:rPr/>
        <w:t>Ввиду целевого назначения объекта законодатель устанавливает запрет на размещение в жилых помещениях промышленных производств, а также нарушение прав и интересов соседей. Последняя норма имеет большое значение для многоквартирных домов. ГК РФ устанавливает ответственность за нарушения этих предписаний. Согласно ст. 293 ГК, если собственник жилого помещения использует его не по назначению или систематически нарушает права и интересы соседей, орган местного самоуправления может предупредить собственника о необходимости устранить нарушения. В тех случаях, когда, несмотря на предупреждение, собственник продолжает нарушать права и интересы соседей или использовать жилое помещение не по назначению, суд по иску органа местного самоуправления может принять решение о продаже с публичных торгов жилого помещения с выплатой собственнику вырученных от продажи средств за вычетом расходов на исполнение судебного решения. Собственник жилого помещения должен соблюдать санитарные, строительные нормы и правила. Что касается ограничений, то к их числу относятся установленные по воле собственника или суда ипотека, аренда, арест имущества.</w:t>
      </w:r>
    </w:p>
    <w:p>
      <w:pPr>
        <w:pStyle w:val="Style19"/>
        <w:rPr/>
      </w:pPr>
      <w:r>
        <w:rPr/>
        <w:t>С учетом изложенного, представляется, можно сделать следующий общий вывод. Жилое помещение как объект права собственности является недвижимостью, имеет все характерные признаки недвижимости, в том числе государственную регистрацию. Вместе с тем, в отличие от других объектов недвижимости, жилое помещение имеет строго целевое назначение, что в конечном счете предопределяет наличие многочисленных пределов осуществления права собственности.</w:t>
      </w:r>
    </w:p>
    <w:p>
      <w:pPr>
        <w:pStyle w:val="Style19"/>
        <w:rPr/>
      </w:pPr>
      <w:r>
        <w:rPr/>
        <w:t>Анализ норм действующего законодательства позволяет говорить о том, что понятие "жилое помещение" имеет собирательное значение. Поскольку первоначальной формой удовлетворения жилищной потребности являлось строительство жилого дома, именно с ним отождествляли рассматриваемое понятие. Однако жилой дом - не единственная разновидность жилых помещений. Поскольку в строительстве жилого дома, как правило, участвовало несколько лиц, последний поступал в общую собственность. Со временем люди пытались произвести раздел дома с тем, чтобы стать индивидуальными собственниками выделенных частей. В результате таких намерений в законодательстве появился такой вид жилого помещения, как часть жилого дома.</w:t>
      </w:r>
    </w:p>
    <w:p>
      <w:pPr>
        <w:pStyle w:val="Style19"/>
        <w:rPr/>
      </w:pPr>
      <w:r>
        <w:rPr/>
        <w:t>Вопрос о допустимости юридического деления дома, т.е. образования из него нескольких самостоятельных объектов права собственности, долгое время был предметом оживленной дискуссии. Как пишет М.В. Зимелева, "выделенная часть вещи - это определенная часть вещи, обособленная от других частей, но связанная с ними, т.е. не отделенная от них пространственно. Выделение частей не прекращает существования всей вещи в целом как предмета природы, так как физического раздробления или разделения ее не происходит. Но в то же время она перестает быть единым объектом права собственности, так как каждая выделенная часть превращается в самостоятельный объект права, в частности в объект права собственности, юридическая судьба которого не зависит от судьбы других выделенных частей. Институт этот был известен уже в Риме под названием "общность в выделенных долях" (communio pro diviso)"</w:t>
      </w:r>
      <w:r>
        <w:rPr>
          <w:rStyle w:val="FootnoteAnchor"/>
        </w:rPr>
        <w:footnoteReference w:id="10"/>
      </w:r>
      <w:r>
        <w:rPr/>
        <w:t>.</w:t>
      </w:r>
    </w:p>
    <w:p>
      <w:pPr>
        <w:pStyle w:val="Style19"/>
        <w:rPr/>
      </w:pPr>
      <w:r>
        <w:rPr/>
        <w:t>Вместе с тем ряд правопорядков не восприняли подход римлян. Так, например, Вводный закон к Германскому гражданскому уложению обязал законодательства отдельных немецких государств, если они допускают собственность на часть зданий, конструировать ее как общую собственность с выделением пользования обособленной частью.</w:t>
      </w:r>
    </w:p>
    <w:p>
      <w:pPr>
        <w:pStyle w:val="Style19"/>
        <w:rPr/>
      </w:pPr>
      <w:r>
        <w:rPr/>
        <w:t>Свои сомнения по поводу неделимости дома высказывал Г.Ф. Шершеневич: " Существуют воззрения, распространенные в практике, в силу которых дом признается неделимым по существу... Обширный дом может иметь многочисленные службы и пристройки, так что при разделе каждая часть была бы снабжена всем необходимым... Что мешает разделу дома капитальной внутренней стеной... Следует признать, что по существу дом должен предполагаться вещью раздельной, но что предположение это может быть опровергнуто доказательством невозможности деления данного дома с сохранением за частями экономического значения целого"</w:t>
      </w:r>
      <w:r>
        <w:rPr>
          <w:rStyle w:val="FootnoteAnchor"/>
        </w:rPr>
        <w:footnoteReference w:id="11"/>
      </w:r>
      <w:r>
        <w:rPr/>
        <w:t>.</w:t>
      </w:r>
    </w:p>
    <w:p>
      <w:pPr>
        <w:pStyle w:val="Style19"/>
        <w:rPr/>
      </w:pPr>
      <w:r>
        <w:rPr/>
        <w:t>В советском гражданском праве первоначально проблема решалась согласно установившейся тогда практике нотариальных и коммунальных органов: жилой дом - неделимая вещь, представляющая собой единый хозяйственный объект и архитектурное целое. Поэтому в практике не допускается возникновение у собственника права индивидуальной личной собственности на реальную часть дома, а признается возможным лишь установление размера долей в праве собственности на дом, принадлежащий субъектам этого права</w:t>
      </w:r>
      <w:r>
        <w:rPr>
          <w:rStyle w:val="FootnoteAnchor"/>
        </w:rPr>
        <w:footnoteReference w:id="12"/>
      </w:r>
      <w:r>
        <w:rPr/>
        <w:t>.</w:t>
      </w:r>
    </w:p>
    <w:p>
      <w:pPr>
        <w:pStyle w:val="Style19"/>
        <w:rPr/>
      </w:pPr>
      <w:r>
        <w:rPr/>
        <w:t>Вместе с тем существовала и другая точка зрения. Ряд авторов, анализируя приведенную выше практику, пришли к выводу о необходимости ее изменения и высказались за допустимость реального раздела дома на обособленные реальные части и закрепления этих частей на праве индивидуальной собственности за одним из сособственников. Что же касается тех частей дома, которые не могут быть обособлены (крыша, фундамент, лестничные клетки и т.д.), то они остаются в общей собственности самостоятельных собственников обособленных частей дома</w:t>
      </w:r>
      <w:r>
        <w:rPr>
          <w:rStyle w:val="FootnoteAnchor"/>
        </w:rPr>
        <w:footnoteReference w:id="13"/>
      </w:r>
      <w:r>
        <w:rPr/>
        <w:t>.</w:t>
      </w:r>
    </w:p>
    <w:p>
      <w:pPr>
        <w:pStyle w:val="Style19"/>
        <w:rPr/>
      </w:pPr>
      <w:r>
        <w:rPr/>
        <w:t>Неопределенность в доктрине не могла не сказаться на правоприменении. Так, например, Черепахин Б.В. обращал внимание на противоречивость практики, когда нотариусы признавали право собственности на арифметическую долю в доме, а судьи - на конкретные помещения в доме</w:t>
      </w:r>
      <w:r>
        <w:rPr>
          <w:rStyle w:val="FootnoteAnchor"/>
        </w:rPr>
        <w:footnoteReference w:id="14"/>
      </w:r>
      <w:r>
        <w:rPr/>
        <w:t>. Впоследствии Верховный Суд СССР признал, что требования о разделе подлежат удовлетворению, когда выделяемая доля составляет изолированную часть дома с отдельным входом либо имеется возможность превратить эту часть дома в изолированную путем соответствующего переоборудования</w:t>
      </w:r>
      <w:r>
        <w:rPr>
          <w:rStyle w:val="FootnoteAnchor"/>
        </w:rPr>
        <w:footnoteReference w:id="15"/>
      </w:r>
      <w:r>
        <w:rPr/>
        <w:t>.</w:t>
      </w:r>
    </w:p>
    <w:p>
      <w:pPr>
        <w:pStyle w:val="Style19"/>
        <w:rPr/>
      </w:pPr>
      <w:r>
        <w:rPr/>
        <w:t>Другой распространенной формой удовлетворения жилищной потребности граждан является приобретение квартир в многоквартирных домах. Особенность квартиры заключается в том, что связь квартиры с земельным участком не прямая, а опосредованная домом, в котором она находится</w:t>
      </w:r>
      <w:r>
        <w:rPr>
          <w:rStyle w:val="FootnoteAnchor"/>
        </w:rPr>
        <w:footnoteReference w:id="16"/>
      </w:r>
      <w:r>
        <w:rPr/>
        <w:t>. В связи с этим указывают, что включение таких помещений в категорию недвижимости должно быть предусмотрено в законе</w:t>
      </w:r>
      <w:r>
        <w:rPr>
          <w:rStyle w:val="FootnoteAnchor"/>
        </w:rPr>
        <w:footnoteReference w:id="17"/>
      </w:r>
      <w:r>
        <w:rPr/>
        <w:t>.</w:t>
      </w:r>
    </w:p>
    <w:p>
      <w:pPr>
        <w:pStyle w:val="Style19"/>
        <w:rPr/>
      </w:pPr>
      <w:r>
        <w:rPr/>
        <w:t>Несмотря на то что ГК РФ в отдельных своих статьях упоминает о квартире как об объекте недвижимости, а следовательно, вопрос является решенным, полагаем, что специальное указание в законе лишь подтверждает наличие у квартиры признаков, достаточных для отнесения последней наряду с жилым домом к числу недвижимого имущества. Квартира не может быть перенесена в другое место без изменения местонахождения дома в целом.</w:t>
      </w:r>
    </w:p>
    <w:p>
      <w:pPr>
        <w:pStyle w:val="Style19"/>
        <w:rPr/>
      </w:pPr>
      <w:r>
        <w:rPr/>
        <w:t>Следует согласиться с тем, что законодатель совершенно прав, выделяя квартиру в качестве самостоятельного объекта права собственности. Квартира не может быть приравнена по правовому режиму к жилому дому, поскольку является частью многоквартирного дома, имеющего сложную систему отношений. Не может быть приравнена квартира по правовому режиму и к части жилого дома. Являясь частью многоквартирного дома, квартира имеет только один общий коридор, обеспечивающий выход на улицу сразу нескольким собственникам аналогичных жилых помещений. Как уже ранее было замечено, при разделе жилого дома каждому из сособственников должен быть обеспечен отдельный вход (выход).</w:t>
      </w:r>
    </w:p>
    <w:p>
      <w:pPr>
        <w:pStyle w:val="Style19"/>
        <w:rPr/>
      </w:pPr>
      <w:r>
        <w:rPr/>
        <w:t>Пожалуй, самой дискуссионной в жилищной сфере остается тема о части квартиры (комнаты) как объекте права собственности. До начала 90-х годов комнаты в квартирах не могли выступать объектами права собственности. Они могли быть лишь объектами договора найма. Ситуация изменилась с принятием 4 июля 1991 года Закона РСФСР "О приватизации жилищного фонда в РСФСР", где было предусмотрено право граждан на приобретение в собственность комнат в коммунальной квартире. Позднее Закон РФ "Об основах федеральной жилищной политики" от 24 декабря 1991 года предусмотрел возможность купли-продажи освободившейся комнаты в коммунальной квартире. Не менее важную роль сыграло Постановление Конституционного Суда РФ от 3 ноября 1998 года, признавшее ограничение приватизации жилых помещений в коммунальных квартирах государственного и муниципального жилищного фонда социального использования не соответствующим Конституции РФ.</w:t>
      </w:r>
    </w:p>
    <w:p>
      <w:pPr>
        <w:pStyle w:val="Style19"/>
        <w:rPr/>
      </w:pPr>
      <w:r>
        <w:rPr/>
        <w:t>Таким образом, на сегодняшний день можно окончательно говорить о том, что в действующем законодательстве комната признается самостоятельным объектом права собственности. Следует согласиться с П.В. Крашенинниковым в том, что такое решение вряд ли можно отнести к большим достижениям отечественного законодательства,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в жилищной сфере. Сегодня сотни тысяч семей проживают в комнатах коммунальных квартир. Запрет на оборот комнат по существу означал бы ограничение прав граждан, в них проживающих, по сравнению с другими гражданами - пользователями других жилых помещений. Помимо этого, хотелось бы отметить, что, коль скоро такое законодательное решение было принято, оно должно быть последовательно проведено в различных нормативно-правовых и судебных актах. Правовой режим объекта не должен содержать пробелов и противоречий, избранно распространяться в отношении однородной группы объектов</w:t>
      </w:r>
      <w:r>
        <w:rPr>
          <w:rStyle w:val="FootnoteAnchor"/>
        </w:rPr>
        <w:footnoteReference w:id="18"/>
      </w:r>
      <w:r>
        <w:rPr/>
        <w:t>.</w:t>
      </w:r>
    </w:p>
    <w:p>
      <w:pPr>
        <w:pStyle w:val="Style19"/>
        <w:rPr/>
      </w:pPr>
      <w:r>
        <w:rPr/>
        <w:t>Так, например, согласно Постановлению Пленума Верховного Суда РФ N 8 "О некоторых вопросах применения судами Закона Российской Федерации "О приватизации жилищного фонда в Российской Федерации" от 24 августа 1993 года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w:t>
      </w:r>
      <w:r>
        <w:rPr>
          <w:rStyle w:val="FootnoteAnchor"/>
        </w:rPr>
        <w:footnoteReference w:id="19"/>
      </w:r>
      <w:r>
        <w:rPr/>
        <w:t>.</w:t>
      </w:r>
    </w:p>
    <w:p>
      <w:pPr>
        <w:pStyle w:val="Style19"/>
        <w:rPr/>
      </w:pPr>
      <w:r>
        <w:rPr/>
        <w:t>Думается, позицию в этом вопросе, занятую Верховным Судом, едва ли можно признать удовлетворительной и с точки зрения действующего законодательства, и с точки зрения практической необходимости. Как уже было отмечено, действующее законодательство признает изолированную комнату самостоятельным объектом права индивидуальной собственности. В частности, допускается приватизация изолированной комнаты в коммунальной квартире. По своему строению коммунальная квартира, как правило, не отличается от квартиры, не имеющей такого статуса. И у той и у другой квартиры имеется только один вход. Нам представляется, что целесообразнее было бы признание возможности выдела доли в натуре, если имеется возможность предоставления сособственнику изолированной жилой комнаты с установлением в отношении объектов общего пользования (санузла, коридора, кухни) конструкции общей долевой собственности, аналогичной той, которая используется по отношению к объектам общего пользования всего многоквартирного дома. Данное решение делает "реальной" возможность выдела доли в натуре и в большей степени учитывает интересы сособственников.</w:t>
      </w:r>
    </w:p>
    <w:p>
      <w:pPr>
        <w:pStyle w:val="Style19"/>
        <w:rPr/>
      </w:pPr>
      <w:r>
        <w:rPr/>
        <w:t>Думается, что разъяснения, данные в Постановлении Пленума Верховного Суда РФ, во многом сформулированы под влиянием Постановления Пленума Верховного Суда СССР N 4 "О судебной практике по разрешению споров, связанных с правом собственности на жилой дом" от 31 июля 1981 года</w:t>
      </w:r>
      <w:r>
        <w:rPr>
          <w:rStyle w:val="FootnoteAnchor"/>
        </w:rPr>
        <w:footnoteReference w:id="20"/>
      </w:r>
      <w:r>
        <w:rPr/>
        <w:t>. Указанное Постановление содержит, по сути, аналогичное разъяснение, что дает нам основание полагать об отождествлении правового режима жилого дома и квартиры в многоквартирном доме, что является небесспорным. Как справедливо отмечает Ярошенко К.Б., "квартира и жилой дом должны рассматриваться как самостоятельные объекты права собственности, правовой режим которых может не совпадать"</w:t>
      </w:r>
      <w:r>
        <w:rPr>
          <w:rStyle w:val="FootnoteAnchor"/>
        </w:rPr>
        <w:footnoteReference w:id="21"/>
      </w:r>
      <w:r>
        <w:rPr/>
        <w:t>.</w:t>
      </w:r>
    </w:p>
    <w:p>
      <w:pPr>
        <w:pStyle w:val="Style19"/>
        <w:rPr/>
      </w:pPr>
      <w:r>
        <w:rPr/>
        <w:t>Таким образом, действующее законодательство предусматривает четыре разновидности жилого помещения: жилой дом, квартира, изолированная часть жилого дома и квартиры.</w:t>
      </w:r>
    </w:p>
    <w:p>
      <w:pPr>
        <w:pStyle w:val="Style19"/>
        <w:rPr/>
      </w:pPr>
      <w:r>
        <w:rPr/>
        <w:t>Жилое помещение предназначено для проживания граждан. В связи с тем что почти каждый человек живет в семье или стремится ее создать, оно служит местом жительства сразу нескольких людей. Проведение приватизации в нашей стране привело к тому, что в настоящее время жилое помещение чаще всего выступает объектом права общей собственности.</w:t>
      </w:r>
    </w:p>
    <w:p>
      <w:pPr>
        <w:pStyle w:val="Style19"/>
        <w:rPr/>
      </w:pPr>
      <w:r>
        <w:rPr/>
        <w:t>В соответствии с Кодексом объектами жилищных прав являются жилые помещения (ч. 1 ст. 15). Впервые определены конкретные виды объектов жилищных прав (ст. 16). К ним отнесены: жилые дома, части жилых домов; квартиры, части квартир; комнаты (жилых домов и квартир).</w:t>
      </w:r>
    </w:p>
    <w:p>
      <w:pPr>
        <w:pStyle w:val="Style19"/>
        <w:rPr/>
      </w:pPr>
      <w:r>
        <w:rPr/>
        <w:t>Новыми являются также нормативные определения понятий "жилой дом", "квартира", "комната" (жилого дома или квартиры) - в ЖК 1983 г. и Основах данные понятия отсутствовали.</w:t>
      </w:r>
    </w:p>
    <w:p>
      <w:pPr>
        <w:pStyle w:val="Style19"/>
        <w:rPr/>
      </w:pPr>
      <w:r>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ч. 2 ст. 16).</w:t>
      </w:r>
    </w:p>
    <w:p>
      <w:pPr>
        <w:pStyle w:val="Style19"/>
        <w:rPr/>
      </w:pPr>
      <w:r>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хозяйственно-бытовых и иных нужд граждан, связанных с их проживанием в таком обособленном помещении (ч. 3 ст. 16).</w:t>
      </w:r>
    </w:p>
    <w:p>
      <w:pPr>
        <w:pStyle w:val="Style19"/>
        <w:rPr/>
      </w:pPr>
      <w:r>
        <w:rPr/>
        <w:t>В теории гражданского права нет единого подхода к определению понятия "квартира в многоквартирном доме". По мнению П. Седугина, квартирой явля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не имеющая в своих пределах функциональных частей (площадей, объемов) других квартир (мест общего пользования)</w:t>
      </w:r>
      <w:r>
        <w:rPr>
          <w:rStyle w:val="FootnoteAnchor"/>
        </w:rPr>
        <w:footnoteReference w:id="22"/>
      </w:r>
      <w:r>
        <w:rPr/>
        <w:t>. Недостаток этого определения заключается в отсутствии указания главной особенности квартиры: что она является частью другого объекта - многоквартирного дома. Н. Агафонова выделяет два признака, которые отличают квартиру от других видов жилой недвижимости (жилого дома и жилой комнаты в коммунальной квартире):</w:t>
      </w:r>
    </w:p>
    <w:p>
      <w:pPr>
        <w:pStyle w:val="Style19"/>
        <w:rPr/>
      </w:pPr>
      <w:r>
        <w:rPr/>
        <w:t>- квартира - это помещение, объединяющее жилую и всю обслуживающую ее площадь;</w:t>
      </w:r>
    </w:p>
    <w:p>
      <w:pPr>
        <w:pStyle w:val="Style19"/>
        <w:rPr/>
      </w:pPr>
      <w:r>
        <w:rPr/>
        <w:t>- квартира имеет выход (сообщение) в строение, эксплуатируемое несколькими собственниками квартир</w:t>
      </w:r>
      <w:r>
        <w:rPr>
          <w:rStyle w:val="FootnoteAnchor"/>
        </w:rPr>
        <w:footnoteReference w:id="23"/>
      </w:r>
      <w:r>
        <w:rPr/>
        <w:t>.</w:t>
      </w:r>
    </w:p>
    <w:p>
      <w:pPr>
        <w:pStyle w:val="Style19"/>
        <w:rPr/>
      </w:pPr>
      <w:r>
        <w:rPr/>
        <w:t>Полагаем, что эта формулировка признаков также недостаточно верно отражает свойства квартиры. Во-первых, неясно, что автор понимает под обслуживающими площадями. В площадь квартир включается площадь жилых и вспомогательных комнат. Последние имеют обслуживающее по отношению к жилым значение. Но эту же функцию выполняют 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не составляющие ее часть (п. 1 ст. 290 ГК РФ). Следовательно, более правильным было бы указать не обслуживающую, а вспомогательную площадь. Во-вторых, квартира может иметь выход не только в помещение жилого дома, но и на улицу.</w:t>
      </w:r>
    </w:p>
    <w:p>
      <w:pPr>
        <w:pStyle w:val="Style19"/>
        <w:rPr/>
      </w:pPr>
      <w:r>
        <w:rPr/>
        <w:t>Более приемлемо, на наш взгляд, определение квартиры, закрепленное во Временной методике оценки жилых помещений от 30 октября 1995 г.: "Это конструктивно обособленная сложная функциональная часть жилого строения или нежилого строения с жилыми помещениями, предназначенная и в административном порядке признанная пригодной для постоянного проживания граждан, имеющая обособленный вход с улицы или с площадки общего пользования и не имеющая в своих пределах функциональных частей (площадей, объемов) других квартир (мест общего пользования)".</w:t>
      </w:r>
    </w:p>
    <w:p>
      <w:pPr>
        <w:pStyle w:val="Style19"/>
        <w:rPr/>
      </w:pPr>
      <w:r>
        <w:rPr/>
        <w:t>Полагаем, что понятие "квартира в многоквартирном доме" можно сформулировать следующим образом: квартира - конструктивно обособленная сложная функциональная часть жилого строения или нежилого строения с жилыми помещениями, предназначенная и в административном порядке признанная пригодной для постоянного проживания граждан, имеющая обособленный вход с улицы или с площадки общего пользования, состоящая из главной вещи (самой квартиры), а также общего имущества дома, находящегося в общем пользовании и предназначенного для ее обслуживания, подлежащая кадастровому учету.</w:t>
      </w:r>
    </w:p>
    <w:p>
      <w:pPr>
        <w:pStyle w:val="Style19"/>
        <w:rPr/>
      </w:pPr>
      <w:r>
        <w:rPr/>
        <w:t>В юридической литературе подчеркивается, что, так как квартира является самостоятельной частью многоквартирного жилого дома, она выступает в гражданском обороте в качестве отдельной вещи, а не как часть дома</w:t>
      </w:r>
      <w:r>
        <w:rPr>
          <w:rStyle w:val="FootnoteAnchor"/>
        </w:rPr>
        <w:footnoteReference w:id="24"/>
      </w:r>
      <w:r>
        <w:rPr/>
        <w:t>.</w:t>
      </w:r>
    </w:p>
    <w:p>
      <w:pPr>
        <w:pStyle w:val="Style19"/>
        <w:rPr/>
      </w:pPr>
      <w:r>
        <w:rPr/>
        <w:t>Рассмотрим соотношение двух объектов недвижимости: многоквартирного дома и квартиры в этом доме. П. Крашенинников определяет жилой дом как "строение, разделенное на отдельные жилые помещения (как правило, квартиры), предназначенное для проживания граждан и отвечающее соответствующим строительным, техническим, противопожарным, санитарно-гигиеническим требованиям"</w:t>
      </w:r>
      <w:r>
        <w:rPr>
          <w:rStyle w:val="FootnoteAnchor"/>
        </w:rPr>
        <w:footnoteReference w:id="25"/>
      </w:r>
      <w:r>
        <w:rPr/>
        <w:t>. В. Порошков предлагает рассматривать многоквартирный дом как совокупность объектов, входящих в кондоминиум, т.е. в совместное владение и пользование собственников квартир. В этом случае "назначение дома будет уже не в предоставлении жилья, а в обслуживании жилья, и, следовательно, при таком понимании многоквартирный дом и отдельная квартира в нем являются самостоятельными объектами недвижимости"</w:t>
      </w:r>
      <w:r>
        <w:rPr>
          <w:rStyle w:val="FootnoteAnchor"/>
        </w:rPr>
        <w:footnoteReference w:id="26"/>
      </w:r>
      <w:r>
        <w:rPr/>
        <w:t>.</w:t>
      </w:r>
    </w:p>
    <w:p>
      <w:pPr>
        <w:pStyle w:val="Style19"/>
        <w:rPr/>
      </w:pPr>
      <w:r>
        <w:rPr/>
        <w:t>Полагаем, что позиция В. Порошкова спорная. Не во всех многоквартирных домах жильцы объединяются в кондоминиумы. Не все квартиры в таких домах принадлежат гражданам на праве собственности - много квартир, находящихся в собственности муниципальных образований. О многоквартирном доме можно говорить с позиции отнесения его к сложным вещам, составными частями которого являются отдельные жилые помещения - квартиры (главные вещи) и их принадлежности в виде общего имущества жилого дома.</w:t>
      </w:r>
    </w:p>
    <w:p>
      <w:pPr>
        <w:pStyle w:val="Style19"/>
        <w:rPr/>
      </w:pPr>
      <w:r>
        <w:rPr/>
        <w:t>В соответствии со ст. 289 ГК РФ собственникам жилых помещений в многоквартирном доме принадлежит на праве общей долевой собственности общее имущество дома. К нему ст. 290 ГК РФ относит: общие помещения дома; его несущие конструкции;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Style19"/>
        <w:rPr/>
      </w:pPr>
      <w:r>
        <w:rPr/>
        <w:t>Законодатель не раскрывает содержания этих элементов и не указывает источник их регламентации, что вызывает споры в науке гражданского права и приводит к ошибкам на практике. В юридической литературе отмечается неполнота элементов общего имущества дома (не указан, например, земельный участок), отсутствие порядка определения размера долей участников общей долевой собственности, неясность вопроса о необходимости государственной регистрации прав на него.</w:t>
      </w:r>
    </w:p>
    <w:p>
      <w:pPr>
        <w:pStyle w:val="Style19"/>
        <w:rPr/>
      </w:pPr>
      <w:r>
        <w:rPr/>
        <w:t>Собственник квартиры не вправе распоряжаться принадлежащей ему долей общего имущества дома отдельно от квартиры (п. 2 ст. 290 ГК РФ). С другой стороны, возникает вопрос о реализации им правомочий владения и пользования. Мы присоединяемся к мнению авторов, которые полагают, что во всех жилых зданиях, находящихся в собственности отдельных владельцев и муниципалитета, должны организовываться товарищества собственников жилья, так как недвижимость - это специфический объект, которым нужно управлять.</w:t>
      </w:r>
    </w:p>
    <w:p>
      <w:pPr>
        <w:pStyle w:val="Style19"/>
        <w:rPr/>
      </w:pPr>
      <w:r>
        <w:rPr/>
        <w:t>Земельный кодекс не предусматривает оформления прав на землю собственникам жилых помещений в многоквартирных домах, за исключением общего имущества (п. 2 ст. 36). В городах много зданий смешанного назначения, в которых расположены жилые и нежилые (преимущественно на первых этажах) помещения. Каждый собственник помещения в здании смешанного типа имеет право на свою часть неделимого земельного участка, пропорциональную размеру принадлежащего ему помещения. Так как доля собственников квартир в общем имуществе дома законом не определена, следует применять правила ст. 245 ГК РФ, в соответствии с которой доли собственников квартир в общем имуществе дома признаются равными. Полагаем, более правильным будет использовать в качестве критерия определения доли в общем имуществе площадь принадлежащей собственнику квартиры. В этом случае доля будет пропорциональна размеру общей площади квартиры.</w:t>
      </w:r>
    </w:p>
    <w:p>
      <w:pPr>
        <w:pStyle w:val="Style19"/>
        <w:rPr/>
      </w:pPr>
      <w:r>
        <w:rPr/>
        <w:t>Закон не содержит требования об указании общего имущества в правоустанавливающих документах при покупке квартиры. Возникает вопрос: как определить содержание общего имущества многоквартирного дома, если оно не указано в правоустанавливающем документе? На наш взгляд, отсутствие у собственников квартир такой информации может повлечь за собой нарушение их прав. В частности, неприменение местными администрациями муниципальных образований положений ст. ст. 246 - 248 ГК РФ при сдаче в аренду подвальных, мансардных, чердачных помещений, коридоров проходных подъездов лишает остальных участников общей долевой собственности права владеть, пользоваться ими и участвовать в распределении прибыли от использования этих помещений.</w:t>
      </w:r>
    </w:p>
    <w:p>
      <w:pPr>
        <w:pStyle w:val="Style19"/>
        <w:rPr/>
      </w:pPr>
      <w:r>
        <w:rPr/>
        <w:t>Судебная практика свидетельствует об остроте проблемы. Так, администрация Санкт-Петербурга, заключая в 1996 - 1998 гг. инвестиционные договоры о реконструкции чердаков жилых домов в мансардные помещения с последующей передачей последних в собственность инвесторов, сочла ненужным согласование условий инвестиционного договора с собственниками квартир как с сособственниками общего имущества дома. Ее руководители ошибочно полагали, что: 1) чердачное пространство, используемое для создания мансардного этажа, не может быть отнесено к объектам общей долевой собственности, не входит в состав общего имущества дома и не имеет самостоятельного правового режима, в связи с чем его реконструкция может производиться и без согласования с иными сособственниками; 2) в силу договоров приватизации на праве собственности гражданам принадлежит лишь квартира, но не доля в праве на общее имущество дома, так как доля не определена и право собственности на данное имущество не зарегистрировано в соответствии с Федеральным законом "О государственной регистрации прав на недвижимое имущество и сделок с ним". По заявлению жильцов этих домов соответствующие распоряжения мэра Санкт-Петербурга были признаны недействительными, как противоречащие закону.</w:t>
      </w:r>
    </w:p>
    <w:p>
      <w:pPr>
        <w:pStyle w:val="Style19"/>
        <w:rPr/>
      </w:pPr>
      <w:r>
        <w:rPr/>
        <w:t>На наш взгляд, проблема может быть решена путем внесения изменений в действующее законодательство. В сделках по отчуждению квартир следует указывать долю общего имущества дома, являющегося принадлежностью квартиры. Так как применительно к этим видам сделок положения о купле-продаже являются общими, следует изменить п. 1 ст. 554 ГК РФ, изложив его в следующей редакции: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а также его принадлежности".</w:t>
      </w:r>
    </w:p>
    <w:p>
      <w:pPr>
        <w:pStyle w:val="Style19"/>
        <w:rPr/>
      </w:pPr>
      <w:r>
        <w:rPr/>
        <w:t>Таким образом, анализ судебной практики и действующего законодательства позволяет выделить следующие признаки правового режима квартиры в многоквартирном доме:</w:t>
      </w:r>
    </w:p>
    <w:p>
      <w:pPr>
        <w:pStyle w:val="Style19"/>
        <w:rPr/>
      </w:pPr>
      <w:r>
        <w:rPr/>
        <w:t>- квартира в многоквартирном доме как объект гражданских правоотношений относится к сложным вещам, состоит из главной вещи (самой квартиры), непосредственно удовлетворяющей жилищные потребности граждан, а также других общих помещений дома, находящихся в общем пользовании (лестницы, лифты, подвалы, коридоры, чердаки, крыши и т.п.), предназначенных для обслуживания и обеспечения главной вещи (квартиры) и связанных с ней общим назначением;</w:t>
      </w:r>
    </w:p>
    <w:p>
      <w:pPr>
        <w:pStyle w:val="Style19"/>
        <w:rPr/>
      </w:pPr>
      <w:r>
        <w:rPr/>
        <w:t>- так как общее имущество многоквартирного дома является принадлежностью по отношению к расположенным в нем жилым помещениям (а в соответствии со ст. 135 ГК РФ принадлежность следует судьбе главной вещи), то права на него не подлежат отдельной государственной регистрации;</w:t>
      </w:r>
    </w:p>
    <w:p>
      <w:pPr>
        <w:pStyle w:val="Style19"/>
        <w:rPr/>
      </w:pPr>
      <w:r>
        <w:rPr/>
        <w:t>- сделки по распоряжению объектами, входящими в состав общего имущества многоквартирного дома, должны совершаться с соблюдением правил ст. ст. 246 - 248 ГК РФ.</w:t>
      </w:r>
    </w:p>
    <w:p>
      <w:pPr>
        <w:pStyle w:val="Style19"/>
        <w:rPr/>
      </w:pPr>
      <w:r>
        <w:rPr/>
        <w:t>Комнатой признается часть жилого дома либо квартиры, предназначенная для использования в качестве места непосредственного проживания граждан в таком доме либо квартире (ч. 4 ст. 16).</w:t>
      </w:r>
    </w:p>
    <w:p>
      <w:pPr>
        <w:pStyle w:val="Style19"/>
        <w:rPr/>
      </w:pPr>
      <w:r>
        <w:rPr/>
        <w:t>Введено понятие "жилое помещение" (ст. 15). Это - изолированное помещение, которое является недвижимым имуществом и пригодно для постоянного проживания граждан. Пригодность помещения для постоянного проживания граждан определяется соответствием помещения требованиям, которые установлены санитарными и техническими правилами и нормами, а также иными требованиями законодательства. При этом порядок признания помещения жилым и требования, которым должно отвечать жилое помещение, устанавливаются Правительством РФ в соответствии с новым Кодексом, другими федеральными законами.</w:t>
      </w:r>
    </w:p>
    <w:p>
      <w:pPr>
        <w:pStyle w:val="Style19"/>
        <w:rPr/>
      </w:pPr>
      <w:bookmarkStart w:id="7" w:name="sub_1108"/>
      <w:bookmarkEnd w:id="7"/>
      <w:r>
        <w:rPr/>
        <w:t>Установление санитарных правил и норм регулируются специальным законодательством, в частности, ФЗ от 30.03.1999 г. "О санитарно-эпидемиологическом благополучии населения. Постановлением Правительства РФ от 24.07.2000 г. N 554 было утверждено Положение о санитарно-эпидемиологическом нормировании.</w:t>
      </w:r>
    </w:p>
    <w:p>
      <w:pPr>
        <w:pStyle w:val="Style19"/>
        <w:rPr/>
      </w:pPr>
      <w:bookmarkStart w:id="8" w:name="sub_1108"/>
      <w:bookmarkStart w:id="9" w:name="sub_1109"/>
      <w:bookmarkEnd w:id="8"/>
      <w:bookmarkEnd w:id="9"/>
      <w:r>
        <w:rPr/>
        <w:t>Технические правила и нормы устанавливаются в соответствии с ФЗ от 27.12.2002 г. "О техническом регулировании". Здесь важную роль играют технические регламенты - документы, принятые международным договором Российской Федерации, ратифицированным в порядке, установленном законодательством России, или федеральным законом, или указом Президента РФ, или постановлением Правительства РФ, и устанавливающие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Согласно постановлению Госстандарта РФ от 30.01.2004 г. N 4 со дня вступления в силу ФЗ "О техническом регулировании" впредь до вступления в силу соответствующих технических регламентов требования, установленные действующими национальными стандартами, подлежат обязательному исполнению в части, обеспечивающей достижение целей законодательства Российской Федерации о техническом регулировании. Законодательство Российской Федерации о техническом регулировании состоит из указанного Федерального закона, принимаемых в соответствии с ним федеральных законов и иных нормативных правовых актов Российской Федерации. Например, постановлением Государственного комитета РФ по строительству и жилищно-коммунальному комплексу (Госстроя России) от 27.09.2003 г. N 170 были утверждены Правила и нормы технической эксплуатации жилищного фонда.</w:t>
      </w:r>
    </w:p>
    <w:p>
      <w:pPr>
        <w:pStyle w:val="Style19"/>
        <w:rPr/>
      </w:pPr>
      <w:bookmarkStart w:id="10" w:name="sub_1109"/>
      <w:bookmarkStart w:id="11" w:name="sub_11010"/>
      <w:bookmarkEnd w:id="10"/>
      <w:bookmarkEnd w:id="11"/>
      <w:r>
        <w:rPr/>
        <w:t>Не могут быть использованы в качестве жилых помещения, не отвечающие санитарным и техническим правилам и нормам. Такие помещения могут быть признаны непригодными для проживания по основаниям и в порядке, установленным Правительством РФ.</w:t>
      </w:r>
    </w:p>
    <w:p>
      <w:pPr>
        <w:pStyle w:val="Style19"/>
        <w:rPr/>
      </w:pPr>
      <w:r>
        <w:rPr/>
      </w:r>
      <w:bookmarkStart w:id="12" w:name="sub_11010"/>
      <w:bookmarkStart w:id="13" w:name="sub_11010"/>
      <w:bookmarkEnd w:id="13"/>
    </w:p>
    <w:p>
      <w:pPr>
        <w:pStyle w:val="Style19"/>
        <w:rPr/>
      </w:pPr>
      <w:bookmarkStart w:id="14" w:name="sub_120"/>
      <w:bookmarkEnd w:id="14"/>
      <w:r>
        <w:rPr/>
        <w:t>1.2 Назначение жилого помещения и пределы его использования</w:t>
      </w:r>
    </w:p>
    <w:p>
      <w:pPr>
        <w:pStyle w:val="Style19"/>
        <w:rPr/>
      </w:pPr>
      <w:r>
        <w:rPr/>
      </w:r>
      <w:bookmarkStart w:id="15" w:name="sub_120"/>
      <w:bookmarkStart w:id="16" w:name="sub_120"/>
      <w:bookmarkEnd w:id="16"/>
    </w:p>
    <w:p>
      <w:pPr>
        <w:pStyle w:val="Style19"/>
        <w:rPr/>
      </w:pPr>
      <w:r>
        <w:rPr/>
        <w:t>В ст. 17 Жилищного Кодекса воспроизведена норма п. 2 ст. 288 ГК РФ, устанавливающая назначение жилых помещений: они предназначены для проживания граждан. В отличие от ЖК 1983 г. (ст. 7), Кодекс в данном случае не делает акцент на том, что жилые помещения предназначены для постоянного проживания граждан. Это вполне логично. Во-первых, само содержание понятия "жилое помещение" предполагает, что жилым может являться только такое помещение, в котором граждане могут проживать постоянно. Во-вторых, фактически проживать в жилом помещении граждане могут как постоянно, так и временно, обладая конституционным правом на свободу передвижения.</w:t>
      </w:r>
    </w:p>
    <w:p>
      <w:pPr>
        <w:pStyle w:val="Style19"/>
        <w:rPr/>
      </w:pPr>
      <w:r>
        <w:rPr/>
        <w:t>Не допускается размещение в жилых помещениях промышленных производств (подобная норма в несколько иной редакции содержалась в ч. 2 ст. 7 ЖК 1983 г., затем соответствующий запрет был установлен в п. 3 ст. 288 ГК РФ). На практике данный запрет нередко толковался расширительно и распространялся также на иные виды предпринимательской и профессиональной деятельности. Поэтому Кодексом введена еще одна новелла - разрешено использовать жилое помещение для осуществления профессиональной или индивидуальной предпринимательской деятельности при одновременном наличии двух условий: а) если такую деятельность осуществляют лица, проживающие в жилом помещении на законных основаниях; б) если подобное использование жилого помещения не нарушает права и законные интересы других граждан, а также санитарные и технические правила и нормы, иные требования законодательства.</w:t>
      </w:r>
    </w:p>
    <w:p>
      <w:pPr>
        <w:pStyle w:val="Style19"/>
        <w:rPr/>
      </w:pPr>
      <w:r>
        <w:rPr/>
        <w:t>Например, непосредственно по месту жительства могут работать предприниматели, труд которых связан преимущественно с интеллектуальной деятельностью - сбором и анализом информации, созданием научных и литературных произведений, подготовкой произведений к опубликованию, программированием, бухгалтерским учетом и аудитом, репетиторством и т.п., а также частные нотариусы и адвокаты.</w:t>
      </w:r>
    </w:p>
    <w:p>
      <w:pPr>
        <w:pStyle w:val="Style19"/>
        <w:rPr/>
      </w:pPr>
      <w:r>
        <w:rPr/>
        <w:t>В то же время некоторые юристы справедливо обращают внимание на то, что Кодекс не раскрывает понятие "промышленное производство" в целях жилищного законодательства. В иных законодательных актах также нет определений данного понятия. В связи с этим на практике могут возникнуть сложности при решении вопросов об отнесении какого-либо вида деятельности к промышленному производству. Поэтому предлагается в дальнейшем установить в ст. 17 Кодекса (путем внесения в нее изменения) основные признаки промышленного производства в целях жилищного законодательства.</w:t>
      </w:r>
    </w:p>
    <w:p>
      <w:pPr>
        <w:pStyle w:val="Style19"/>
        <w:rPr/>
      </w:pPr>
      <w:r>
        <w:rPr/>
        <w:t>Исходя из положений ч. 2 п. 3 ст. 288 ГК РФ, следует полагать, что в нежилых помещениях дома, нежилом доме в целом могут быть размещены учреждения, осуществляющие функции некоммерческого характера, коммерческие организации, занимающиеся торговлей, оказанием бытовых услуг населению и т.п. при соблюдении требований, установленных жилищным, градостроительным, экологическим законодательством, законодательством о пожарной безопасности и др..</w:t>
      </w:r>
    </w:p>
    <w:p>
      <w:pPr>
        <w:pStyle w:val="Style19"/>
        <w:rPr/>
      </w:pPr>
      <w:r>
        <w:rPr/>
        <w:t>Пользование жилым помещением должно осуществлять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Ф.</w:t>
      </w:r>
    </w:p>
    <w:p>
      <w:pPr>
        <w:pStyle w:val="Style19"/>
        <w:rPr/>
      </w:pPr>
      <w:r>
        <w:rPr/>
      </w:r>
    </w:p>
    <w:p>
      <w:pPr>
        <w:pStyle w:val="Style19"/>
        <w:rPr/>
      </w:pPr>
      <w:bookmarkStart w:id="17" w:name="sub_130"/>
      <w:bookmarkEnd w:id="17"/>
      <w:r>
        <w:rPr/>
        <w:t>1.3 Неприкосновенность жилища и недопустимость его произвольного лишения</w:t>
      </w:r>
    </w:p>
    <w:p>
      <w:pPr>
        <w:pStyle w:val="Style19"/>
        <w:rPr/>
      </w:pPr>
      <w:r>
        <w:rPr/>
      </w:r>
      <w:bookmarkStart w:id="18" w:name="sub_130"/>
      <w:bookmarkStart w:id="19" w:name="sub_130"/>
      <w:bookmarkEnd w:id="19"/>
    </w:p>
    <w:p>
      <w:pPr>
        <w:pStyle w:val="Style19"/>
        <w:rPr/>
      </w:pPr>
      <w:r>
        <w:rPr/>
        <w:t>В соответствии с Международным Пактом о гражданских и политических правах, одобренным Генеральной Ассамблеей ООН 16.12.1966 г., никто не может подвергаться произвольным или незаконным посягательствам на неприкосновенность жилища (ст. 17). На данной международно-правовой норме основана ст. 25 Конституции РФ, текст которой почти дословно воспроизведен в ст. 3 Кодекса.</w:t>
      </w:r>
    </w:p>
    <w:p>
      <w:pPr>
        <w:pStyle w:val="Style19"/>
        <w:rPr/>
      </w:pPr>
      <w:r>
        <w:rPr/>
        <w:t>Согласно ч. 2 ст. 3 Кодекса никто не вправе проникать в жилище без согласия проживающих в нем на законных основаниях граждан иначе как в предусмотренных Кодексом целях и в предусмотренных другим федеральным законом случаях и в порядке или на основании судебного решения.</w:t>
      </w:r>
    </w:p>
    <w:p>
      <w:pPr>
        <w:pStyle w:val="Style19"/>
        <w:rPr/>
      </w:pPr>
      <w:r>
        <w:rPr/>
        <w:t>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я, пресечения совершаемых преступлений или установления обстоятельств совершенного преступления либо произошедшего несчастного случая.</w:t>
      </w:r>
    </w:p>
    <w:p>
      <w:pPr>
        <w:pStyle w:val="Style19"/>
        <w:rPr/>
      </w:pPr>
      <w:r>
        <w:rPr/>
        <w:t>Обратим внимание, что понятие неприкосновенности жилища связано исключительно с проникновением в него посторонних для законно проживающих в соответствующем помещении лиц. Доступ в жилище посторонних лиц возможен лишь при ясно выраженном согласии проживающих в нем граждан. Под жилищем в контексте ст. 3 Кодекса следует понимать не только место жительства, т.е. место, где гражданин постоянно или преимущественно проживает (жилой дом, квартира, комната в квартире), но и место пребывания (гостиница, санаторий, дом отдыха и т.п.).</w:t>
      </w:r>
    </w:p>
    <w:p>
      <w:pPr>
        <w:pStyle w:val="Style19"/>
        <w:rPr/>
      </w:pPr>
      <w:bookmarkStart w:id="20" w:name="sub_1305"/>
      <w:r>
        <w:rPr/>
        <w:t>За нарушение неприкосновенности жилища предусмотрена уголовная ответственность. Незаконное проникновение в жилище, совершенное против воли проживающего в нем лица, влечет наказание по правилам УК РФ. Необходимо отметить, что здесь имеются в виду не любые лица, проживающие в соответствующем помещении, а только те, которые проживают в нем на законных основаниях.</w:t>
      </w:r>
      <w:bookmarkEnd w:id="20"/>
    </w:p>
    <w:p>
      <w:pPr>
        <w:pStyle w:val="Style19"/>
        <w:rPr/>
      </w:pPr>
      <w:r>
        <w:rPr/>
        <w:t>Принцип недопустимости произвольного лишения жилища, установленный в ч. 4 ст. 3 Кодекса, предполагает, что никто не может быть выселен из жилого помещения или ограничен в праве пользования им иначе как по основаниям и в порядке, предусмотренным Кодексом и иными федеральными законами. Данная норма новеллой не является, поскольку соответствующие правила содержались в ч. 4 ст. 10 ЖК 1983 г.</w:t>
      </w:r>
    </w:p>
    <w:p>
      <w:pPr>
        <w:pStyle w:val="Style19"/>
        <w:rPr/>
      </w:pPr>
      <w:bookmarkStart w:id="21" w:name="sub_1307"/>
      <w:bookmarkEnd w:id="21"/>
      <w:r>
        <w:rPr/>
        <w:t>Принцип недопустимости произвольного лишения жилища действует только в отношении граждан, владеющих жилищем на законных основаниях. Поэтому например, гражданин, самоуправно (т.е. самовольно, без законных оснований) вселившийся в жилое помещение, выселяется из данного помещения на основании решения суда без предоставления другого жилого помещения. Кроме того, с учетом конкретных обстоятельств дела и мотивов совершения деяния такой гражданин может быть привлечен к уголовной ответственности за самоуправство (ст. 330 УК РФ), если правомерность его действий оспаривается лицом, право которого нарушено, и если такими действиями был причинен существенный вред. Квалифицирующим признаком в данном случае является совершение самоуправства с применением насилия или с угрозой его применения.</w:t>
      </w:r>
    </w:p>
    <w:p>
      <w:pPr>
        <w:pStyle w:val="Style19"/>
        <w:rPr/>
      </w:pPr>
      <w:r>
        <w:rPr/>
      </w:r>
      <w:bookmarkStart w:id="22" w:name="sub_1307"/>
      <w:bookmarkStart w:id="23" w:name="sub_1307"/>
      <w:bookmarkEnd w:id="23"/>
    </w:p>
    <w:p>
      <w:pPr>
        <w:pStyle w:val="Style19"/>
        <w:rPr/>
      </w:pPr>
      <w:bookmarkStart w:id="24" w:name="sub_150"/>
      <w:bookmarkEnd w:id="24"/>
      <w:r>
        <w:rPr/>
        <w:t>1.4 Основания возникновения жилищных прав и обязанностей</w:t>
      </w:r>
    </w:p>
    <w:p>
      <w:pPr>
        <w:pStyle w:val="Style19"/>
        <w:rPr/>
      </w:pPr>
      <w:r>
        <w:rPr/>
      </w:r>
      <w:bookmarkStart w:id="25" w:name="sub_150"/>
      <w:bookmarkStart w:id="26" w:name="sub_150"/>
      <w:bookmarkEnd w:id="26"/>
    </w:p>
    <w:p>
      <w:pPr>
        <w:pStyle w:val="Style19"/>
        <w:rPr/>
      </w:pPr>
      <w:r>
        <w:rPr/>
        <w:t>В ст. 10 Кодекс по-новому определил основания возникновения жилищных прав и обязанностей.</w:t>
      </w:r>
    </w:p>
    <w:p>
      <w:pPr>
        <w:pStyle w:val="Style19"/>
        <w:rPr/>
      </w:pPr>
      <w:r>
        <w:rPr/>
        <w:t>Жилищные права и обязанности возникают из оснований, предусмотренных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Style19"/>
        <w:rPr/>
      </w:pPr>
      <w:r>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Style19"/>
        <w:rPr/>
      </w:pPr>
      <w:r>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Style19"/>
        <w:rPr/>
      </w:pPr>
      <w:r>
        <w:rPr/>
        <w:t>3) из судебных решений, установивших жилищные права и обязанности;</w:t>
      </w:r>
    </w:p>
    <w:p>
      <w:pPr>
        <w:pStyle w:val="Style19"/>
        <w:rPr/>
      </w:pPr>
      <w:r>
        <w:rPr/>
        <w:t>4) в результате приобретения в собственность жилых помещений по основаниям, допускаемым федеральным законом;</w:t>
      </w:r>
    </w:p>
    <w:p>
      <w:pPr>
        <w:pStyle w:val="Style19"/>
        <w:rPr/>
      </w:pPr>
      <w:r>
        <w:rPr/>
        <w:t>5) из членства в жилищных или жилищно-строительных кооперативах;</w:t>
      </w:r>
    </w:p>
    <w:p>
      <w:pPr>
        <w:pStyle w:val="Style19"/>
        <w:rPr/>
      </w:pPr>
      <w:r>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Style19"/>
        <w:rPr/>
      </w:pPr>
      <w:r>
        <w:rPr/>
        <w:t>27.10.93 между акционерным обществом "Издательство "Сенгилей" и сельскохозяйственным кооперативом (СХК) "Урожай" был заключен контракт N 33, согласно которому по окончании строительства издательством "Сенгилей" жилого дома N 96 по ул. Пирогова в г. Ставрополе СХК "Урожай" приобретает право на получение в собственность нежилых помещений, расположенных на первом этаже дома в указанных контрактом позициях . При этом кооператив "Урожай", как держатель контракта, в соответствии с Положением "Условия выполнения контрактов", "Сенгилей" обязан внести первоначальный взнос в размере 33000 руб. и дополнительно, один раз в два месяца, по письменному уведомлению издательства "Сенгилей" вносить на его расчетный счет денежные средства в соответствии со сметными расходами на строительство, а также на покрытие расходов, связанных с удорожанием строительства (л.д. 5, 7 - 9).</w:t>
      </w:r>
    </w:p>
    <w:p>
      <w:pPr>
        <w:pStyle w:val="Style19"/>
        <w:rPr/>
      </w:pPr>
      <w:r>
        <w:rPr/>
        <w:t>В тот же день стороны заключили еще два контракта. По контракту N 34, которым предусмотрен первоначальный взнос в размере 8500 руб., а также то, что кооператив "Урожай" на тех же условиях приобретает право на получение в собственность нежилых помещений на первом этаже того же дома в позициях, указанных этим контрактом (л.д. 11), а по контракту N 35, которым предусмотрен первоначальный взнос в размере 11182000 руб., кооператив "Урожай" на тех же условиях приобретает право на получение в собственность двух двухкомнатных и двух трехкомнатных квартир на втором этаже указанного дома (л.д. 12).</w:t>
      </w:r>
    </w:p>
    <w:p>
      <w:pPr>
        <w:pStyle w:val="Style19"/>
        <w:rPr/>
      </w:pPr>
      <w:r>
        <w:rPr/>
        <w:t>Общая сумма первоначальных взносов по контрактам N 33, 34 и 35, составляющая 52682 руб., платежным поручением от 24.12.93 N 167 перечислена СХК "Урожай" на расчетный счет АОЗТ "Издательство "Сенгилей" (л.д. 24).</w:t>
      </w:r>
    </w:p>
    <w:p>
      <w:pPr>
        <w:pStyle w:val="Style19"/>
        <w:rPr/>
      </w:pPr>
      <w:r>
        <w:rPr/>
        <w:t>В течение 1994 г. СХК "Урожай" на строительство дома по письменным уведомлениям застройщика внесено еще 22709353 руб.</w:t>
      </w:r>
    </w:p>
    <w:p>
      <w:pPr>
        <w:pStyle w:val="Style19"/>
        <w:rPr/>
      </w:pPr>
      <w:r>
        <w:rPr/>
        <w:t>29.09.95 АОЗТ "Издательство "Сенгилей" заключило с дочерним обществом с ограниченной ответственностью Инвестиционно-строительная компания "Дом" (ДООО ИСК "Дом"), являвшимся одним из участников долевого строительства дома N 96 по ул. Пирогова в г. Ставрополе, дополнительное соглашение к договору о совместной деятельности от 28.05.95, в соответствии с которым издательство передало дочернему обществу все права застройщика этого дома.</w:t>
      </w:r>
    </w:p>
    <w:p>
      <w:pPr>
        <w:pStyle w:val="Style19"/>
        <w:rPr/>
      </w:pPr>
      <w:r>
        <w:rPr/>
        <w:t>По соглашению от 17.10.95 СХК "Урожай", на основании решения общего собрания членов кооператива, передал свои права требования по контрактам N 33, 34 и 35 с АОЗТ "Издательство "Сенгилей" Л. (л.д. 137, 138).</w:t>
      </w:r>
    </w:p>
    <w:p>
      <w:pPr>
        <w:pStyle w:val="Style19"/>
        <w:rPr/>
      </w:pPr>
      <w:r>
        <w:rPr/>
        <w:t>Решением Промышленного районного суда г. Ставрополя от 5 марта 2002 г. признаны недействительными договор долевого участия в строительстве жилого дома N 96 по ул. Пирогова от 20.09.2000 N 197, заключенный ДООО ИСК "Дом" с Л.Т.И., с условием передачи в собственность Л.Т.И. трехкомнатной квартиры площадью 79,2 кв. м, и жилищный контракт на участие в строительстве этого же дома от 23.02.96 N 6, заключенный ДООО ИСК "Дом" с Л., с условием передачи в собственность Л.Ф.Г. трехкомнатной квартиры площадью 79,2 кв. м; признана незаконной ч. 2 п. 6 дополнительного соглашения от 29.09.95 к договору от 28.05.95 N 2, заключенному ДООО ИСК "Дом" с АОЗТ "Издательство "Сенгилей"; за Л. признано право собственности на нежилые помещения общей площадью 259,5 кв. м и на квартиры общей площадью 503,26 кв. м в доме N 96 по ул. Пирогова. Этим же решением суд обязал ДООО ИСК "Дом" передать в собственность Л. указанные помещения общей площадью 762,76 кв. м.</w:t>
      </w:r>
    </w:p>
    <w:p>
      <w:pPr>
        <w:pStyle w:val="Style19"/>
        <w:rPr/>
      </w:pPr>
      <w:r>
        <w:rPr/>
        <w:t>Разрешая дело в указанной части, суд исходил из наличия между истцом и ДООО ИСК "Дом" договорных отношений, основанных на передаче всех прав и обязанностей АОЗТ "Издательство "Сенгилей", с которым состоял в договорных отношениях СХК "Урожай", компании "Дом", и переуступки Л.Ф.Г. кооперативом "Урожай" права требования по контрактам N 33, 34 и 35 от 27.10.93 с АОЗТ "Издательство "Сенгилей". Судом также указано, что СХК "Урожай", уплатив АОЗТ 75391353 руб., полностью выполнил свои обязательства по указанным контрактам, в связи с чем Л.Ф.Г. имеет право на получение всего объема предмета контрактов от ДООО ИСК "Дом".</w:t>
      </w:r>
    </w:p>
    <w:p>
      <w:pPr>
        <w:pStyle w:val="Style19"/>
        <w:rPr/>
      </w:pPr>
      <w:r>
        <w:rPr/>
        <w:t>Между тем с выводом суда о том, что СХК "Урожай" полностью выполнил взятые на себя обязательства по контрактам N 33, 34, 35, заключенным с АОЗТ "Издательство "Сенгилей", согласиться нельзя.</w:t>
      </w:r>
    </w:p>
    <w:p>
      <w:pPr>
        <w:pStyle w:val="Style19"/>
        <w:rPr/>
      </w:pPr>
      <w:r>
        <w:rPr/>
        <w:t>Как видно из дела, в соответствии с условиями этих контрактов и Положением "Условия выполнения контрактов" "Сенгилей" по письменному уведомлению АОЗТ "Издательство "Сенгилей" о необходимости внесения в срок до 20.01.94 дополнительной денежной суммы СХК "Урожай" платежным поручением от 24.01.94 N 9 перечислил на расчетный счет АОЗТ денежные средства в сумме 12709353 руб. (л.д. 12 об., 23, 25).</w:t>
      </w:r>
    </w:p>
    <w:p>
      <w:pPr>
        <w:pStyle w:val="Style19"/>
        <w:rPr/>
      </w:pPr>
      <w:r>
        <w:rPr/>
        <w:t>Уведомлением от 04.03.94 СХК "Урожай" извещен о необходимости внесения на строительство нежилых помещений 14222301 руб. в срок до 20.03.94 (л.д. 146). В тот же день он извещен о необходимости внесения в тот же срок средств на строительство жилых помещений (квартир) в сумме 16282578 руб. (л.д. 143).</w:t>
      </w:r>
    </w:p>
    <w:p>
      <w:pPr>
        <w:pStyle w:val="Style19"/>
        <w:rPr/>
      </w:pPr>
      <w:r>
        <w:rPr/>
        <w:t>08.06.94 г. СХК "Урожай" извещен о необходимости внесения до 12.06.94 суммы в 45980753 руб. (л.д. 142).</w:t>
      </w:r>
    </w:p>
    <w:p>
      <w:pPr>
        <w:pStyle w:val="Style19"/>
        <w:rPr/>
      </w:pPr>
      <w:r>
        <w:rPr/>
        <w:t>Уведомлением от 14.09.94 кооператив извещен о необходимости внесения в срок до 25.09.94 денежной суммы 4371530 руб. на строительство жилых помещений (л.д. 22). В тот же день он уведомлен о необходимости внесения в тот же срок 17001886 руб. (л.д. 141).</w:t>
      </w:r>
    </w:p>
    <w:p>
      <w:pPr>
        <w:pStyle w:val="Style19"/>
        <w:rPr/>
      </w:pPr>
      <w:r>
        <w:rPr/>
        <w:t>Однако в период с 10.10.94 по 22.11.94 СХК "Урожай" в нарушение п. 1.4 названного Положения, предусматривающего внесение денежных средств на расчетный счет АОЗТ "Издательство "Сенгилей", в кассу издательства внесены денежные средства в сумме 10000000 руб., являющейся значительно ниже суммы, предложенной к оплате в указанных уведомлениях, которую по условиям контрактов надлежало уплатить кооперативу (л.д. 26 - 30).</w:t>
      </w:r>
    </w:p>
    <w:p>
      <w:pPr>
        <w:pStyle w:val="Style19"/>
        <w:rPr/>
      </w:pPr>
      <w:r>
        <w:rPr/>
        <w:t>По состоянию на 22.11.94 СХК "Урожай" для строительства жилого дома N 96 по ул. Пирогова внесено 75391353 руб., включая сумму первоначальных взносов (52682000 + 12709353 + 10000000), что отражено в решении суда. Больше денежные средства кооперативом не вносились, что не учтено судом при вынесении решения и что нельзя признать правильным.</w:t>
      </w:r>
    </w:p>
    <w:p>
      <w:pPr>
        <w:pStyle w:val="Style19"/>
        <w:rPr/>
      </w:pPr>
      <w:r>
        <w:rPr/>
        <w:t>Следовательно, вывод суда о выполнении СХК "Урожай" обязательств по контрактам N 33, 34, 35 в полном объеме нельзя признать правильным, так как он противоречит материалам дела.</w:t>
      </w:r>
    </w:p>
    <w:p>
      <w:pPr>
        <w:pStyle w:val="Style19"/>
        <w:rPr/>
      </w:pPr>
      <w:r>
        <w:rPr/>
        <w:t>Кроме того, из условий контрактов, заключенных между СХК "Урожай" и АОЗТ "Издательство "Сенгилей", следует, что застройщик обязан был передать дольщику в случае исполнения последним своих обязательств по оплате строительства дома N 96 по ул. Пирогова: 1223,11 кв. м нежилых помещений и 272,74 кв. м жилых помещений в указанном доме.</w:t>
      </w:r>
    </w:p>
    <w:p>
      <w:pPr>
        <w:pStyle w:val="Style19"/>
        <w:rPr/>
      </w:pPr>
      <w:r>
        <w:rPr/>
        <w:t>Суд с учетом оплаченной кооперативом суммы (75391353 руб.) и стоимости одного квадратного метра общей площади по г. Ставрополю в 1993, 1994 гг. по данным Ставропольского комитета государственной статистики, а также того, что в построенном доме N 96 по ул. Пирогова имелись нежилые помещения только площадью 259,5 кв. м, то есть меньше, чем предусмотрено контрактами для передачи СХК "Урожай", признал за Л. право собственности на нежилые помещения площадью 259,5 кв. м и жилые помещения площадью 503,26 кв. м, то есть без согласия ДООО ИСК "Дом", как одной из сторон по контрактам N 33, 34 и 35 на день рассмотрения дела, изменил условия данных контрактов, увеличив размер подлежащих передаче истцу жилых помещений за счет нежилых, что с учетом возражений против этого ответчика нельзя признать законным.</w:t>
      </w:r>
    </w:p>
    <w:p>
      <w:pPr>
        <w:pStyle w:val="Style19"/>
        <w:rPr/>
      </w:pPr>
      <w:r>
        <w:rPr/>
        <w:t>При таких обстоятельствах решение суда в части признания за Л. права собственности на нежилые помещения общей площадью 259,5 кв. м и на квартиры общей площадью 503,26 кв. м в доме N 96 по ул. Пирогова в г. Ставрополе и передачи ему указанных помещений общей площадью 762,76 кв. м. нельзя признать законным.</w:t>
      </w:r>
    </w:p>
    <w:p>
      <w:pPr>
        <w:pStyle w:val="Style19"/>
        <w:rPr/>
      </w:pPr>
      <w:r>
        <w:rPr/>
        <w:t>Судебная Коллегия по гражданским делам Верховного Суда Российской Федерации определила: решение Промышленного районного суда г. Ставрополя от 5 марта 2002 г., определение судебной коллегии по гражданским делам Ставропольского краевого суда от 29 апреля 2002 г. и постановление президиума Ставропольского краевого суда от 1 июля 2002 г. в части признания за Л. права собственности на нежилые помещения общей площадью 259,5 кв. м и на квартиры общей площадью 503,26 кв. м в доме N 96 по ул. Пирогова в г. Ставрополе и передачи ему указанных помещений общей площадью 762,76 кв. м отменить и дело в этой части направить на новое рассмотрение в тот же суд</w:t>
      </w:r>
      <w:r>
        <w:rPr>
          <w:rStyle w:val="FootnoteAnchor"/>
        </w:rPr>
        <w:footnoteReference w:id="27"/>
      </w:r>
      <w:r>
        <w:rPr/>
        <w:t>.</w:t>
      </w:r>
    </w:p>
    <w:p>
      <w:pPr>
        <w:pStyle w:val="Style19"/>
        <w:rPr/>
      </w:pPr>
      <w:r>
        <w:rPr/>
        <w:t>Таким образом, жилищные права и обязанности могут быть предусмотрены как самим Кодексом, так и другими федеральными законами и иными нормативными правовыми актами. Речь идет обо всех нормативных правовых актах, образующих систему жилищного законодательства. Кроме того, жилищные права и обязанности могут возникать из действий участников жилищных отношений, которые не предусмотрены непосредственно указанными правовыми актами, но тем не менее порождают жилищные права и обязанности в силу общих начал и смысла жилищного законодательства. Следует полагать, что здесь имеются в виду не общие, а основные начала жилищного законодательства, установленные в ст. 1 Кодекса.</w:t>
      </w:r>
    </w:p>
    <w:p>
      <w:pPr>
        <w:pStyle w:val="Style19"/>
        <w:rPr/>
      </w:pPr>
      <w:r>
        <w:rPr/>
        <w:t>Конкретные жилищные права и обязанности могут возникать:</w:t>
      </w:r>
    </w:p>
    <w:p>
      <w:pPr>
        <w:pStyle w:val="Style19"/>
        <w:rPr/>
      </w:pPr>
      <w:r>
        <w:rPr/>
        <w:t>а) из указаний правовой нормы, установленной в нормативном правовом акте органа, управомоченного принимать (издавать) правовые акты, содержащие нормы, регулирующие жилищные отношения;</w:t>
      </w:r>
    </w:p>
    <w:p>
      <w:pPr>
        <w:pStyle w:val="Style19"/>
        <w:rPr/>
      </w:pPr>
      <w:r>
        <w:rPr/>
        <w:t>б) из действий участников жилищных отношений, прямо не предусмотренных нормативными правовыми актами. Понятие "действие" в праве означает юридический факт, который возникает по воле людей, т.е. является волеизъявлением, влекущий возникновение, изменение или прекращение правовых отношений. В зависимости от соответствия или несоответствия праву действия подразделяются на правомерные (порождают правоотношения, субъекты которых наделяются позитивными правами и обязанностями) и неправомерные (являясь правонарушениями, влекут возникновение правоохранительных отношений, т.е. отношений ответственности, возлагающих на виновную сторону обязанность претерпеть неблагоприятные последствия своего виновного поведения).</w:t>
      </w:r>
    </w:p>
    <w:p>
      <w:pPr>
        <w:pStyle w:val="Style19"/>
        <w:rPr/>
      </w:pPr>
      <w:r>
        <w:rPr/>
        <w:t>18 января 1997 г. Б. была зарегистрирована в квартире в доме по ул. К. Маркса г. Ставрополя, которая ей принадлежит на праве собственности. 16 июля 1997 г. по этому же адресу поставлены на регистрационный учет ее сыновья.</w:t>
      </w:r>
    </w:p>
    <w:p>
      <w:pPr>
        <w:pStyle w:val="Style19"/>
        <w:rPr/>
      </w:pPr>
      <w:r>
        <w:rPr/>
        <w:t>По договору от 18 марта 1997 г. Б. и ее сыновьям - Р. и несовершеннолетним Д. и И. в долевую собственность передана квартира в доме по ул. Морозова в г. Ставрополе.</w:t>
      </w:r>
    </w:p>
    <w:p>
      <w:pPr>
        <w:pStyle w:val="Style19"/>
        <w:rPr/>
      </w:pPr>
      <w:r>
        <w:rPr/>
        <w:t>В августе 1997 г. Б. и ее сын Р., проходящий действительную военную службу, обратились с заявлением на имя главы г. Ставрополя о продаже квартиры в доме по ул. Морозова.</w:t>
      </w:r>
    </w:p>
    <w:p>
      <w:pPr>
        <w:pStyle w:val="Style19"/>
        <w:rPr/>
      </w:pPr>
      <w:r>
        <w:rPr/>
        <w:t>Впоследствии по данной квартире было заключено несколько договоров: по договору от 20 сентября 1997 г. Б. продала эту квартиру своей матери X., а та по договору от 24 января 1998 г. - Б.; согласно соглашению от 6 февраля 1998 г. о расторжении договора собственником квартиры вновь стала X., но 16 февраля 1999 г. она снова продала квартиру своей дочери - Б.</w:t>
      </w:r>
    </w:p>
    <w:p>
      <w:pPr>
        <w:pStyle w:val="Style19"/>
        <w:rPr/>
      </w:pPr>
      <w:r>
        <w:rPr/>
        <w:t>30 марта 1999 г. договор купли-продажи упомянутой квартиры заключен между Б. и М.</w:t>
      </w:r>
    </w:p>
    <w:p>
      <w:pPr>
        <w:pStyle w:val="Style19"/>
        <w:rPr/>
      </w:pPr>
      <w:r>
        <w:rPr/>
        <w:t>А. и Д. - сын Б. обратились в суд с иском к Б., X. и М. о признании недействительными договоров купли-продажи квартиры в доме по ул. Морозова, ссылаясь на то, что при ее продаже ущемлены интересы проживающих в квартире несовершеннолетних детей: И. - 1991 года рождения и Д. - 1981 года рождения, которым спорная квартира принадлежала на праве долевой собственности.</w:t>
      </w:r>
    </w:p>
    <w:p>
      <w:pPr>
        <w:pStyle w:val="Style19"/>
        <w:rPr/>
      </w:pPr>
      <w:r>
        <w:rPr/>
        <w:t>Ответчики иск не признали.</w:t>
      </w:r>
    </w:p>
    <w:p>
      <w:pPr>
        <w:pStyle w:val="Style19"/>
        <w:rPr/>
      </w:pPr>
      <w:r>
        <w:rPr/>
        <w:t>Решением Ленинского районного суда г. Ставрополя от 10 июля 2000 г. и дополнительным решением того же суда от 11 июля 2000 г. (оставленными без изменения судебной коллегией по гражданским делам Ставропольского краевого суда от 29 сентября 2000 г.) иск удовлетворен.</w:t>
      </w:r>
    </w:p>
    <w:p>
      <w:pPr>
        <w:pStyle w:val="Style19"/>
        <w:rPr/>
      </w:pPr>
      <w:r>
        <w:rPr/>
        <w:t>9 октября 2000 г. Ленинским районным судом г. Ставрополя постановлено еще одно дополнительное решение о переселении М. по месту ее фактического проживания в квартиру в доме по ул. Дзержинского в г. Ставрополе.</w:t>
      </w:r>
    </w:p>
    <w:p>
      <w:pPr>
        <w:pStyle w:val="Style19"/>
        <w:rPr/>
      </w:pPr>
      <w:r>
        <w:rPr/>
        <w:t>Президиум Ставропольского краевого суда 18 декабря 2000 г. решения Ленинского районного суда г. Ставрополя от 10 июля 2000 г. и от 11 июля 2000 г., а также определение судебной коллегии по гражданским делам Ставропольского краевого суда от 29 сентября 2000 г. оставил без изменения, дополнительное решение Ленинского районного суда г. Ставрополя от 9 октября 2000 г. изменил, из его резолютивной части исключил указание об обращении к немедленному исполнению решения суда о переселении М. по месту ее фактического проживания.</w:t>
      </w:r>
    </w:p>
    <w:p>
      <w:pPr>
        <w:pStyle w:val="Style19"/>
        <w:rPr/>
      </w:pPr>
      <w:r>
        <w:rPr/>
        <w:t>В надзорной жалобе М. просила судебные постановления по данному делу отменить.</w:t>
      </w:r>
    </w:p>
    <w:p>
      <w:pPr>
        <w:pStyle w:val="Style19"/>
        <w:rPr/>
      </w:pPr>
      <w:r>
        <w:rPr/>
        <w:t>Определением судьи Верховного Суда РФ от 11 августа 2003 г. дело направлено для рассмотрения в Судебную коллегию по гражданским делам Верховного Суда РФ.</w:t>
      </w:r>
    </w:p>
    <w:p>
      <w:pPr>
        <w:pStyle w:val="Style19"/>
        <w:rPr/>
      </w:pPr>
      <w:r>
        <w:rPr/>
        <w:t>Судебная коллегия по гражданским делам Верховного Суда РФ 2 сентября 2003 г. судебные решения отменила, а дело направила на новое судебное рассмотрение, указав следующее.</w:t>
      </w:r>
    </w:p>
    <w:p>
      <w:pPr>
        <w:pStyle w:val="Style19"/>
        <w:rPr/>
      </w:pPr>
      <w:r>
        <w:rPr/>
        <w:t>В соответствии со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Style19"/>
        <w:rPr/>
      </w:pPr>
      <w:r>
        <w:rPr/>
        <w:t>При рассмотрении данного дела судом допущены такие нарушения.</w:t>
      </w:r>
    </w:p>
    <w:p>
      <w:pPr>
        <w:pStyle w:val="Style19"/>
        <w:rPr/>
      </w:pPr>
      <w:r>
        <w:rPr/>
        <w:t>В силу п. 3 ст. 10 ГК РФ при осуществлении гражданских прав разумность действий и добросовестность участников гражданских правоотношений предполагаются.</w:t>
      </w:r>
    </w:p>
    <w:p>
      <w:pPr>
        <w:pStyle w:val="Style19"/>
        <w:rPr/>
      </w:pPr>
      <w:r>
        <w:rPr/>
        <w:t>Следовательно, это должно предполагаться добросовестным приобретателем спорной квартиры, пока не будет доказано иное.</w:t>
      </w:r>
    </w:p>
    <w:p>
      <w:pPr>
        <w:pStyle w:val="Style19"/>
        <w:rPr/>
      </w:pPr>
      <w:r>
        <w:rPr/>
        <w:t>Поэтому довод истцов о том, что при продаже квартиры ущемлены интересы проживающих в квартире несовершеннолетних детей, сам по себе не является достаточным основанием для признания договоров купли-продажи квартиры недействительными.</w:t>
      </w:r>
    </w:p>
    <w:p>
      <w:pPr>
        <w:pStyle w:val="Style19"/>
        <w:rPr/>
      </w:pPr>
      <w:r>
        <w:rPr/>
        <w:t>Признание недействительными договоров в таких ситуациях создает условия для нарушения прав добросовестных участников гражданских правоотношений, что противоречит основным началам гражданского законодательства (ст. 1 ГК РФ) и не может иметь места с учетом положений ч. 3 ст. 17 Конституции Российской Федерации (осуществление прав и свобод человека и гражданина не должно нарушать права и свободы других лиц) и п. 1 ст. 10 ГК РФ (недопустимость злоупотребления правом при осуществлении гражданских прав).</w:t>
      </w:r>
    </w:p>
    <w:p>
      <w:pPr>
        <w:pStyle w:val="Style19"/>
        <w:rPr/>
      </w:pPr>
      <w:r>
        <w:rPr/>
        <w:t>Согласно показаниям М., приобретая спорную квартиру у Б., она не знала и не могла знать о том, что собственниками этой квартиры являлись также дети продавца и что их жилищные права нарушены. Это не опровергнуто судом.</w:t>
      </w:r>
    </w:p>
    <w:p>
      <w:pPr>
        <w:pStyle w:val="Style19"/>
        <w:rPr/>
      </w:pPr>
      <w:r>
        <w:rPr/>
        <w:t>Следовательно, ее довод о том, что спорное жилое помещение не может быть у нее истребовано, поскольку она является добросовестным приобретателем, заслуживал внимания суда.</w:t>
      </w:r>
    </w:p>
    <w:p>
      <w:pPr>
        <w:pStyle w:val="Style19"/>
        <w:rPr/>
      </w:pPr>
      <w:r>
        <w:rPr/>
        <w:t>Такую же позицию подтвердил и Конституционный Суд Российской Федерации в Постановлении от 21 апреля 2003 г. N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P.M. Скляновой и В.М. Ширяева", в соответствии с которым, если при разрешении иска о признании сделки купли-продажи недействительной и о применении последствий ее недействительности в форме возврата переданного покупателю имущества судом будет установлено, что покупатель является добросовестным приобретателем, в удовлетворении исковых требований в порядке ст. 167 ГК РФ должно быть отказано.</w:t>
      </w:r>
    </w:p>
    <w:p>
      <w:pPr>
        <w:pStyle w:val="Style19"/>
        <w:rPr/>
      </w:pPr>
      <w:r>
        <w:rPr/>
        <w:t>Поэтому судебные постановления подлежат отмене, а дело - направлению на новое рассмотрение в суд первой инстанции</w:t>
      </w:r>
      <w:r>
        <w:rPr>
          <w:rStyle w:val="FootnoteAnchor"/>
        </w:rPr>
        <w:footnoteReference w:id="28"/>
      </w:r>
      <w:r>
        <w:rPr/>
        <w:t>.</w:t>
      </w:r>
    </w:p>
    <w:p>
      <w:pPr>
        <w:pStyle w:val="Style19"/>
        <w:rPr/>
      </w:pPr>
      <w:r>
        <w:rPr/>
        <w:t>Возникновение жилищных прав и обязанностей возможно не только в связи с совершением активных действий, но и в результате бездействия. В теории права указанное понятие означает воздержание лица от совершения действия, пассивное правомерное или противоправное деяние. Как и действие, бездействие является юридическим фактом, возникающим в результате волеизъявления лица. Бездействие может быть правомерным, т.е. не нарушающим правовых норм, регулирующих отношения, в рамках которых совершается деяние в форме бездействия, или реализующим нормы права, специально рассчитанные на их реализацию субъектами правоотношений путем воздержания от совершения действий. В этих случаях бездействие порождает правоотношения, субъекты которых обладают позитивными правами и обязанностями;</w:t>
      </w:r>
    </w:p>
    <w:p>
      <w:pPr>
        <w:pStyle w:val="Style19"/>
        <w:rPr/>
      </w:pPr>
      <w:r>
        <w:rPr/>
        <w:t>в) одновременно из указания правовой нормы и действий (бездействия) участников жилищных отношений. Например, п. 4 ст. 10 Кодекса в качестве оснований возникновения жилищных прав и обязанностей предусматривает юридические и фактические действия (приобретение в собственность жилого помещения), которые совершаются по основаниям, допускаемым федеральным законом.</w:t>
      </w:r>
    </w:p>
    <w:p>
      <w:pPr>
        <w:pStyle w:val="Style19"/>
        <w:rPr/>
      </w:pPr>
      <w:r>
        <w:rPr/>
        <w:t>Пункт 6 ст. 10 предусматривает возможность возникновения жилищных прав и обязанностей также в результате наступления указанных в данной норме событий. Под событием понимается естественное или природное явление, юридический факт, в связи с которым возможно возникновение тех или иных правоотношений. События происходят не в силу волеизъявления субъектов права, а в результате действия объективных факторов (наводнение, землетрясение, рождение, смерть и др.).</w:t>
      </w:r>
    </w:p>
    <w:p>
      <w:pPr>
        <w:pStyle w:val="Style19"/>
        <w:rPr/>
      </w:pPr>
      <w:r>
        <w:rPr/>
      </w:r>
      <w:r>
        <w:br w:type="page"/>
      </w:r>
    </w:p>
    <w:p>
      <w:pPr>
        <w:pStyle w:val="Style19"/>
        <w:rPr/>
      </w:pPr>
      <w:bookmarkStart w:id="27" w:name="sub_200"/>
      <w:bookmarkEnd w:id="27"/>
      <w:r>
        <w:rPr/>
        <w:t>Глава II. Правомочия собственника жилого помещения и иных граждан, проживающих в принадлежащем ему помещении</w:t>
      </w:r>
    </w:p>
    <w:p>
      <w:pPr>
        <w:pStyle w:val="Style19"/>
        <w:rPr/>
      </w:pPr>
      <w:r>
        <w:rPr/>
      </w:r>
    </w:p>
    <w:p>
      <w:pPr>
        <w:pStyle w:val="Style19"/>
        <w:rPr/>
      </w:pPr>
      <w:bookmarkStart w:id="28" w:name="sub_200"/>
      <w:bookmarkStart w:id="29" w:name="sub_210"/>
      <w:bookmarkEnd w:id="28"/>
      <w:bookmarkEnd w:id="29"/>
      <w:r>
        <w:rPr/>
        <w:t>2.1 Права и обязанности</w:t>
      </w:r>
    </w:p>
    <w:p>
      <w:pPr>
        <w:pStyle w:val="Style19"/>
        <w:rPr/>
      </w:pPr>
      <w:r>
        <w:rPr/>
      </w:r>
      <w:bookmarkStart w:id="30" w:name="sub_210"/>
      <w:bookmarkStart w:id="31" w:name="sub_210"/>
      <w:bookmarkEnd w:id="31"/>
    </w:p>
    <w:p>
      <w:pPr>
        <w:pStyle w:val="Style19"/>
        <w:rPr/>
      </w:pPr>
      <w:r>
        <w:rPr/>
        <w:t>Права и обязанности собственника жилого помещения и иных граждан, проживающих в таком помещении, регулируются статьями раздела II Кодекса. Здесь также определяются правовой режим общего имущества собственников помещений в многоквартирном доме, компетенция общего собрания таких собственников. Большинство положений данного раздела являются новыми (ст. 49.1, 49.2, 49.3 ЖК 1983 г., ст. 6, 19 Основ).</w:t>
      </w:r>
    </w:p>
    <w:p>
      <w:pPr>
        <w:pStyle w:val="Style19"/>
        <w:rPr/>
      </w:pPr>
      <w:r>
        <w:rPr/>
        <w:t>В разделе II Кодекса регулируются не только право собственности, но и иные вещные права на жилые помещения. 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Статья 216 ГК РФ содержит примерный перечень вещных прав, к числу которых отнесены право собственности, право пожизненного наследуемого владения землей, право постоянного (бессрочного) пользования землей, право хозяйственного ведения, право оперативного управления, сервитуты. Специалисты включают в состав вещных прав также: право учреждения на самостоятельное распоряжение имуществом (п. 2 ст. 298 ГК РФ); залог недвижимости (ипотеку) (п. 1 ст. 131, п. 2 ст. 334 ГК РФ); права члена кооператива на кооперативную квартиру до ее выкупа; права членов семьи собственника жилого помещения на пользование этим помещением (ст. 292 ГК РФ); право пожизненного проживания в жилом помещении, принадлежащем другому лицу, по договору или в силу завещательного отказа (§ 4 гл. 33, ст. 1137 ГК РФ).</w:t>
      </w:r>
    </w:p>
    <w:p>
      <w:pPr>
        <w:pStyle w:val="Style19"/>
        <w:rPr/>
      </w:pPr>
      <w:bookmarkStart w:id="32" w:name="sub_2103"/>
      <w:bookmarkEnd w:id="32"/>
      <w:r>
        <w:rPr/>
        <w:t>В соответствии с ГК РФ (ст. 130, 131), ФЗ от 21.07.1997 г. "О государственной регистрации прав на недвижимое имущество и сделок с ним" (ст. 1, 4) и Кодексом (ст. 18) право собственности и иные вещные права на жилые помещения подлежат государственной регистрации в случаях, установленных этими нормативными правовыми актами.</w:t>
      </w:r>
    </w:p>
    <w:p>
      <w:pPr>
        <w:pStyle w:val="Style19"/>
        <w:rPr/>
      </w:pPr>
      <w:bookmarkStart w:id="33" w:name="sub_2103"/>
      <w:bookmarkEnd w:id="33"/>
      <w:r>
        <w:rPr/>
        <w:t>В статьях главы 5 раздела II Кодекса определяются права и обязанности собственника жилого помещения и граждан, которые проживают в этом помещении совместно с собственником, жилищные права собственника помещения при изъятии земельного участка для государственных или муниципальных нужд, особенности пользования жилыми помещениями, предоставленными по завещательному отказу либо на основании договора пожизненного содержания с иждивением. Установлены также правила выселения граждан, право пользования жилым помещением которых прекращено или нарушающих правила пользования помещением.</w:t>
      </w:r>
    </w:p>
    <w:p>
      <w:pPr>
        <w:pStyle w:val="Style19"/>
        <w:rPr/>
      </w:pPr>
      <w:r>
        <w:rPr/>
        <w:t>Основные права и обязанности собственника жилого помещения предусмотрены в ст. 30 Кодекса. В ней воспроизведены положения п. 1 ст. 288 ГК РФ о том, что собственник осуществляет права владения, пользования и распоряжения принадлежащим ему жилым помещением в соответствии с его назначением (о назначении жилых помещений говорилось выше).</w:t>
      </w:r>
    </w:p>
    <w:p>
      <w:pPr>
        <w:pStyle w:val="Style19"/>
        <w:rPr/>
      </w:pPr>
      <w:r>
        <w:rPr/>
        <w:t>В ЖК РФ речь идет о субъективном праве собственности, т.е. о закрепленной за собственником юридически обеспеченной возможности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третьих лиц в сферу его хозяйственного господства. Владение - это юридически обеспеченная возможность хозяйственного господства собственника над вещью. Пользование - это юридически обеспеченная возможность извлечения из вещи полезных свойств в процессе ее личного или производительного потребления. Распоряжение - это юридически обеспеченная возможность определить судьбу вещи путем совершения юридических актов в отношении этой вещи.</w:t>
      </w:r>
    </w:p>
    <w:p>
      <w:pPr>
        <w:pStyle w:val="Style19"/>
        <w:rPr/>
      </w:pPr>
      <w:bookmarkStart w:id="34" w:name="sub_2107"/>
      <w:bookmarkEnd w:id="34"/>
      <w:r>
        <w:rPr/>
        <w:t>Так,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и Кодексом.</w:t>
      </w:r>
    </w:p>
    <w:p>
      <w:pPr>
        <w:pStyle w:val="Style19"/>
        <w:rPr/>
      </w:pPr>
      <w:bookmarkStart w:id="35" w:name="sub_2107"/>
      <w:bookmarkStart w:id="36" w:name="sub_2108"/>
      <w:bookmarkEnd w:id="35"/>
      <w:bookmarkEnd w:id="36"/>
      <w:r>
        <w:rPr/>
        <w:t>Кодекс установил новое правило, согласно которому эти правомочия собственника должны осуществляться также в соответствии с назначением и пределами использования жилого помещения, установленными Кодексом. Имеются в виду пределы использования такого помещения, предусмотренные в ст. 17 Кодекса: а) жилое помещение может использоваться законно проживающими в нем лицами для осуществления профессиональной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 б) пользование помещением осуществляется с учетом соблюдения прав и законных интересов проживающих в нем граждан, соседей, требований пожарной безопасности, санитарно-гигиенических, экологических и иных требований в соответствии с правилами пользования жилыми помещениями, утвержденными Правительством РФ; в) в жилом помещении нельзя размещать промышленные производства.</w:t>
      </w:r>
    </w:p>
    <w:p>
      <w:pPr>
        <w:pStyle w:val="Style19"/>
        <w:rPr/>
      </w:pPr>
      <w:bookmarkStart w:id="37" w:name="sub_2108"/>
      <w:bookmarkEnd w:id="37"/>
      <w:r>
        <w:rPr/>
        <w:t>Установленные пределы использования жилого помещения предопределяют соответствующие обязанности собственника: он обязан использовать принадлежащее ему на праве собственности помещение таким образом, чтобы не выходить за указанные пределы. При этом основная обязанность собственника состоит в том, что именно на него, по общему правилу, возлагается бремя содержания принадлежащего ему помещения. Однако данное правило сформулировано в диспозитивной норме, поэтому обязанность содержания помещения может быть возложена и на лицо, не являющееся его собственником, в случаях, когда это предусмотрено федеральным законом или договором (см. ст. 30 Кодекса).</w:t>
      </w:r>
    </w:p>
    <w:p>
      <w:pPr>
        <w:pStyle w:val="Style19"/>
        <w:rPr/>
      </w:pPr>
      <w:r>
        <w:rPr/>
        <w:t>21 января 2006г. Постановлением Правительства Российской Федерации N 25 утверждены Правила пользования жилыми помещениями. Принятие данных Правил основано на части 4 статьи 17 ЖК РФ, в соответствии с которой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 Таким образом, Правительство РФ должно было бы принять общие правила пользования для всех жилых помещений.</w:t>
      </w:r>
    </w:p>
    <w:p>
      <w:pPr>
        <w:pStyle w:val="Style19"/>
        <w:rPr/>
      </w:pPr>
      <w:r>
        <w:rPr/>
        <w:t>Однако, отношения, связанные с пользованием жилыми помещениями частного жилищного фонда, принадлежащими юридическим лицам, гражданам в жилых домах, не являющихся многоквартирными, не входят в сферу регулирования Правилами. Возможно, Правительство РФ исходило из того, что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Жилищным кодексом (часть 2 статьи 30 ЖК РФ). Тем самым правовое регулирование таких отношений перенесено в сферу гражданского законодательства, что представляется недостаточно обоснованным.</w:t>
      </w:r>
    </w:p>
    <w:p>
      <w:pPr>
        <w:pStyle w:val="Style19"/>
        <w:rPr/>
      </w:pPr>
      <w:r>
        <w:rPr/>
        <w:t>Следует отметить, что объектом жилищных прав, содержащихся в Правилах, являются такие жилые помещения, как: жилой дом, часть жилого дома, находящиеся в государственном, муниципальном, частном фонде; квартира, часть квартиры, находящиеся в государственном, муниципальном, частном фонде; комната, находящаяся в государственном, муниципальном, частном фонде (принадлежащая гражданам и находящаяся в многоквартирном доме или квартире).</w:t>
      </w:r>
    </w:p>
    <w:p>
      <w:pPr>
        <w:pStyle w:val="Style19"/>
        <w:rPr/>
      </w:pPr>
      <w:r>
        <w:rPr/>
        <w:t>Обязанность по пользованию жилым помещением с учетом соблюдения прав и законных интересов проживающих в жилом помещении граждан и соседей основывается на установленном в статье 17 Конституции РФ запрете на осуществление субъективных прав в ущерб правам и свободам других лиц и, по существу, означает, что права одного заканчиваются там, где начинаются права другого лица.</w:t>
      </w:r>
    </w:p>
    <w:p>
      <w:pPr>
        <w:pStyle w:val="Style19"/>
        <w:rPr/>
      </w:pPr>
      <w:r>
        <w:rPr/>
        <w:t>Правом проживающих в жилом помещении граждан и соседей, которое подлежит соблюдению, является, например, право на тишину в ночное время суток. Так, к действиям, нарушающим покой граждан и тишину в ночное время на защищаемых территориях и в защищаемых помещениях, относятся: использование телевизоров, радиоприемников, магнитофонов и других звуковоспроизводящих устройств, а также устройств звукоусиления; игра на музыкальных инструментах, крики, свист, пение, а также иные действия, сопровождающиеся звуками, повлекшие нарушение покоя граждан и тишины в ночное время; использование пиротехнических средств; ремонтные, строительные работы; иные действия, повлекшие нарушение покоя граждан и тишины в ночное время.</w:t>
      </w:r>
    </w:p>
    <w:p>
      <w:pPr>
        <w:pStyle w:val="Style19"/>
        <w:rPr/>
      </w:pPr>
      <w:r>
        <w:rPr/>
        <w:t>Следует особо остановиться на правилах содержания животных в жилых помещениях, так как нарушение прав граждан (в том числе соседей) зачастую совершается именно нарушениями таких правил. В соответствии с Постановлением Правительства Москвы от 8 февраля 1994 г. N 101 "Об утверждении Временных правил содержания собак и кошек в г. Москве и Временного положения по отлову и содержанию безнадзорных собак и кошек в г. Москве (вместе с Положением об общественной инспекции по защите животных г. Москвы) разрешается содержать животных как в квартирах, занятых одной семьей, так и в комнатах коммунальных квартир при отсутствии у соседей медицинских противопоказаний (аллергии). Обязательным условием содержания животного является соблюдение санитарно-гигиенических, ветеринарно-санитарных правил и норм общежития. В связи с этим не разрешается держать животных в местах общего пользования: кухнях, коридорах, на лестничных клетках, чердаках, в подвалах, а также на балконах и в лоджиях.</w:t>
      </w:r>
    </w:p>
    <w:p>
      <w:pPr>
        <w:pStyle w:val="Style19"/>
        <w:rPr/>
      </w:pPr>
      <w:r>
        <w:rPr/>
        <w:t>Собаки, принадлежащие гражданам, подлежат обязательной регистрации, ежегодной перерегистрации и вакцинации против бешенства начиная с 3-месячного возраста независимо от породы в государственных ветеринарных учреждениях по месту жительства граждан, нахождения предприятий, учреждений и организаций - владельцев животных. Приобретенные животные должны быть зарегистрированы в 2-недельный срок. Факт регистрации подтверждается выдачей владельцу регистрационного удостоверения.</w:t>
      </w:r>
    </w:p>
    <w:p>
      <w:pPr>
        <w:pStyle w:val="Style19"/>
        <w:rPr/>
      </w:pPr>
      <w:r>
        <w:rPr/>
        <w:t>Владельцы животных обязаны поддерживать санитарное состояние дома и прилегающей территории. Запрещается загрязнение собаками подъездов, лестничных клеток, лифтов, а также детских площадок, дорожек, тротуаров. Помимо этого владельцы животных обязаны принимать необходимые меры, обеспечивающие безопасность окружающих людей и животных. При выгуле собак и в жилых помещениях владельцы должны обеспечивать тишину - предотвращать лай до 8 утра и после 10 часов вечера.</w:t>
      </w:r>
    </w:p>
    <w:p>
      <w:pPr>
        <w:pStyle w:val="Style19"/>
        <w:rPr/>
      </w:pPr>
      <w:r>
        <w:rPr/>
        <w:t>Необходимость соблюдать санитарно-гигиенические, экологические и иные требования законодательства при пользовании жилым помещением также обусловлена защитой конституционных прав граждан, в частности права на охрану здоровья (статья 41 Конституции) и права на благоприятную окружающую среду (статья 42).</w:t>
      </w:r>
    </w:p>
    <w:p>
      <w:pPr>
        <w:pStyle w:val="Style19"/>
        <w:rPr/>
      </w:pPr>
      <w:r>
        <w:rPr/>
        <w:t>Согласно статье 8 Федерального закона от 30 марта 1999 г. N 52-ФЗ "О санитарно-эпидемиологическом благополучии населения" граждане имеют право на благоприятную среду обитания, факторы которой не оказывают вредного воздействия на человека. Частью 3 статьи 23 установлено, что содержание жилых помещений должно отвечать санитарным правилам.</w:t>
      </w:r>
    </w:p>
    <w:p>
      <w:pPr>
        <w:pStyle w:val="Style19"/>
        <w:rPr/>
      </w:pPr>
      <w:r>
        <w:rPr/>
        <w:t>Например, согласно Санитарно-эпидемиологическим правилам и нормативам Санитарно-эпидемиологических требований к жилым зданиям и помещениям, утвержденным Главным государственным санитарным врачом РФ 15 декабря 2000 г. и введенным в действие 1 июля 2001 г. (СанПиН 2.1.2.1002-00), не допускается:</w:t>
      </w:r>
    </w:p>
    <w:p>
      <w:pPr>
        <w:pStyle w:val="Style19"/>
        <w:rPr/>
      </w:pPr>
      <w:r>
        <w:rPr/>
        <w:t>- использование жилого помещения для целей, не предусмотренных проектной документацией;</w:t>
      </w:r>
    </w:p>
    <w:p>
      <w:pPr>
        <w:pStyle w:val="Style19"/>
        <w:rPr/>
      </w:pPr>
      <w:r>
        <w:rPr/>
        <w:t>- хранение и использование в жилых помещениях и в помещениях общественного назначения, размещенных в жилом здании, веществ и предметов, загрязняющих воздух;</w:t>
      </w:r>
    </w:p>
    <w:p>
      <w:pPr>
        <w:pStyle w:val="Style19"/>
        <w:rPr/>
      </w:pPr>
      <w:r>
        <w:rPr/>
        <w:t>- выполнение работ или совершение других действий, являющихся источниками повышенных уровней шума, вибрации, загрязнения воздуха либо нарушающих условия проживания граждан в соседних жилых помещениях;</w:t>
      </w:r>
    </w:p>
    <w:p>
      <w:pPr>
        <w:pStyle w:val="Style19"/>
        <w:rPr/>
      </w:pPr>
      <w:r>
        <w:rPr/>
        <w:t>- захламление, загрязнение и затопление подвалов и технических подполий, лестничных пролетов и клеток, чердачных помещений, других мест общего пользования;</w:t>
      </w:r>
    </w:p>
    <w:p>
      <w:pPr>
        <w:pStyle w:val="Style19"/>
        <w:rPr/>
      </w:pPr>
      <w:r>
        <w:rPr/>
        <w:t>- использование бытовых газовых приборов для обогрева помещений.</w:t>
      </w:r>
    </w:p>
    <w:p>
      <w:pPr>
        <w:pStyle w:val="Style19"/>
        <w:rPr/>
      </w:pPr>
      <w:r>
        <w:rPr/>
        <w:t>Обязанность соблюдать требования пожарной безопасности при пользовании жилым помещением предусмотрена Федеральным законом от 21 декабря 1994 г. N 69-ФЗ "О пожарной безопасности" . В соответствии со статьей 34 указанного Закона граждане обязаны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9"/>
        <w:rPr/>
      </w:pPr>
      <w:r>
        <w:rPr/>
        <w:t>В пункте 18 Правил содержится единственное закрепленное в них право собственника жилого помещения, которое, конечно же, не является исчерпывающим, тем более что оно дублирует положение части 2 статьи 36 ЖК РФ, где говорится, что собственники помещений в многоквартирном доме владеют, пользуются и в установленных ЖК РФ и гражданским законодательством пределах распоряжаются общим имуществом в многоквартирном доме.</w:t>
      </w:r>
    </w:p>
    <w:p>
      <w:pPr>
        <w:pStyle w:val="Style19"/>
        <w:rPr/>
      </w:pPr>
      <w:r>
        <w:rPr/>
        <w:t>Неясно, почему разработчики Правил ограничились указанием только на данное право, упустив тот достаточно широкий круг правомочий, который принадлежит собственнику, например право на предоставление во владение и (или) в пользование принадлежащего ему на праве собственности жилого помещения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и ЖК РФ и др.</w:t>
      </w:r>
    </w:p>
    <w:p>
      <w:pPr>
        <w:pStyle w:val="Style19"/>
        <w:rPr/>
      </w:pPr>
      <w:r>
        <w:rPr/>
        <w:t>Правила указывают на некоторые обязанности собственника жилого помещения в связи с его использованием, круг которых не является исчерпывающим.</w:t>
      </w:r>
    </w:p>
    <w:p>
      <w:pPr>
        <w:pStyle w:val="Style19"/>
        <w:rPr/>
      </w:pPr>
      <w:r>
        <w:rPr/>
        <w:t>Обязанность по обеспечению сохранности жилых помещений собственниками в целом совпадает с аналогичной обязанностью нанимателя по договору социального найма. Вместе с тем имеются и особенности, которые заключаются в специфике расходов по содержанию помещений, в специальных последствиях нарушения данной обязанности, например при незаконной перепланировке или переустройстве жилого помещения. Так, согласно части 5 статьи 29 ЖК РФ, если жилое помещение после самовольно произведенного переустройства (перепланировки) не будет приведено в прежнее состояние, суд в отношении собственника принимает решение о продаже с публичных торгов такого жилого помещения. В связи с этим зачастую возникают вопросы о порядке выселения этих граждан из жилых помещений, обязательности их выселения до торгов и возможности проживания в помещениях до момента проведения торгов.</w:t>
      </w:r>
    </w:p>
    <w:p>
      <w:pPr>
        <w:pStyle w:val="Style19"/>
        <w:rPr/>
      </w:pPr>
      <w:r>
        <w:rPr/>
        <w:t>В соответствии со статьей 551 ГК РФ переход права собственности на недвижимость по договору продажи недвижимости к покупателю подлежит государственной регистрации.</w:t>
      </w:r>
    </w:p>
    <w:p>
      <w:pPr>
        <w:pStyle w:val="Style19"/>
        <w:rPr/>
      </w:pPr>
      <w:r>
        <w:rPr/>
        <w:t>В соответствии со статьей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Style19"/>
        <w:rPr/>
      </w:pPr>
      <w:r>
        <w:rPr/>
        <w:t>Следовательно, моментом возникновения прав нового собственника на имущество является государственная регистрация соответствующих прав, поэтому права собственности предыдущего собственника на жилое помещение прекращаются с момента государственной регистрации прав нового собственника на указанное имущество.</w:t>
      </w:r>
    </w:p>
    <w:p>
      <w:pPr>
        <w:pStyle w:val="Style19"/>
        <w:rPr/>
      </w:pPr>
      <w:r>
        <w:rPr/>
        <w:t xml:space="preserve">Из вышеизложенного следует, что до момента государственной регистрации прав на жилое помещение нового собственника, в том числе и на момент проведения торгов, предыдущий собственник обладает правом собственности на указанное жилое помещение и не может быть выселен из него </w:t>
      </w:r>
      <w:r>
        <w:rPr>
          <w:rStyle w:val="FootnoteAnchor"/>
        </w:rPr>
        <w:footnoteReference w:id="29"/>
      </w:r>
      <w:r>
        <w:rPr/>
        <w:t>.</w:t>
      </w:r>
    </w:p>
    <w:p>
      <w:pPr>
        <w:pStyle w:val="Style19"/>
        <w:rPr/>
      </w:pPr>
      <w:r>
        <w:rPr/>
        <w:t>Обязанность, закрепленная в подпункте "г" пункта 19 Правил, устанавливает, что собственник помещения в многоквартирном доме обязан нести расходы по содержанию принадлежащего ему помещения, а также участвовать в расходах по содержанию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Style19"/>
        <w:rPr/>
      </w:pPr>
      <w:r>
        <w:rPr/>
        <w:t>В соответствии с частью 2 статьи 158 ЖК РФ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Закон установил, что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ж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9"/>
        <w:rPr/>
      </w:pPr>
      <w:r>
        <w:rPr/>
        <w:t>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w:t>
      </w:r>
    </w:p>
    <w:p>
      <w:pPr>
        <w:pStyle w:val="Style19"/>
        <w:rPr/>
      </w:pPr>
      <w:r>
        <w:rPr/>
        <w:t>Обязанность, предусматривающая своевременное внесение платы за содержание и ремонт жилья, фактически дублирует вышеназванную обязанность по несению расходов на содержание и ремонт жилого помещения, так как последняя исполняется путем внесения платы за содержание и ремонт жилого помещения. Данное обстоятельство позволяет констатировать нецелесообразность выделения данной обязанности в качестве самостоятельной.</w:t>
      </w:r>
    </w:p>
    <w:p>
      <w:pPr>
        <w:pStyle w:val="Style19"/>
        <w:rPr/>
      </w:pPr>
      <w:r>
        <w:rPr/>
        <w:t>К числу иных обязанностей собственника жилого помещения можно отнести, например, такие, как:</w:t>
      </w:r>
    </w:p>
    <w:p>
      <w:pPr>
        <w:pStyle w:val="Style19"/>
        <w:rPr/>
      </w:pPr>
      <w:r>
        <w:rPr/>
        <w:t>- не допускать бесхозяйственного обращения с жилым помещением;</w:t>
      </w:r>
    </w:p>
    <w:p>
      <w:pPr>
        <w:pStyle w:val="Style19"/>
        <w:rPr/>
      </w:pPr>
      <w:r>
        <w:rPr/>
        <w:t>- соблюдать права и законные интересы соседей;</w:t>
      </w:r>
    </w:p>
    <w:p>
      <w:pPr>
        <w:pStyle w:val="Style19"/>
        <w:rPr/>
      </w:pPr>
      <w:r>
        <w:rPr/>
        <w:t>- соблюдать правила пользования жилыми помещениями, а также правила содержания общего имущества собственников помещений в многоквартирном доме;</w:t>
      </w:r>
    </w:p>
    <w:p>
      <w:pPr>
        <w:pStyle w:val="Style19"/>
        <w:rPr/>
      </w:pPr>
      <w:r>
        <w:rPr/>
        <w:t>- нести бремя уплаты налогов и пр.</w:t>
      </w:r>
    </w:p>
    <w:p>
      <w:pPr>
        <w:pStyle w:val="Style19"/>
        <w:rPr/>
      </w:pPr>
      <w:r>
        <w:rPr/>
        <w:t>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 Представляется, что в качестве такого соглашения может быть брачный договор или иной договор, заключенный в простой письменной форме. Учитывая, что договорные отношения в семейной сфере еще не нашли такого широкого применения в нашей стране, как за рубежом, зачастую на практике возникает целый ряд вопросов, которые касаются права пользования жилым помещением и становятся актуальными в случае выхода таких лиц из числа членов семьи собственника. В частности, сохраняется ли право пользования жилым помещением за бывшим членом семьи собственника-супруга в случае фактического прекращения семейных отношений без расторжения брака, когда какое-либо соглашение между ними отсутствует, но возник жилищный спор?</w:t>
      </w:r>
    </w:p>
    <w:p>
      <w:pPr>
        <w:pStyle w:val="Style19"/>
        <w:rPr/>
      </w:pPr>
      <w:r>
        <w:rPr/>
        <w:t>Частью 1 статьи 31 ЖК РФ предусмотрено, что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w:t>
      </w:r>
    </w:p>
    <w:p>
      <w:pPr>
        <w:pStyle w:val="Style19"/>
        <w:rPr/>
      </w:pPr>
      <w:r>
        <w:rPr/>
        <w:t>Поскольку данная норма относит супруга к членам семьи собственника, то до расторжения брака прекращение права пользования жилым помещением по основаниям, предусмотренным частью 4 статьи 31 ЖК РФ, невозможно.</w:t>
      </w:r>
    </w:p>
    <w:p>
      <w:pPr>
        <w:pStyle w:val="Style19"/>
        <w:rPr/>
      </w:pPr>
      <w:r>
        <w:rPr/>
        <w:t>Круг членов семьи, связанных правами и обязанностями, по-разному определяется в зависимости от целей правового регулирования в различных отраслях права - семейном, гражданском, трудовом и т.д. Он различен и в разных правовых институтах одной отрасли права (например, в жилищном и наследственном праве). Жилищный Кодекс относит к членам семьи собственника жилого помещения проживающих совместно с ним в принадлежащем ему помещении его детей, родителей и супруга (супругу). Членами семьи собственника могут быть признаны также другие родственники, нетрудоспособные иждивенцы, а в исключительных случаях - и иные граждане, но при условии, что они вселены собственником в качестве членов своей семьи.</w:t>
      </w:r>
    </w:p>
    <w:p>
      <w:pPr>
        <w:pStyle w:val="Style19"/>
        <w:rPr/>
      </w:pPr>
      <w:bookmarkStart w:id="38" w:name="sub_21018"/>
      <w:bookmarkEnd w:id="38"/>
      <w:r>
        <w:rPr/>
        <w:t>В ч. 4 ст. 31 Кодекса введены новые правила, регулирующие прекращение права пользования жилым помещением членов семьи собственника. Кодекс исходит из того, что в основе права пользования жилым помещением таких лиц находятся их семейные отношения с собственником. Поэтому предусмотрено, что в случае прекращения таких семейных отношений, по общему правилу, прекращается и право бывших членов семьи собственника на пользование принадлежащим ему жилым помещением. Здесь, вероятно, имеются в виду прежде всего случаи расторжения брака между супругами и признания брака недействительным. Однако необходимо обратить внимание на то, что данные нормы Кодекса применяются только тогда, когда иные правила не предусмотрены соглашением между собственником и бывшим членом его семьи (например, брачным договором или любым другим соглашением). Если в договорном порядке указанные отношения не урегулированы, то при прекращении права пользования жилым помещением бывшего члена семьи применяются правила и процедуры, установленные ст. 31 Кодекса.</w:t>
      </w:r>
    </w:p>
    <w:p>
      <w:pPr>
        <w:pStyle w:val="Style19"/>
        <w:rPr/>
      </w:pPr>
      <w:bookmarkStart w:id="39" w:name="sub_21018"/>
      <w:bookmarkEnd w:id="39"/>
      <w:r>
        <w:rPr/>
        <w:t>Когда речь идет о прекращении права бывшего супруга на пользование жилым помещением, необходимо иметь в виду положения ГК РФ и СК РФ, определяющие режим общей собственности супругов. Так, по общему правилу, имущество, нажитое супругами во время брака, является их общей собственностью (п. 1 ст. 256 ГК РФ, ст. 34 СК РФ). Поэтому, если например, титульным собственником квартиры является один супруг, но при этом квартира была приобретена во время брака, ко второму супругу после расторжения брака не должны применяться указанные выше нормы Кодекса. Имущественные споры между бывшими супругами (об определении долей, о признании права на долю в общей собственности, выделе доли в натуре, разделе общего имущества и др.) разрешаются в суде по правилам ГПК РФ.</w:t>
      </w:r>
    </w:p>
    <w:p>
      <w:pPr>
        <w:pStyle w:val="Style19"/>
        <w:rPr/>
      </w:pPr>
      <w:r>
        <w:rPr/>
        <w:t>Если жилое помещение принадлежало одному из супругов до вступления в брак либо было получено им во время брака в дар, в порядке наследования или по иным безвозмездным сделкам, то такое помещение является собственностью этого супруга (п. 2 ст. 256 ГК РФ, ст. 36 СК РФ). Поэтому в случае расторжения брака право пользования этим помещением бывшего супруга, не являвшегося собственником, не сохраняется.</w:t>
      </w:r>
    </w:p>
    <w:p>
      <w:pPr>
        <w:pStyle w:val="Style19"/>
        <w:rPr/>
      </w:pPr>
      <w:r>
        <w:rPr/>
        <w:t>Однако такой бывший супруг может требовать в судебном порядке признания указанного жилого помещения совместной собственностью. Для этого необходимо доказать, что в течение брака за счет общего имущества обоих супругов или личного имущества либо труда супруга, не являющегося собственником помещения, были произведены вложения, значительно увеличившие стоимость жилого помещения (капитальный ремонт, реконструкция, переоборудование и т.п.). Данное правило не применяется только в случае, если договором между супругами предусмотрено иное (абз. 3 п. 2 ст. 256 ГК РФ, ст. 37 СК РФ). Если суд установит наличие указанных выше обстоятельств и признает помещение совместной собственностью бывших супругов, то положения Кодекса, содержащиеся в ст. 31, не могут применяться.</w:t>
      </w:r>
    </w:p>
    <w:p>
      <w:pPr>
        <w:pStyle w:val="Style19"/>
        <w:rPr/>
      </w:pPr>
      <w:r>
        <w:rPr/>
        <w:t>Целесообразно обратить внимание на то, что в соответствии со ст. 19 Вводного закона действие положений ч. 4 ст. 31 Кодекса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Style19"/>
        <w:rPr/>
      </w:pPr>
      <w:r>
        <w:rPr/>
        <w:t>Другим вопросом, который возникает в связи с применением Правил, является вопрос: становится ли ребенок бывшим членом семьи собственника жилого помещения в соответствии со статьей 31 ЖК РФ, если после расторжения брака его родители стали проживать раздельно, а он стал проживать с тем из родителей, который в собственности жилья не имеет?</w:t>
      </w:r>
    </w:p>
    <w:p>
      <w:pPr>
        <w:pStyle w:val="Style19"/>
        <w:rPr/>
      </w:pPr>
      <w:r>
        <w:rPr/>
        <w:t>Ответ на него следует начать с того, что в соответствии с частью 1 статьи 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Следовательно, членом семьи собственника является лицо, проживающее совместно с собственником в принадлежащем ему жилом помещении.</w:t>
      </w:r>
    </w:p>
    <w:p>
      <w:pPr>
        <w:pStyle w:val="Style19"/>
        <w:rPr/>
      </w:pPr>
      <w:r>
        <w:rPr/>
        <w:t>Часть 3 статьи 65 Семейного кодекса Российской Федерации предусматривает, что место жительства детей при раздельном проживании родителей устанавливается соглашением родителей. В том случае, если после расторжения брака ребенок стал проживать с тем из родителей, у которого не имеется жилого помещения в собственности, и у другого из родителей возникли алиментные обязательства в отношении его, ребенок уже не может считаться членом семьи собственника.</w:t>
      </w:r>
    </w:p>
    <w:p>
      <w:pPr>
        <w:pStyle w:val="Style19"/>
        <w:rPr/>
      </w:pPr>
      <w:r>
        <w:rPr/>
        <w:t>Пунктом 4 данной статьи предусмотрено, что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Style19"/>
        <w:rPr/>
      </w:pPr>
      <w:r>
        <w:rPr/>
        <w:t>При этом в соответствии с частью 4 статьи 31 ЖК РФ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Style19"/>
        <w:rPr/>
      </w:pPr>
      <w:r>
        <w:rPr/>
        <w:t>Исходя из изложенного, в том случае если ребенок по соглашению родителей остается проживать с тем из родителей,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 на основании и в порядке, предусмотренном пунктом 4 статьи 31 ЖК РФ.</w:t>
      </w:r>
    </w:p>
    <w:p>
      <w:pPr>
        <w:pStyle w:val="Style19"/>
        <w:rPr/>
      </w:pPr>
      <w:r>
        <w:rPr/>
        <w:t>Статья 127 ЖК РСФСР предусматривала, что право пользования помещением сохраняется за членами семьи собственника и в случае прекращения семейных отношений с собственником жилого дома, квартиры.</w:t>
      </w:r>
    </w:p>
    <w:p>
      <w:pPr>
        <w:pStyle w:val="Style19"/>
        <w:rPr/>
      </w:pPr>
      <w:r>
        <w:rPr/>
        <w:t>Часть 4 статьи 31 ЖК РФ, которая регулирует отношения между собственником жилого помещения и бывшими членами его семьи, предусматривает, что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Style19"/>
        <w:rPr/>
      </w:pPr>
      <w:r>
        <w:rPr/>
        <w:t>При этом положения статьи 31 ЖК РФ не ставятся в зависимость от того момента, когда были прекращены семейные отношения между собственником жилого помещения и бывшим членом его семьи.</w:t>
      </w:r>
    </w:p>
    <w:p>
      <w:pPr>
        <w:pStyle w:val="Style19"/>
        <w:rPr/>
      </w:pPr>
      <w:r>
        <w:rPr/>
        <w:t>Учитывая, что жилищные правоотношения носят длящийся характер, что по общему правилу к длящимся правоотношениям применяется закон, который действует в настоящее время, применению подлежат положения ЖК РФ независимо от того, когда были прекращены семейные отношения.</w:t>
      </w:r>
    </w:p>
    <w:p>
      <w:pPr>
        <w:pStyle w:val="Style19"/>
        <w:rPr/>
      </w:pPr>
      <w:r>
        <w:rPr/>
        <w:t>Исходя из изложенного положения части 4 статьи 31 ЖК РФ распространяются на требования о выселении бывших членов семьи собственников жилых помещений и в том случае, если семейные отношения между собственником жилого помещения и бывшим членом его семьи были прекращены до введения в действие Жилищного кодекса Российской Федерации.</w:t>
      </w:r>
    </w:p>
    <w:p>
      <w:pPr>
        <w:pStyle w:val="Style19"/>
        <w:rPr/>
      </w:pPr>
      <w:r>
        <w:rPr/>
        <w:t>Данное обстоятельство имеет существенное значение для регулирования отношений, складывающихся в так называемый переходный период от применения ЖК РСФСР к ЖК РФ.</w:t>
      </w:r>
    </w:p>
    <w:p>
      <w:pPr>
        <w:pStyle w:val="Style19"/>
        <w:rPr/>
      </w:pPr>
      <w:r>
        <w:rPr/>
        <w:t>Часть 4 статьи 31 ЖК РФ предусматривает, что при наличии определенных обстоятельств право пользования жилым помещением, принадлежащим собственнику, может быть сохранено за бывшим членом его семьи на определенный срок на основании решения суда.</w:t>
      </w:r>
    </w:p>
    <w:p>
      <w:pPr>
        <w:pStyle w:val="Style19"/>
        <w:rPr/>
      </w:pPr>
      <w:r>
        <w:rPr/>
        <w:t>При определении срока, на который за бывшим членом семьи может быть сохранено право пользования жилым помещением, суд должен исходить из конкретных обстоятельств по каждому делу, учитывая в том числе и основания, которые предусмотрены в указанной статье. При этом суд решает только вопрос о сохранении права на жилое помещение, но не о порядке пользования указанным помещением таким бывшим членом семьи. Данный вопрос (порядок пользования помещением бывшим членом семьи) определяется собственником исходя из общих требований, предъявляемых к жилым помещениям.</w:t>
      </w:r>
    </w:p>
    <w:p>
      <w:pPr>
        <w:pStyle w:val="Style19"/>
        <w:rPr/>
      </w:pPr>
      <w:r>
        <w:rPr/>
        <w:t>По истечении срока пользования жилым помещением, установленного решением суда, принятым с учетом положений части 4 указанной статьи, право пользования жилым помещением бывшего члена семьи собственника прекращается, если иное не установлено соглашением между собственником и бывшим членом его семьи.</w:t>
      </w:r>
    </w:p>
    <w:p>
      <w:pPr>
        <w:pStyle w:val="Style19"/>
        <w:rPr/>
      </w:pPr>
      <w:r>
        <w:rPr/>
        <w:t>Статья 31 ЖК РФ не содержит запрета на повторное обращение в суд за продлением установленного решением суда срока, на который за бывшим членом семьи может быть сохранено право пользования жилым помещением.</w:t>
      </w:r>
    </w:p>
    <w:p>
      <w:pPr>
        <w:pStyle w:val="Style19"/>
        <w:rPr/>
      </w:pPr>
      <w:r>
        <w:rPr/>
        <w:t>Следовательно, при наличии обстоятельств, которые не позволяют бывшему члену семьи собственника жилого помещения обеспечить себя иным жилым помещением, суд может продлить указанный срок.</w:t>
      </w:r>
    </w:p>
    <w:p>
      <w:pPr>
        <w:pStyle w:val="Style19"/>
        <w:rPr/>
      </w:pPr>
      <w:r>
        <w:rPr/>
        <w:t>Из части 5 статьи 31 ЖК РФ следует, что право пользования жилым помещением бывшего члена семьи собственника может быть прекращено по требованию собственника до истечения срока, указанного в судебном решении, если отпали обстоятельства, послужившие основанием для сохранения такого права.</w:t>
      </w:r>
    </w:p>
    <w:p>
      <w:pPr>
        <w:pStyle w:val="Style19"/>
        <w:rPr/>
      </w:pPr>
      <w:r>
        <w:rPr/>
        <w:t>Вместе с тем следует отметить, что правило о прекращении пользования помещением в случае, установленном частью 4 статьи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Style19"/>
        <w:rPr/>
      </w:pPr>
      <w:r>
        <w:rPr/>
        <w:t>Следует несколько подробнее остановиться на солидарной ответственности, которую несут дееспособные члены семьи с собственником. Она возникает, как правило, при неделимости предмета обязательства. При солидарной обязанности (ответстве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В соответствии со статьей 324 ГК РФ 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Style19"/>
        <w:rPr/>
      </w:pPr>
      <w:r>
        <w:rPr/>
        <w:t>Исполнение солидарной обязанности полностью одним из должников освобождает остальных должников от исполнения кредитору.</w:t>
      </w:r>
    </w:p>
    <w:p>
      <w:pPr>
        <w:pStyle w:val="Style19"/>
        <w:rPr/>
      </w:pPr>
      <w:r>
        <w:rPr/>
        <w:t>При этом по общему правилу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а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Style19"/>
        <w:rPr/>
      </w:pPr>
      <w:bookmarkStart w:id="40" w:name="sub_21011"/>
      <w:bookmarkEnd w:id="40"/>
      <w:r>
        <w:rPr/>
        <w:t>Неисполнение собственником указанных обязанностей может служить основанием прекращения права собственности на принадлежащее ему жилое помещение на основании ст. 293 ГК РФ. Согласно этой статье,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Если после подобного предупреждения собственник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Style19"/>
        <w:rPr/>
      </w:pPr>
      <w:r>
        <w:rPr/>
      </w:r>
      <w:bookmarkStart w:id="41" w:name="sub_21011"/>
      <w:bookmarkStart w:id="42" w:name="sub_220"/>
      <w:bookmarkStart w:id="43" w:name="sub_21011"/>
      <w:bookmarkStart w:id="44" w:name="sub_220"/>
      <w:bookmarkEnd w:id="43"/>
      <w:bookmarkEnd w:id="44"/>
    </w:p>
    <w:p>
      <w:pPr>
        <w:pStyle w:val="Style19"/>
        <w:rPr/>
      </w:pPr>
      <w:r>
        <w:rPr/>
        <w:t>2.2 Обеспечение жилищных прав собственника жилого помещения при изъятии земельного участка</w:t>
      </w:r>
    </w:p>
    <w:p>
      <w:pPr>
        <w:pStyle w:val="Style19"/>
        <w:rPr/>
      </w:pPr>
      <w:r>
        <w:rPr/>
      </w:r>
    </w:p>
    <w:p>
      <w:pPr>
        <w:pStyle w:val="Style19"/>
        <w:rPr/>
      </w:pPr>
      <w:bookmarkStart w:id="45" w:name="sub_220"/>
      <w:bookmarkEnd w:id="45"/>
      <w:r>
        <w:rPr/>
        <w:t>До введения в действие Кодекса отношения, связанные с изъятием у собственника жилого помещения, находящегося на земельном участке, изымаемом для государственных или муниципальных нужд, не были подробно регламентированы. Кодекс предусмотрел юридические гарантии жилищных прав собственника жилого помещения в случае изъятия земельного участка для государственных или муниципальных нужд. При этом жилое помещение также подлежит изъятию, но только путем выкупа с соблюдением норм гражданского и земельного законодательства, а также положений ст. 32 Кодекса.</w:t>
      </w:r>
    </w:p>
    <w:p>
      <w:pPr>
        <w:pStyle w:val="Style19"/>
        <w:rPr/>
      </w:pPr>
      <w:r>
        <w:rPr/>
        <w:t>Анализ ст. 32 Жилищного кодекса Российской Федерации показывает, что она подлежит применению в той мере, в какой происходит изъятие земельного участка (на котором расположен жилой дом, иное жилое помещение) для государственных или муниципальных нужд. При этом следует учитывать правила ст. 279-283 ГК о том, что:</w:t>
      </w:r>
    </w:p>
    <w:p>
      <w:pPr>
        <w:pStyle w:val="Style19"/>
        <w:rPr/>
      </w:pPr>
      <w:r>
        <w:rPr/>
        <w:t>1) земельный участок может быть изъят у собственника (и этого участка, и расположенного на нем жилого помещения) для таких нужд по общему правилу только путем выкупа.</w:t>
      </w:r>
    </w:p>
    <w:p>
      <w:pPr>
        <w:pStyle w:val="Style19"/>
        <w:rPr/>
      </w:pPr>
      <w:r>
        <w:rPr/>
        <w:t>В зависимости от того, для чьих нужд изымается земля, выкуп осуществляется РФ, соответствующим субъектом РФ или муниципальным образованием.</w:t>
      </w:r>
    </w:p>
    <w:p>
      <w:pPr>
        <w:pStyle w:val="Style19"/>
        <w:rPr/>
      </w:pPr>
      <w:r>
        <w:rPr/>
        <w:t>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Ф.</w:t>
      </w:r>
    </w:p>
    <w:p>
      <w:pPr>
        <w:pStyle w:val="Style19"/>
        <w:rPr/>
      </w:pPr>
      <w:r>
        <w:rPr/>
        <w:t>Госорганы, уполномоченные принимать решения об изъятии земельных участков для государственных или муниципальных нужд, устанавливать порядок подготовки и принятия этих решений, определяются федеральным земельным законодательством.</w:t>
      </w:r>
    </w:p>
    <w:p>
      <w:pPr>
        <w:pStyle w:val="Style19"/>
        <w:rPr/>
      </w:pPr>
      <w:r>
        <w:rPr/>
        <w:t>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Style19"/>
        <w:rPr/>
      </w:pPr>
      <w:r>
        <w:rPr/>
        <w:t>Решение гос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Style19"/>
        <w:rPr/>
      </w:pPr>
      <w:r>
        <w:rPr/>
        <w:t>Выкуп для государственных или муниципальных нужд части земельного участка допускается только с согласия собственника;</w:t>
      </w:r>
    </w:p>
    <w:p>
      <w:pPr>
        <w:pStyle w:val="Style19"/>
        <w:rPr/>
      </w:pPr>
      <w:r>
        <w:rPr/>
        <w:t>2)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Ф, субъекта РФ или муниципального образования уплатить выкупную цену за изымаемый участок.</w:t>
      </w:r>
    </w:p>
    <w:p>
      <w:pPr>
        <w:pStyle w:val="Style19"/>
        <w:rPr/>
      </w:pPr>
      <w:r>
        <w:rPr/>
        <w:t>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Style19"/>
        <w:rPr/>
      </w:pPr>
      <w:r>
        <w:rPr/>
        <w:t>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Style19"/>
        <w:rPr/>
      </w:pP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ыше;</w:t>
      </w:r>
    </w:p>
    <w:p>
      <w:pPr>
        <w:pStyle w:val="Style19"/>
        <w:rPr/>
      </w:pPr>
      <w:r>
        <w:rPr/>
        <w:t>3) 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ст. 281 ГК)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Style19"/>
        <w:rPr/>
      </w:pPr>
      <w:r>
        <w:rPr/>
        <w:t>Кроме того, нужно учитывать ряд важных обстоятельств:</w:t>
      </w:r>
    </w:p>
    <w:p>
      <w:pPr>
        <w:pStyle w:val="Style19"/>
        <w:rPr/>
      </w:pPr>
      <w:r>
        <w:rPr/>
        <w:t>а) 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и в ст. 279-282 ГК</w:t>
      </w:r>
      <w:r>
        <w:rPr>
          <w:rStyle w:val="FootnoteAnchor"/>
        </w:rPr>
        <w:footnoteReference w:id="30"/>
      </w:r>
      <w:r>
        <w:rPr/>
        <w:t>;</w:t>
      </w:r>
    </w:p>
    <w:p>
      <w:pPr>
        <w:pStyle w:val="Style19"/>
        <w:rPr/>
      </w:pPr>
      <w:r>
        <w:rPr/>
        <w:t>б) круг госорганов РФ и госорганов субъектов РФ, которые вправе принять решение об изъятии земельного участка, на котором расположено жилое помещение, следует определять исходя из норм ст. 9-11 ЗК, а также ст. 6 Закона об обороте сельхозземель</w:t>
      </w:r>
      <w:r>
        <w:rPr>
          <w:rStyle w:val="FootnoteAnchor"/>
        </w:rPr>
        <w:footnoteReference w:id="31"/>
      </w:r>
      <w:r>
        <w:rPr/>
        <w:t>. В настоящее время этот вопрос разрешается Правительством РФ, Федеральным агентством кадастра объектов недвижимости, Федеральной регистрационной службой и их территориальными подразделениями.</w:t>
      </w:r>
    </w:p>
    <w:p>
      <w:pPr>
        <w:pStyle w:val="Style19"/>
        <w:rPr/>
      </w:pPr>
      <w:r>
        <w:rPr/>
        <w:t>Жилое помещение (в соответствии с ч. 1-5 ст. 32) может быть изъято у собственника:</w:t>
      </w:r>
    </w:p>
    <w:p>
      <w:pPr>
        <w:pStyle w:val="Style19"/>
        <w:rPr/>
      </w:pPr>
      <w:r>
        <w:rPr/>
        <w:t>1) только в связи с изъятием земельного участка (на котором оно расположено) для государственных или муниципальных нужд. Иначе говоря, если земельный участок не изымается, то и изъятие жилого помещения не допускается;</w:t>
      </w:r>
    </w:p>
    <w:p>
      <w:pPr>
        <w:pStyle w:val="Style19"/>
        <w:rPr/>
      </w:pPr>
      <w:r>
        <w:rPr/>
        <w:t>2) только путем выкупа (иначе говоря, безвозмездное изъятие помещения для государственных или муниципальных нужд не допускается). При этом:</w:t>
      </w:r>
    </w:p>
    <w:p>
      <w:pPr>
        <w:pStyle w:val="Style19"/>
        <w:rPr/>
      </w:pPr>
      <w:r>
        <w:rPr/>
        <w:t>а) необходимо по общему участку осуществить выкуп всего жилого помещения. Лишь с письменного согласия собственника жилого помещения допускается выкуп его части;</w:t>
      </w:r>
    </w:p>
    <w:p>
      <w:pPr>
        <w:pStyle w:val="Style19"/>
        <w:rPr/>
      </w:pPr>
      <w:r>
        <w:rPr/>
        <w:t>б) выкуп жилого помещения осуществляется за счет средств либо казны РФ, либо казны субъекта РФ, либо за счет муниципальных средств. В практике возник вопрос: могут ли осуществить выкуп жилого помещения несколько муниципальных образований? На этот вопрос следует дать утвердительный ответ: правила ст. 32 этому не препятствуют;</w:t>
      </w:r>
    </w:p>
    <w:p>
      <w:pPr>
        <w:pStyle w:val="Style19"/>
        <w:rPr/>
      </w:pPr>
      <w:r>
        <w:rPr/>
        <w:t>3) только на основании решения об изъятии. Нужно учесть, что решение об изъятии жилого помещения принимается тем госорганом или ОМСУ, который принял решение об изъятии земельного участка. Это решение обязательно подлежит государственной регистрации в органе Росрегистрации (по месту нахождения жилого помещения);</w:t>
      </w:r>
    </w:p>
    <w:p>
      <w:pPr>
        <w:pStyle w:val="Style19"/>
        <w:rPr/>
      </w:pPr>
      <w:r>
        <w:rPr/>
        <w:t>4) только после предварительного уведомления собственника жилого помещения. Дело в том, что не позднее (раньше - можно) чем за один календарный год до фактического изъятия жилого помещения его собственник должен быть письменно уведомлен о предстоящем изъятии помещения. В этом уведомлении собственнику сообщаются сведения о принятом решении об изъятии жилого помещения (дата принятия, номер решения, орган, принявший это решение, и т.п.), а также дата государственной регистрации этого решения. Кроме того, сообщается и дата изъятия помещения;</w:t>
      </w:r>
    </w:p>
    <w:p>
      <w:pPr>
        <w:pStyle w:val="Style19"/>
        <w:rPr/>
      </w:pPr>
      <w:r>
        <w:rPr/>
        <w:t>5) в виде исключения - и до истечения годичного срока, указанного выше. Однако это возможно лишь на основании письменного согласия собственника помещения.</w:t>
      </w:r>
    </w:p>
    <w:p>
      <w:pPr>
        <w:pStyle w:val="Style19"/>
        <w:rPr/>
      </w:pPr>
      <w:r>
        <w:rPr/>
        <w:t>Жилое помещение может быть использовано собственником, несмотря на то что решение об изъятии помещения уже было зарегистрировано в органе Росрегистрации (вплоть до достижения соглашения с собственником или до вступления в законную силу решения суда о выкупе жилого помещения). При этом собственник:</w:t>
      </w:r>
    </w:p>
    <w:p>
      <w:pPr>
        <w:pStyle w:val="Style19"/>
        <w:rPr/>
      </w:pPr>
      <w:r>
        <w:rPr/>
        <w:t>а) вправе по-прежнему владеть, пользоваться и даже распоряжаться помещением по своему усмотрению. Главное, чтобы не было нарушено его назначение;</w:t>
      </w:r>
    </w:p>
    <w:p>
      <w:pPr>
        <w:pStyle w:val="Style19"/>
        <w:rPr/>
      </w:pPr>
      <w:r>
        <w:rPr/>
        <w:t>б) может производить затраты (например, на текущий ремонт, на замену оборудования водоснабжения, канализации и т.п.), обеспечивающие использование жилого помещения по назначению;</w:t>
      </w:r>
    </w:p>
    <w:p>
      <w:pPr>
        <w:pStyle w:val="Style19"/>
        <w:rPr/>
      </w:pPr>
      <w:r>
        <w:rPr/>
        <w:t>в) несет риск отнесения на его счет затрат и убытков (связанных с тем, что в период после получения уведомления о предстоящем выкупе он осуществил в жилое помещение значительные вложения с целью значительно увеличить стоимость жилого помещения, например произвел так называемый евроремонт, заменил все сантехническое оборудование, сделал капитальный ремонт жилого дома и т.д.) при определении выкупной цены жилого помещения. Данная мера направлена на предотвращение возможных злоупотреблений в процессе изъятия жилого помещения.</w:t>
      </w:r>
    </w:p>
    <w:p>
      <w:pPr>
        <w:pStyle w:val="Style19"/>
        <w:rPr/>
      </w:pPr>
      <w:r>
        <w:rPr/>
        <w:t>Выкупная цена помещения, подлежащего изъятию у собственника:</w:t>
      </w:r>
    </w:p>
    <w:p>
      <w:pPr>
        <w:pStyle w:val="Style19"/>
        <w:rPr/>
      </w:pPr>
      <w:r>
        <w:rPr/>
        <w:t>1) определяется в соответствии с письменным соглашением с собственником жилого помещения. В соглашении, в частности, указываются срок выплаты выкупной цены, обязательства РФ (или субъекта РФ, муниципального образования) уплатить выкупную цену, порядок передачи выкупной цены собственнику и другие условия;</w:t>
      </w:r>
    </w:p>
    <w:p>
      <w:pPr>
        <w:pStyle w:val="Style19"/>
        <w:rPr/>
      </w:pPr>
      <w:r>
        <w:rPr/>
        <w:t>2) включает рыночную стоимость жилого помещения. В практике возник вопрос: нормами какого закона (ст. 40 НК или ст. 424 ГК) необходимо руководствоваться при определении рыночной цены помещения? При ответе на этот вопрос следует иметь в виду, что:</w:t>
      </w:r>
    </w:p>
    <w:p>
      <w:pPr>
        <w:pStyle w:val="Style19"/>
        <w:rPr/>
      </w:pPr>
      <w:r>
        <w:rPr/>
        <w:t>а) нормы ст. 40</w:t>
      </w:r>
      <w:r>
        <w:rPr>
          <w:rStyle w:val="FootnoteAnchor"/>
        </w:rPr>
        <w:footnoteReference w:id="32"/>
      </w:r>
      <w:r>
        <w:rPr/>
        <w:t xml:space="preserve"> НК подлежат применению лишь при определении рыночной стоимости жилого помещения для целей налогообложения;</w:t>
      </w:r>
    </w:p>
    <w:p>
      <w:pPr>
        <w:pStyle w:val="Style19"/>
        <w:rPr/>
      </w:pPr>
      <w:r>
        <w:rPr/>
        <w:t>б) в данном случае необходимо руководствоваться положениями ст. 424 ГК о том, что цену жилого помещения (изымаемого у собственника) следует определять исходя из сложившейся в данной местности цены, которая при сравнимых обстоятельствах (например, одинаковая площадь помещения, аналогичный жилой дом и т.д.) обычно взимается при реализации такого же жилого помещения;</w:t>
      </w:r>
    </w:p>
    <w:p>
      <w:pPr>
        <w:pStyle w:val="Style19"/>
        <w:rPr/>
      </w:pPr>
      <w:bookmarkStart w:id="46" w:name="sub_32034"/>
      <w:r>
        <w:rPr/>
        <w:t>3) учитывает также необходимость возмещения всех убытков (они определяются в соответствии со ст. 15, 363 ГК), причиненных собственнику жилого помещения и связанных с его изъятием. При этом в ч. 7 ст. 32 перечень таких убытков (связанных с переездом, оформлением права собственности на другое жилое помещение и др.) изложен неисчерпывающим образом: в состав таких убытков могут быть включены и иные фактические убытки, которые возникают в связи с изъятием жилого помещения (в том числе и упущенная выгода).</w:t>
      </w:r>
      <w:bookmarkEnd w:id="46"/>
    </w:p>
    <w:p>
      <w:pPr>
        <w:pStyle w:val="Style19"/>
        <w:rPr/>
      </w:pPr>
      <w:r>
        <w:rPr/>
        <w:t>Согласно диспозитивным нормам (т.е. они лишь дают право, но не обязывают):</w:t>
      </w:r>
    </w:p>
    <w:p>
      <w:pPr>
        <w:pStyle w:val="Style19"/>
        <w:rPr/>
      </w:pPr>
      <w:r>
        <w:rPr/>
        <w:t>1) ч. 8 ст. 32 собственнику изымаемого жилого помещения может быть предоставлено (взамен изымаемого) другое жилое помещение. При этом:</w:t>
      </w:r>
    </w:p>
    <w:p>
      <w:pPr>
        <w:pStyle w:val="Style19"/>
        <w:rPr/>
      </w:pPr>
      <w:r>
        <w:rPr/>
        <w:t>а) предоставление другого жилого помещения допускается лишь с письменного согласия собственника изымаемого помещения;</w:t>
      </w:r>
    </w:p>
    <w:p>
      <w:pPr>
        <w:pStyle w:val="Style19"/>
        <w:rPr/>
      </w:pPr>
      <w:r>
        <w:rPr/>
        <w:t>б) стоимость предоставляемого жилого помещения подлежит зачету в выкупную цену изымаемого жилого помещения;</w:t>
      </w:r>
    </w:p>
    <w:p>
      <w:pPr>
        <w:pStyle w:val="Style19"/>
        <w:rPr/>
      </w:pPr>
      <w:r>
        <w:rPr/>
        <w:t>2) ч. 9 ст. 32 принявший решение об изъятии жилого помещения госорган или ОМСУ:</w:t>
      </w:r>
    </w:p>
    <w:p>
      <w:pPr>
        <w:pStyle w:val="Style19"/>
        <w:rPr/>
      </w:pPr>
      <w:r>
        <w:rPr/>
        <w:t>а) вправе подать иск в суд (по месту нахождения жилого помещения) о выкупе жилого помещения. Такой иск может быть подан, если собственник жилого помещения:</w:t>
      </w:r>
    </w:p>
    <w:p>
      <w:pPr>
        <w:pStyle w:val="Style19"/>
        <w:rPr/>
      </w:pPr>
      <w:r>
        <w:rPr/>
        <w:t>- вообще не согласен с решением об изъятии у него жилого помещения (независимо от причин такого несогласия, например, в связи с тем, что жилой дом дорог ему как память);</w:t>
      </w:r>
    </w:p>
    <w:p>
      <w:pPr>
        <w:pStyle w:val="Style19"/>
        <w:rPr/>
      </w:pPr>
      <w:r>
        <w:rPr/>
        <w:t>- не согласен с размером выкупной цены либо с другими условиями выкупа помещения;</w:t>
      </w:r>
    </w:p>
    <w:p>
      <w:pPr>
        <w:pStyle w:val="Style19"/>
        <w:rPr/>
      </w:pPr>
      <w:r>
        <w:rPr/>
        <w:t>б) может подать указанный иск не позднее (хотя раньше - может) двух календарных лет с момента направления собственнику жилого помещения письменного уведомления о том, что принято решение об изъятии жилого помещения, и о дате государственной регистрации такого решения.</w:t>
      </w:r>
    </w:p>
    <w:p>
      <w:pPr>
        <w:pStyle w:val="Style19"/>
        <w:rPr/>
      </w:pPr>
      <w:r>
        <w:rPr/>
        <w:t>Необходимо обратить внимание на следующие обстоятельства:</w:t>
      </w:r>
    </w:p>
    <w:p>
      <w:pPr>
        <w:pStyle w:val="Style19"/>
        <w:rPr/>
      </w:pPr>
      <w:bookmarkStart w:id="47" w:name="sub_32045"/>
      <w:r>
        <w:rPr/>
        <w:t>1) лишь Правительство РФ вправе установить порядок признания многоквартирных домов аварийными. Госорганы субъектов РФ не вправе регулировать данный вопрос.</w:t>
      </w:r>
      <w:bookmarkEnd w:id="47"/>
    </w:p>
    <w:p>
      <w:pPr>
        <w:pStyle w:val="Style19"/>
        <w:rPr/>
      </w:pPr>
      <w:r>
        <w:rPr/>
        <w:t>2) если многоквартирный дом признан (в установленном порядке) аварийным и подлежащим сносу, то:</w:t>
      </w:r>
    </w:p>
    <w:p>
      <w:pPr>
        <w:pStyle w:val="Style19"/>
        <w:rPr/>
      </w:pPr>
      <w:r>
        <w:rPr/>
        <w:t>а) решение об этом является основанием для предъявления собственникам указанного дома требования о сносе этого жилого дома. Данное требование вправе предъявить госорган (ОМСУ), принявший решение о признании многоквартирного дома аварийным и подлежащим сносу. В требовании назначается разумный срок для сноса (исходя из состояния дома, технической возможности сноса, необходимости учета инвентарных, противопожарных, экологических и тому подобных правил);</w:t>
      </w:r>
    </w:p>
    <w:p>
      <w:pPr>
        <w:pStyle w:val="Style19"/>
        <w:rPr/>
      </w:pPr>
      <w:r>
        <w:rPr/>
        <w:t>б) собственник(и) многоквартирного дома обязан в указанный срок осуществить снос дома. В противном случае изъятию подлежат:</w:t>
      </w:r>
    </w:p>
    <w:p>
      <w:pPr>
        <w:pStyle w:val="Style19"/>
        <w:rPr/>
      </w:pPr>
      <w:r>
        <w:rPr/>
        <w:t>- земельный участок, на котором расположен этот многоквартирный дом. Такое изъятие осуществляется в соответствии со ст. 279-283 ГК;</w:t>
      </w:r>
    </w:p>
    <w:p>
      <w:pPr>
        <w:pStyle w:val="Style19"/>
        <w:rPr/>
      </w:pPr>
      <w:r>
        <w:rPr/>
        <w:t>- жилые помещения, находящиеся в сносимом жилом доме (за исключением жилых помещений, принадлежащих муниципальным образованиям). Такое изъятие осуществляется в общем порядке, установленном в ч. 1, 2, 3, 5-9 ст. 32.</w:t>
      </w:r>
    </w:p>
    <w:p>
      <w:pPr>
        <w:pStyle w:val="Style19"/>
        <w:rPr/>
      </w:pPr>
      <w:bookmarkStart w:id="48" w:name="sub_2209"/>
      <w:bookmarkEnd w:id="48"/>
      <w:r>
        <w:rPr/>
        <w:t>Как и ГК РФ, Кодекс исходит из необходимости обеспечения прав собственника. Так, предусмотрена судебная защита жилищных и иных прав собственника объекта, изымаемого для государственных или муниципальных нужд (ст. 32 Кодекса). Если собственник не согласен с решениями об изъятии земельного участка и (или) жилого помещения либо с ним не достигнуто соглашение о выкупной цене или других условиях выкупа указанных объектов, то орган, принявший решение об изъятии, не вправе понуждать собственника к даче такого согласия. В подобных случаях указанный орган вправе совершить только одно основанное на законе действие - предъявить в суд иск о выкупе земельного участка и (или) жилого помещения. Для указанного требования предусмотрен сокращенный срок исковой давности - два года с момента направления собственнику соответствующего объекта уведомления о принятии решения об изъятии (ст. 282 ГК РФ, ст. 32 Кодекса). Дальнейшее решение данного вопроса относится к исключительной компетенции суда.</w:t>
      </w:r>
    </w:p>
    <w:p>
      <w:pPr>
        <w:pStyle w:val="Style19"/>
        <w:rPr/>
      </w:pPr>
      <w:bookmarkStart w:id="49" w:name="sub_2209"/>
      <w:bookmarkEnd w:id="49"/>
      <w:r>
        <w:rPr/>
        <w:t>Рассмотренную юридическую конструкцию, использованную для защиты прав собственника изымаемого жилого помещения, в целом можно отнести к числу достоинств Кодекса: она удачно "синхронизирована" с положениями ГК РФ о выкупе земельного участка, направлена на ограничение административного усмотрения в решении вопросов изъятия жилых помещений, оставляет за судом последнее слово при недостижении согласия между участниками указанных отношений.</w:t>
      </w:r>
    </w:p>
    <w:p>
      <w:pPr>
        <w:pStyle w:val="Style19"/>
        <w:rPr/>
      </w:pPr>
      <w:r>
        <w:rPr/>
      </w:r>
    </w:p>
    <w:p>
      <w:pPr>
        <w:pStyle w:val="Style19"/>
        <w:rPr/>
      </w:pPr>
      <w:bookmarkStart w:id="50" w:name="sub_230"/>
      <w:bookmarkEnd w:id="50"/>
      <w:r>
        <w:rPr/>
        <w:t>2.3 Пользование жилыми помещениями, предоставленными по завещательному отказу и на основании договора пожизненного содержания с иждивением</w:t>
      </w:r>
    </w:p>
    <w:p>
      <w:pPr>
        <w:pStyle w:val="Style19"/>
        <w:rPr/>
      </w:pPr>
      <w:r>
        <w:rPr/>
      </w:r>
    </w:p>
    <w:p>
      <w:pPr>
        <w:pStyle w:val="Style19"/>
        <w:rPr/>
      </w:pPr>
      <w:bookmarkStart w:id="51" w:name="sub_230"/>
      <w:bookmarkStart w:id="52" w:name="sub_2301"/>
      <w:bookmarkEnd w:id="51"/>
      <w:bookmarkEnd w:id="52"/>
      <w:r>
        <w:rPr/>
        <w:t>Новеллой Жилищного Кодекса является установление правовых норм, регулирующих пользование жилыми помещениями, предоставленными по завещательному отказу. В соответствии со ст. 1137 ГК РФ завещательный отказ - это возложение завещателем на одного или нескольких наследников по завещанию или по закону исполнения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w:t>
      </w:r>
    </w:p>
    <w:p>
      <w:pPr>
        <w:pStyle w:val="Style19"/>
        <w:rPr/>
      </w:pPr>
      <w:bookmarkStart w:id="53" w:name="sub_2301"/>
      <w:bookmarkEnd w:id="53"/>
      <w:r>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услуги либо осуществление в пользу отказополучателя периодических платежей и т.п. 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либо на иной срок право пользования этим помещением или его определенной частью. Основные правила исполнения завещательного отказа содержатся в ст. 1138 ГК РФ.</w:t>
      </w:r>
    </w:p>
    <w:p>
      <w:pPr>
        <w:pStyle w:val="Style19"/>
        <w:rPr/>
      </w:pPr>
      <w:r>
        <w:rPr/>
        <w:t>В ст. 33 Кодекс установил, что в такой ситуации отказополучатель пользуется жилым помещением наравне с наследником (собственником помещения), т.е. отказополучателю в сфере использования помещения принадлежит тот же объем правомочий, каким обладает собственник. По общему правилу, эти правомочия отказополучателя действуют до истечения срока, установленного завещательным отказом. Однако отказополучатель сохраняет за собой соответствующие права, если право пользования помещением возникло у него на ином законном основании (помимо завещательного отказа). Имеются в виду случаи, когда отказополучатель за время пользования помещением, например, стал членом семьи собственника помещения, приобрел право собственности или иное вещное право на помещение (его часть) на основании сделки и т.п.</w:t>
      </w:r>
    </w:p>
    <w:p>
      <w:pPr>
        <w:pStyle w:val="Style19"/>
        <w:rPr/>
      </w:pPr>
      <w:bookmarkStart w:id="54" w:name="sub_2304"/>
      <w:bookmarkEnd w:id="54"/>
      <w:r>
        <w:rPr/>
        <w:t>Согласно ч. 2 ст. 33 Кодекса, дееспособный гражданин, проживающий в жилом помещении, предоставленном по завещательному отказу, несе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ином. Основные правила солидарной ответственности были рассмотрены выше.</w:t>
      </w:r>
    </w:p>
    <w:p>
      <w:pPr>
        <w:pStyle w:val="Style19"/>
        <w:rPr/>
      </w:pPr>
      <w:bookmarkStart w:id="55" w:name="sub_2304"/>
      <w:bookmarkStart w:id="56" w:name="sub_2305"/>
      <w:bookmarkEnd w:id="55"/>
      <w:bookmarkEnd w:id="56"/>
      <w:r>
        <w:rPr/>
        <w:t>На основании ч. 3 ст. 33 Кодекса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Style19"/>
        <w:rPr/>
      </w:pPr>
      <w:bookmarkStart w:id="57" w:name="sub_2305"/>
      <w:bookmarkEnd w:id="57"/>
      <w:r>
        <w:rPr/>
        <w:t>Право пользования гражданина, проживающего в жилом помещении, предоставленном по завещательному отказу, по требованию такого гражданина может быть зарегистрировано как обременение соответствующего жилого помещения в порядке, установленном ФЗ "О государственной регистрации прав на недвижимое имущество и сделок с ним". Такая регистрация не является обязательной и производится на основании заявления отказополучателя. Однако эта регистрация осуществляется прежде всего в интересах последнего, поскольку в том случае, если на наследника, к которому переходит жилой дом, квартира или иное жилое помещение, завещатель возложил обязанность предоставить другому лицу на период жизни этого лица или на иной срок право пользования этим помещением или его определенной частью, то в силу п. 2 ст. 1137 ГК РФ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Style19"/>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К заявлению о государственной регистрации прав должны быть приложены документы, необходимые для ее проведения. Вместе с заявлением о государственной регистрации прав и документами о правах на недвижимое имущество должен быть представлен документ об уплате государственной пошлины. Физическое лицо предъявляет документ, удостоверяющий его личность, а представитель физического лица, кроме того, нотариально удостоверенную доверенность, подтверждающую его полномочия (ст. 13, 16 ФЗ "О государственной регистрации прав на недвижимое имущество и сделок с ним").</w:t>
      </w:r>
    </w:p>
    <w:p>
      <w:pPr>
        <w:pStyle w:val="Style19"/>
        <w:rPr/>
      </w:pPr>
      <w:bookmarkStart w:id="58" w:name="sub_2308"/>
      <w:bookmarkEnd w:id="58"/>
      <w:r>
        <w:rPr/>
        <w:t>Введены юридические гарантии пользования жилыми помещениями для граждан, проживающих в них на основании договора пожизненного содержания с иждивением (ст. 34 Кодекса). Напомним, что речь идет о гражданско-правовом договоре, в соответствии с которы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см. ст. 601 ГК РФ). К такому договору применяются правила о пожизненной ренте, если иное не предусмотрено специальными положениями § 4 гл. 33 ГК РФ о пожизненном содержании с иждивением. В соответствии со ст. 602 ГК РФ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w:t>
      </w:r>
    </w:p>
    <w:p>
      <w:pPr>
        <w:pStyle w:val="Style19"/>
        <w:rPr/>
      </w:pPr>
      <w:bookmarkStart w:id="59" w:name="sub_2308"/>
      <w:bookmarkEnd w:id="59"/>
      <w:r>
        <w:rPr/>
        <w:t>Кодекс установил общее правило, согласно которому получатель ренты пользуется переданным им собственнику жилым помещением на рассмотренных выше условиях, которые предусмотрены в ст. 33 Кодекса для отказополучателей. Исключения из данного правила могут быть установлены только договором пожизненного содержания гражданина с иждивением. Если в договоре это не сделано, то действует указанное правило Кодекса.</w:t>
      </w:r>
    </w:p>
    <w:p>
      <w:pPr>
        <w:pStyle w:val="Style19"/>
        <w:rPr/>
      </w:pPr>
      <w:r>
        <w:rPr/>
      </w:r>
    </w:p>
    <w:p>
      <w:pPr>
        <w:pStyle w:val="Style19"/>
        <w:rPr/>
      </w:pPr>
      <w:bookmarkStart w:id="60" w:name="sub_240"/>
      <w:bookmarkEnd w:id="60"/>
      <w:r>
        <w:rPr/>
        <w:t>2.4 Выселение</w:t>
      </w:r>
    </w:p>
    <w:p>
      <w:pPr>
        <w:pStyle w:val="Style19"/>
        <w:rPr/>
      </w:pPr>
      <w:r>
        <w:rPr/>
      </w:r>
      <w:bookmarkStart w:id="61" w:name="sub_240"/>
      <w:bookmarkStart w:id="62" w:name="sub_240"/>
      <w:bookmarkEnd w:id="62"/>
    </w:p>
    <w:p>
      <w:pPr>
        <w:pStyle w:val="Style19"/>
        <w:rPr/>
      </w:pPr>
      <w:r>
        <w:rPr/>
        <w:t>Выселение граждан, право пользования жилым помещением которых прекращено, а также граждан, нарушающих правила пользования жилым помещением, производится исключительно по решению суда (ст. 35 Кодекса).</w:t>
      </w:r>
    </w:p>
    <w:p>
      <w:pPr>
        <w:pStyle w:val="Style19"/>
        <w:rPr/>
      </w:pPr>
      <w:r>
        <w:rPr/>
        <w:t>В случае прекращения у гражданина права пользования жилым помещением по основаниям, предусмотренны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такой гражданин в срок, установленный собственником соответствующего жилого помещения, не освобождает указанное жилое помещение, то он подлежит выселению по требованию собственника на основании решения суда.</w:t>
      </w:r>
    </w:p>
    <w:p>
      <w:pPr>
        <w:pStyle w:val="Style19"/>
        <w:rPr/>
      </w:pPr>
      <w:r>
        <w:rPr/>
        <w:t>Как правило, основанием прекращения права пользования жилым помещением является истечение срока, на который такое помещение было предоставлено в пользование. Дела о выселении рассматриваются с участием прокурора, однако неявка прокурора, извещенного о времени и месте рассмотрения дела, не является препятствием к разбирательству дела (ч. 3 ст. 45 ГПК РФ).</w:t>
      </w:r>
    </w:p>
    <w:p>
      <w:pPr>
        <w:pStyle w:val="Style19"/>
        <w:rPr/>
      </w:pPr>
      <w:bookmarkStart w:id="63" w:name="sub_2404"/>
      <w:bookmarkEnd w:id="63"/>
      <w:r>
        <w:rPr/>
        <w:t>Согласно ст. 75 ФЗ от 21.07.1997 г. N 119-ФЗ "Об исполнительном производстве" в случае неисполнения в установленный судебным приставом-исполнителем срок исполнительного документа о выселении гражданина выселение осуществляется судебным приставом-исполнителем принудительно. Судебный пристав-исполнитель официально извещает гражданина о дне и времени принудительного выселения. Отсутствие гражданина, извещенного о дне выселения, не является препятствием для исполнения исполнительного документа.</w:t>
      </w:r>
    </w:p>
    <w:p>
      <w:pPr>
        <w:pStyle w:val="Style19"/>
        <w:rPr/>
      </w:pPr>
      <w:bookmarkStart w:id="64" w:name="sub_2404"/>
      <w:bookmarkEnd w:id="64"/>
      <w:r>
        <w:rPr/>
        <w:t>Выселение состоит в освобождении помещения, указанного в исполнительном документе, от выселяемого (выселяемых), его (их) имущества, домашних животных и запрещении выселяемому (выселяемым) пользоваться освобожденным помещением. Выселение производится в присутствии понятых, в необходимых случаях - при содействии органов внутренних дел с обязательной описью имущества, производимой судебным приставом-исполнителем.</w:t>
      </w:r>
    </w:p>
    <w:p>
      <w:pPr>
        <w:pStyle w:val="Style19"/>
        <w:rPr/>
      </w:pPr>
      <w:r>
        <w:rPr/>
        <w:t>Судебный пристав-исполнитель в необходимых случаях обеспечивает хранение имущества гражданина с возложением на последнего понесенных расходов. Хранение такого имущества осуществляется в течение трех лет. По истечении указанного срока находящееся на хранении имущество реализуется в порядке, установленном для реализации бесхозяйного имущества. Средства от реализации имущества направляются в федеральный бюджет.</w:t>
      </w:r>
    </w:p>
    <w:p>
      <w:pPr>
        <w:pStyle w:val="Style19"/>
        <w:rPr/>
      </w:pPr>
      <w:r>
        <w:rPr/>
        <w:t>Исполнение исполнительного документа о выселении гражданина оформляется судебным приставом-исполнителем актом о выселении.</w:t>
      </w:r>
    </w:p>
    <w:p>
      <w:pPr>
        <w:pStyle w:val="Style19"/>
        <w:rPr/>
      </w:pPr>
      <w:r>
        <w:rPr/>
        <w:t>Если гражданин, пользующийся жилым помещением на основании решения суда, принятого с учетом положений ч. 4 ст. 31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то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то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Style19"/>
        <w:rPr/>
      </w:pPr>
      <w:r>
        <w:rPr/>
      </w:r>
    </w:p>
    <w:p>
      <w:pPr>
        <w:pStyle w:val="Style19"/>
        <w:rPr/>
      </w:pPr>
      <w:r>
        <w:rPr/>
      </w:r>
      <w:r>
        <w:br w:type="page"/>
      </w:r>
    </w:p>
    <w:p>
      <w:pPr>
        <w:pStyle w:val="Style19"/>
        <w:rPr/>
      </w:pPr>
      <w:bookmarkStart w:id="65" w:name="sub_300"/>
      <w:bookmarkEnd w:id="65"/>
      <w:r>
        <w:rPr/>
        <w:t>Глава III. Общее имущество собственников помещений многоквартирного дома</w:t>
      </w:r>
    </w:p>
    <w:p>
      <w:pPr>
        <w:pStyle w:val="Style19"/>
        <w:rPr/>
      </w:pPr>
      <w:r>
        <w:rPr/>
      </w:r>
      <w:bookmarkStart w:id="66" w:name="sub_300"/>
      <w:bookmarkStart w:id="67" w:name="sub_310"/>
      <w:bookmarkStart w:id="68" w:name="sub_300"/>
      <w:bookmarkStart w:id="69" w:name="sub_310"/>
      <w:bookmarkEnd w:id="68"/>
      <w:bookmarkEnd w:id="69"/>
    </w:p>
    <w:p>
      <w:pPr>
        <w:pStyle w:val="Style19"/>
        <w:rPr/>
      </w:pPr>
      <w:r>
        <w:rPr/>
        <w:t>3.1 Право собственности на общее имущество в многоквартирном доме. Доли в праве общей собственности</w:t>
      </w:r>
    </w:p>
    <w:p>
      <w:pPr>
        <w:pStyle w:val="Style19"/>
        <w:rPr/>
      </w:pPr>
      <w:r>
        <w:rPr/>
      </w:r>
    </w:p>
    <w:p>
      <w:pPr>
        <w:pStyle w:val="Style19"/>
        <w:rPr/>
      </w:pPr>
      <w:bookmarkStart w:id="70" w:name="sub_310"/>
      <w:bookmarkEnd w:id="70"/>
      <w:r>
        <w:rPr/>
        <w:t>Правовой режим общего имущества собственников помещений в многоквартирном доме определяется статьями главы 6 Кодекса. Большинство установленных в них положений являются новыми: соответствующие правила отсутствовали в ЖК 1983 г. и Основах, за исключением отдельных норм (например, ст. 6, 8 Основ). С введением в действие ГК РФ (01.01.1995 г.) были урегулированы основные отношения собственности на квартиру в многоквартирном доме (ст. 289), введены правила об общем имуществе собственников квартир (ст. 290), предусмотрена возможность образования товариществ собственников квартир (жилья) для обеспечения эксплуатации многоквартирного дома, пользования квартирами и общим имуществом (ст. 291).</w:t>
      </w:r>
    </w:p>
    <w:p>
      <w:pPr>
        <w:pStyle w:val="Style19"/>
        <w:rPr/>
      </w:pPr>
      <w:r>
        <w:rPr/>
        <w:t>Необходимо обратить внимание на то, что отношения собственности регулируются статьями главы 6 Кодекса только применительно к такому единому комплексу недвижимого имущества, каким является многоквартирный дом. Напомним, что основные права и обязанности собственника жилого помещения предусмотрены в ст. 30 Кодекса. В ней воспроизведены положения п. 1 ст. 288 ГК РФ о том, что собственник осуществляет права владения, пользования и распоряжения принадлежащим ему жилым помещением в соответствии с его назначением (ст. 30 Кодекса).</w:t>
      </w:r>
    </w:p>
    <w:p>
      <w:pPr>
        <w:pStyle w:val="Style19"/>
        <w:rPr/>
      </w:pPr>
      <w:r>
        <w:rPr/>
        <w:t>Кодекс не содержит нормативного определения понятия "многоквартирный дом". Для характеристики этого понятия следует исходить из того, что многоквартирный дом это - вид жилого дома. Следовательно, к нему применимо общее определение жилого дома, установленное в ст. 16 Кодекса.</w:t>
      </w:r>
    </w:p>
    <w:p>
      <w:pPr>
        <w:pStyle w:val="Style19"/>
        <w:rPr/>
      </w:pPr>
      <w:r>
        <w:rPr/>
        <w:t>Специфическим признаком многоквартирного дома, отличающим его, например, от индивидуального дома, предназначенного для проживания одной семьи, является то, что единый комплекс недвижимого имущества многоквартирного дома состоит из отдельных частей - помещений, предназначенных для жилых и нежилых целей, которые могут находиться в собственности граждан, юридических лиц, Российской Федерации, ее субъектов или муниципальных образований. Другие части этого комплекса (общее имущество) находятся в общей долевой собственности собственников указанных выше помещений.</w:t>
      </w:r>
    </w:p>
    <w:p>
      <w:pPr>
        <w:pStyle w:val="Style19"/>
        <w:rPr/>
      </w:pPr>
      <w:r>
        <w:rPr/>
        <w:t>Общим имуществом собственников помещений в многоквартирном доме являются те части дома, которые имеют вспомогательное, обслуживающее значение и не являются объектами индивидуальной собственности. Примерный перечень объектов общего имущества установлен в ч. 1 ст. 36 Кодекса.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Style19"/>
        <w:rPr/>
      </w:pPr>
      <w:r>
        <w:rPr/>
        <w:t>Таким образом, многоквартирный дом как комплексный объект состоит из: а) жилых помещений, б) нежилых помещений, в) помещений, предназначенных для обслуживания жилых и нежилых помещений и доступа к ним, тесно связанных с ними предназначением и следующих юридической судьбе жилых и нежилых помещений. Жилые и нежилые помещения могут находиться в индивидуальной собственности любых субъектов права собственности независимо от ее формы, а вспомогательное имущество - только в общей долевой собственности указанных субъектов.</w:t>
      </w:r>
    </w:p>
    <w:p>
      <w:pPr>
        <w:pStyle w:val="Style19"/>
        <w:rPr/>
      </w:pPr>
      <w:bookmarkStart w:id="71" w:name="sub_31010"/>
      <w:bookmarkEnd w:id="71"/>
      <w:r>
        <w:rPr/>
        <w:t>Появление в результате преобразования жилищных отношений значительного числа участников права общей долевой собственности на жилые помещения поставило перед законодателем и юридической наукой многочисленные проблемы, одной из которых является проблема регламентации и реализации принадлежащих сособственникам прав.</w:t>
      </w:r>
    </w:p>
    <w:p>
      <w:pPr>
        <w:pStyle w:val="Style19"/>
        <w:rPr/>
      </w:pPr>
      <w:r>
        <w:rPr/>
        <w:t>Традиционно в цивилистической литературе содержание права общей долевой собственности раскрывается через принадлежащие сособственнику правомочия, которые рассматриваются применительно ко всему общему имуществу и относительно доли сособственника. В указанном аспекте также формулируются нормы ГК РФ, определяющие правомочия сособственников. Так, например, ст. 246 ГК РФ четко разграничивает отношения, связанные с распоряжением общим имуществом, и отношения, связанные с распоряжением сособственниками своими долями.</w:t>
      </w:r>
    </w:p>
    <w:p>
      <w:pPr>
        <w:pStyle w:val="Style19"/>
        <w:rPr/>
      </w:pPr>
      <w:r>
        <w:rPr/>
        <w:t>Считается общепризнанным, что главную роль играют правомочия сособственников в отношении всего общего имущества. Так же, как и при односубъектной собственности, к числу правомочий сособственников относят правомочия владения, пользования и распоряжения. Однако, несмотря на то что используется привычная для права собственности "триада", множественность лиц на управомоченной стороне отношения собственности обусловливает определенную специфику осуществления указанных правомочий. Для общей долевой собственности характерно наличие двух моментов: во-первых, появляется элемент управления общим имуществом, выражающийся в необходимости согласования при определении порядка владения и пользования, и, во-вторых, осуществление сособственниками правомочий владения и пользования общим имуществом связано с размером принадлежащей сособственнику доли в праве собственности. Что же касается распоряжения, то размер доли здесь принципиального значения, как правило, не имеет. Важен факт получения согласия сособственника на совершение сделки по распоряжению общим жилым помещением.</w:t>
      </w:r>
    </w:p>
    <w:p>
      <w:pPr>
        <w:pStyle w:val="Style19"/>
        <w:rPr/>
      </w:pPr>
      <w:r>
        <w:rPr/>
        <w:t>Впрочем, и элемент управления, и размер долей сособственников, оказывающие влияние на осуществление правомочий владения и пользования общим имуществом, направлены на обеспечение интересов сособственников, которое, по всей видимости, невозможно достичь без определения границ возможного поведения каждого из них. Вследствие этого они одновременно выступают, как справедливо пишет Мананкова Р.П., "внутренними пределами"</w:t>
      </w:r>
      <w:r>
        <w:rPr>
          <w:rStyle w:val="FootnoteAnchor"/>
        </w:rPr>
        <w:footnoteReference w:id="33"/>
      </w:r>
      <w:r>
        <w:rPr/>
        <w:t>.</w:t>
      </w:r>
    </w:p>
    <w:p>
      <w:pPr>
        <w:pStyle w:val="Style19"/>
        <w:rPr/>
      </w:pPr>
      <w:r>
        <w:rPr/>
        <w:t>Следует отметить, что помимо "внутренних пределов", свойственных для права общей долевой собственности, существуют общие пределы осуществления права собственности на жилые помещения. К таким пределам законодатель относит возможность использования жилья по целевому назначению, т.е. для проживания граждан; необходимость надлежащего обращения с жилым помещением, т.е. соблюдение санитарно-гигиенических требований, строительных норм и правил и т.п.</w:t>
      </w:r>
    </w:p>
    <w:p>
      <w:pPr>
        <w:pStyle w:val="Style19"/>
        <w:rPr/>
      </w:pPr>
      <w:r>
        <w:rPr/>
        <w:t>Обратимся к рассмотрению требования законодательства о необходимости общего согласия сособственников при осуществлении правомочий владения, пользования и распоряжения. Следует отметить, что законодатель, закрепляя общее требование о наличии согласия всех сособственников при осуществлении владения, пользования и распоряжения, по-разному разрешает ситуацию, когда такое согласие не достигнуто, что является новым для нашего законодательства.</w:t>
      </w:r>
    </w:p>
    <w:p>
      <w:pPr>
        <w:pStyle w:val="Style19"/>
        <w:rPr/>
      </w:pPr>
      <w:r>
        <w:rPr/>
        <w:t>Правило, устанавливающее порядок осуществления владения, пользования и распоряжения общим имуществом, по-разному определялось как в ГК 1922 и 1964 годов, так и в ныне действующем Гражданском кодексе. Согласно ст. 62 ГК 1922 года владение, пользование и распоряжение общей собственностью должно производиться по общему согласию всех участников, а в случае разногласия - по большинству голосов. В литературе того периода справедливо указывалось на несовершенство этой нормы, позволявшей игнорировать в ряде случаев права сособственников, чья доля в праве собственности была незначительна. Сформулированное ст. 117 ГК 1964 года правило было, несомненно, прогрессивным в этом плане. В соответствии со ст. 117 ГК РСФСР, если сособственники не достигали соглашения относительно владения, пользования и распоряжения общим имуществом, спор мог быть урегулирован судом. Однако и это правило не сняло в полной мере всю остроту проблемы, поскольку суд, устанавливая способ распоряжения общим имуществом, в определенных случаях также мог игнорировать интересы сособственников.</w:t>
      </w:r>
    </w:p>
    <w:p>
      <w:pPr>
        <w:pStyle w:val="Style19"/>
        <w:rPr/>
      </w:pPr>
      <w:r>
        <w:rPr/>
        <w:t>В настоящее время, если согласие не достигнуто, то последствия разногласий определяются в зависимости от того, касаются ли они осуществления правомочий по владению и пользованию общим имуществом или правомочия распоряжения общим имуществом. Данный вывод следует из анализа ст. ст. 246 и 247 ГК РФ. Согласно п. 1 ст. 246 ГК РФ распоряжение имуществом, находящимся в долевой собственности, осуществляется по соглашению всех участников. Данное правило не содержит никаких оговорок или условий. Иначе законодатель определяет правило, содержащееся в п. 1 ст. 247 ГК РФ, согласно которому владение и пользование имуществом, находящимся в долевой собственности, осуществляется по согласованию всех ее участников, а при недостижении согласия - в порядке, устанавливаемым судом. Таким образом, если разногласия касаются правомочия распоряжения общим имуществом, например: два сособственника желают общее имущество продать, а третий возражает против продажи, - то данный спор не может быть урегулирован судом. Суд не вправе определить способ распоряжения общим имуществом. Установленный принцип взаимного согласия должен действовать без каких-либо изъятий. Два сособственника могут продать свои доли, но навязать третьему продажу своей доли, а следовательно, и всего общего имущества в целом они не вправе. Данное правило, очевидно, является результатом последовательного проведения в нормах гражданского права принципа неприкосновенности и защиты права собственности.</w:t>
      </w:r>
    </w:p>
    <w:p>
      <w:pPr>
        <w:pStyle w:val="Style19"/>
        <w:rPr/>
      </w:pPr>
      <w:r>
        <w:rPr/>
        <w:t>Что же касается осуществления правомочий по владению и пользованию общим имуществом, то в случае возникновения разногласий между сособственниками сособственник, несогласный с принятым решением, вправе обратиться в суд. Обращение в суд является в данном случае средством урегулирования возникшего между участниками права общей долевой собственности разногласия. Решение, вынесенное судом, является обязательным для сторон, следовательно, они должны исполнить его независимо от своей воли, что подтверждает ранее выдвинутое мнение, согласно которому общее согласие не исключает присущего общей долевой собственности ограничения сособственников в их субъективных правах.</w:t>
      </w:r>
    </w:p>
    <w:p>
      <w:pPr>
        <w:pStyle w:val="Style19"/>
        <w:rPr/>
      </w:pPr>
      <w:r>
        <w:rPr/>
        <w:t>При определении порядка владения и пользования жилым помещением во внимание могут приниматься: сложившийся порядок пользования; интересы как большинства, так и меньшинства. Решающим при этом должно оставаться обеспечение нормальных условий проживания сособственников. Установленный порядок владения и пользования во многом будет зависеть от свойств самого жилого помещения (наличие нескольких комнат, размер жилой площади и т.п.).</w:t>
      </w:r>
    </w:p>
    <w:p>
      <w:pPr>
        <w:pStyle w:val="Style19"/>
        <w:rPr/>
      </w:pPr>
      <w:r>
        <w:rPr/>
        <w:t>Обращаясь к анализу осуществления правомочий владения и пользования жилым помещением, нельзя не отметить того, что в литературе можно встретить различную терминологию: выдел в пользование</w:t>
      </w:r>
      <w:r>
        <w:rPr>
          <w:rStyle w:val="FootnoteAnchor"/>
        </w:rPr>
        <w:footnoteReference w:id="34"/>
      </w:r>
      <w:r>
        <w:rPr/>
        <w:t>, раздельное пользование</w:t>
      </w:r>
      <w:r>
        <w:rPr>
          <w:rStyle w:val="FootnoteAnchor"/>
        </w:rPr>
        <w:footnoteReference w:id="35"/>
      </w:r>
      <w:r>
        <w:rPr/>
        <w:t>. Представляется, что в тех случаях, когда речь идет об установлении порядка владения и пользования жилым помещением, следует использовать предложенный Р.П. Мананковой термин "распределение пользования", поскольку употребление первых двух (выдел в пользование и раздельное пользование) может иметь своим результатом отождествление различных правовых конструкций: прекращение права общей долевой собственности посредством выдела или раздела и установление порядка владения и пользования жилым помещением. При рассмотрении монографий авторов, использующих термины "выдел в пользование" или "раздельное пользование", легко можно обнаружить этот недостаток. Так, Маслов В.Ф. пишет: "В пользование могут выделяться только изолированные помещения, а не части жилых комнат"</w:t>
      </w:r>
      <w:r>
        <w:rPr>
          <w:rStyle w:val="FootnoteAnchor"/>
        </w:rPr>
        <w:footnoteReference w:id="36"/>
      </w:r>
      <w:r>
        <w:rPr/>
        <w:t>. Дело в том, что соблюдение требования о предоставлении в пользование сособственника изолированной жилой комнаты необходимо соблюсти - это является одним из условий при выделе из общей долевой собственности, а не при установлении порядка владения и пользования жилым помещением. Судебная практика давно идет по пути, в соответствии с которым в отличие от выдела при определении порядка владения и пользования сособственнику передается в пользование конкретная часть жилого помещения, при этом помещение может быть неизолированным</w:t>
      </w:r>
      <w:r>
        <w:rPr>
          <w:rStyle w:val="FootnoteAnchor"/>
        </w:rPr>
        <w:footnoteReference w:id="37"/>
      </w:r>
      <w:r>
        <w:rPr/>
        <w:t>.</w:t>
      </w:r>
    </w:p>
    <w:p>
      <w:pPr>
        <w:pStyle w:val="Style19"/>
        <w:rPr/>
      </w:pPr>
      <w:r>
        <w:rPr/>
        <w:t>Таким образом, при определении порядка владения и пользования жилым помещением, находящимся в общей долевой собственности, возможность предоставления каждому из сособственников изолированной комнаты не имеет решающего значения. Однако недопустимым следует признать положение, когда одному из сособственников отводились бы только места общего пользования, поскольку последние не предназначены непосредственно для проживания. В связи с этим не могут быть удовлетворены заявления сособственников о распределении пользования в однокомнатной квартире</w:t>
      </w:r>
      <w:r>
        <w:rPr>
          <w:rStyle w:val="FootnoteAnchor"/>
        </w:rPr>
        <w:footnoteReference w:id="38"/>
      </w:r>
      <w:r>
        <w:rPr/>
        <w:t>. В то же время, думается, не исключается возможность определения порядка совместного пользования таким жилым помещением.</w:t>
      </w:r>
    </w:p>
    <w:p>
      <w:pPr>
        <w:pStyle w:val="Style19"/>
        <w:rPr/>
      </w:pPr>
      <w:r>
        <w:rPr/>
        <w:t>При распределении пользования жилым помещением желательно достигнуть соответствия между предоставляемым в пользование сособственнику размером жилой площади и размером доли. Закон не устанавливает обязанности выполнения данного требования. В тех случаях, когда представляется невозможным достигнуть соответствия, сособственники вправе требовать от других участников, владеющих и пользующихся имуществом, приходящимся на их долю, соответствующей компенсации (ст. 247 ГК РФ). Формой такой компенсации могут выступать периодические платежи в виде квартирной платы за пользование той частью жилого помещения, которая превышает размер доли в праве собственности, принадлежащей сособственнику.</w:t>
      </w:r>
    </w:p>
    <w:p>
      <w:pPr>
        <w:pStyle w:val="Style19"/>
        <w:rPr/>
      </w:pPr>
      <w:r>
        <w:rPr/>
        <w:t>В литературе предлагался также иной способ урегулирования разногласий: "Судебным решением размеры долей в праве собственности приводятся в соответствие с произведенным разделом пользования, стороне, которая при этом лишается определенной части в праве собственности, присуждается возмещение в сумме стоимости отчуждаемой части за счет той стороны, размер доли которой относительно увеличился".</w:t>
      </w:r>
    </w:p>
    <w:p>
      <w:pPr>
        <w:pStyle w:val="Style19"/>
        <w:rPr/>
      </w:pPr>
      <w:r>
        <w:rPr/>
        <w:t>Нам представляется, что предложенный способ урегулирования спорных отношений между сособственниками едва ли можно признать правильным с точки зрения действующего законодательства уже хотя бы потому, что он предоставляет суду возможность лишить собственника определенной части прав в отношении принадлежащего ему имущества против его воли. Данное обстоятельство со всей очевидностью не согласуется как с принципом неприкосновенности и защиты права собственности, так и с другими положениями главы 16 ГК РФ, устанавливающими правило, в соответствии с которым прекращение права собственности посредством выплаты компенсации возможно только с согласия сособственника. Условия же, при наличии которых допускается выплата компенсации против воли сособственника, вряд ли можно считать имеющими место, поскольку выплата компенсации возможна только в тех случаях, когда сособственник не имеет существенного интереса в использовании общего имущества. Наличие же интереса в пользовании общим жилым помещением подтверждается предоставлением сособственнику соответствующей его части. Кроме того, выплата компенсации с последующим прекращением права собственности есть один из способов, используемых при выделе, а не при установлении порядка владения и пользования жилым помещением. Использование самостоятельно судом комбинации определения порядка владения и пользования жилым помещением и выдела доли представляется сомнительным с процессуальной стороны, поскольку означает такое изменение предмета первоначально заявленного иска, которое влечет за собой изменение его юридического основания</w:t>
      </w:r>
      <w:r>
        <w:rPr>
          <w:rStyle w:val="FootnoteAnchor"/>
        </w:rPr>
        <w:footnoteReference w:id="39"/>
      </w:r>
      <w:r>
        <w:rPr/>
        <w:t>.</w:t>
      </w:r>
    </w:p>
    <w:p>
      <w:pPr>
        <w:pStyle w:val="Style19"/>
        <w:rPr/>
      </w:pPr>
      <w:r>
        <w:rPr/>
        <w:t>Другим часто встречающимся способом урегулирования разногласий между сособственниками является перестройка жилого помещения, т.е. превращение проходных и смежных комнат в изолированные, расширение жилых комнат за счет кухонь, коридоров и т.п. Суды обычно дают согласие на перестройку жилого помещения, только если на это согласны спорящие стороны, поскольку перестройка влечет изменение объекта права собственности. В связи с тем что вопрос о перестройке имеет техническую сторону, так как подобные действия не должны ослаблять несущую способность здания, не нарушать систему функционирования инженерных коммуникаций, механического и иного оборудования, то при разрешении спора о распределении пользования необходимо получить заключения соответствующих органов архитектуры и градостроительства о возможных вариантах перестройки.</w:t>
      </w:r>
    </w:p>
    <w:p>
      <w:pPr>
        <w:pStyle w:val="Style19"/>
        <w:rPr/>
      </w:pPr>
      <w:r>
        <w:rPr/>
        <w:t>Обращение в суд с целью определения порядка владения и пользования жилым помещением носит исключительный характер. В большинстве же случаев он устанавливается по соглашению сторон.</w:t>
      </w:r>
    </w:p>
    <w:p>
      <w:pPr>
        <w:pStyle w:val="Style19"/>
        <w:rPr/>
      </w:pPr>
      <w:r>
        <w:rPr/>
        <w:t>Очевидно, что данное соглашение представляет собой сделку - двустороннюю либо многостороннюю - в зависимости от числа сособственников, проживающих в жилом помещении. С этим связаны весьма важные последствия, среди которых то, что данное соглашение подчиняется требованиям о действительности сделок, правилам об оферте и акцепте, когда соглашение должно быть признано достигнутым, и др. Как и всякое другое соглашение, оно направлено на достижение определенной цели, связанной либо с установлением и прекращением гражданских прав, либо с их изменением. В результате заключения данного соглашения происходит преобразование правомочий владения и пользования всем общим имуществом в правомочия владения и пользования предоставленной сособственнику частью общего имущества. В силу указанного соглашения сособственник утрачивает возможность пользоваться помещением, предоставленным другому участнику права общей долевой собственности, однако не лишается права собственности, которое распространяется на весь объект в целом.</w:t>
      </w:r>
    </w:p>
    <w:p>
      <w:pPr>
        <w:pStyle w:val="Style19"/>
        <w:rPr/>
      </w:pPr>
      <w:r>
        <w:rPr/>
        <w:t>При рассмотрении вопросов, связанных с осуществлением правомочий владения и пользования жилым помещением, нельзя не остановиться на проблеме защиты указанных прав от действий сособственников, совершаемых по отношению друг к другу и имеющих цель создать препятствия в их осуществлении.</w:t>
      </w:r>
    </w:p>
    <w:p>
      <w:pPr>
        <w:pStyle w:val="Style19"/>
        <w:rPr/>
      </w:pPr>
      <w:r>
        <w:rPr/>
        <w:t>При односубъектной собственности средством защиты против действий, создающих препятствия в осуществлении правомочий собственника, служит негаторный иск. Не вызывает сомнений возможность использования сособственниками негаторного иска в тех случаях, когда противоправные действия совершаются третьими лицами. В тех же случаях, когда правомочия сособственника нарушаются действиями другого сособственника, возможность использования негаторного иска не столь очевидна, уже хотя бы потому, что ответчиком должен выступать собственник.</w:t>
      </w:r>
    </w:p>
    <w:p>
      <w:pPr>
        <w:pStyle w:val="Style19"/>
        <w:rPr/>
      </w:pPr>
      <w:r>
        <w:rPr/>
        <w:t xml:space="preserve">Имеющиеся в литературе мнения разделились. Так, например, Умуркулов М.К. пишет: "Учитывая, что сособственники решили (договорились) владеть в установленном порядке либо владение определено решением суда, т.е. условно признавая договорное или внедоговорное обязательство, участники общей собственности защищают свои правомочия как кредиторы" </w:t>
      </w:r>
      <w:r>
        <w:rPr>
          <w:rStyle w:val="FootnoteAnchor"/>
        </w:rPr>
        <w:footnoteReference w:id="40"/>
      </w:r>
      <w:r>
        <w:rPr/>
        <w:t>. Иную позицию в этом вопросе занимает Ерошенко А.А.: "Применение негаторного иска в случаях нарушения сособственником субъективных прав, принадлежащих другим участникам общей собственности, обусловлено тем, что упомянутый институт не содержит специальных норм, предусматривающих какие-либо меры для устранения указанных правонарушений... Такие нарушения устраняются при помощи негаторного иска". Нам представляется, что возможность использования конструкции негаторного иска имеет под собой определенные основания. Прежде всего, нельзя не обратить внимание на то, что заключаемое между сособственниками соглашение о распределении пользования жилым помещением не порождает возникновения активных обязанностей участников права общей долевой собственности по отношению друг к другу. В связи с этим первостепенное значение, с точки зрения удовлетворения интереса, а следовательно, и с позиции защиты, приобретает возможность совершать собственные действия по реализации вещных прав, принадлежащих сособственникам, которые в результате соглашения, учитывая ранее изложенные последствия его заключения, приобретают в отношении предоставленного в пользование имущества определенную самостоятельность, обособленность. В свою очередь, достаточную для того, чтобы в случае создания помех в их осуществлении они могли бы быть устранены использованием негаторного иска.</w:t>
      </w:r>
    </w:p>
    <w:p>
      <w:pPr>
        <w:pStyle w:val="Style19"/>
        <w:rPr/>
      </w:pPr>
      <w:r>
        <w:rPr/>
        <w:t>Как уже отмечалось, необходимо различать правомочия сособственников в отношении всего общего имущества и относительно доли сособственника. При рассмотрении вопроса об осуществлении правомочий сособственником в отношении доли необходимо отметить следующее обстоятельство. Относительно таких правомочий, как владение и пользование, ГК РФ говорит только применительно к части имущества, находящегося в фактическом пользовании сособственников, - "реальная доля". Отметим то, что, поскольку распределить пользование жилым помещением в ряде случаев не представляется возможным, категория "реальная доля", а также соответствующие правомочия владения и пользования ею имеют ограниченное действие. В связи с этим законодатель прямо связывает долю лишь с правомочием распоряжения (п. 2 ст. 246 ГК РФ).</w:t>
      </w:r>
    </w:p>
    <w:p>
      <w:pPr>
        <w:pStyle w:val="Style19"/>
        <w:rPr/>
      </w:pPr>
      <w:r>
        <w:rPr/>
        <w:t>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Style19"/>
        <w:rPr/>
      </w:pPr>
      <w:bookmarkStart w:id="72" w:name="sub_31010"/>
      <w:bookmarkEnd w:id="72"/>
      <w:r>
        <w:rPr/>
        <w:t>Напомним, что основные правовые нормы, регулирующие право ограниченного пользования чужим земельным участком (сервитут), установлены в ст. 23 ЗК РФ. В ГК РФ данному виду ограниченных вещных прав посвящены ст. 274-277. Под сервитутом (от латинского "servitus" - рабство, служение вещи) понимается ограниченное вещное право на недвижимое имущество, не соединенное с владением им, заключающееся в праве одного лица пользоваться какой-либо одной или несколькими полезными сторонами вещи, принадлежащей другому лицу. В теории такие сервитуты имеют название положительных. Сервитуты подлежат государственной регистрации в соответствии с ФЗ от 21.07.1997 г. "О государственной регистрации прав на недвижимое имущество и сделок с ним".</w:t>
      </w:r>
    </w:p>
    <w:p>
      <w:pPr>
        <w:pStyle w:val="Style19"/>
        <w:rPr/>
      </w:pPr>
      <w:r>
        <w:rPr/>
        <w:t>В земельном, как и в гражданском праве, различаются частные и публичные сервитуты. Согласно ст. 23 ЗК РФ, частный сервитут устанавливается в соответствии с гражданским законодательством, земельное законодательство по этому поводу специальные правила не устанавливает.</w:t>
      </w:r>
    </w:p>
    <w:p>
      <w:pPr>
        <w:pStyle w:val="Style19"/>
        <w:rPr/>
      </w:pPr>
      <w:r>
        <w:rPr/>
        <w:t>Что же касается публичного земельного сервитута, то он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pPr>
      <w:r>
        <w:rPr/>
        <w:t>Публичные сервитуты могут устанавливаться для: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забора воды и водопоя; прогона скота через земельный участок;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временного пользования земельным участком в целях проведения изыскательных, исследовательских и других работ; свободного доступа к прибрежной полосе. Установление публичных сервитутов в иных целях земельным законодательством не предусмотрено.</w:t>
      </w:r>
    </w:p>
    <w:p>
      <w:pPr>
        <w:pStyle w:val="Style19"/>
        <w:rPr/>
      </w:pPr>
      <w:r>
        <w:rPr/>
        <w:t>Сервитут может быть срочным или постоянным. В любом случае осуществление сервитута должно быть наименее обременительным для земельного участка, в отношении которого он установлен.</w:t>
      </w:r>
    </w:p>
    <w:p>
      <w:pPr>
        <w:pStyle w:val="Style19"/>
        <w:rPr/>
      </w:pPr>
      <w:r>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9"/>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ч.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Если установление публичного сервитута приводит к существенным затруднениям в использовании земельного участка, то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19"/>
        <w:rPr/>
      </w:pPr>
      <w:r>
        <w:rPr/>
        <w:t>ГК РФ допускае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ст. 245). Однако при определении размера долей в праве долевой собственности на общее имущество участники этой собственности не вправе игнорировать императивные нормы ГК РФ, которые не могут быть изменены соглашением участников. Речь идет, в частности, о нормах первого абзаца п. 3 ст. 245 ГК РФ, согласно которому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Например, такое право принадлежит участнику долевой собственности, который произвел за свой счет ремонт крыши, лестничной клетки, подвала и т.п.</w:t>
      </w:r>
    </w:p>
    <w:p>
      <w:pPr>
        <w:pStyle w:val="Style19"/>
        <w:rPr/>
      </w:pPr>
      <w:r>
        <w:rPr/>
        <w:t>В ч. 2 ст. 37 Кодекса закреплено императивное правило о следовании доли в праве общей собственности на общее имущество в многоквартирном доме судьбе права собственности на помещение, принадлежащее собственнику. Например, если собственник продает свою квартиру, то к покупателю (новому собственнику) переходит не только право собственности на эту квартиру, но и право собственности на принадлежавшую продавцу долю в праве общей собственности на имущество дома. В таком случае доля нового собственника в праве общей собственности признается равной доле прежнего собственника.</w:t>
      </w:r>
    </w:p>
    <w:p>
      <w:pPr>
        <w:pStyle w:val="Style19"/>
        <w:rPr/>
      </w:pPr>
      <w:r>
        <w:rPr/>
        <w:t>Доли в праве общей собственности на имущество в многоквартирном доме ни при каких обстоятельствах не могут быть: а) выделены в натуре, б) отчуждены (проданы, подарены, обменены и т.п.) отдельно от отчуждения жилых или нежилых помещений, находящихся в индивидуальной собственности соответствующего субъекта.</w:t>
      </w:r>
    </w:p>
    <w:p>
      <w:pPr>
        <w:pStyle w:val="Style19"/>
        <w:rPr/>
      </w:pPr>
      <w:r>
        <w:rPr/>
        <w:t>Однако участники долевой собственности имеют право распорядиться ею таким образом, чтобы использование общего имущества приносило им доход. Например, они могут в установленном порядке на основании соответствующих договоров предоставить в пользование заинтересованным лицам такие объекты общего имущества, как крыши, подвалы, технические этажи и т.п. Порядок распределения доходов от использования общего имущества между сособственниками может быть установлен в соглашении между ними. Если это не сделано, то применяется общее правило, установленное в ст. 248 ГК РФ: 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w:t>
      </w:r>
    </w:p>
    <w:p>
      <w:pPr>
        <w:pStyle w:val="Style19"/>
        <w:rPr/>
      </w:pPr>
      <w:r>
        <w:rPr/>
        <w:t>В ст. 38 Кодекс в императивных нормах установил правила приобретения доли в праве общей собственности на общее имущество в многоквартирном доме для случая, когда лицо приобретает помещение в таком доме ( нельзя приобрести долю в праве собственности на общее имущество, не приобретая помещения, принадлежащего собственнику этой доли). В договоре купли-продажи, мены, дарения или ином договоре, по которому переходит право собственности на жилое или нежилое помещение в многоквартирном доме, необходимо предусмотреть, что одновременно с правом собственности на соответствующее жилое или нежилое помещение к приобретателю переходит доля в праве общей собственности на общее имущество в этом доме, а также указать размер данной доли.</w:t>
      </w:r>
    </w:p>
    <w:p>
      <w:pPr>
        <w:pStyle w:val="Style19"/>
        <w:rPr/>
      </w:pPr>
      <w:bookmarkStart w:id="73" w:name="sub_31026"/>
      <w:r>
        <w:rPr/>
        <w:t>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 (ч. 2 ст. 38 Кодекса).</w:t>
      </w:r>
      <w:bookmarkEnd w:id="73"/>
    </w:p>
    <w:p>
      <w:pPr>
        <w:pStyle w:val="Style19"/>
        <w:rPr/>
      </w:pPr>
      <w:r>
        <w:rPr/>
        <w:t>Недействительная сделка не влечет юридических последствий, кроме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ч. тогда, когда полученное выражается в пользовании имуществом, выполненной работе или предоставленной услуге) возместить его стоимость в деньгах, если иные последствия недействительности сделки не предусмотрены законом.</w:t>
      </w:r>
    </w:p>
    <w:p>
      <w:pPr>
        <w:pStyle w:val="Style19"/>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Style19"/>
        <w:rPr/>
      </w:pPr>
      <w:r>
        <w:rPr/>
      </w:r>
    </w:p>
    <w:p>
      <w:pPr>
        <w:pStyle w:val="Style19"/>
        <w:rPr/>
      </w:pPr>
      <w:bookmarkStart w:id="74" w:name="sub_320"/>
      <w:bookmarkEnd w:id="74"/>
      <w:r>
        <w:rPr/>
        <w:t>3.2 Содержание общего имущества в многоквартирном доме</w:t>
      </w:r>
    </w:p>
    <w:p>
      <w:pPr>
        <w:pStyle w:val="Style19"/>
        <w:rPr/>
      </w:pPr>
      <w:r>
        <w:rPr/>
      </w:r>
      <w:bookmarkStart w:id="75" w:name="sub_320"/>
      <w:bookmarkStart w:id="76" w:name="sub_320"/>
      <w:bookmarkEnd w:id="76"/>
    </w:p>
    <w:p>
      <w:pPr>
        <w:pStyle w:val="Style19"/>
        <w:rPr/>
      </w:pPr>
      <w:r>
        <w:rPr/>
        <w:t>В соответствии с п. 1 ст. 210 ГК РФ собственник несет бремя принадлежащего ему имущества, если иное не предусмотрено законом или договором. Кодекс в ч. 1 ст. 39 не сделал исключения из этого общего правила применительно к общему имуществу в многоквартирном доме, установив, что собственники помещений в многоквартирном доме несут бремя расходов на содержание общего имущества в многоквартирном доме.</w:t>
      </w:r>
    </w:p>
    <w:p>
      <w:pPr>
        <w:pStyle w:val="Style19"/>
        <w:rPr/>
      </w:pPr>
      <w:r>
        <w:rPr/>
        <w:t>В силу того обстоятельства, что Кодекс в сфере регулирования жилищных отношений обладает приоритетом по отношению к ГК РФ (как специальный закон по отношению к общему), представляется, что собственники помещений в многоквартирном доме не могут возложить по договору на иное лицо бремя своих расходов на содержание общего имущества в таком доме.</w:t>
      </w:r>
    </w:p>
    <w:p>
      <w:pPr>
        <w:pStyle w:val="Style19"/>
        <w:rPr/>
      </w:pPr>
      <w:r>
        <w:rPr/>
        <w:t>Размер участия собственника помещения в многоквартирном доме в обязательных расходах по содержанию общего имущества определяется размером его доли в праве общей собственности на указанное имущество. Часть 2 ст. 39 Кодекса сформулирована в императивной норме, поэтому собственники помещений не могут установить иные правила в договоре или решении общего собрания.</w:t>
      </w:r>
    </w:p>
    <w:p>
      <w:pPr>
        <w:pStyle w:val="Style19"/>
        <w:rPr/>
      </w:pPr>
      <w:r>
        <w:rPr/>
        <w:t>Правила содержания общего имущества в многоквартирном доме утверждены Правительством РФ и вступили в силу с 21 января 2006 года.</w:t>
      </w:r>
    </w:p>
    <w:p>
      <w:pPr>
        <w:pStyle w:val="Style19"/>
        <w:rPr/>
      </w:pPr>
      <w:r>
        <w:rPr/>
        <w:t>Обязанность не производить переустройство и (или) перепланировку жилья в нарушение установленного порядка. Для переустройства или перепланировки жилого помещения необходимо представить соответствующее заявление. Формы таких заявлений и документа, подтверждающего принятие решения о согласовании переустройства и (или) перепланировки жилого помещения, утверждены Постановлением Правительства РФ от 28 апреля 2005 г. N 266 Следует отличать переустройство от перепланировки. Мероприятия по переустройству включают в себя: перестановку сантехнических приборов в существующих габаритах туалетов, ванных комнат, кухонь; устройство (перенос) туалетов, ванных комнат, кухонь; перестановку нагревательных (отопительных) и газовых приборов (исключая перенос радиаторов в застекленные лоджии, балконы) без прокладки дополнительных подводящих сетей; установку бытовых электроплит взамен газовых плит или кухонных очагов; замену и (или) установку дополнительного оборудования (инженерного, технологического) с увеличением энерго-, водопотребления и (или) с заменой существующих или прокладкой дополнительных подводящих сетей (исключая устройство полов с подогревом от общедомовых систем водоснабжения и отопления).</w:t>
      </w:r>
    </w:p>
    <w:p>
      <w:pPr>
        <w:pStyle w:val="Style19"/>
        <w:rPr/>
      </w:pPr>
      <w:r>
        <w:rPr/>
        <w:t>Перепланировка же подразумевает проведение следующих работ:</w:t>
      </w:r>
    </w:p>
    <w:p>
      <w:pPr>
        <w:pStyle w:val="Style19"/>
        <w:rPr/>
      </w:pPr>
      <w:r>
        <w:rPr/>
        <w:t>- разборку (полную, частичную) ненесущих перегородок (исключая межквартирные);</w:t>
      </w:r>
    </w:p>
    <w:p>
      <w:pPr>
        <w:pStyle w:val="Style19"/>
        <w:rPr/>
      </w:pPr>
      <w:r>
        <w:rPr/>
        <w:t>- устройство проемов в ненесущих перегородках (исключая межквартирные);</w:t>
      </w:r>
    </w:p>
    <w:p>
      <w:pPr>
        <w:pStyle w:val="Style19"/>
        <w:rPr/>
      </w:pPr>
      <w:r>
        <w:rPr/>
        <w:t>- устройство проемов в несущих стенах и межквартирных перегородках (при объединении помещений по горизонтали);</w:t>
      </w:r>
    </w:p>
    <w:p>
      <w:pPr>
        <w:pStyle w:val="Style19"/>
        <w:rPr/>
      </w:pPr>
      <w:r>
        <w:rPr/>
        <w:t>- устройство проемов в перекрытиях (при объединении помещений по вертикали);</w:t>
      </w:r>
    </w:p>
    <w:p>
      <w:pPr>
        <w:pStyle w:val="Style19"/>
        <w:rPr/>
      </w:pPr>
      <w:r>
        <w:rPr/>
        <w:t>- устройство внутренних лестниц;</w:t>
      </w:r>
    </w:p>
    <w:p>
      <w:pPr>
        <w:pStyle w:val="Style19"/>
        <w:rPr/>
      </w:pPr>
      <w:r>
        <w:rPr/>
        <w:t>- заделку дверных проемов в перегородках и несущих стенах;</w:t>
      </w:r>
    </w:p>
    <w:p>
      <w:pPr>
        <w:pStyle w:val="Style19"/>
        <w:rPr/>
      </w:pPr>
      <w:r>
        <w:rPr/>
        <w:t>- устройство перегородок без увеличения нагрузок на перекрытия;</w:t>
      </w:r>
    </w:p>
    <w:p>
      <w:pPr>
        <w:pStyle w:val="Style19"/>
        <w:rPr/>
      </w:pPr>
      <w:r>
        <w:rPr/>
        <w:t>- устройство перегородок (с увеличением нагрузок) и несущих стен;</w:t>
      </w:r>
    </w:p>
    <w:p>
      <w:pPr>
        <w:pStyle w:val="Style19"/>
        <w:rPr/>
      </w:pPr>
      <w:r>
        <w:rPr/>
        <w:t>- изменение конструкции полов (с увеличением нагрузок);</w:t>
      </w:r>
    </w:p>
    <w:p>
      <w:pPr>
        <w:pStyle w:val="Style19"/>
        <w:rPr/>
      </w:pPr>
      <w:r>
        <w:rPr/>
        <w:t>- создание, ликвидацию, изменение формы оконных и дверных проемов во внешних ограждающих конструкциях (стенах, крышах) с сохранением конструкций, отделяющих балконы, лоджии от внутренних помещений (то есть не предусматривающее объединения внутренних помещений с лоджиями и балконами и превращения остекленных балконов и лоджий в эркеры);</w:t>
      </w:r>
    </w:p>
    <w:p>
      <w:pPr>
        <w:pStyle w:val="Style19"/>
        <w:rPr/>
      </w:pPr>
      <w:r>
        <w:rPr/>
        <w:t>- остекление лоджий и балконов;</w:t>
      </w:r>
    </w:p>
    <w:p>
      <w:pPr>
        <w:pStyle w:val="Style19"/>
        <w:rPr/>
      </w:pPr>
      <w:r>
        <w:rPr/>
        <w:t>- создание, изменение входов (с устройством крылец или лестниц), входов-тамбуров;</w:t>
      </w:r>
    </w:p>
    <w:p>
      <w:pPr>
        <w:pStyle w:val="Style19"/>
        <w:rPr/>
      </w:pPr>
      <w:r>
        <w:rPr/>
        <w:t>- ликвидацию или изменение формы тамбуров без увеличения их внешних габаритов;</w:t>
      </w:r>
    </w:p>
    <w:p>
      <w:pPr>
        <w:pStyle w:val="Style19"/>
        <w:rPr/>
      </w:pPr>
      <w:r>
        <w:rPr/>
        <w:t>- устройство лоджий, балконов;</w:t>
      </w:r>
    </w:p>
    <w:p>
      <w:pPr>
        <w:pStyle w:val="Style19"/>
        <w:rPr/>
      </w:pPr>
      <w:r>
        <w:rPr/>
        <w:t>- изменение формы (пластики) существующих лестниц (крылец), в том числе с устройством пандусов;</w:t>
      </w:r>
    </w:p>
    <w:p>
      <w:pPr>
        <w:pStyle w:val="Style19"/>
        <w:rPr/>
      </w:pPr>
      <w:r>
        <w:rPr/>
        <w:t>- создание тамбуров (в том числе с устройством раздвижных и "карусельных" дверей) и витрин в пределах габаритов существующих элементов зданий, строений, сооружений (крыльцо, пандус, дебаркадер, стилобат) площадью до 30 кв. м, не предусматривающее иное, чем тамбур или витрина, функциональное использование и присоединение (занятие) дополнительного земельного участка;</w:t>
      </w:r>
    </w:p>
    <w:p>
      <w:pPr>
        <w:pStyle w:val="Style19"/>
        <w:rPr/>
      </w:pPr>
      <w:r>
        <w:rPr/>
        <w:t>- замену столярных элементов фасада (с изменением рисунка);</w:t>
      </w:r>
    </w:p>
    <w:p>
      <w:pPr>
        <w:pStyle w:val="Style19"/>
        <w:rPr/>
      </w:pPr>
      <w:r>
        <w:rPr/>
        <w:t>- установку наружных технических средств (кондиционеров, антенн, защитных сеток и т.п.), а также элементов, обеспечивающих беспрепятственное передвижение маломобильных групп населения: выжимных телескопических лифтов, двухрядных поручней и т.д.;</w:t>
      </w:r>
    </w:p>
    <w:p>
      <w:pPr>
        <w:pStyle w:val="Style19"/>
        <w:rPr/>
      </w:pPr>
      <w:r>
        <w:rPr/>
        <w:t>- изменение материалов и пластики внешних конструкций, балконов и лоджий;</w:t>
      </w:r>
    </w:p>
    <w:p>
      <w:pPr>
        <w:pStyle w:val="Style19"/>
        <w:rPr/>
      </w:pPr>
      <w:r>
        <w:rPr/>
        <w:t>- объединение лоджий (балконов) с внутренними помещениями.</w:t>
      </w:r>
    </w:p>
    <w:p>
      <w:pPr>
        <w:pStyle w:val="Style19"/>
        <w:rPr/>
      </w:pPr>
      <w:r>
        <w:rPr/>
        <w:t>Не допускается переустройство помещений, при котором:</w:t>
      </w:r>
    </w:p>
    <w:p>
      <w:pPr>
        <w:pStyle w:val="Style19"/>
        <w:rPr/>
      </w:pPr>
      <w:r>
        <w:rPr/>
        <w:t>- ухудшаются условия эксплуатации дома и проживания граждан, в том числе затрудняется доступ к инженерным коммуникациям и отключающим устройствам;</w:t>
      </w:r>
    </w:p>
    <w:p>
      <w:pPr>
        <w:pStyle w:val="Style19"/>
        <w:rPr/>
      </w:pPr>
      <w:r>
        <w:rPr/>
        <w:t>- переустроенное помещение или смежные с ним помещения могут быть отнесены в установленном порядке к категории непригодных для проживания;</w:t>
      </w:r>
    </w:p>
    <w:p>
      <w:pPr>
        <w:pStyle w:val="Style19"/>
        <w:rPr/>
      </w:pPr>
      <w:r>
        <w:rPr/>
        <w:t>- затрагиваются помещения в жилых домах, состоящие на учете штаба по делам гражданской обороны и чрезвычайных ситуаций, без соответствующего разрешения начальника штаба;</w:t>
      </w:r>
    </w:p>
    <w:p>
      <w:pPr>
        <w:pStyle w:val="Style19"/>
        <w:rPr/>
      </w:pPr>
      <w:r>
        <w:rPr/>
        <w:t>- нарушается прочность, устойчивость несущих конструкций здания или может произойти их разрушение;</w:t>
      </w:r>
    </w:p>
    <w:p>
      <w:pPr>
        <w:pStyle w:val="Style19"/>
        <w:rPr/>
      </w:pPr>
      <w:r>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Style19"/>
        <w:rPr/>
      </w:pPr>
      <w:r>
        <w:rPr/>
        <w:t>- предусматривается ликвидация, уменьшение сечения каналов естественной вентиляции;</w:t>
      </w:r>
    </w:p>
    <w:p>
      <w:pPr>
        <w:pStyle w:val="Style19"/>
        <w:rPr/>
      </w:pPr>
      <w:r>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Style19"/>
        <w:rPr/>
      </w:pPr>
      <w:r>
        <w:rPr/>
        <w:t>В жилых домах типовых серий не допускается:</w:t>
      </w:r>
    </w:p>
    <w:p>
      <w:pPr>
        <w:pStyle w:val="Style19"/>
        <w:rPr/>
      </w:pPr>
      <w:r>
        <w:rPr/>
        <w:t>-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Style19"/>
        <w:rPr/>
      </w:pPr>
      <w:r>
        <w:rPr/>
        <w:t>- устройство штраб в горизонтальных швах и под внутренними стеновыми панелями, а также в стеновых панелях и плитах перекрытий под размещение электропроводки, разводки трубопроводов;</w:t>
      </w:r>
    </w:p>
    <w:p>
      <w:pPr>
        <w:pStyle w:val="Style19"/>
        <w:rPr/>
      </w:pPr>
      <w:r>
        <w:rPr/>
        <w:t>- устройство дополнительных проемов в стеновых панелях смежных по высоте помещений без согласования с проектной организацией - автором проекта жилого дома или его правопреемником, а при их отсутствии - без дополнительной экспертизы.</w:t>
      </w:r>
    </w:p>
    <w:p>
      <w:pPr>
        <w:pStyle w:val="Style19"/>
        <w:rPr/>
      </w:pPr>
      <w:r>
        <w:rPr/>
        <w:t>Вместе с тем следует учитывать, что любое переустройство или перепланировка могут производиться только в целях повышения благоустройства жилого помещения.</w:t>
      </w:r>
    </w:p>
    <w:p>
      <w:pPr>
        <w:pStyle w:val="Style19"/>
        <w:rPr/>
      </w:pPr>
      <w:r>
        <w:rPr/>
      </w:r>
    </w:p>
    <w:p>
      <w:pPr>
        <w:pStyle w:val="Style19"/>
        <w:rPr/>
      </w:pPr>
      <w:bookmarkStart w:id="77" w:name="sub_340"/>
      <w:bookmarkEnd w:id="77"/>
      <w:r>
        <w:rPr/>
        <w:t>3.3 Право собственности на общее имущество собственников комнат в коммунальной квартире. Доли в праве общей собственности</w:t>
      </w:r>
    </w:p>
    <w:p>
      <w:pPr>
        <w:pStyle w:val="Style19"/>
        <w:rPr/>
      </w:pPr>
      <w:r>
        <w:rPr/>
      </w:r>
      <w:bookmarkStart w:id="78" w:name="sub_340"/>
      <w:bookmarkStart w:id="79" w:name="sub_340"/>
      <w:bookmarkEnd w:id="79"/>
    </w:p>
    <w:p>
      <w:pPr>
        <w:pStyle w:val="Style19"/>
        <w:rPr/>
      </w:pPr>
      <w:r>
        <w:rPr/>
        <w:t>Вопрос о доле в праве общей собственности на имущество в коммунальной квартире Кодексом решен на основе тех же принципов, которые положены в основу регулирования отношений собственности на долю в праве общей собственности на общее имущество в многоквартирном доме. Собственнику комнаты в коммунальной квартире, находящейся в многоквартирном доме, принадлежит доля в праве на общее имущество в коммунальной квартире (ч. 1 ст. 41). Речь идет о помещениях, обслуживающих более одной комнаты в данной квартире (например, о коридорах, кухнях, санузлах).</w:t>
      </w:r>
    </w:p>
    <w:p>
      <w:pPr>
        <w:pStyle w:val="Style19"/>
        <w:rPr/>
      </w:pPr>
      <w:r>
        <w:rPr/>
        <w:t>По единогласному решению всех собственников комнат в коммунальной квартире размер общего имущества может быть изменен (увеличен или уменьшен), если для этого имеются технические возможности и проект соответствующего переустройства и (или) перепланировки согласован по правилам ст. 25-28 Кодекса. Неблагоприятные последствия самовольного переустройства и (или) самовольной перепланировки жилого помещения предусмотрены ст. 29 Кодекса.</w:t>
      </w:r>
    </w:p>
    <w:p>
      <w:pPr>
        <w:pStyle w:val="Style19"/>
        <w:rPr/>
      </w:pPr>
      <w:r>
        <w:rPr/>
        <w:t>Размер доли в праве общей собственности в коммунальной квартире определяется исходя из того, что указанная доля пропорциональна размеру общей площади принадлежащей собственнику комнаты в данной квартире. При этом в общую площадь жилого помещения не включается площадь балконов, лоджий, веранд и террас (ч. 5 ст. 15 Кодекса).</w:t>
      </w:r>
    </w:p>
    <w:p>
      <w:pPr>
        <w:pStyle w:val="Style19"/>
        <w:rPr/>
      </w:pPr>
      <w:r>
        <w:rPr/>
        <w:t>Если в коммунальной квартире собственнику принадлежат две (или более) комнаты, то следует полагать, что это обстоятельство само по себе не должно учитываться при определении размера его доли в праве общей собственности, поскольку решающее значение в этом случае имеет не количество жилых комнат, а их общая площадь. Таким образом, доли участников общей собственности в коммунальной квартире не являются равными. Поэтому в данном случае применяются правила гражданского законодательства о долевой, а не о совместной собственности. В связи с этим целесообразно иметь в виду, что доля участника долевой собственности может быть увеличена по правилам первого абзаца п. 3 ст. 245 ГК РФ, если этот участник осуществил за свой счет неотделимые улучшения общего имущества.</w:t>
      </w:r>
    </w:p>
    <w:p>
      <w:pPr>
        <w:pStyle w:val="Style19"/>
        <w:rPr/>
      </w:pPr>
      <w:r>
        <w:rPr/>
        <w:t>Собственнику комнаты в коммунальной квартире, помимо права на долю в праве собственности на общее имущество в этой квартире, принадлежит также доля в праве собственности на общее имущество в многоквартирном доме. Она пропорциональна сумме: а) размера общей площади указанной комнаты и б) определенного в соответствии с долей данного собственника в праве общей собственности на общее имущество в коммунальной квартире размера площади помещений, составляющих общее имущество в данной квартире.</w:t>
      </w:r>
    </w:p>
    <w:p>
      <w:pPr>
        <w:pStyle w:val="Style19"/>
        <w:rPr/>
      </w:pPr>
      <w:r>
        <w:rPr/>
        <w:t>В соответствии с принципом, заложенным в основу ч. 2 ст. 37 Кодекса, в ч. 3 ст. 42 содержится императивное правило о наследовании доли в праве общей собственности на общее имущество в коммунальной квартире собственника комнаты судьбе права собственности на комнату, принадлежащую этому собственнику. В случае, когда собственник комнаты в коммунальной квартире отчуждает свою комнату иному лицу (продает, дарит, меняет и т.п.), к новому собственнику (приобретателю) переходит не только право собственности на указанную комнату, но и право собственности на принадлежавшую прежнему собственнику долю в праве общей собственности на общее имущество в коммунальной квартире.</w:t>
      </w:r>
    </w:p>
    <w:p>
      <w:pPr>
        <w:pStyle w:val="Style19"/>
        <w:rPr/>
      </w:pPr>
      <w:r>
        <w:rPr/>
        <w:t>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Style19"/>
        <w:rPr/>
      </w:pPr>
      <w:r>
        <w:rPr/>
        <w:t>Собственник комнаты в коммунальной квартире не вправе:</w:t>
      </w:r>
    </w:p>
    <w:p>
      <w:pPr>
        <w:pStyle w:val="Style19"/>
        <w:rPr/>
      </w:pPr>
      <w:r>
        <w:rPr/>
        <w:t>осуществлять выдел в натуре своей доли в праве общей собственности на общее имущество в данной квартире;</w:t>
      </w:r>
    </w:p>
    <w:p>
      <w:pPr>
        <w:pStyle w:val="Style19"/>
        <w:rPr/>
      </w:pPr>
      <w:r>
        <w:rPr/>
        <w:t>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Style19"/>
        <w:rPr/>
      </w:pPr>
      <w:bookmarkStart w:id="80" w:name="sub_3409"/>
      <w:bookmarkEnd w:id="80"/>
      <w:r>
        <w:rPr/>
        <w:t>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К РФ.</w:t>
      </w:r>
    </w:p>
    <w:p>
      <w:pPr>
        <w:pStyle w:val="Style19"/>
        <w:rPr/>
      </w:pPr>
      <w:bookmarkStart w:id="81" w:name="sub_3409"/>
      <w:bookmarkEnd w:id="81"/>
      <w:r>
        <w:rPr/>
        <w:t>Право преимущественной покупки - это право участников общей долевой собственности в отношении продаваемой постороннему лицу доли в принадлежащем им имуществе по цене, за которую она продается, и на прочих равных условиях, кроме случая продажи такой доли с публичных торгов. Уступка права преимущественной покупки доли не допускается.</w:t>
      </w:r>
    </w:p>
    <w:p>
      <w:pPr>
        <w:pStyle w:val="Style19"/>
        <w:rPr/>
      </w:pPr>
      <w:r>
        <w:rPr/>
        <w:t>Согласно ст. 250 ГК РФ 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 2 ст. 255 ГК РФ, и в иных случаях, предусмотренных законом.</w:t>
      </w:r>
    </w:p>
    <w:p>
      <w:pPr>
        <w:pStyle w:val="Style19"/>
        <w:rPr/>
      </w:pPr>
      <w:r>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со дня извещения, то продавец вправе продать свою долю любому лицу.</w:t>
      </w:r>
    </w:p>
    <w:p>
      <w:pPr>
        <w:pStyle w:val="Style19"/>
        <w:rPr/>
      </w:pPr>
      <w:r>
        <w:rPr/>
        <w:t>При продаже доли с нарушением права преимущественной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Style19"/>
        <w:rPr/>
      </w:pPr>
      <w:bookmarkStart w:id="82" w:name="sub_34014"/>
      <w:bookmarkEnd w:id="82"/>
      <w:r>
        <w:rPr/>
        <w:t>Изложенные правила применяются также при отчуждении доли по договору мены.</w:t>
      </w:r>
    </w:p>
    <w:p>
      <w:pPr>
        <w:pStyle w:val="Style19"/>
        <w:rPr/>
      </w:pPr>
      <w:bookmarkStart w:id="83" w:name="sub_34014"/>
      <w:bookmarkEnd w:id="83"/>
      <w:r>
        <w:rPr/>
        <w:t>В соответствии с ч. 1 ст. 43 Кодекса собственники комнат в коммунальной квартире несут бремя расходов на содержание общего имущества в данной квартире.</w:t>
      </w:r>
    </w:p>
    <w:p>
      <w:pPr>
        <w:pStyle w:val="Style19"/>
        <w:rPr/>
      </w:pPr>
      <w:r>
        <w:rPr/>
        <w:t>Статья 43 воспроизводит принципиальные положения ст. 39 Кодекса, регулирующей содержание общего имущества в многоквартирном доме, применительно к содержанию общего имущества в коммунальной квартире. Как и собственники жилых и нежилых помещений в многоквартирном доме, собственники комнат в коммунальной квартире обязаны нести расходы, связанные с содержанием их общего имущества, находящегося в долевой собственности.</w:t>
      </w:r>
    </w:p>
    <w:p>
      <w:pPr>
        <w:pStyle w:val="Style19"/>
        <w:rPr/>
      </w:pPr>
      <w:r>
        <w:rPr/>
        <w:t>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Style19"/>
        <w:rPr/>
      </w:pPr>
      <w:r>
        <w:rPr/>
      </w:r>
      <w:r>
        <w:br w:type="page"/>
      </w:r>
    </w:p>
    <w:p>
      <w:pPr>
        <w:pStyle w:val="Style19"/>
        <w:rPr/>
      </w:pPr>
      <w:r>
        <w:rPr/>
        <w:t>Заключение</w:t>
      </w:r>
    </w:p>
    <w:p>
      <w:pPr>
        <w:pStyle w:val="Style19"/>
        <w:rPr/>
      </w:pPr>
      <w:r>
        <w:rPr/>
      </w:r>
    </w:p>
    <w:p>
      <w:pPr>
        <w:pStyle w:val="Style19"/>
        <w:rPr/>
      </w:pPr>
      <w:r>
        <w:rPr/>
        <w:t>Принятие нового Жилищного кодекса Российской Федерации вызвало в обществе немало эмоций. В период обсуждения законопроекта, прошедшего первое чтение в Государственной Думе, многие авторы высказывали резко отрицательное отношение к предстоящим нововведениям. Подобные оценки давались и на заседании Совета Федерации, на котором тем не менее был одобрен окончательный текст Кодекса. Действительно, Кодекс не лишен недостатков, но при этом он устанавливает немало правил, заслуживающих положительной оценки.</w:t>
      </w:r>
    </w:p>
    <w:p>
      <w:pPr>
        <w:pStyle w:val="Style19"/>
        <w:rPr/>
      </w:pPr>
      <w:r>
        <w:rPr/>
        <w:t>В выпускной квалификационной работе мы предприняли попытку в этом разобраться.</w:t>
      </w:r>
    </w:p>
    <w:p>
      <w:pPr>
        <w:pStyle w:val="Style19"/>
        <w:rPr/>
      </w:pPr>
      <w:r>
        <w:rPr/>
        <w:t>Изучив тему, мы пришли к следующим выводам:</w:t>
      </w:r>
    </w:p>
    <w:p>
      <w:pPr>
        <w:pStyle w:val="Style19"/>
        <w:rPr/>
      </w:pPr>
      <w:r>
        <w:rPr/>
        <w:t>1. Мы полагаем, следует согласиться с тем, что вопрос о прочности и связи строения с землей не может быть категорично признан единственным критерием разграничения движимых и недвижимых вещей. Однако вряд ли стоит полностью отвергать предложенный законодателем признак, который конкретизирует понятие прочности и указывает на значимые с точки зрения оборота свойства - сохранение назначения имущества. Вместе с тем нельзя не обратить внимания на то, что прочность связи имущества с земельным участком помимо физических качеств имеет еще важную с точки зрения правового регулирования оборота стоимостную характеристику. В связи с этим, даже если и возможно с помощью современных технических средств и способов перемещение объекта без несоразмерного ущерба его назначению, это влечет значительные расходы для лиц, желающих осуществить это мероприятие. Ввиду этого представляется необходимым дополнить предложенное самим законодателем толкование понятия прочности связи имущества с землей указанием на значительные расходы.</w:t>
      </w:r>
    </w:p>
    <w:p>
      <w:pPr>
        <w:pStyle w:val="Style19"/>
        <w:rPr/>
      </w:pPr>
      <w:r>
        <w:rPr/>
        <w:t>Нет оснований полагать, что недвижимое имущество, становится таковым лишь после государственной регистрации. Оно объективно существует и до этого акта (иначе регистрация не возможна), но права на недвижимость возникают после его совершения. Не регистрация права превращает имущество в недвижимость, но «стабильность положения недвижимого имущества дает возможность регистрировать его».</w:t>
      </w:r>
    </w:p>
    <w:p>
      <w:pPr>
        <w:pStyle w:val="Style19"/>
        <w:rPr/>
      </w:pPr>
      <w:r>
        <w:rPr/>
        <w:t>2.Анализ содержания ЖК позволяет предположить, что серьезные трудности в правоприменительной практике могут возникнуть при решении вопросов, связанных с взаимодействием норм ЖК и Гражданского кодекса Российской Федерации.</w:t>
      </w:r>
    </w:p>
    <w:p>
      <w:pPr>
        <w:pStyle w:val="Style19"/>
        <w:rPr/>
      </w:pPr>
      <w:r>
        <w:rPr/>
        <w:t>Коллизия между нормами ЖК и иных законов должна решаться в пользу ЖК. Однако применительно к возможным коллизиям между нормами ЖК и ГК такой вывод может оказаться небесспорным. Дело в том, что, как следует из п. 1 ст. 4 ЖК, регулируемые ЖК отношения (жилищные отношения) имеют неоднородный характер. Некоторые из них представляют собой разновидность административно-правовых отношений, например отношения, возникающие в связи с учетом жилищного фонда, отнесением помещений к числу жилых помещений и исключением их из жилищного фонда, получением разрешения на переустройство и перепланировку жилых помещений, и др. Другие отношения по своему существу являются гражданско-правовыми. Это, в частности, возникающие между собственниками жилых помещений отношения по поводу пользования общим имуществом и управления многоквартирными домами.</w:t>
      </w:r>
    </w:p>
    <w:p>
      <w:pPr>
        <w:pStyle w:val="Style19"/>
        <w:rPr/>
      </w:pPr>
      <w:r>
        <w:rPr/>
        <w:t>3. В действующем гражданском законодательстве здание и земельный участок соотносятся таким образом, как если бы здание являлось главной вещью, а земельный участок - принадлежностью.</w:t>
      </w:r>
    </w:p>
    <w:p>
      <w:pPr>
        <w:pStyle w:val="Style19"/>
        <w:rPr/>
      </w:pPr>
      <w:r>
        <w:rPr/>
        <w:t>Думается, что сложившаяся правовая регламентация данных отношений в настоящее время не может быть иной. Вместе с тем мы полагаем, что интенсивное развитие оборота земель, появление значительного числа собственников потребует в будущем внесения изменений в действующее законодательство с тем, чтобы с учетом новых реалий определить соотношение экономических интересов владельцев зданий и земельных участков.</w:t>
      </w:r>
    </w:p>
    <w:p>
      <w:pPr>
        <w:pStyle w:val="Style19"/>
        <w:rPr/>
      </w:pPr>
      <w:r>
        <w:rPr/>
      </w:r>
      <w:r>
        <w:br w:type="page"/>
      </w:r>
    </w:p>
    <w:p>
      <w:pPr>
        <w:pStyle w:val="Style19"/>
        <w:rPr/>
      </w:pPr>
      <w:r>
        <w:rPr/>
        <w:t>Библиография</w:t>
      </w:r>
    </w:p>
    <w:p>
      <w:pPr>
        <w:pStyle w:val="Style19"/>
        <w:rPr/>
      </w:pPr>
      <w:r>
        <w:rPr/>
      </w:r>
    </w:p>
    <w:p>
      <w:pPr>
        <w:pStyle w:val="Style19"/>
        <w:numPr>
          <w:ilvl w:val="0"/>
          <w:numId w:val="2"/>
        </w:numPr>
        <w:ind w:left="0" w:hanging="0"/>
        <w:jc w:val="left"/>
        <w:rPr/>
      </w:pPr>
      <w:r>
        <w:rPr/>
        <w:t>Нормативные акты, судебная и преддипломная практика</w:t>
      </w:r>
    </w:p>
    <w:p>
      <w:pPr>
        <w:pStyle w:val="Style19"/>
        <w:numPr>
          <w:ilvl w:val="0"/>
          <w:numId w:val="2"/>
        </w:numPr>
        <w:ind w:left="0" w:hanging="0"/>
        <w:jc w:val="left"/>
        <w:rPr/>
      </w:pPr>
      <w:r>
        <w:rPr/>
        <w:t>Конституция Российской Федерации</w:t>
      </w:r>
    </w:p>
    <w:p>
      <w:pPr>
        <w:pStyle w:val="Style19"/>
        <w:numPr>
          <w:ilvl w:val="0"/>
          <w:numId w:val="2"/>
        </w:numPr>
        <w:ind w:left="0" w:hanging="0"/>
        <w:jc w:val="left"/>
        <w:rPr/>
      </w:pPr>
      <w:r>
        <w:rPr/>
        <w:t>Гражданский кодекс Российской Федерации</w:t>
      </w:r>
    </w:p>
    <w:p>
      <w:pPr>
        <w:pStyle w:val="Style19"/>
        <w:numPr>
          <w:ilvl w:val="0"/>
          <w:numId w:val="2"/>
        </w:numPr>
        <w:ind w:left="0" w:hanging="0"/>
        <w:jc w:val="left"/>
        <w:rPr/>
      </w:pPr>
      <w:r>
        <w:rPr/>
        <w:t>Земельный кодекс Российской Федерации</w:t>
      </w:r>
    </w:p>
    <w:p>
      <w:pPr>
        <w:pStyle w:val="Style19"/>
        <w:numPr>
          <w:ilvl w:val="0"/>
          <w:numId w:val="2"/>
        </w:numPr>
        <w:ind w:left="0" w:hanging="0"/>
        <w:jc w:val="left"/>
        <w:rPr/>
      </w:pPr>
      <w:r>
        <w:rPr/>
        <w:t>Жилищный кодекс Российской Федерации</w:t>
      </w:r>
    </w:p>
    <w:p>
      <w:pPr>
        <w:pStyle w:val="Style19"/>
        <w:numPr>
          <w:ilvl w:val="0"/>
          <w:numId w:val="2"/>
        </w:numPr>
        <w:ind w:left="0" w:hanging="0"/>
        <w:jc w:val="left"/>
        <w:rPr/>
      </w:pPr>
      <w:r>
        <w:rPr/>
        <w:t>Федерального закон от 2 января 2000 г. N 28-ФЗ "О государственном земельном кадастре"// Собрание законодательства. 2000. №2.</w:t>
      </w:r>
    </w:p>
    <w:p>
      <w:pPr>
        <w:pStyle w:val="Style19"/>
        <w:numPr>
          <w:ilvl w:val="0"/>
          <w:numId w:val="2"/>
        </w:numPr>
        <w:ind w:left="0" w:hanging="0"/>
        <w:jc w:val="left"/>
        <w:rPr/>
      </w:pPr>
      <w:r>
        <w:rPr/>
        <w:t>ФЗ от 16 июня 1998 года №102-ФЗ «Об ипотеке (залоге недвижимости) // СЗ РФ. 1998. №8.</w:t>
      </w:r>
    </w:p>
    <w:p>
      <w:pPr>
        <w:pStyle w:val="Style19"/>
        <w:numPr>
          <w:ilvl w:val="0"/>
          <w:numId w:val="2"/>
        </w:numPr>
        <w:ind w:left="0" w:hanging="0"/>
        <w:jc w:val="left"/>
        <w:rPr/>
      </w:pPr>
      <w:r>
        <w:rPr/>
        <w:t>ФЗ от 21 июня 1997 года №122-ФЗ «О государственной регистрации прав на недвижимое имущество и сделок с ним» // СЗ РФ. 1997. №11.</w:t>
      </w:r>
    </w:p>
    <w:p>
      <w:pPr>
        <w:pStyle w:val="Style19"/>
        <w:numPr>
          <w:ilvl w:val="0"/>
          <w:numId w:val="2"/>
        </w:numPr>
        <w:ind w:left="0" w:hanging="0"/>
        <w:jc w:val="left"/>
        <w:rPr/>
      </w:pPr>
      <w:r>
        <w:rPr/>
        <w:t>Закон РСФСР от 4 июля 1991г. №541-1 «О приватизации жилищного фонда в РФ» (с изм. и доп. 15 мая 2001г.)</w:t>
      </w:r>
    </w:p>
    <w:p>
      <w:pPr>
        <w:pStyle w:val="Style19"/>
        <w:numPr>
          <w:ilvl w:val="0"/>
          <w:numId w:val="2"/>
        </w:numPr>
        <w:ind w:left="0" w:hanging="0"/>
        <w:jc w:val="left"/>
        <w:rPr/>
      </w:pPr>
      <w:r>
        <w:rPr/>
        <w:t>Положение о признании помещения жилым помещением, жилого помещения непригодным для проживания и многоквартирного дома аварийным и подлежащим сносу, утв.Постановлением Правительства Российской Федерации 28 января 2006 года № 47// Российская газета. 2006. 10 февраля.</w:t>
      </w:r>
    </w:p>
    <w:p>
      <w:pPr>
        <w:pStyle w:val="Style19"/>
        <w:numPr>
          <w:ilvl w:val="0"/>
          <w:numId w:val="2"/>
        </w:numPr>
        <w:ind w:left="0" w:hanging="0"/>
        <w:jc w:val="left"/>
        <w:rPr/>
      </w:pPr>
      <w:r>
        <w:rPr/>
        <w:t>Приказ Минюста РФ от 4 марта 2005 г. N 16 "Об утверждении Правил внесения записей о правах на предприятие как имущественный комплекс и сделок с ним в Единый государственный реестр прав на недвижимое имущество и сделок с ним и взаимодействия между Федеральной регистрационной службой и ее территориальными органами"</w:t>
      </w:r>
    </w:p>
    <w:p>
      <w:pPr>
        <w:pStyle w:val="Style19"/>
        <w:numPr>
          <w:ilvl w:val="0"/>
          <w:numId w:val="2"/>
        </w:numPr>
        <w:ind w:left="0" w:hanging="0"/>
        <w:jc w:val="left"/>
        <w:rPr/>
      </w:pPr>
      <w:r>
        <w:rPr/>
        <w:t>Приказ Минюста РФ от 25 марта 2003 г. N 70 "Об утверждении Методических рекомендаций о порядке государственной регистрации права общей собственности на недвижимое имущество"(с изменениями от 12 ноября 2003 г., 19 января 2005 г.</w:t>
      </w:r>
    </w:p>
    <w:p>
      <w:pPr>
        <w:pStyle w:val="Style19"/>
        <w:numPr>
          <w:ilvl w:val="0"/>
          <w:numId w:val="2"/>
        </w:numPr>
        <w:ind w:left="0" w:hanging="0"/>
        <w:jc w:val="left"/>
        <w:rPr/>
      </w:pPr>
      <w:r>
        <w:rPr/>
        <w:t>Постановление Пленума Верховного Суда РФ от 24 августа 1993 г. N 8 "О некоторых вопросах применения судами Закона РФ "О приватизации жилищного фонда в РФ" // Сборник постановлений Пленумов Верховных Судов СССР и РСФСР (РФ) по гражданским делам. М., 1995.</w:t>
      </w:r>
    </w:p>
    <w:p>
      <w:pPr>
        <w:pStyle w:val="Style19"/>
        <w:numPr>
          <w:ilvl w:val="0"/>
          <w:numId w:val="2"/>
        </w:numPr>
        <w:ind w:left="0" w:hanging="0"/>
        <w:jc w:val="left"/>
        <w:rPr/>
      </w:pPr>
      <w:r>
        <w:rPr/>
        <w:t>Постановление Пленума Верховного Суда СССР от 31 июля 1981 г. N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М., 1995</w:t>
      </w:r>
    </w:p>
    <w:p>
      <w:pPr>
        <w:pStyle w:val="Style19"/>
        <w:numPr>
          <w:ilvl w:val="0"/>
          <w:numId w:val="2"/>
        </w:numPr>
        <w:ind w:left="0" w:hanging="0"/>
        <w:jc w:val="left"/>
        <w:rPr/>
      </w:pPr>
      <w:r>
        <w:rPr/>
        <w:t>Постановление Пленума Верховного Суда РСФСР от 10 июня 1980 г. N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 Сборник постановлений Пленумов Верховных Судов СССР и РСФСР (РФ) по гражданским делам. М., 1995.</w:t>
      </w:r>
    </w:p>
    <w:p>
      <w:pPr>
        <w:pStyle w:val="Style19"/>
        <w:numPr>
          <w:ilvl w:val="0"/>
          <w:numId w:val="2"/>
        </w:numPr>
        <w:ind w:left="0" w:hanging="0"/>
        <w:jc w:val="left"/>
        <w:rPr/>
      </w:pPr>
      <w:r>
        <w:rPr/>
        <w:t>Материалы преддипломной практики.</w:t>
      </w:r>
    </w:p>
    <w:p>
      <w:pPr>
        <w:pStyle w:val="Style19"/>
        <w:numPr>
          <w:ilvl w:val="0"/>
          <w:numId w:val="2"/>
        </w:numPr>
        <w:ind w:left="0" w:hanging="0"/>
        <w:jc w:val="left"/>
        <w:rPr/>
      </w:pPr>
      <w:r>
        <w:rPr/>
        <w:t>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2004. – № 8.</w:t>
      </w:r>
    </w:p>
    <w:p>
      <w:pPr>
        <w:pStyle w:val="Style19"/>
        <w:numPr>
          <w:ilvl w:val="0"/>
          <w:numId w:val="2"/>
        </w:numPr>
        <w:ind w:left="0" w:hanging="0"/>
        <w:jc w:val="left"/>
        <w:rPr/>
      </w:pPr>
      <w:r>
        <w:rPr/>
        <w:t>Агафонова Н.Н. Право частной собственности граждан на квартиру. М., 1994.</w:t>
      </w:r>
    </w:p>
    <w:p>
      <w:pPr>
        <w:pStyle w:val="Style19"/>
        <w:numPr>
          <w:ilvl w:val="0"/>
          <w:numId w:val="2"/>
        </w:numPr>
        <w:ind w:left="0" w:hanging="0"/>
        <w:jc w:val="left"/>
        <w:rPr/>
      </w:pPr>
      <w:r>
        <w:rPr/>
        <w:t>Аполлонов А.О., Страунинг Э.Л. О правилах пользования жилыми помещениями</w:t>
      </w:r>
    </w:p>
    <w:p>
      <w:pPr>
        <w:pStyle w:val="Style19"/>
        <w:numPr>
          <w:ilvl w:val="0"/>
          <w:numId w:val="2"/>
        </w:numPr>
        <w:ind w:left="0" w:hanging="0"/>
        <w:jc w:val="left"/>
        <w:rPr/>
      </w:pPr>
      <w:r>
        <w:rPr/>
        <w:t>Борисенко А. Квартира как объект права собственности.</w:t>
      </w:r>
    </w:p>
    <w:p>
      <w:pPr>
        <w:pStyle w:val="Style19"/>
        <w:numPr>
          <w:ilvl w:val="0"/>
          <w:numId w:val="2"/>
        </w:numPr>
        <w:ind w:left="0" w:hanging="0"/>
        <w:jc w:val="left"/>
        <w:rPr/>
      </w:pPr>
      <w:r>
        <w:rPr/>
        <w:t>Гаврилов Э. Преимущественное право покупки // Российская юстиция. 2001. N 2.</w:t>
      </w:r>
    </w:p>
    <w:p>
      <w:pPr>
        <w:pStyle w:val="Style19"/>
        <w:numPr>
          <w:ilvl w:val="0"/>
          <w:numId w:val="2"/>
        </w:numPr>
        <w:ind w:left="0" w:hanging="0"/>
        <w:jc w:val="left"/>
        <w:rPr/>
      </w:pPr>
      <w:r>
        <w:rPr/>
        <w:t>Гражданский кодекс Российской Федерации. Часть первая: Научно-практический комментарий / Отв. ред. Т.Е. Абова, А.Ю. Кабалкин, В.П. Мозолин. М., 1996.</w:t>
      </w:r>
    </w:p>
    <w:p>
      <w:pPr>
        <w:pStyle w:val="Style19"/>
        <w:numPr>
          <w:ilvl w:val="0"/>
          <w:numId w:val="2"/>
        </w:numPr>
        <w:ind w:left="0" w:hanging="0"/>
        <w:jc w:val="left"/>
        <w:rPr/>
      </w:pPr>
      <w:r>
        <w:rPr/>
        <w:t>Гражданское право. В 2 ч. Часть 2. Обязательственное право / Под ред. В.В. Залесского. М.: МТК "Восточный экспресс", 1998.</w:t>
      </w:r>
    </w:p>
    <w:p>
      <w:pPr>
        <w:pStyle w:val="Style19"/>
        <w:numPr>
          <w:ilvl w:val="0"/>
          <w:numId w:val="2"/>
        </w:numPr>
        <w:ind w:left="0" w:hanging="0"/>
        <w:jc w:val="left"/>
        <w:rPr/>
      </w:pPr>
      <w:r>
        <w:rPr/>
        <w:t>Грудцына Л. Жилье как объект имущественных прав// Адвокат. – 2005. – №12..</w:t>
      </w:r>
    </w:p>
    <w:p>
      <w:pPr>
        <w:pStyle w:val="Style19"/>
        <w:numPr>
          <w:ilvl w:val="0"/>
          <w:numId w:val="2"/>
        </w:numPr>
        <w:ind w:left="0" w:hanging="0"/>
        <w:jc w:val="left"/>
        <w:rPr/>
      </w:pPr>
      <w:r>
        <w:rPr/>
        <w:t>Гуев А.Н. Комментарий к земельному законодательству РФ. 2-е изд. М.: Экзамен, 2004.</w:t>
      </w:r>
    </w:p>
    <w:p>
      <w:pPr>
        <w:pStyle w:val="Style19"/>
        <w:numPr>
          <w:ilvl w:val="0"/>
          <w:numId w:val="2"/>
        </w:numPr>
        <w:ind w:left="0" w:hanging="0"/>
        <w:jc w:val="left"/>
        <w:rPr/>
      </w:pPr>
      <w:r>
        <w:rPr/>
        <w:t>Гуев А.Н. Постатейный комментарий к Жилищному кодексу Российской Федерации. М.: Экзамен, 2005.</w:t>
      </w:r>
    </w:p>
    <w:p>
      <w:pPr>
        <w:pStyle w:val="Style19"/>
        <w:numPr>
          <w:ilvl w:val="0"/>
          <w:numId w:val="2"/>
        </w:numPr>
        <w:ind w:left="0" w:hanging="0"/>
        <w:jc w:val="left"/>
        <w:rPr/>
      </w:pPr>
      <w:r>
        <w:rPr/>
        <w:t>Ем В.С. Договор продажи недвижимости (научно-практический комментарий действующего законодательства) // Законодательство. – 2005. – №10.</w:t>
      </w:r>
    </w:p>
    <w:p>
      <w:pPr>
        <w:pStyle w:val="Style19"/>
        <w:numPr>
          <w:ilvl w:val="0"/>
          <w:numId w:val="2"/>
        </w:numPr>
        <w:ind w:left="0" w:hanging="0"/>
        <w:jc w:val="left"/>
        <w:rPr/>
      </w:pPr>
      <w:r>
        <w:rPr/>
        <w:t>Емелкина И.А. Гражданско-правовые способы приобретения и защиты вещных прав на жилые и нежилые помещения. М., 2001.</w:t>
      </w:r>
    </w:p>
    <w:p>
      <w:pPr>
        <w:pStyle w:val="Style19"/>
        <w:numPr>
          <w:ilvl w:val="0"/>
          <w:numId w:val="2"/>
        </w:numPr>
        <w:ind w:left="0" w:hanging="0"/>
        <w:jc w:val="left"/>
        <w:rPr/>
      </w:pPr>
      <w:r>
        <w:rPr/>
        <w:t>Ефимов А.Ф. Вопросы общей собственности на строения в судебной практике. Комментарий судебной практики. Вып. 3 / Под ред. Ярошенко К.Б. М.: "Юрист", 1997.</w:t>
      </w:r>
    </w:p>
    <w:p>
      <w:pPr>
        <w:pStyle w:val="Style19"/>
        <w:numPr>
          <w:ilvl w:val="0"/>
          <w:numId w:val="2"/>
        </w:numPr>
        <w:ind w:left="0" w:hanging="0"/>
        <w:jc w:val="left"/>
        <w:rPr/>
      </w:pPr>
      <w:r>
        <w:rPr/>
        <w:t>Жариков Ю.Г. О некоторых проблемах развития земельного законодательства на современном этапе // Государство и право. 1997. N 3.</w:t>
      </w:r>
    </w:p>
    <w:p>
      <w:pPr>
        <w:pStyle w:val="Style19"/>
        <w:numPr>
          <w:ilvl w:val="0"/>
          <w:numId w:val="2"/>
        </w:numPr>
        <w:ind w:left="0" w:hanging="0"/>
        <w:jc w:val="left"/>
        <w:rPr/>
      </w:pPr>
      <w:r>
        <w:rPr/>
        <w:t>Клюкин Б.Д. О некоторых проблемах развития земельного законодательства на современном этапе // Государство и право. – 1997.– № 3.</w:t>
      </w:r>
    </w:p>
    <w:p>
      <w:pPr>
        <w:pStyle w:val="Style19"/>
        <w:numPr>
          <w:ilvl w:val="0"/>
          <w:numId w:val="2"/>
        </w:numPr>
        <w:ind w:left="0" w:hanging="0"/>
        <w:jc w:val="left"/>
        <w:rPr/>
      </w:pPr>
      <w:r>
        <w:rPr/>
        <w:t>Киндеева Е.А. Недвижимость: права и сделки (новые правила оформления, государственная регистрация, образцы документов)</w:t>
      </w:r>
    </w:p>
    <w:p>
      <w:pPr>
        <w:pStyle w:val="Style19"/>
        <w:numPr>
          <w:ilvl w:val="0"/>
          <w:numId w:val="2"/>
        </w:numPr>
        <w:ind w:left="0" w:hanging="0"/>
        <w:jc w:val="left"/>
        <w:rPr/>
      </w:pPr>
      <w:r>
        <w:rPr/>
        <w:t>Козырь О.М. Особенности регулирования сделок с землей земельным законодательством // Экологическое право. – 2003. – №4</w:t>
      </w:r>
    </w:p>
    <w:p>
      <w:pPr>
        <w:pStyle w:val="Style19"/>
        <w:numPr>
          <w:ilvl w:val="0"/>
          <w:numId w:val="2"/>
        </w:numPr>
        <w:ind w:left="0" w:hanging="0"/>
        <w:jc w:val="left"/>
        <w:rPr/>
      </w:pPr>
      <w:r>
        <w:rPr/>
        <w:t>Крашенинников П.В., Маслов Н.В. Кондоминиумы. Общая собственность в многоквартирных домах. М.: Спарк, 1995.</w:t>
      </w:r>
    </w:p>
    <w:p>
      <w:pPr>
        <w:pStyle w:val="Style19"/>
        <w:numPr>
          <w:ilvl w:val="0"/>
          <w:numId w:val="2"/>
        </w:numPr>
        <w:ind w:left="0" w:hanging="0"/>
        <w:jc w:val="left"/>
        <w:rPr/>
      </w:pPr>
      <w:r>
        <w:rPr/>
        <w:t>Козлова И.В. Понятие недвижимости и вопросы регистрации прав на недвижимость в законодательстве РФ // Правоведение. 1998. N 2.</w:t>
      </w:r>
    </w:p>
    <w:p>
      <w:pPr>
        <w:pStyle w:val="Style19"/>
        <w:numPr>
          <w:ilvl w:val="0"/>
          <w:numId w:val="2"/>
        </w:numPr>
        <w:ind w:left="0" w:hanging="0"/>
        <w:jc w:val="left"/>
        <w:rPr/>
      </w:pPr>
      <w:r>
        <w:rPr/>
        <w:t>Маслов В.Ф. Осуществление и защита права личной собственности в СССР. М.: Госюриздат, 1961.</w:t>
      </w:r>
    </w:p>
    <w:p>
      <w:pPr>
        <w:pStyle w:val="Style19"/>
        <w:numPr>
          <w:ilvl w:val="0"/>
          <w:numId w:val="2"/>
        </w:numPr>
        <w:ind w:left="0" w:hanging="0"/>
        <w:jc w:val="left"/>
        <w:rPr/>
      </w:pPr>
      <w:r>
        <w:rPr/>
        <w:t>Мейер Д.И. Русское гражданское право: В 2-х ч. Часть 2. По исправленному и дополненному 8-му изд., 1902. М., 1997.</w:t>
      </w:r>
    </w:p>
    <w:p>
      <w:pPr>
        <w:pStyle w:val="Style19"/>
        <w:numPr>
          <w:ilvl w:val="0"/>
          <w:numId w:val="2"/>
        </w:numPr>
        <w:ind w:left="0" w:hanging="0"/>
        <w:jc w:val="left"/>
        <w:rPr/>
      </w:pPr>
      <w:r>
        <w:rPr/>
        <w:t>Мостов Г.С. Особенности приобретения и прекращения права собственности на недвижимое имущество // Правовые вопросы недвижимости. – 2002. – №2.</w:t>
      </w:r>
    </w:p>
    <w:p>
      <w:pPr>
        <w:pStyle w:val="Style19"/>
        <w:numPr>
          <w:ilvl w:val="0"/>
          <w:numId w:val="2"/>
        </w:numPr>
        <w:ind w:left="0" w:hanging="0"/>
        <w:jc w:val="left"/>
        <w:rPr/>
      </w:pPr>
      <w:r>
        <w:rPr/>
        <w:t>Осокин А. Иск (теория и практика). М.: Городец, 2000.</w:t>
      </w:r>
    </w:p>
    <w:p>
      <w:pPr>
        <w:pStyle w:val="Style19"/>
        <w:numPr>
          <w:ilvl w:val="0"/>
          <w:numId w:val="2"/>
        </w:numPr>
        <w:ind w:left="0" w:hanging="0"/>
        <w:jc w:val="left"/>
        <w:rPr/>
      </w:pPr>
      <w:r>
        <w:rPr/>
        <w:t>Рубанов А. А. Проблемы совершенствования теоретической модели права собственности // Развитие советского гражданского права на современном этапе. М., 1986.</w:t>
      </w:r>
    </w:p>
    <w:p>
      <w:pPr>
        <w:pStyle w:val="Style19"/>
        <w:numPr>
          <w:ilvl w:val="0"/>
          <w:numId w:val="2"/>
        </w:numPr>
        <w:ind w:left="0" w:hanging="0"/>
        <w:jc w:val="left"/>
        <w:rPr/>
      </w:pPr>
      <w:r>
        <w:rPr/>
        <w:t>Рыбаков В.А., Тархов В.А. Собственность и право собственности. Уфа, 2001.</w:t>
      </w:r>
    </w:p>
    <w:p>
      <w:pPr>
        <w:pStyle w:val="Style19"/>
        <w:numPr>
          <w:ilvl w:val="0"/>
          <w:numId w:val="2"/>
        </w:numPr>
        <w:ind w:left="0" w:hanging="0"/>
        <w:jc w:val="left"/>
        <w:rPr/>
      </w:pPr>
      <w:r>
        <w:rPr/>
        <w:t>Скловский К.И. Собственность в гражданском праве: Учебно-практическое пособие. М., 1999</w:t>
      </w:r>
    </w:p>
    <w:p>
      <w:pPr>
        <w:pStyle w:val="Style19"/>
        <w:numPr>
          <w:ilvl w:val="0"/>
          <w:numId w:val="2"/>
        </w:numPr>
        <w:ind w:left="0" w:hanging="0"/>
        <w:jc w:val="left"/>
        <w:rPr/>
      </w:pPr>
      <w:r>
        <w:rPr/>
        <w:t>Суханов Е. А. Лекции о праве собственности. М., 1991.</w:t>
      </w:r>
    </w:p>
    <w:p>
      <w:pPr>
        <w:pStyle w:val="Style19"/>
        <w:numPr>
          <w:ilvl w:val="0"/>
          <w:numId w:val="2"/>
        </w:numPr>
        <w:ind w:left="0" w:hanging="0"/>
        <w:jc w:val="left"/>
        <w:rPr/>
      </w:pPr>
      <w:r>
        <w:rPr/>
        <w:t>Седугин П.И. Жилищное право: Учебник. М.: ИНФРА-М-НОРМА, 1997.</w:t>
      </w:r>
    </w:p>
    <w:p>
      <w:pPr>
        <w:pStyle w:val="Style19"/>
        <w:numPr>
          <w:ilvl w:val="0"/>
          <w:numId w:val="2"/>
        </w:numPr>
        <w:ind w:left="0" w:hanging="0"/>
        <w:jc w:val="left"/>
        <w:rPr/>
      </w:pPr>
      <w:r>
        <w:rPr/>
        <w:t>Сенчищев В.И. Объект гражданского правоотношения // Актуальные проблемы гражданского права: Сб. / Под ред. М.И. Брагинского. М.: Издательство "Статут", 1998.</w:t>
      </w:r>
    </w:p>
    <w:p>
      <w:pPr>
        <w:pStyle w:val="Style19"/>
        <w:numPr>
          <w:ilvl w:val="0"/>
          <w:numId w:val="2"/>
        </w:numPr>
        <w:ind w:left="0" w:hanging="0"/>
        <w:jc w:val="left"/>
        <w:rPr/>
      </w:pPr>
      <w:r>
        <w:rPr/>
        <w:t>Сыродоев Н.А. Регистрация прав на землю и другое недвижимое имущество // Государство и право. 1998. N 3.</w:t>
      </w:r>
    </w:p>
    <w:p>
      <w:pPr>
        <w:pStyle w:val="Style19"/>
        <w:numPr>
          <w:ilvl w:val="0"/>
          <w:numId w:val="2"/>
        </w:numPr>
        <w:ind w:left="0" w:hanging="0"/>
        <w:jc w:val="left"/>
        <w:rPr/>
      </w:pPr>
      <w:r>
        <w:rPr/>
        <w:t>Тагайназаров Ш. Общая долевая собственность в советском гражданском праве. Д.: Изд-во "Ирфон", 1966.</w:t>
      </w:r>
    </w:p>
    <w:p>
      <w:pPr>
        <w:pStyle w:val="Style19"/>
        <w:numPr>
          <w:ilvl w:val="0"/>
          <w:numId w:val="2"/>
        </w:numPr>
        <w:ind w:left="0" w:hanging="0"/>
        <w:jc w:val="left"/>
        <w:rPr/>
      </w:pPr>
      <w:r>
        <w:rPr/>
        <w:t>Уткин Б. Как отнять землю у собственника? "эж-ЮРИСТ", N 45, ноябрь 2005.</w:t>
      </w:r>
    </w:p>
    <w:p>
      <w:pPr>
        <w:pStyle w:val="Style19"/>
        <w:numPr>
          <w:ilvl w:val="0"/>
          <w:numId w:val="2"/>
        </w:numPr>
        <w:ind w:left="0" w:hanging="0"/>
        <w:jc w:val="left"/>
        <w:rPr/>
      </w:pPr>
      <w:r>
        <w:rPr/>
        <w:t>Умуркулов М.К. Осуществление и защита права общей собственности. М., 1984.</w:t>
      </w:r>
    </w:p>
    <w:p>
      <w:pPr>
        <w:pStyle w:val="Style19"/>
        <w:numPr>
          <w:ilvl w:val="0"/>
          <w:numId w:val="2"/>
        </w:numPr>
        <w:ind w:left="0" w:hanging="0"/>
        <w:jc w:val="left"/>
        <w:rPr/>
      </w:pPr>
      <w:r>
        <w:rPr/>
        <w:t>Фогель В.А. Осуществление права общей долевой собственности.</w:t>
      </w:r>
    </w:p>
    <w:p>
      <w:pPr>
        <w:pStyle w:val="Style19"/>
        <w:numPr>
          <w:ilvl w:val="0"/>
          <w:numId w:val="2"/>
        </w:numPr>
        <w:ind w:left="0" w:hanging="0"/>
        <w:jc w:val="left"/>
        <w:rPr/>
      </w:pPr>
      <w:r>
        <w:rPr/>
        <w:t>Шершеневич Г. Ф. Учебник русского гражданского права (по изданию 1907 г.). М., 1995 (§ 18 - 22).</w:t>
      </w:r>
    </w:p>
    <w:p>
      <w:pPr>
        <w:pStyle w:val="Style19"/>
        <w:numPr>
          <w:ilvl w:val="0"/>
          <w:numId w:val="2"/>
        </w:numPr>
        <w:ind w:left="0" w:hanging="0"/>
        <w:jc w:val="left"/>
        <w:rPr/>
      </w:pPr>
      <w:r>
        <w:rPr/>
        <w:t>Чубаров В.В. Некоторые проблемы взаимодействия гражданского и земельного законодательства и пути их решения // Журнал российского права. – 2005 – №9.</w:t>
      </w:r>
    </w:p>
    <w:p>
      <w:pPr>
        <w:pStyle w:val="Style19"/>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Сенчищев В.И. Объект гражданского правоотношения // Актуальные проблемы гражданского права: Сб. / Под ред. М.И. Брагинского. М.: Издательство "Статут", 1998. С. 150.</w:t>
      </w:r>
    </w:p>
  </w:footnote>
  <w:footnote w:id="3">
    <w:p>
      <w:pPr>
        <w:pStyle w:val="Style20"/>
        <w:rPr/>
      </w:pPr>
      <w:r>
        <w:rPr>
          <w:rStyle w:val="FootnoteCharacters"/>
        </w:rPr>
        <w:footnoteRef/>
      </w:r>
      <w:r>
        <w:rPr/>
        <w:t xml:space="preserve"> </w:t>
      </w:r>
      <w:r>
        <w:rPr/>
        <w:t>Козлова И.В. Понятие недвижимости и вопросы регистрации прав на недвижимость в законодательстве РФ // Правоведение. 1998. N 2. С. 156.</w:t>
      </w:r>
    </w:p>
  </w:footnote>
  <w:footnote w:id="4">
    <w:p>
      <w:pPr>
        <w:pStyle w:val="Style20"/>
        <w:rPr/>
      </w:pPr>
      <w:r>
        <w:rPr>
          <w:rStyle w:val="FootnoteCharacters"/>
        </w:rPr>
        <w:footnoteRef/>
      </w:r>
      <w:r>
        <w:rPr/>
        <w:t xml:space="preserve"> </w:t>
      </w:r>
      <w:r>
        <w:rPr/>
        <w:t>Сыродоев Н.А. Регистрация прав на землю и другое недвижимое имущество // Государство и право. 1998. N 3. С. 91.</w:t>
      </w:r>
    </w:p>
  </w:footnote>
  <w:footnote w:id="5">
    <w:p>
      <w:pPr>
        <w:pStyle w:val="Style20"/>
        <w:rPr/>
      </w:pPr>
      <w:r>
        <w:rPr>
          <w:rStyle w:val="FootnoteCharacters"/>
        </w:rPr>
        <w:footnoteRef/>
      </w:r>
      <w:r>
        <w:rPr/>
        <w:t xml:space="preserve"> </w:t>
      </w:r>
      <w:r>
        <w:rPr/>
        <w:t>Козырь О.М. Указ. соч. С. 276.</w:t>
      </w:r>
    </w:p>
  </w:footnote>
  <w:footnote w:id="6">
    <w:p>
      <w:pPr>
        <w:pStyle w:val="Style20"/>
        <w:rPr/>
      </w:pPr>
      <w:r>
        <w:rPr>
          <w:rStyle w:val="FootnoteCharacters"/>
        </w:rPr>
        <w:footnoteRef/>
      </w:r>
      <w:r>
        <w:rPr/>
        <w:t xml:space="preserve"> </w:t>
      </w:r>
      <w:r>
        <w:rPr/>
        <w:t>Шершеневич Г.Ф. Указ. соч. С. 265 - 266.</w:t>
      </w:r>
    </w:p>
  </w:footnote>
  <w:footnote w:id="7">
    <w:p>
      <w:pPr>
        <w:pStyle w:val="Style20"/>
        <w:rPr/>
      </w:pPr>
      <w:r>
        <w:rPr>
          <w:rStyle w:val="FootnoteCharacters"/>
        </w:rPr>
        <w:footnoteRef/>
      </w:r>
      <w:r>
        <w:rPr/>
        <w:t xml:space="preserve"> </w:t>
      </w:r>
      <w:r>
        <w:rPr/>
        <w:t>Козырь О.М. Указ. соч. С. 290.</w:t>
      </w:r>
    </w:p>
  </w:footnote>
  <w:footnote w:id="8">
    <w:p>
      <w:pPr>
        <w:pStyle w:val="Style20"/>
        <w:rPr/>
      </w:pPr>
      <w:r>
        <w:rPr>
          <w:rStyle w:val="FootnoteCharacters"/>
        </w:rPr>
        <w:footnoteRef/>
      </w:r>
      <w:r>
        <w:rPr/>
        <w:t xml:space="preserve"> </w:t>
      </w:r>
      <w:r>
        <w:rPr/>
        <w:t>Емелкина И.А. Гражданско-правовые способы приобретения и защиты вещных прав на жилые и нежилые помещения: Диссертация на соискание ученой степени кандидата юридических наук. М., 2001. С. 38.</w:t>
      </w:r>
    </w:p>
  </w:footnote>
  <w:footnote w:id="9">
    <w:p>
      <w:pPr>
        <w:pStyle w:val="Style20"/>
        <w:rPr/>
      </w:pPr>
      <w:r>
        <w:rPr>
          <w:rStyle w:val="FootnoteCharacters"/>
        </w:rPr>
        <w:footnoteRef/>
      </w:r>
      <w:r>
        <w:rPr/>
        <w:t xml:space="preserve"> </w:t>
      </w:r>
      <w:r>
        <w:rPr/>
        <w:t>Крашенинников П.В. Право собственности и иные вещные права на жилые помещения. М.: Статут, 2000. С. 9 - 21.</w:t>
      </w:r>
    </w:p>
  </w:footnote>
  <w:footnote w:id="10">
    <w:p>
      <w:pPr>
        <w:pStyle w:val="Style20"/>
        <w:rPr/>
      </w:pPr>
      <w:r>
        <w:rPr>
          <w:rStyle w:val="FootnoteCharacters"/>
        </w:rPr>
        <w:footnoteRef/>
      </w:r>
      <w:r>
        <w:rPr/>
        <w:t xml:space="preserve"> </w:t>
      </w:r>
      <w:r>
        <w:rPr/>
        <w:t>Зимелева М.В. Общая собственность в советском гражданском праве // Учен. зап. ВИЮН. 1941. Вып. 2. С. 80.</w:t>
      </w:r>
    </w:p>
  </w:footnote>
  <w:footnote w:id="11">
    <w:p>
      <w:pPr>
        <w:pStyle w:val="Style20"/>
        <w:rPr/>
      </w:pPr>
      <w:r>
        <w:rPr>
          <w:rStyle w:val="FootnoteCharacters"/>
        </w:rPr>
        <w:footnoteRef/>
      </w:r>
      <w:r>
        <w:rPr/>
        <w:t xml:space="preserve"> </w:t>
      </w:r>
      <w:r>
        <w:rPr/>
        <w:t>Шершеневич Г.Ф. Указ. соч. С. 140.</w:t>
      </w:r>
    </w:p>
  </w:footnote>
  <w:footnote w:id="12">
    <w:p>
      <w:pPr>
        <w:pStyle w:val="Style20"/>
        <w:rPr/>
      </w:pPr>
      <w:r>
        <w:rPr>
          <w:rStyle w:val="FootnoteCharacters"/>
        </w:rPr>
        <w:footnoteRef/>
      </w:r>
      <w:r>
        <w:rPr/>
        <w:t xml:space="preserve"> </w:t>
      </w:r>
      <w:r>
        <w:rPr/>
        <w:t>Братусь С.Н. Гражданское право. Изд. 3-е. М., 1947. С. 102; Брауде И.Л. Право на строение и сделки по строениям по советскому праву. М., 1954. С. 10; Халфина Р.О. Право личной собственности граждан СССР. М., 1955. С. 72; Иоффе О.С. Советское гражданское право: Курс лекций. Л., 1958. С. 340</w:t>
      </w:r>
    </w:p>
  </w:footnote>
  <w:footnote w:id="13">
    <w:p>
      <w:pPr>
        <w:pStyle w:val="Style20"/>
        <w:rPr/>
      </w:pPr>
      <w:r>
        <w:rPr>
          <w:rStyle w:val="FootnoteCharacters"/>
        </w:rPr>
        <w:footnoteRef/>
      </w:r>
      <w:r>
        <w:rPr/>
        <w:t xml:space="preserve"> </w:t>
      </w:r>
      <w:r>
        <w:rPr/>
        <w:t>Зимелева М.В. Указ. соч. С. 85; Годес А.Б. Некоторые вопросы правового регулирования жилищного строительства в СССР // Советское государство и право. 1958. N 3. С. 77 - 78.</w:t>
      </w:r>
    </w:p>
  </w:footnote>
  <w:footnote w:id="14">
    <w:p>
      <w:pPr>
        <w:pStyle w:val="Style20"/>
        <w:rPr/>
      </w:pPr>
      <w:r>
        <w:rPr>
          <w:rStyle w:val="FootnoteCharacters"/>
        </w:rPr>
        <w:footnoteRef/>
      </w:r>
      <w:r>
        <w:rPr/>
        <w:t xml:space="preserve"> </w:t>
      </w:r>
      <w:r>
        <w:rPr/>
        <w:t>Черепахин Б.В. Гражданско-правовая охрана интересов личности. М.: Юр. лит., 1969. С. 77.</w:t>
      </w:r>
    </w:p>
  </w:footnote>
  <w:footnote w:id="15">
    <w:p>
      <w:pPr>
        <w:pStyle w:val="Style20"/>
        <w:rPr/>
      </w:pPr>
      <w:r>
        <w:rPr>
          <w:rStyle w:val="FootnoteCharacters"/>
        </w:rPr>
        <w:footnoteRef/>
      </w:r>
      <w:r>
        <w:rPr/>
        <w:t xml:space="preserve"> </w:t>
      </w:r>
      <w:r>
        <w:rPr/>
        <w:t>Постановление Пленума Верховного Суда СССР от 31 июля 1981 г. N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М., 1995. С. 95.</w:t>
      </w:r>
    </w:p>
  </w:footnote>
  <w:footnote w:id="16">
    <w:p>
      <w:pPr>
        <w:pStyle w:val="Style20"/>
        <w:rPr/>
      </w:pPr>
      <w:r>
        <w:rPr>
          <w:rStyle w:val="FootnoteCharacters"/>
        </w:rPr>
        <w:footnoteRef/>
      </w:r>
      <w:r>
        <w:rPr/>
        <w:t xml:space="preserve"> </w:t>
      </w:r>
      <w:r>
        <w:rPr/>
        <w:t>Агафонова Н.Н. Право частной собственности граждан на квартиру: Дис... канд. юрид. наук. М., 1994. С. 59.</w:t>
      </w:r>
    </w:p>
  </w:footnote>
  <w:footnote w:id="17">
    <w:p>
      <w:pPr>
        <w:pStyle w:val="Style20"/>
        <w:rPr/>
      </w:pPr>
      <w:r>
        <w:rPr>
          <w:rStyle w:val="FootnoteCharacters"/>
        </w:rPr>
        <w:footnoteRef/>
      </w:r>
      <w:r>
        <w:rPr/>
        <w:t xml:space="preserve"> </w:t>
      </w:r>
      <w:r>
        <w:rPr/>
        <w:t>Емелкина И.А. Гражданско-правовые способы приобретения и защиты вещных прав на жилые и нежилые помещения: Дис... канд. юрид. наук. М., 2001. С. 38.</w:t>
      </w:r>
    </w:p>
  </w:footnote>
  <w:footnote w:id="18">
    <w:p>
      <w:pPr>
        <w:pStyle w:val="Style20"/>
        <w:rPr/>
      </w:pPr>
      <w:r>
        <w:rPr>
          <w:rStyle w:val="FootnoteCharacters"/>
        </w:rPr>
        <w:footnoteRef/>
      </w:r>
      <w:r>
        <w:rPr/>
        <w:t xml:space="preserve"> </w:t>
      </w:r>
      <w:r>
        <w:rPr/>
        <w:t>Крашенинников П.В. Право собственности и иные вещные права на жилые помещения. М.: Статут, 2000. С. 31.</w:t>
      </w:r>
    </w:p>
  </w:footnote>
  <w:footnote w:id="19">
    <w:p>
      <w:pPr>
        <w:pStyle w:val="Style20"/>
        <w:rPr/>
      </w:pPr>
      <w:r>
        <w:rPr>
          <w:rStyle w:val="FootnoteCharacters"/>
        </w:rPr>
        <w:footnoteRef/>
      </w:r>
      <w:r>
        <w:rPr/>
        <w:t xml:space="preserve"> </w:t>
      </w:r>
      <w:r>
        <w:rPr/>
        <w:t>П. 12 Постановления Пленума Верховного Суда РФ от 24 августа 1993 г. N 8 "О некоторых вопросах применения судами Закона РФ "О приватизации жилищного фонда в РФ" // Сборник постановлений Пленумов Верховных Судов СССР и РСФСР (РФ) по гражданским делам. М., 1995. С. 340.</w:t>
      </w:r>
    </w:p>
  </w:footnote>
  <w:footnote w:id="20">
    <w:p>
      <w:pPr>
        <w:pStyle w:val="Style20"/>
        <w:rPr/>
      </w:pPr>
      <w:r>
        <w:rPr>
          <w:rStyle w:val="FootnoteCharacters"/>
        </w:rPr>
        <w:footnoteRef/>
      </w:r>
      <w:r>
        <w:rPr/>
        <w:t xml:space="preserve"> </w:t>
      </w:r>
      <w:r>
        <w:rPr/>
        <w:t>Постановление Пленума Верховного Суда СССР от 31 июля 1981 г. N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М., 1995.</w:t>
      </w:r>
    </w:p>
  </w:footnote>
  <w:footnote w:id="21">
    <w:p>
      <w:pPr>
        <w:pStyle w:val="Style20"/>
        <w:rPr/>
      </w:pPr>
      <w:r>
        <w:rPr>
          <w:rStyle w:val="FootnoteCharacters"/>
        </w:rPr>
        <w:footnoteRef/>
      </w:r>
      <w:r>
        <w:rPr/>
        <w:t xml:space="preserve"> </w:t>
      </w:r>
      <w:r>
        <w:rPr/>
        <w:t>Ярошенко К.Б. Судебная практика по спорам, связанным с возникновением права собственности на квартиры в домах ЖСК // Комментарий судебной практики / Под ред. К.Б. Ярошенко. Вып. 1. М.: Юрид. лит., 1994. С. 44.</w:t>
      </w:r>
    </w:p>
  </w:footnote>
  <w:footnote w:id="22">
    <w:p>
      <w:pPr>
        <w:pStyle w:val="Style20"/>
        <w:rPr/>
      </w:pPr>
      <w:r>
        <w:rPr>
          <w:rStyle w:val="FootnoteCharacters"/>
        </w:rPr>
        <w:footnoteRef/>
      </w:r>
      <w:r>
        <w:rPr/>
        <w:t xml:space="preserve"> </w:t>
      </w:r>
      <w:r>
        <w:rPr/>
        <w:t>Седугин П.И. Жилищное право: Учебник. М.: ИНФРА-М-НОРМА, 1997. С. 320.</w:t>
      </w:r>
    </w:p>
  </w:footnote>
  <w:footnote w:id="23">
    <w:p>
      <w:pPr>
        <w:pStyle w:val="Style20"/>
        <w:rPr/>
      </w:pPr>
      <w:r>
        <w:rPr>
          <w:rStyle w:val="FootnoteCharacters"/>
        </w:rPr>
        <w:footnoteRef/>
      </w:r>
      <w:r>
        <w:rPr/>
        <w:t xml:space="preserve"> </w:t>
      </w:r>
      <w:r>
        <w:rPr/>
        <w:t>Агафонова Н.Н. Право частной собственности граждан на квартиру: Автореф. дис... канд. юрид. наук. М., 1994. С. 6 - 7.</w:t>
      </w:r>
    </w:p>
  </w:footnote>
  <w:footnote w:id="24">
    <w:p>
      <w:pPr>
        <w:pStyle w:val="Style20"/>
        <w:rPr/>
      </w:pPr>
      <w:r>
        <w:rPr>
          <w:rStyle w:val="FootnoteCharacters"/>
        </w:rPr>
        <w:footnoteRef/>
      </w:r>
      <w:r>
        <w:rPr/>
        <w:t xml:space="preserve"> </w:t>
      </w:r>
      <w:r>
        <w:rPr/>
        <w:t>Гражданское право. В 2 ч. Часть 2. Обязательственное право / Под ред. В.В. Залесского. М.: МТК "Восточный экспресс", 1998. С. 109 - 110.</w:t>
      </w:r>
    </w:p>
  </w:footnote>
  <w:footnote w:id="25">
    <w:p>
      <w:pPr>
        <w:pStyle w:val="Style20"/>
        <w:rPr/>
      </w:pPr>
      <w:r>
        <w:rPr>
          <w:rStyle w:val="FootnoteCharacters"/>
        </w:rPr>
        <w:footnoteRef/>
      </w:r>
      <w:r>
        <w:rPr/>
        <w:t xml:space="preserve"> </w:t>
      </w:r>
      <w:r>
        <w:rPr/>
        <w:t>Крашенинников П.В., Маслов Н.В. Кондоминиумы. Общая собственность в многоквартирных домах. М.: Спарк, 1995. С. 5.</w:t>
      </w:r>
    </w:p>
  </w:footnote>
  <w:footnote w:id="26">
    <w:p>
      <w:pPr>
        <w:pStyle w:val="Style20"/>
        <w:rPr/>
      </w:pPr>
      <w:r>
        <w:rPr>
          <w:rStyle w:val="FootnoteCharacters"/>
        </w:rPr>
        <w:footnoteRef/>
      </w:r>
      <w:r>
        <w:rPr/>
        <w:t xml:space="preserve"> </w:t>
      </w:r>
      <w:r>
        <w:rPr/>
        <w:t>Порошков В.А. Права на чужие недвижимые вещи по гражданскому праву России: Дис... канд. юрид. наук. М., 1997. С. 93.</w:t>
      </w:r>
    </w:p>
  </w:footnote>
  <w:footnote w:id="27">
    <w:p>
      <w:pPr>
        <w:pStyle w:val="Style20"/>
        <w:rPr/>
      </w:pPr>
      <w:r>
        <w:rPr>
          <w:rStyle w:val="FootnoteCharacters"/>
        </w:rPr>
        <w:footnoteRef/>
      </w:r>
      <w:r>
        <w:rPr/>
        <w:t xml:space="preserve"> </w:t>
      </w:r>
      <w:r>
        <w:rPr/>
        <w:t>Материалы преддипломной практики</w:t>
      </w:r>
    </w:p>
  </w:footnote>
  <w:footnote w:id="28">
    <w:p>
      <w:pPr>
        <w:pStyle w:val="Style20"/>
        <w:rPr/>
      </w:pPr>
      <w:r>
        <w:rPr>
          <w:rStyle w:val="FootnoteCharacters"/>
        </w:rPr>
        <w:footnoteRef/>
      </w:r>
      <w:r>
        <w:rPr/>
        <w:t xml:space="preserve"> </w:t>
      </w:r>
      <w:r>
        <w:rPr/>
        <w:t xml:space="preserve">Материалы преддипломной практики </w:t>
      </w:r>
    </w:p>
  </w:footnote>
  <w:footnote w:id="29">
    <w:p>
      <w:pPr>
        <w:pStyle w:val="Style20"/>
        <w:rPr/>
      </w:pPr>
      <w:r>
        <w:rPr>
          <w:rStyle w:val="FootnoteCharacters"/>
        </w:rPr>
        <w:footnoteRef/>
      </w:r>
      <w:r>
        <w:rPr/>
        <w:t xml:space="preserve"> </w:t>
      </w:r>
      <w:r>
        <w:rPr/>
        <w:t>Ответы на вопросы о практике применения судами Кодекса РФ об административных правонарушениях, жилищного и земельного законодательства, иных федеральных законов, утвержденные Постановлением Президиума Верховного Суда РФ от 23 ноября 2005 г.</w:t>
      </w:r>
    </w:p>
  </w:footnote>
  <w:footnote w:id="30">
    <w:p>
      <w:pPr>
        <w:pStyle w:val="Style20"/>
        <w:rPr/>
      </w:pPr>
      <w:r>
        <w:rPr>
          <w:rStyle w:val="FootnoteCharacters"/>
        </w:rPr>
        <w:footnoteRef/>
      </w:r>
      <w:r>
        <w:rPr/>
        <w:t xml:space="preserve"> </w:t>
      </w:r>
      <w:r>
        <w:rPr/>
        <w:t>Гуев А.Н. Постатейный комментарий к части 1 ГК РФ. М.: Инфра-М, 2003.</w:t>
      </w:r>
    </w:p>
  </w:footnote>
  <w:footnote w:id="31">
    <w:p>
      <w:pPr>
        <w:pStyle w:val="Style20"/>
        <w:rPr/>
      </w:pPr>
      <w:r>
        <w:rPr>
          <w:rStyle w:val="FootnoteCharacters"/>
        </w:rPr>
        <w:footnoteRef/>
      </w:r>
      <w:r>
        <w:rPr/>
        <w:t xml:space="preserve"> </w:t>
      </w:r>
      <w:r>
        <w:rPr/>
        <w:t>Гуев А.Н. Комментарий к земельному законодательству РФ. 2-е изд. М.: Экзамен, 2004</w:t>
      </w:r>
    </w:p>
  </w:footnote>
  <w:footnote w:id="32">
    <w:p>
      <w:pPr>
        <w:pStyle w:val="Style20"/>
        <w:rPr/>
      </w:pPr>
      <w:r>
        <w:rPr>
          <w:rStyle w:val="FootnoteCharacters"/>
        </w:rPr>
        <w:footnoteRef/>
      </w:r>
      <w:r>
        <w:rPr/>
        <w:t xml:space="preserve"> </w:t>
      </w:r>
      <w:r>
        <w:rPr/>
        <w:t>НК Гуев А.Н. Постатейный комментарий НК (книга 1). М.: Экзамен, 2005</w:t>
      </w:r>
    </w:p>
  </w:footnote>
  <w:footnote w:id="33">
    <w:p>
      <w:pPr>
        <w:pStyle w:val="Style20"/>
        <w:rPr/>
      </w:pPr>
      <w:r>
        <w:rPr>
          <w:rStyle w:val="FootnoteCharacters"/>
        </w:rPr>
        <w:footnoteRef/>
      </w:r>
      <w:r>
        <w:rPr/>
        <w:t xml:space="preserve"> </w:t>
      </w:r>
      <w:r>
        <w:rPr/>
        <w:t>Мананкова Р.П. Правоотношение общей долевой собственности граждан по советскому законодательству. Томск: Изд-во ТГУ, 1977. С. 81.</w:t>
      </w:r>
    </w:p>
  </w:footnote>
  <w:footnote w:id="34">
    <w:p>
      <w:pPr>
        <w:pStyle w:val="Style20"/>
        <w:rPr/>
      </w:pPr>
      <w:r>
        <w:rPr>
          <w:rStyle w:val="FootnoteCharacters"/>
        </w:rPr>
        <w:footnoteRef/>
      </w:r>
      <w:r>
        <w:rPr/>
        <w:t xml:space="preserve"> </w:t>
      </w:r>
      <w:r>
        <w:rPr/>
        <w:t>Тагайназаров Ш. Общая долевая собственность в советском гражданском праве. Д.: Изд-во "Ирфон", 1966. С. 48.</w:t>
      </w:r>
    </w:p>
  </w:footnote>
  <w:footnote w:id="35">
    <w:p>
      <w:pPr>
        <w:pStyle w:val="Style20"/>
        <w:rPr/>
      </w:pPr>
      <w:r>
        <w:rPr>
          <w:rStyle w:val="FootnoteCharacters"/>
        </w:rPr>
        <w:footnoteRef/>
      </w:r>
      <w:r>
        <w:rPr/>
        <w:t xml:space="preserve"> </w:t>
      </w:r>
      <w:r>
        <w:rPr/>
        <w:t>Маслов В.Ф. Осуществление и защита права личной собственности в СССР. М.: Госюриздат, 1961. С. 125.</w:t>
      </w:r>
    </w:p>
  </w:footnote>
  <w:footnote w:id="36">
    <w:p>
      <w:pPr>
        <w:pStyle w:val="Style20"/>
        <w:rPr/>
      </w:pPr>
      <w:r>
        <w:rPr>
          <w:rStyle w:val="FootnoteCharacters"/>
        </w:rPr>
        <w:footnoteRef/>
      </w:r>
      <w:r>
        <w:rPr/>
        <w:t xml:space="preserve"> </w:t>
      </w:r>
      <w:r>
        <w:rPr/>
        <w:t>Маслов В.Ф. Указ. соч. С. 122.</w:t>
      </w:r>
    </w:p>
  </w:footnote>
  <w:footnote w:id="37">
    <w:p>
      <w:pPr>
        <w:pStyle w:val="Style20"/>
        <w:rPr/>
      </w:pPr>
      <w:r>
        <w:rPr>
          <w:rStyle w:val="FootnoteCharacters"/>
        </w:rPr>
        <w:footnoteRef/>
      </w:r>
      <w:r>
        <w:rPr/>
        <w:t xml:space="preserve"> </w:t>
      </w:r>
      <w:r>
        <w:rPr/>
        <w:t>Постановления Пленума Верховного Суда РСФСР от 10 июня 1980 г. N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 Сборник постановлений Пленумов Верховных Судов СССР и РСФСР (РФ) по гражданским делам. М., 1995. С. 229.</w:t>
      </w:r>
    </w:p>
  </w:footnote>
  <w:footnote w:id="38">
    <w:p>
      <w:pPr>
        <w:pStyle w:val="Style20"/>
        <w:rPr/>
      </w:pPr>
      <w:r>
        <w:rPr>
          <w:rStyle w:val="FootnoteCharacters"/>
        </w:rPr>
        <w:footnoteRef/>
      </w:r>
      <w:r>
        <w:rPr/>
        <w:t xml:space="preserve"> </w:t>
      </w:r>
      <w:r>
        <w:rPr/>
        <w:t>Ефимов А.Ф. Вопросы общей собственности на строения в судебной практике. Комментарий судебной практики. Вып. 3 / Под ред. Ярошенко К.Б. М.: "Юрист", 1997. С. 44.</w:t>
      </w:r>
    </w:p>
  </w:footnote>
  <w:footnote w:id="39">
    <w:p>
      <w:pPr>
        <w:pStyle w:val="Style20"/>
        <w:rPr/>
      </w:pPr>
      <w:r>
        <w:rPr>
          <w:rStyle w:val="FootnoteCharacters"/>
        </w:rPr>
        <w:footnoteRef/>
      </w:r>
      <w:r>
        <w:rPr/>
        <w:t xml:space="preserve"> </w:t>
      </w:r>
      <w:r>
        <w:rPr/>
        <w:t>Вопросы соотношения исков о выделе доли и об определении порядка владения и пользования общим имуществом подробно рассмотрены в работе Г.Л. Осокиной "Иск (теория и практика)". М.: Городец, 2000. С. 153 - 155.</w:t>
      </w:r>
    </w:p>
  </w:footnote>
  <w:footnote w:id="40">
    <w:p>
      <w:pPr>
        <w:pStyle w:val="Style20"/>
        <w:rPr/>
      </w:pPr>
      <w:r>
        <w:rPr>
          <w:rStyle w:val="FootnoteCharacters"/>
        </w:rPr>
        <w:footnoteRef/>
      </w:r>
      <w:r>
        <w:rPr/>
        <w:t xml:space="preserve"> </w:t>
      </w:r>
      <w:r>
        <w:rPr/>
        <w:t>Умуркулов М.К. Осуществление и защита права общей собственности: Диссертация на соискание ученой степени канд. юрид. наук. М., 1984. С. 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ind w:hanging="0"/>
      <w:jc w:val="left"/>
    </w:pPr>
    <w:rPr>
      <w:rFonts w:ascii="Times New Roman" w:hAnsi="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widowControl/>
      <w:overflowPunct w:val="false"/>
      <w:spacing w:lineRule="auto" w:line="360" w:before="0" w:after="0"/>
      <w:ind w:firstLine="709"/>
      <w:contextualSpacing/>
    </w:pPr>
    <w:rPr>
      <w:rFonts w:ascii="Times New Roman" w:hAnsi="Times New Roman" w:cs="Times New Roman"/>
      <w:sz w:val="28"/>
      <w:szCs w:val="28"/>
    </w:rPr>
  </w:style>
  <w:style w:type="paragraph" w:styleId="Style20">
    <w:name w:val="Б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8:00Z</dcterms:created>
  <dc:creator>lawdep</dc:creator>
  <dc:description/>
  <cp:keywords/>
  <dc:language>en-US</dc:language>
  <cp:lastModifiedBy>SYSTEM</cp:lastModifiedBy>
  <dcterms:modified xsi:type="dcterms:W3CDTF">2011-09-24T09:38:00Z</dcterms:modified>
  <cp:revision>2</cp:revision>
  <dc:subject/>
  <dc:title>ФЕДЕРАЛЬНОЕ АГЕНТСТВО ПО ОБРАЗОВАНИЮ</dc:title>
</cp:coreProperties>
</file>