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uppressAutoHyphens w:val="true"/>
        <w:spacing w:lineRule="auto" w:line="360" w:before="0" w:after="0"/>
        <w:jc w:val="center"/>
        <w:rPr/>
      </w:pPr>
      <w:r>
        <w:rPr>
          <w:rFonts w:cs="Times New Roman" w:ascii="Times New Roman" w:hAnsi="Times New Roman"/>
          <w:b/>
          <w:sz w:val="28"/>
          <w:szCs w:val="28"/>
        </w:rPr>
        <w:t>Тема: Право собственности в сфере недропользования на территории Российской Федерации</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Право собственности в сфере недропользования на территории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во собственности - </w:t>
      </w:r>
      <w:r>
        <w:rPr>
          <w:rFonts w:cs="Times New Roman" w:ascii="Times New Roman" w:hAnsi="Times New Roman"/>
          <w:sz w:val="28"/>
          <w:szCs w:val="28"/>
        </w:rPr>
        <w:t>один из основных институтов гражданского законодательства. Содержание право собственности раскрывается в Гражданском кодексе Российской Федерации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ава собственности в РФ (статья 9) земля и другие природные ресурсы могут находиться в частной, государственной, муниципальной и иных формах собственности.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ропользовании выделяются пять объектов права собственности: недра, ресурсы недр, движимое и недвижимое имущество используемое при недропользовании, информация получаемая в процессе изучения и пользования ресурсов недр, горное предприятие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возможных форм собственности на природные ресурсы, предусмотренных Конституцией РФ, в Законе РФ «О недрах» закреплена лишь одна – государственная собственность на недра. Однако, не в виде монопольной государственной собственности, как это было ранее установлено «Основными законодательствами Союза ССР и союзных республик о недрах» - законодательном акте, регулировавшем горные отношения (отношения недропользования) в СССР в период 1975-1992 гг. В этом нормативном правовом акте указывалось (статья 3), что «…недра в СССР являются государственной собственностью - общим пользование. В законе РФ « О недрах» указано (статья 1.2), что «…недра в границах территории РФ, включая подземное пространство и содержащиеся в недрах полезные ископаемые, энергетические и иные ресурсы являются государственной собственностью. 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владения, пользования и распоряжения недрами в соответствии со статьей 2 находятся в совместном ведении РФ и субъектов РФ (принцип «двух ключей»). Вместе с тем эта статья не определяет механизм решения вопросов, возникающих при совместном ведении, и оставляет неясной процедуру выделения участков недр федерального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2.1 Закона РФ « О недрах» содержится норма, в соответствии с которой «…для гарантированного обеспечения государственных потребностей РФ стратегическими и дефицитными видами ресурсов недр, наличие которых влияет на национальную безопасность РФ, обеспечивается основными ее суверенитетами, а также для выполнения обязательств по международным договорам РФ, отдельные участки недр, в том числе содержащие месторождения полезных ископаемых, могут получать статус объектов федерального значения на основании совместных решений федеральных органов государственной власти субъектов РФ». Из этой статьи не следует, как же следует поступать, если эти органы не смогут согласовать свои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несколько возможных решений проблемы совместного ведения. Прежде всего должно быть реализовано положение статьи 2.1 Закона РФ «О недрах», в котором указано, что «…порядок отнесения участков недр к объектам федерального значения…условия пользования ими, а также порядок отнесения их к федеральной собственности устанавливаются федеральными законами». Эти законы до настоящего времени не разработаны, поэтому необходимо приступать к их созд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решения этой проблемы состоит в следующем: в договор о разграничении предметов ведения и полномочий между органами государственной власти РФ и органами государственной власти субъектов РФ, который может быть заключен в соответствии со статьей 11 Конституции РФ, включается в виде обязательного приложения перечень участков недр федерального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ная Законом РФ «О недрах» государственная форма собственности на недра, не позволяет гражданам РФ в полном объеме реализовать свое конституционное право иметь в частной собственности участок недр (как вид природных ресурсов), нарушает принцип равноправия всех форм собственности и ограничивает возможности использования недр в интересах развития экономики России. Пока лишь собственники, владельцы земельных участков, имеют право непосредственно для своих нужд добывать общераспространенные полезные ископаемые (не числящиеся на Государственном балансе), строить подземные сооружения на глубину до 5 м, а также строить и эксплуатировать бытовые колодцы и скважины на первый водоносный горизонт, не являющийся источником центрального вод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процессе развития и совершенствования законодательства РФ о недрах могут быть рассмотрены возможности нормативного закрепления:</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х форм собственности на месторождениях с уже утвержденными запасами и на те, которые будут разведаны и открыты с помощью частного капитала;</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и (продажи) государством субъектам предпринимательской деятельности собственности на участки недр как целью добычи полезных ископаемых, так и в иных целях (например, для строительства подземных складов, гараже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 соглашениях о разделе продукции» определено (статья 8), что произведенная продукция подлежит разделу между государством и инвестором в соответствии с соглашением. Статья 9 развивает эту правовую норму, определяя, что компенсационная продукция, а также часть прибыльной продукции, является в соответствии с условиями соглашения долей инвестора, принадлежит ему на праве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и статей Закона РФ « О недрах» имеют существенный недостаток, обусловленный тем, что право собственности на природные ресурсы сводится, в основном, к праву собственности на добытые из недр полезные ископаемые. При этом, во-первых, не совсем понятно, когда полезные ископаемые могут считаться добытыми из недр, и, во-вторых, остается за рамками закона механизм возникновения права собственности на иные виды ресурсов недр, например, на подземные сооружения, используемые в целях, не связанных с добычей полезных ископаемых, или на внутреннее глубинное тепло недр Земли. Необходимо отметить, что этот механизм не один и тот же для различных видов ресурсов не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механизма возникновения прав собственности на различные виды ресурсов недр их целесообразно разделить на две группы:</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урсы недр, использование которых в практических целях требует их извлечение из недр.</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урсы недр, использование которых в практических целях не требует их извлечение из не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месторождения полезных ископаемых, отходы производства, внутреннее глубинное тепло недр Земли, глубинные источники пресных, минеральных и термальных 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 подземное пространство, т.е. полости в массиве горных пород природного и техногенного происх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вердых полезных ископаемых переход права собственности от государства к недропользователю происходит в момент отделения полезного ископаемого от массива горных пород. Этот переход права не должен быть связан с тем, поднято ли это полезное ископаемое на поверхность. При разработке месторождений открытым способом, оно и так остается на поверхности, а при подземном способе разработки полезное ископаемое не всегда поднимается на поверхность, поскольку, в некоторых случаях, может доставляться на обогатительную фабрику для переработки непосредственно по подземным коммуника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жидких или газообразных полезных ископаемых или твердых полезных ископаемых, добываемых методами физико-химической геотехнологии (через скважины), переход права собственности на них от государства к недропользователю соответствует моменту доставки полезного ископаемого к устью скважины в соответствии с проектами разработки месторождения и обустройства рудника или промы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тальных видов ресурсов недр, входящих в первую группу, переход права собственности на них от государства к недропользователю происходит в момент начала работ по эксплуатации данного вида ресурса не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недр, отнесенные ко второй группе, формально являются недвижимостью (недвижимым имуществом). В соответствии со статьей 130 Гражданского кодекса. РФ к недвижимым вещам (недвижимому имуществу) относятся земельные участки, участки недр, обособленные водные объекты и все, что прочно связано с землей, т.е. объекты, перемещения которых без несорозмерного ущерба их назначению не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еханизма перехода собственности на этот ресурс недр от государства к недропользователю позволяет выделить следующие ситуации:</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ропользователь получил лицензию на использование природного подземного пространства (полости) для строительства какого-либо инженерного сооружения (например, склада или гаража). В процессе строительства недропользователь произвел необходимые улучшения в этой полости, например, возвел крепление, а также установил необходимые приборы и оборудования. Действия недропользователя в этом случае регулируются статьей 623 Гражданского кодекса РФ, из которой следует, что произведенные арендатором (в данном случае, недропользователем) отделимые улучшения арендованного имущества (приборы и оборудования) являются его собственностью, если иное не предусмотрено договором аренды. В случае, когда арендатор (недропользователь) произвел за счет собственных средств и с согласия арендодателя (организации, выдавшей лицензию) улучшения арендованного имущества, не отделимые без вреда для имущества (например, бетонное крепление стенок полости), арендатор имеет право после прекращения договора (лицензии на право пользования) на возмещение стоимости этих улучшений, если иное не предусмотрено условиями лицен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недропользователь использует для строительства и эксплуатации подземного сооружения в целях, не связанных с добычей полезных ископаемых, природное подземное пространство, оно не переходит в его собственность.</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Недропользователь получил лицензию на использование техногенного пространства (т.е. образованного в результате производственной деятельности человека, но не самим недропользователем), например подземных горных выработок для захоронения отходов и в соответствии с условиями лицензии произвел как отделимые, так и не отделимые без вреда для имущества улучшения. В этом случае (так же, как и предыдущем) отделимые улучшения являются его собственностью, если иное не предусмотрено условиями лицензии. Затраты недропользователя на улучшения, не отделимые без вреда для имущества, подлежат возмещению, если иное не оговорено в условиях лицен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недропользователь использует для строительства и эксплуатации подземного сооружения в целях, не связанных с добычей ископаемых, техногенное подземное пространство, созданное не им, оно не переходит в его собственность.</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ропользователь получил лицензию на строительство и эксплуатацию подземного объекта, причем лицензии оговорено, что недропользователь должен самостоятельно образовать техногенное пространство в недрах и провести в нем необходимые улучшения и обустро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недропользователь использует для строительства и эксплуатации подземного сооружения в целях, не связанных с добычей полезных ископаемых, созданное им подземное пространство, оно не переходит в его собственность. Такой подход, вытекающий из статьи 1.2 Закона РФ «О недрах» и признающий недра и содержащиеся в них ресурсы, государственной собственностью, представляется в данной ситуации не вполне логичным. Ведь этот ресурс (подземное пространство) образован самим недропользователе, поэтому он может рассчитывать в будущем (при внесении соответствующих изменений в законодательство) на получение на него права собственности. [7]</w:t>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Право собственности на добытые полезные ископаемы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возможностей использования ресурсы недр можно подразделить на две основные группы: полезные ископаемые (так называемое минеральное сырье) и другие полезные свойства недр, дающие недропользователю материальные или нематериальные (эстетические и т.п.) блага. Первая группа по своей значимости является определяющей. В мировой практике добытые полезные ископаемые по общему правилу во всех правовых системах обычно считались и считаются собственностью недропользователя. При этом следует отметить, что это право, как правило, не носит исключительного характера, поскольку при хранении, транспортировке и реализации недропользователь обязан был сохранять добытую продукцию, выполнять требования охраны окружающей природной среды и т.п. Серьезным ограничением права недропользователя распоряжаться добытой продукцией является требование государства продать</w:t>
      </w:r>
      <w:r>
        <w:rPr>
          <w:rFonts w:cs="Times New Roman" w:ascii="Times New Roman" w:hAnsi="Times New Roman"/>
          <w:sz w:val="28"/>
          <w:szCs w:val="21"/>
        </w:rPr>
        <w:t xml:space="preserve"> </w:t>
      </w:r>
      <w:r>
        <w:rPr>
          <w:rFonts w:cs="Times New Roman" w:ascii="Times New Roman" w:hAnsi="Times New Roman"/>
          <w:sz w:val="28"/>
          <w:szCs w:val="28"/>
        </w:rPr>
        <w:t>ему часть добытой продукции. Следует отметить, что такая практика характерна для всех ресурсодобывающих и ресурсопроизводящих государств. Государство, как собственник природных ресурсов, переданных в пользование, имеет право получить их часть. При этом основным условием, которое соблюдается и заранее оговаривается в условиях или договоре на пользование недрами, является определение таких поставок и их условий заранее, до момента заключения договора о недропользовании. Условия удовлетворения нужд государства определяются народнохозяйственными потребностями. Квоты удовлетворения таких потребностей, как правило, в определенной пропорции распределяются между всеми недропользователями страны или региона. Может фиксироваться доля добытой продукции, подлежащая поставкам по заявке государства, поставки по льготным ценам и т.п. Подобные ограничения, естественно, ложатся дополнительным грузом на недропользователя. Однако при обсуждении условий недропользования он может обосновать и получить ту или иную форму компенсации (снижение налоговых ставок, освобождение от пошлин и т.п.). В российском законодательстве не содержится норм и механизмов, регулирующих подобные ситуации. Они обычно регламентируются условиями конкретных лицензионных соглашений или СРП. Определенные проблемы возникали при определении прав собственности на добытую продукцию при разработке одного месторождения двумя или несколькими недропользовател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езные ископаемые подразделяются по своим свойствам на три большие группы: твердые, жидкие и газообразные. Твердые полезные ископаемые в пластовых условиях неподвижны. Подземное местоположение ствола шахты легко фиксируется с поверхности. Проникнуть в чужую зону незаметно нельзя. Жидкие и газообразные полезные ископаемые в процессе добычи мигрируют, стекаются к забою скважины из достаточно обширной зоны (так называемой зоны дренаж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оссии Закон</w:t>
      </w:r>
      <w:r>
        <w:rPr>
          <w:rFonts w:cs="Times New Roman" w:ascii="Times New Roman" w:hAnsi="Times New Roman"/>
          <w:sz w:val="28"/>
          <w:szCs w:val="21"/>
        </w:rPr>
        <w:t xml:space="preserve"> </w:t>
      </w:r>
      <w:r>
        <w:rPr>
          <w:rFonts w:cs="Times New Roman" w:ascii="Times New Roman" w:hAnsi="Times New Roman"/>
          <w:sz w:val="28"/>
          <w:szCs w:val="28"/>
        </w:rPr>
        <w:t xml:space="preserve">РФ </w:t>
      </w:r>
      <w:r>
        <w:rPr>
          <w:rFonts w:cs="Cambria Math" w:ascii="Cambria Math" w:hAnsi="Cambria Math"/>
          <w:sz w:val="28"/>
          <w:szCs w:val="28"/>
        </w:rPr>
        <w:t>≪</w:t>
      </w:r>
      <w:r>
        <w:rPr>
          <w:rFonts w:cs="Times New Roman" w:ascii="Times New Roman" w:hAnsi="Times New Roman"/>
          <w:sz w:val="28"/>
          <w:szCs w:val="28"/>
        </w:rPr>
        <w:t>О недрах</w:t>
      </w:r>
      <w:r>
        <w:rPr>
          <w:rFonts w:cs="Cambria Math" w:ascii="Cambria Math" w:hAnsi="Cambria Math"/>
          <w:sz w:val="28"/>
          <w:szCs w:val="28"/>
        </w:rPr>
        <w:t>≫</w:t>
      </w:r>
      <w:r>
        <w:rPr>
          <w:rFonts w:cs="Times New Roman" w:ascii="Times New Roman" w:hAnsi="Times New Roman"/>
          <w:sz w:val="28"/>
          <w:szCs w:val="28"/>
        </w:rPr>
        <w:t xml:space="preserve"> (ст. 1.2), установив, что недра, а соответственно, и их ресурсы в естественном состоянии могут находиться только в государственной собственности, определил, что использование недр может осуществляться предприятиями и организациями любой формы собственности, предусмотренной законодательством, и, соответственно, добытые из недр полезные ископаемые, а также результат использования других ресурсов недр (энергетических и др.) и их полезных свойств, могут находиться в федеральной государственной собственности, собственности субъектов РФ, муниципальной, частной и в иных формах собственности. Учитывая специфику предмета своего регулирования, ФЗ </w:t>
      </w:r>
      <w:r>
        <w:rPr>
          <w:rFonts w:cs="Cambria Math" w:ascii="Cambria Math" w:hAnsi="Cambria Math"/>
          <w:sz w:val="28"/>
          <w:szCs w:val="28"/>
        </w:rPr>
        <w:t>≪</w:t>
      </w:r>
      <w:r>
        <w:rPr>
          <w:rFonts w:cs="Times New Roman" w:ascii="Times New Roman" w:hAnsi="Times New Roman"/>
          <w:sz w:val="28"/>
          <w:szCs w:val="28"/>
        </w:rPr>
        <w:t>О драгоценных металлах и драгоценных камнях</w:t>
      </w:r>
      <w:r>
        <w:rPr>
          <w:rFonts w:cs="Cambria Math" w:ascii="Cambria Math" w:hAnsi="Cambria Math"/>
          <w:sz w:val="28"/>
          <w:szCs w:val="28"/>
        </w:rPr>
        <w:t>≫</w:t>
      </w:r>
      <w:r>
        <w:rPr>
          <w:rFonts w:cs="Times New Roman" w:ascii="Times New Roman" w:hAnsi="Times New Roman"/>
          <w:sz w:val="28"/>
          <w:szCs w:val="28"/>
        </w:rPr>
        <w:t xml:space="preserve"> дал более развернутое определение и установил, что добытые из недр драгоценные металлы и драгоценные камни, а равно иная продукция и доходы, правомерно полученные при добыче драгоценных металлов и драгоценных камней, являются собственностью субъектов добычи драгоценных металлов и драгоценных камней, если иное не установлено лицензиями на их добычу, договорами поставок, в том числе договорами поставок продукции для федеральных нужд, заключенными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м этих субъек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собственности на добытую продукцию определяется и является одним из основных условий права пользования недрами. При этом в лицензионном договоре или в СРП должен быть четко определен момент перехода прав собственности на ресурсы недр, включая использование их любых полезных свойств, от государства к владельцу лицензии. Для жидких и газообразных полезных ископаемых моментом или точкой перехода права собственности может быть, например, забой или устье скважины. Специфически решается этот вопрос в случае соглашений на условиях раздела продукции. Вся добытая продукция считается государственной, пока она не достигнет по технологической цепочке (извлечение, очистка, первичная обработка, хранение, внутрипромысловый транспорт) так называемой </w:t>
      </w:r>
      <w:r>
        <w:rPr>
          <w:rFonts w:cs="Cambria Math" w:ascii="Cambria Math" w:hAnsi="Cambria Math"/>
          <w:sz w:val="28"/>
          <w:szCs w:val="28"/>
        </w:rPr>
        <w:t>≪</w:t>
      </w:r>
      <w:r>
        <w:rPr>
          <w:rFonts w:cs="Times New Roman" w:ascii="Times New Roman" w:hAnsi="Times New Roman"/>
          <w:sz w:val="28"/>
          <w:szCs w:val="28"/>
        </w:rPr>
        <w:t>точки раздела</w:t>
      </w:r>
      <w:r>
        <w:rPr>
          <w:rFonts w:cs="Cambria Math" w:ascii="Cambria Math" w:hAnsi="Cambria Math"/>
          <w:sz w:val="28"/>
          <w:szCs w:val="28"/>
        </w:rPr>
        <w:t>≫</w:t>
      </w:r>
      <w:r>
        <w:rPr>
          <w:rFonts w:cs="Times New Roman" w:ascii="Times New Roman" w:hAnsi="Times New Roman"/>
          <w:sz w:val="28"/>
          <w:szCs w:val="28"/>
        </w:rPr>
        <w:t>. Именно в этой точке и происходит раздел продукции между государством и владельцем лицензии. Владелец лицензии становится собственником только той части добытый продукции, которую ему государство передало по условиям соглашения в точке раздела. Все технологические операции, которые владелец лицензии или его оператор осуществляет до точки раздела, т.е. извлечение полезного ископаемого и др., он осуществляет в качестве подрядчика государства. В качестве точки раздела обычно устанавливается задвижка: на выходе с месторождения на входе в магистральный трубопровод, на входе в экспортный терминал, на входе на нефтеперерабатывающий зав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 использовании других полезных свойств недр возникновение права собственности недропользователя на продукцию или некоторый полезный результат обычно относится к моменту начала производственного цикла.</w:t>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jc w:val="center"/>
        <w:rPr/>
      </w:pPr>
      <w:r>
        <w:rPr>
          <w:rFonts w:cs="Times New Roman" w:ascii="Times New Roman" w:hAnsi="Times New Roman"/>
          <w:b/>
          <w:bCs/>
          <w:sz w:val="28"/>
          <w:szCs w:val="28"/>
        </w:rPr>
        <w:t>3 Право собственности на геологическую информацию</w:t>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логическая информация, как и любая информация, является объектом гражданского права. В общем виде геологическая информация формируется в процессе всех видов пользования недрами. При региональном геологическом изучении получают общие сведения о геологическом строении недр, их потенциальной продуктивности, пригодности для промышленного использования. Недропользователи в процессе геологического изучения получают сведения, необходимые для определения коммерческого характера открытого месторождения. В процессе разведки и добычи формируется информация, необходимая недропользователю, чтобы контролировать процесс пользования недрами </w:t>
      </w:r>
      <w:r>
        <w:rPr>
          <w:rFonts w:cs="Cambria Math" w:ascii="Cambria Math" w:hAnsi="Cambria Math"/>
          <w:sz w:val="28"/>
          <w:szCs w:val="28"/>
        </w:rPr>
        <w:t>≪</w:t>
      </w:r>
      <w:r>
        <w:rPr>
          <w:rFonts w:cs="Times New Roman" w:ascii="Times New Roman" w:hAnsi="Times New Roman"/>
          <w:sz w:val="28"/>
          <w:szCs w:val="28"/>
        </w:rPr>
        <w:t>в интересах настоящего и будущих поколений народов РФ</w:t>
      </w:r>
      <w:r>
        <w:rPr>
          <w:rFonts w:cs="Cambria Math" w:ascii="Cambria Math" w:hAnsi="Cambria Math"/>
          <w:sz w:val="28"/>
          <w:szCs w:val="28"/>
        </w:rPr>
        <w:t>≫</w:t>
      </w:r>
      <w:r>
        <w:rPr>
          <w:rFonts w:cs="Times New Roman" w:ascii="Times New Roman" w:hAnsi="Times New Roman"/>
          <w:sz w:val="28"/>
          <w:szCs w:val="28"/>
        </w:rPr>
        <w:t xml:space="preserve">. По существу, получение, обработка и использование геологической информации происходит непрерывно в процессе недропользования. На ее создание расходуется значительная часть общих средств, затрачиваемых на освоение недр. От качества геологической информации во многом зависит эффективность всех работ по недропользованию. Учитывая это, горное законодательство серьезное внимание уделяет установлению права собственности на геологическую информацию. В соответствии с Законом РФ </w:t>
      </w:r>
      <w:r>
        <w:rPr>
          <w:rFonts w:cs="Cambria Math" w:ascii="Cambria Math" w:hAnsi="Cambria Math"/>
          <w:sz w:val="28"/>
          <w:szCs w:val="28"/>
        </w:rPr>
        <w:t>≪</w:t>
      </w:r>
      <w:r>
        <w:rPr>
          <w:rFonts w:cs="Times New Roman" w:ascii="Times New Roman" w:hAnsi="Times New Roman"/>
          <w:sz w:val="28"/>
          <w:szCs w:val="28"/>
        </w:rPr>
        <w:t>О недрах</w:t>
      </w:r>
      <w:r>
        <w:rPr>
          <w:rFonts w:cs="Cambria Math" w:ascii="Cambria Math" w:hAnsi="Cambria Math"/>
          <w:sz w:val="28"/>
          <w:szCs w:val="28"/>
        </w:rPr>
        <w:t>≫</w:t>
      </w:r>
      <w:r>
        <w:rPr>
          <w:rFonts w:cs="Times New Roman" w:ascii="Times New Roman" w:hAnsi="Times New Roman"/>
          <w:sz w:val="28"/>
          <w:szCs w:val="28"/>
        </w:rPr>
        <w:t xml:space="preserve"> (ст. 27) информация о геологическом строении недр, находящихся в них полезных ископаемых, об условиях их разработки, а также иных качествах и особенностях недр, содержащаяся в геологических отчетах, картах и иных материалах, может находиться в государственной собственности или в собственности пользователя не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им условием атрибу щи права собственности является источник финансирования получения информации. Это могут быть либо государственные средства, либо средства недропользователя. Геологическая и иная информация о недрах, полученная пользователем недр за счет государственных средств, является государственной собственностью и представляется пользователем недр по установленной форме в федеральный и соответствующий территориальный фонды геологической информации, осуществляющие ее хранение и систематизацию. В качестве пользователя недр в данном случае могут выступать либо государственные предприятия, либо предприятия, ведущие работы на условиях подряда за счет государственных сред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орядок и условия использования указанной информации определяются федеральным органом управления государственным фондом недр в соответствии с законодательством РФ. Следует отметить, что федеральное законодательство не регламентирует особенности правоотношений получения, хранения и использования геологической информации, получаемой за счет федерального бюджета и за счет бюджетов субъектов РФ. Эти проблемы обычно решаются законодательством субъектов РФ.</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лучае ведения геологоразведочных работ недропользователем самостоятельно вся геологическая и иная информация, полученная им за счет собственных средств, является собственностью недропользователя. Однако закон вводит определенные ограничения на ее оборотоспособность, обязывая недропользователя предоставлять геологическую информацию по установленной форме в федеральный и соответствующие территориальные фонды геологической информации. При этом за ним, как за собственником, сохраняется право определять условия ее пользования, в том числе и в коммерческих целях. Право государства требовать предоставления ему геологической информации, принадлежащей недропользователю, причем без оплаты, основано на его праве собственности. Предоставляя недра в пользование, государство, как рачительный хозяин, вправе знать, каким образом осуществляется пользование. При этом в соответствии с законом</w:t>
      </w:r>
    </w:p>
    <w:p>
      <w:pPr>
        <w:pStyle w:val="Normal"/>
        <w:suppressAutoHyphens w:val="true"/>
        <w:autoSpaceDE w:val="false"/>
        <w:spacing w:lineRule="auto" w:line="360" w:before="0" w:after="0"/>
        <w:jc w:val="both"/>
        <w:rPr/>
      </w:pPr>
      <w:r>
        <w:rPr>
          <w:rFonts w:cs="Times New Roman" w:ascii="Times New Roman" w:hAnsi="Times New Roman"/>
          <w:sz w:val="28"/>
          <w:szCs w:val="28"/>
        </w:rPr>
        <w:t xml:space="preserve">должностные лица федерального и территориальных фондов геологической информации обязаны обеспечить конфиденциальность хранения и использования предоставляемой им информации. Они также несут материальную, административную или уголовную ответственность за ее несанкционированное разглашение (ст. 27 Закона РФ </w:t>
      </w:r>
      <w:r>
        <w:rPr>
          <w:rFonts w:cs="Cambria Math" w:ascii="Cambria Math" w:hAnsi="Cambria Math"/>
          <w:sz w:val="28"/>
          <w:szCs w:val="28"/>
        </w:rPr>
        <w:t>≪</w:t>
      </w:r>
      <w:r>
        <w:rPr>
          <w:rFonts w:cs="Times New Roman" w:ascii="Times New Roman" w:hAnsi="Times New Roman"/>
          <w:sz w:val="28"/>
          <w:szCs w:val="28"/>
        </w:rPr>
        <w:t>О недрах</w:t>
      </w:r>
      <w:r>
        <w:rPr>
          <w:rFonts w:cs="Cambria Math" w:ascii="Cambria Math" w:hAnsi="Cambria Math"/>
          <w:sz w:val="28"/>
          <w:szCs w:val="28"/>
        </w:rPr>
        <w:t>≫</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аво собственности на геологическую и иную информацию о недрах охраняется в порядке, установленном законодательством РФ для других объектов соб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дропользователь-исполнитель имеет право использовать полученную в результате работ геологическую и иную информацию о недрах для научной и преподавательской деятельности, если иное не предусмотрено договор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должна содержать соглашение о праве собственности на геологическую информацию, полученную в процессе пользования недрами. Такое соглашение может быть представлено либо в виде специального приложения к лицензии, либо в форме раздела, статьи или группы статей в каком-либо документе (договоре, соглашении), являющемся неотъемлемой частью лицензии, что часто встречается в соглашениях на условиях раздела продук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 точки зрения пользователя недр в соглашении об использовании геологической информации основными моментами являю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перечня первичных и аналитических документов, проб и образцов пород и т.п., относимых к понятию </w:t>
      </w:r>
      <w:r>
        <w:rPr>
          <w:rFonts w:cs="Times New Roman" w:ascii="Cambria Math" w:hAnsi="Cambria Math"/>
          <w:sz w:val="28"/>
          <w:szCs w:val="28"/>
        </w:rPr>
        <w:t>«</w:t>
      </w:r>
      <w:r>
        <w:rPr>
          <w:rFonts w:cs="Times New Roman" w:ascii="Times New Roman" w:hAnsi="Times New Roman"/>
          <w:sz w:val="28"/>
          <w:szCs w:val="28"/>
        </w:rPr>
        <w:t>геологическая информация</w:t>
      </w:r>
      <w:r>
        <w:rPr>
          <w:rFonts w:cs="Times New Roman" w:ascii="Cambria Math" w:hAnsi="Cambria Math"/>
          <w:sz w:val="28"/>
          <w:szCs w:val="28"/>
        </w:rPr>
        <w:t>»</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арантия беспрепятственного доступа ко всей информации и возможность ее использования для целей освоения месторожд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условия хранения информации, ее вывоза за границу для обработки и анализа, в случае, если владельцем лицензии является иностранная фирма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й мере, повторяя общие положения, законодательство о СРП устанавливает, что вся первичная геологическая информация, данные по ее интерпретации и производные данные, а также образцы горных пород, в том числе керн, пластовые жидкости, полученные инвестором в результате выполнения работ по соглашению, принадлежат на праве собственности государству. При соблюдении условий конфиденциальности, предусмотренных соглашением, инвестор имеет право свободно и безвозмездно пользоваться указанной информацией, данными и образцами в целях выполнения работ по соглашению. Порядок пользования такой информацией, данными и образцами, а также порядок их вывоза за пределы РФ определяются соглашением в соответствии с законодательством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рибуция права собственности на полученную информацию при освоении месторождений в режиме СРП объясняется тем, что все затраты недропользователя компенсируются за счет добытой продукции, принадлежащей государству, в отличие от режима, предусмотренного Законом РФ </w:t>
      </w:r>
      <w:r>
        <w:rPr>
          <w:rFonts w:cs="Times New Roman" w:ascii="Cambria Math" w:hAnsi="Cambria Math"/>
          <w:sz w:val="28"/>
          <w:szCs w:val="28"/>
        </w:rPr>
        <w:t>«</w:t>
      </w:r>
      <w:r>
        <w:rPr>
          <w:rFonts w:cs="Times New Roman" w:ascii="Times New Roman" w:hAnsi="Times New Roman"/>
          <w:sz w:val="28"/>
          <w:szCs w:val="28"/>
        </w:rPr>
        <w:t>О недрах</w:t>
      </w:r>
      <w:r>
        <w:rPr>
          <w:rFonts w:cs="Times New Roman" w:ascii="Cambria Math" w:hAnsi="Cambria Math"/>
          <w:sz w:val="28"/>
          <w:szCs w:val="28"/>
        </w:rPr>
        <w:t>»</w:t>
      </w:r>
      <w:r>
        <w:rPr>
          <w:rFonts w:cs="Times New Roman" w:ascii="Times New Roman" w:hAnsi="Times New Roman"/>
          <w:sz w:val="28"/>
          <w:szCs w:val="28"/>
        </w:rPr>
        <w:t>, когда получение геологической информации осуществляется за счет средств недропользователя. Таким образом, форма собственника на геологическую информацию определяется формой собственности на добытую продукц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любой объект гражданских прав, информация имеет не только собственника, но и стоимость, рыночную или другую цену. Несколько иначе обстоит дело с геологической информацией. На ее получение тратятся значительные средства, причем в течение всего процесса недропользования. Однако практически никогда не осуществляется калькуляция стоимости той или иной геологической информ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uppressAutoHyphens w:val="true"/>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система лицензирования в сфере недропольз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новыми статьями Закона РФ « О недрах» по сравнению с ранее действующими «Основами законодательства Союза ССР и союзных республик о недрах» являлись статьи, посвященные становлению государственной системы лицензирования, т.е. единого порядка предоставления лицензий на пользование недрами, включающего информационную, научно-аналитическую, экономическую и юридическую подготовку материалов и их оформ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государственной системы лицензирования в соответствии со статьей 15 Закона РФ «О недрах» является обеспечение:</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Практической реализации государственных программ развития добывающей промышленности и минерально-сырьевой базы, защиты интересов национальной безопасности РФ</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х, экономических, экологических и др. интересов населения, проживающих на данной территории, всех граждан РФ.</w:t>
      </w:r>
    </w:p>
    <w:p>
      <w:pPr>
        <w:pStyle w:val="Style18"/>
        <w:numPr>
          <w:ilvl w:val="0"/>
          <w:numId w:val="8"/>
        </w:numPr>
        <w:suppressAutoHyphens w:val="true"/>
        <w:spacing w:lineRule="auto" w:line="360" w:before="0" w:after="0"/>
        <w:ind w:left="0" w:firstLine="709"/>
        <w:contextualSpacing/>
        <w:jc w:val="both"/>
        <w:rPr/>
      </w:pPr>
      <w:r>
        <w:rPr>
          <w:rFonts w:cs="Times New Roman" w:ascii="Times New Roman" w:hAnsi="Times New Roman"/>
          <w:sz w:val="28"/>
          <w:szCs w:val="28"/>
        </w:rPr>
        <w:t>Равных возможностей всех юридических лиц и граждан получении лицензии.</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я рыночных отношений, проведения антимонопольной политики в сфере недропользования.</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х гарантий владельцам лицензий (в том числе иностранным) и защиты их права пользования нед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онный порядок предоставления недр в пользование широко применяется за рубежом. Причем в одних странах лицензия трактуется как чисто разрешительный документ, а в других как соглашение между владельцем недр (государством) и недропользователем. В российском варианте лицензия занимает промежуточное положение между этими крайними подходами. Ряд условий лицензии, такие как срок ее действия, границы участка недр, уровень добычи полезных ископаемых, устанавливается по решению органов государственного управления. Другие условия являются предметом соглашения между органами, выдающими лицензию, и недропользователем.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Основания предоставления права пользования недр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пользования недрами может быть получено пользователем (статья .10.1 Закона РФ «О недрах») на осн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принципом государственной системы лицензирования недрами в современной России является </w:t>
      </w:r>
      <w:r>
        <w:rPr>
          <w:rFonts w:cs="Times New Roman" w:ascii="Times New Roman" w:hAnsi="Times New Roman"/>
          <w:b/>
          <w:sz w:val="28"/>
          <w:szCs w:val="28"/>
        </w:rPr>
        <w:t>принцип состязательности</w:t>
      </w:r>
      <w:r>
        <w:rPr>
          <w:rFonts w:cs="Times New Roman" w:ascii="Times New Roman" w:hAnsi="Times New Roman"/>
          <w:sz w:val="28"/>
          <w:szCs w:val="28"/>
        </w:rPr>
        <w:t xml:space="preserve"> при определении владельца лицензии. Реализация этого принципа достигается путем проведения </w:t>
      </w:r>
      <w:r>
        <w:rPr>
          <w:rFonts w:cs="Times New Roman" w:ascii="Times New Roman" w:hAnsi="Times New Roman"/>
          <w:b/>
          <w:sz w:val="28"/>
          <w:szCs w:val="28"/>
        </w:rPr>
        <w:t>конкурсов и аукционов</w:t>
      </w:r>
      <w:r>
        <w:rPr>
          <w:rFonts w:cs="Times New Roman" w:ascii="Times New Roman" w:hAnsi="Times New Roman"/>
          <w:sz w:val="28"/>
          <w:szCs w:val="28"/>
        </w:rPr>
        <w:t xml:space="preserve"> на право пользования участками не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таких конкурсов или аукционов, определение условий их проведения в отношении каждого участка недр или группы участков недр, а также решение об утверждении результатов таких конкурсов принимается органами, предоставляющими право пользования участками не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государственной системы лицензирования возлагается (статья 16 Закона РФ «О недрах») на Федеральный орган управления Государственным фондом недр его территориальные подразделения, которые осуществляют подготовительную работу, связанную с проведением конкурсов и предоставлением лицензий, согласовываются условия лицензии с Государственными органами управления промышленностью, земельными, водными и лесными ресурсами, Государственными органами охраны окружающей среды, органами Государственного горного надзора, а в части, касающейся платы за пользование недрами, с Государственными органами управления эконом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курсной системе победителем признается заявитель, отвечающий условиям конкурса и представивший технические решения, наиболее экономически приемлемые и наиболее соответствующие требованиям охраны недр и окружающей природ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кционной системе победителем признается претендент, предложивший наибольшую плату за получение права пользования нед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ответствия разработанных предприятием-заявителем технико-экономических показателей условиям конкурса производится экспертной комиссией и оформляется протоколом. Формирование экспертных комиссий и определение победителя конкурса из числа предприятий-заявителей, получивших положительное заключение экспертной комиссии, производится органами представительной власти субъекта РФ и Федерального органа управления Государственным фондом недр или его территориальным подразде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недр в пользование оформляется специальным государственным разрешением в виде лицензии. </w:t>
      </w:r>
      <w:r>
        <w:rPr>
          <w:rFonts w:cs="Times New Roman" w:ascii="Times New Roman" w:hAnsi="Times New Roman"/>
          <w:b/>
          <w:sz w:val="28"/>
          <w:szCs w:val="28"/>
        </w:rPr>
        <w:t>Лицензия</w:t>
      </w:r>
      <w:r>
        <w:rPr>
          <w:rFonts w:cs="Times New Roman" w:ascii="Times New Roman" w:hAnsi="Times New Roman"/>
          <w:sz w:val="28"/>
          <w:szCs w:val="28"/>
        </w:rPr>
        <w:t xml:space="preserve"> – это документ на бланке установленной формы с государственным гербом РФ, а также текстовые, графические и иные приложения, являющиеся неотъемлемой составной частью лицен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удостоверяет право ее владельца пользоваться участком недр (с определенными границами и в течение установленного срока) с целью:</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логического изучения недр</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и месторождений полезных ископаемых</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я отходов горнодобывающего и связанных с ним перерабатывающих производст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я недр в целях, не связанных с добычей полезных ископаемых</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я особо охраняемых геологических объект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уполномоченным на то органом государственной власти и пользователем недр может быть заключен договор, устанавливающий условия пользования таким участком, а также обязательства сторон по выполнению указанного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 Закона РФ «О недрах» определяет, что лицензия и ее неотъемлемые составные части должны содержать:</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о пользователе недр, получившем лицензию, и органах, предоставивших лицензию, а также основания предоставления лицензи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о целевом назначении работ, связанных с пользованием недрам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я пространственных границ участка недр, предоставляемого в пользование</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границ земельного отвода или акватории, выделенных для ведения работ, связанных с пользованием недрам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и действия лицензии и сроки начала работ (подготовки технического проекта, выхода на проектную мощность, представления геологической информации на Государственную экспертизу)</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связанные с платежами, взимаемые при пользовании недрами, земельными участками, акваториям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ный уровень добычи минерального сырья, право собственности на добытое минеральное сырье</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шение о праве собственности на геологическую информацию, получаемую в процессе пользования недрами</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выполнения установленных законодательством, стандартами (нормами, правилами) требований по охране недр и окружающей природной среды, безопасному ведению работ</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сроки подготовки проектов ликвидации или консервации горных выработок и рекультивации земель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на пользование недрами закрепляет перечисленные условия и формы договорных отношений недропользования, в том числе контракта на предоставление услуг (с риском или без риска), а также может дополнятся иными условиями, не противоречащими настоящему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определено, что участки недр предоставляются в пользование на определенный срок или без ограничения ср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ый срок недра предоставляются в пользование д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ого изучения – на срок до 5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и подземных вод – на срок до 25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и полезных ископаемых на основании предоставления краткосрочного права пользования участками недр – на срок до 1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 и иных целей</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 Виды лицензий на право пользования недр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на геологическое изучение недр – удостоверяет право ведения поисков и оценки месторождений полезных ископаемых и объектов, используемых для строительства и эксплуатации подземных сооружений, не связанных с добычей полезных ископаемых, и не дает ее владельцу приоритетного права на получение лицензии на право добычи полезных ископаем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на добычу полезного ископаемого – дает право на разведку и разработку месторождения, а также на переработку отходов горнодобывающего и связанных с ним перерабатывающих производств, если иное не оговаривается в лицензии</w:t>
      </w:r>
    </w:p>
    <w:p>
      <w:pPr>
        <w:pStyle w:val="Normal"/>
        <w:suppressAutoHyphens w:val="true"/>
        <w:spacing w:lineRule="auto" w:line="360" w:before="0" w:after="0"/>
        <w:ind w:firstLine="709"/>
        <w:jc w:val="both"/>
        <w:rPr/>
      </w:pPr>
      <w:r>
        <w:rPr>
          <w:rFonts w:cs="Times New Roman" w:ascii="Times New Roman" w:hAnsi="Times New Roman"/>
          <w:sz w:val="28"/>
          <w:szCs w:val="28"/>
        </w:rPr>
        <w:t>Лицензия на право строительства и эксплуатации подземных сооружений - не связанных с добычей полезных ископаемых, удостоверяет право пользования определенными участками недр для подземного хранения нефти, газа, захоронения вредных веществ и отходов производства, сброса сточных вод и иных нуж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на право образования особо охраняемых объектов – имеющих научное, культурное, эстетическое, лечебно-оздоровительное и иное назначение, удостоверяет право на открытие научных и учебных полигонов, геологических заповедников, выделение памятников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может быть выдана на несколько видов пользования нед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предоставленная победителю конкурса или аукциона, направляется в Федеральный или территориальный геологические фонды на регистрацию, которая производится в месячный срок с момента ее поступления. Лицензия вступает в силу после ее регистр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сле получения лицензии ее владелец имеет право на получение полного объема геологической информации по предоставленному ему в соответствии с лицензией участка недр. </w:t>
      </w:r>
      <w:r>
        <w:rPr>
          <w:rFonts w:cs="Times New Roman" w:ascii="Times New Roman" w:hAnsi="Times New Roman"/>
          <w:sz w:val="28"/>
          <w:szCs w:val="28"/>
          <w:lang w:val="en-US"/>
        </w:rPr>
        <w:t>[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6"/>
        </w:numPr>
        <w:suppressAutoHyphens w:val="true"/>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овых платежей за пользование недрам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подписанный Президентом РФ 31 июля 1998 г. №146-ФЗ, установил систему налогов и сборов, взимаемых в Федеральный бюджет, а также общие принципы налогообложения и сборов 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налогом</w:t>
      </w:r>
      <w:r>
        <w:rPr>
          <w:rFonts w:cs="Times New Roman" w:ascii="Times New Roman" w:hAnsi="Times New Roman"/>
          <w:sz w:val="28"/>
          <w:szCs w:val="28"/>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сбором</w:t>
      </w:r>
      <w:r>
        <w:rPr>
          <w:rFonts w:cs="Times New Roman" w:ascii="Times New Roman" w:hAnsi="Times New Roman"/>
          <w:sz w:val="28"/>
          <w:szCs w:val="28"/>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установлены следующие виды налогов и сборов: федеральные налоги и сборы, налоги и сборы субъектов РФ (региональные налоги и сборы) и местные налоги и сб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ное пользование ресурсами недр является одним из принципиально новых положений в горном праве современной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латежи, предусмотренные Законом РФ « О недрах», могут быть разделены на дв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не зависящие от вида пользования нед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зависящие от вида пользования нед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ят: сбор (бонус) за участие в конкурсе (аукционе) и выдачу лицензий, плата за право пользования геологической информацией, плата за пользование земельным участ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включает: платежи за право разведки месторождений полезных ископаемых, платежи за право добычи полезных ископаемых, отчисления на воспроизводство минерально-сырьевой базы, акцизные сборы, платежи за право пользования недрами в целях, не связанных с добычей полезных ископаемых, платежи за право пользования акваторией и участками морского дна (в пределах территориального моря).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3 Налогового кодекса РФ к федеральным налогам и сборам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 на отдельные виды минерального сыр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ользование нед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воспроизводство минерально-сырьевой ба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полнительный доход от добычи углеводор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местных налогов и сборов (статья 15) относится земельный н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за участие в конкурсе (аукционе) вносится всеми их участниками и определяется исходя из стоимости прямых затрат на подготовку, проведение и подведение итогов конкурса (аукциона), подготовку, оформление и регистрацию выдаваемой лицензии на пользование нед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геологическую информацию о недрах, полученную за счет государственных средств (статья 43.1). В Постановлении Правительства РФ от 3тавгуста 1992 г. №540 «О мерах по регулированию экспорта геологической информации о недрах» указано, что геологическая информация о недрах (за исключением информации регионального, научного или методического содержания), полученная в результате проведения геологоразведочных работ, финансируемых за счет средств республиканского бюджета РФ, реализуется на экспорт только в рамках международных конкурсов (аукционов) на право проведения геологоразведочных работ и освоение месторождений полезных ископаем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право пользования земельными участками. В Положении о порядке лицензирования пользования недрами, утвержденном Постановлением ВС РФ от 15 июля 1992 г. № 3314-1, указано, что плата за пользования земельными участками, предоставляемыми совместно с лицензиями на право пользования недрами, устанавливается в соответствии с Законом РСФСР « О плате за землю», а также другими законодательными актами РФ и субъектами РФ. Плата за право пользования земельным участком взимается с пользователя недр в следующих ви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налог (для собственников земли, землевладельцев и землепользов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для аренда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за право пользования недрами взимается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и за право проведения поисковых и разведочных работ взимается в форме </w:t>
      </w:r>
      <w:r>
        <w:rPr>
          <w:rFonts w:cs="Times New Roman" w:ascii="Times New Roman" w:hAnsi="Times New Roman"/>
          <w:b/>
          <w:sz w:val="28"/>
          <w:szCs w:val="28"/>
        </w:rPr>
        <w:t>разовых</w:t>
      </w:r>
      <w:r>
        <w:rPr>
          <w:rFonts w:cs="Times New Roman" w:ascii="Times New Roman" w:hAnsi="Times New Roman"/>
          <w:sz w:val="28"/>
          <w:szCs w:val="28"/>
        </w:rPr>
        <w:t xml:space="preserve"> или регулярных взносов за единицу использованного участка недр или площади. Величина платежей зависит от экономико-географических условий, размеров участков недр, вида полезного ископаемого, продолжительности работ, геологической изученности территории и степени риска. Размеры ставок платежей за право поиска и оценки месторождений полезных ископаемых составляет от 1 до 2% от договорной (сметной) стоимости работ. Размеры ставок платежей за право разведки месторождений полезных ископаемых составляет от 3 до 5% от договорной (сметной) стоимости работ. Платежи за разведку полезного ископаемого в границах горного отвода, предоставленного пользователю недр для добычи этого полезного ископаемого, не вз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за право добычи полезных ископаемых взимается в форме разового, а также последующих регулярных платежей после начала добычи. Размеры платежей определяются видом полезного ископаемого, количеством и качеством запасов, природно-географическими, горнотехническими и экономическими условиями освоения месторождения, степенью риска. Эти платежи включаются в себестоимость добычи полезных ископаемых и определяются как доля от стоимости добытых полезных ископаемых и потерь при добыче, превышающих нормативы, которые ежегодно устанавливаются планами горных работ данного предприятия и согласовываются с органами Государственного горного 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и за право на пользование недрами в целях, не связанных с добычей полезных ископаемых, в том числе для строительства и эксплуатации подземных сооружений, взимается в форме </w:t>
      </w:r>
      <w:r>
        <w:rPr>
          <w:rFonts w:cs="Times New Roman" w:ascii="Times New Roman" w:hAnsi="Times New Roman"/>
          <w:b/>
          <w:sz w:val="28"/>
          <w:szCs w:val="28"/>
        </w:rPr>
        <w:t>разовых взносов</w:t>
      </w:r>
      <w:r>
        <w:rPr>
          <w:rFonts w:cs="Times New Roman" w:ascii="Times New Roman" w:hAnsi="Times New Roman"/>
          <w:sz w:val="28"/>
          <w:szCs w:val="28"/>
        </w:rPr>
        <w:t xml:space="preserve"> и (или) регулярных платежей. Размеры этих платежей определяется размерами участками недр, предоставленного в пользование, полезными свойствами участка недр и степень экологической опасности при его использовании. Размеры ставок платежей составляют 1-3% сметной стоимости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взимания платежей за право пользования недрами устанавливается Правительством РФ, а окончательные размеры – при предоставлении лицензии на пользование недрами. Плата за право пользования недрами (статья 43) может взиматься в следующи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х плате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 объема добытого минерального сырья или иной продукции, производимой пользователем не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или предоставление услу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тчисления на воспроизводство минерально-сырьевой базы производит все пользователи недр, осуществляющие добычу полезных ископаемых, разведанных за счет государственных средств (статья 44). Эти отчисления по существу стали основным централизованным источником финансирования работ по выявлению новых месторождений и приросту запасов полезных ископаемых. Установление этой правовой нормы связано с тем, что финансирование геологоразведочных работ постоянно сокращается, а это в свою очередь ведет к снижению темпов воспроизводства минерально-сырьевой базы. [</w:t>
      </w:r>
      <w:r>
        <w:rPr>
          <w:rFonts w:cs="Times New Roman" w:ascii="Times New Roman" w:hAnsi="Times New Roman"/>
          <w:sz w:val="28"/>
          <w:szCs w:val="28"/>
          <w:lang w:val="en-US"/>
        </w:rPr>
        <w:t>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uppressAutoHyphens w:val="true"/>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 недрах» от 21.02.1992 г. 2395-1 (ред. От 30.12.2008 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sz w:val="28"/>
          <w:szCs w:val="28"/>
        </w:rPr>
        <w:t>«Положение о порядке лицензирования пользования недрами» от № 118-ФЗ (в ред. От 26.06.2007)</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 О плате за геологическую информацию о недрах» от 25.01.2002 г. № 57 (ред. От 23.03.2005 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 О лицензировании отдельных видов деятельности» от 08.08.2001 г. № 123-ФЗ (ред. От 30.12.2008 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РФ «Об утверждении методики по определению стартового размера разового платежа за пользование недрами» от 30.09.2008 г. № 232 (вместе с «Методикой расчета минерального (стартового) размера разового платежа за пользование недрами»)</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Роснедра «Об утверждении временных методических рекомендаций по определению суммы сбора за участие в аукционах (конкурсах) на право пользования участками недр» от 17.06.2005 г. № 688.</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взнер, М.Е. Горное право / М.Е. Певзнер. – М.: МГГУ, 2006. – 375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ров, П.В. Горное право: учеб. Пособие / П.В. Егоров; ГУ КузГТУ. – Кемерово., 2004. – 156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шетилова, Т.Б. Горная рента в механизме управления использования недр / Т.Б. Решетилова – М: МГГУ, 2002. 18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abstractNum>
  <w:abstractNum w:abstractNumId="6">
    <w:lvl w:ilvl="0">
      <w:start w:val="7"/>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245"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0:00Z</dcterms:created>
  <dc:creator>Виктор</dc:creator>
  <dc:description/>
  <cp:keywords/>
  <dc:language>en-US</dc:language>
  <cp:lastModifiedBy>SYSTEM</cp:lastModifiedBy>
  <dcterms:modified xsi:type="dcterms:W3CDTF">2011-09-24T09:40:00Z</dcterms:modified>
  <cp:revision>2</cp:revision>
  <dc:subject/>
  <dc:title/>
</cp:coreProperties>
</file>