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1997 г. гражданка И. обратилась в городской районный суд г. Сергиев-Посад Московской области о признании права собственности на земельный участок на основании приобретательной да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ходе рассмотрения дела было выяснено, что гражданка И. с 1982 г. с разрешения гражданки Г., являвшейся первичным пользователем участка размером 0,25 га, для ведения личного подсобного хозяйства непрерывно и открыто использует часть этого земельного участка, размером 0,04 га под огород. На основании этого И. просила суд признать за ней право собственности на 0,04 га по приобретательной да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жданка Г., в свою очередь, возражала против требований И., показав, что она с 1980 г. является пользователем участка 0,25 га на основании решения местных органов власти о предоставлении ей данных земель в пользование. В 1992 г. Г. закрепила весь земельный участок в пожизненное наследуемое владение, в подтверждение чего ей было выдано свидетельство. Г. подтвердила, что с 1982 г. И. по взаимной договорённости использует 0,04 га её участка, однако отказываться от этих земель Г. не имела намерения и всегда считала их находящимися в её пользовании, а затем в пожизненном наследуемом влад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ите де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вет: </w:t>
      </w:r>
      <w:r>
        <w:rPr>
          <w:color w:val="000000"/>
          <w:sz w:val="28"/>
        </w:rPr>
        <w:t>Согласно материалам дела гражданка Г. с 1980 г. является законным пользователем земельного участка площадью 0,25 га, на основании решения местных органов власти. В 1982 г. гражданка Г. разрешила гражданке И. использовать часть своего земельного участка, площадью 0,04 га под огород, т.е. де-факто между ними был заключён договор безвозмездного пользования земельным участком площадью 0,04 га, совершённый в устной форме. Данная юридическая конструкция была неправомочной, т. к. граждане, обладающие земельными участками на праве постоянного (бессрочного) пользования, не вправе распоряжаться этими земельными участками. В 1992 г. гражданка Г. закрепила весь земельный участок площадью 0,25 га в пожизненное наследуемое владение, в подтверждение чего ей было выдано свидетельство. Согласно ст. 21 Земельного кодекса РФ</w:t>
      </w:r>
      <w:bookmarkStart w:id="0" w:name="sub_211"/>
      <w:r>
        <w:rPr>
          <w:color w:val="000000"/>
          <w:sz w:val="28"/>
        </w:rPr>
        <w:t xml:space="preserve">, право пожизненного наследуемого владения земельным участком, находящимся в государственной или муниципальной собственности, приобретенное гражданином до введения в действие Земельного кодекса, сохраняется. </w:t>
      </w:r>
      <w:bookmarkEnd w:id="0"/>
      <w:r>
        <w:rPr>
          <w:color w:val="000000"/>
          <w:sz w:val="28"/>
        </w:rPr>
        <w:t>Распоряжение земельным участком, находящимся на праве пожизненного наследуемого владения, не допускается, за исключением перехода прав на земельный участок по наследству.</w:t>
      </w:r>
      <w:r>
        <w:rPr>
          <w:bCs/>
          <w:color w:val="000000"/>
          <w:sz w:val="28"/>
        </w:rPr>
        <w:t xml:space="preserve"> Таким образом, гражданка Г. является единственным землевладельцем, т.е. </w:t>
      </w:r>
      <w:r>
        <w:rPr>
          <w:color w:val="000000"/>
          <w:sz w:val="28"/>
        </w:rPr>
        <w:t>лицом, владеющим и пользующимся земельным участком на праве пожизненного наследуемого владения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</w:rPr>
        <w:t xml:space="preserve"> Одним из основных условий признания права собственности на недвижимое имущество в силу приобретательной давности согласно положениям п. 1 ст. 234 Гражданского кодекса РФ является добросовестное, открытое и непрерывное владение недвижимым имуществом как своим собственным в течение пятнадцати лет. Гражданка И. в течение длительного времени безвозмездно пользовалась земельным участком, зная о том, что это имущество являлось государственной собственностью, а соответственно владела этим имуществом не как своим собственным, что основано на обстоятельствах, установленных по материалам делам, и соответствует решению органов местной власти, согласно которому в 1980 г. земельный участок площадью 0,25 га был передан в постоянное (бессрочное) пользование гражданке Г. В ходе разбирательств по делу также установлено, что спорное недвижимое имущество в настоящее время зарегистрировано на праве пожизненного наследуемого владения за ответчиком – гражданкой Г. – и данное право, зарегистрированное за ней в судебном порядке, не оспорено и судом не признано недействительным. Анализ доводов, приведенных заявителем – гражданкой И. – показал, что они, в данном случае, не относятся к основаниям, предусмотренным статьей 234 ГК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ив материалы дела и доводы, содержащиеся в поданном заявлении, исходя из толкования положений ст. 234 Гражданского кодекса РФ и ст. 21 Земельного кодекса РФ, решение суда должно быть следующим: «Признать довод заявителя гражданки И. о возникновении у неё права собственности на спорный объект (земельный участок площадью 0,04 га) в силу приобретательной давности несостоятельным, так как положения ст. 234 Гражданского кодекса Российской Федерации о приобретательской давности в данном случае не применимы, в иске отказать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2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ция Володарского района в 1992 г. передала в собственность бесплатно водные объекты семи колхозам и трём ТОО. Предоставление земель, занятых реками и ручьями, производилось на основании Указа президента РФ от 27.12.1991 г. «О неотложных мерах по осуществлению земельной реформы в РСФСР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лжский межрегиональный природоохранный прокурор обратился в арбитражный суд в защиту государственных и общественных интересов, а также интересов Комитета природных ресурсов Астраханской области с исками к администрации Володарского района о признании недействительными постановлений главы администрации в части предоставления десяти хозяйствам в собственность рек и ручьё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удебном заседании представители ответчика пояснили, что речь идёт не о проточных реках, а о пересыхающих ериках (ерик – небольшой проток, соединяющий два озера или реку с озером), имеющих статус обособленных водных объектов, которые заполняются водой только в период паводка, а после спада воды снова пересыхают. Обособленные водные объекты согласно п. 2 ст. 34 Водного кодекса РФ могут находиться в муниципальной или частной соб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итет по земельным ресурсам и землеустройству Астраханской области, участвовавший в деле в качестве третьего лица, тоже счёл требование природоохранного прокурора необоснованным. Его представитель пояснил, что в действующем законодательстве нет чёткого понятия земель под водой и потому пересыхающие ерики, не имеющие постоянной гидравлической связи с водными объектами, не могут быть отнесены к государственному водному фонду. В судебном заседании было установлено, что земли, занятые пересыхающими ериками, всё же связаны гидравлически с другими реками в период паводка и имеют рыбохозяйственное знач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ите дел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тв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1" w:name="sub_1"/>
      <w:r>
        <w:rPr>
          <w:color w:val="000000"/>
          <w:sz w:val="28"/>
        </w:rPr>
        <w:t xml:space="preserve">В соответствии со </w:t>
      </w:r>
      <w:bookmarkEnd w:id="1"/>
      <w:r>
        <w:rPr>
          <w:color w:val="000000"/>
          <w:sz w:val="28"/>
        </w:rPr>
        <w:t>ст. 34 Водного кодекса РФ 1995 г. (утратил силу с 01.01.2007 г.) в РФ устанавливается государственная собственность на водные объекты. Муниципальная и частная собственность допускается только на обособленные водные объекты. В частности, не допускаются продажа, залог и совершение других сделок, которые влекут или могут повлечь отчуждение водных объектов, а переход обособленных водных объектов от одного лица к другому может осуществляться в порядке, предусмотренном гражданским и земельным законодательством РФ. Согласно ст. 4 Водного кодекса РСФСР 1972 г. (утратил силу с 20.11.1995 г.)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</w:rPr>
        <w:t xml:space="preserve">все воды (водные объекты) в РСФСР входят в состав единого государственного водного фонда, который включает: реки, озёра, водохранилища, другие поверхностные водоёмы и водные источники, а также воды каналов и прудов; подземные воды и ледники; внутренние моря, внутренние морские воды, территориальные воды СССР. </w:t>
      </w:r>
      <w:r>
        <w:rPr>
          <w:bCs/>
          <w:color w:val="000000"/>
          <w:sz w:val="28"/>
        </w:rPr>
        <w:t>Согласно ст. 1 Водного кодекса РФ обособленным водным объектом (замкнутым водоёмом)</w:t>
      </w:r>
      <w:r>
        <w:rPr>
          <w:color w:val="000000"/>
          <w:sz w:val="28"/>
        </w:rPr>
        <w:t xml:space="preserve"> признаётся небольшой по площади и непроточный искусственный водоём, не имеющий гидравлической связи с другими поверхностными водными объектами. В судебном заседании по делу было установлено, что земли, занятые пересыхающими ериками связаны гидравлически с другими реками в период паводка и имеют рыбохозяйственное значении, т.е. статуса обособленных водных объектов ерики не имеют, а являются поверхностным водоёмом, следовательно находиться в частной собственности не могут. Поэтому ссылка представителя администрации Володарского района (ответчика) на п. 2 ст. 34 Водного кодекса РФ 1995 г. не обоснованна. В соответствии со ст. 95 Земельного кодекса РСФСР 1991 г. (утратил силу с 30.10.2001 г.) земли, занятые водоёмами относятся к землям водного фонда, которые используются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</w:rPr>
        <w:t>для строительства и эксплуатации сооружений, обеспечивающих удовлетворение питьевых, бытовых, оздоровительных и других нужд населения, а также рыбохозяйственных, водохозяйственных, сельскохозяйственных, природоохранных, промышленных, энергетических, транспортных и иных государственных и общественных потребностей, и</w:t>
      </w:r>
      <w:r>
        <w:rPr>
          <w:color w:val="000000"/>
          <w:sz w:val="28"/>
          <w:szCs w:val="20"/>
        </w:rPr>
        <w:t xml:space="preserve"> п</w:t>
      </w:r>
      <w:r>
        <w:rPr>
          <w:color w:val="000000"/>
          <w:sz w:val="28"/>
        </w:rPr>
        <w:t>орядок использования этих земель определяется законодательством РСФСР. Следовательно действия администрации Володарского района по передаче в собственность земель водного фонда неправомочны. На основании изложенного решение арбитражного суда должно быть следующим: «Удовлетворить иск волжского межрегионального природоохранного прокурора и признать постановление главы администрации Володарского района в части предоставления десяти хозяйствам в собственность рек и ручьёв недействительным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Земельный кодекс РФ от 25.10.2001 г. №136-ФЗ // Российская газета, 30.10.2001 г., №211–2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Земельный кодекс РСФСР // Ведомости Съезда народных депутатов и Верховного Совета РСФСР, 30.05.1991 г., №22, ст. 768. // Федеральным законом №137-ФЗ от 25.10.2001 г. признан утратившим силу с 30.10.2001 г. // Российская газета, 30.10.2001 г., №211–2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ражданский кодекс РФ. Часть первая // Собрание законодательства Российской Федерации, 05.12.1994 г., №32, ст. 33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Водный кодекс РСФСР от 30.06.1972 г. // Ведомости Верховного Совета РСФСР, 06.07.1972 г., №27, ст. 692. // Федеральным законом от16.11.1995 г. №167-ФЗ признан утратившим силу с 20.11.1995 г. // Российская газета, 23.11.1995 г., №227–2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одный кодекс РФ от 16.11.1995 г. №167-ФЗ // Российская газета, 23.11.1995 г., №227–229. // Федеральным законом от 03.06.2006 г. №73-ФЗ признан утратившим силу с 01.01.2007 г. // Российская газета, 08.06.2006 г., №1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одный кодекс РФ от 03.06.2006 г. №74-ФЗ // Российская газета, 08.06.2006 г., №1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каз Президента РФ от 27.12.1991 г. №323 «О неотложных мерах по осуществлению земельной реформы в РСФСР» // Ведомости Съезда народных депутатов РФ и Верховного Совета РФ, 02.01.1992 г., №1, ст. 53. // Указом Президента РФ от 25.02.2003 г. №250 «Об изменении и признании утратившими силу некоторых актов Президента РСФСР и Президента Российской Федерации» признан утратившим силу с 25.02.2003 г. // Собрание законодательства РФ, 03.03.2003 г., №9, ст. 8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ление Пленума Высшего Арбитражного Суда РФ от 25 февраля 1998 г. №8 «О некоторых вопросах практики разрешения споров, связанных с защитой права собственности и других вещных прав» // Вестник Высшего Арбитражного Суда Российской Федерации, 1998 г., №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ение Высшего Арбитражного Суда РФ от 21 ноября 2008 г. №14678/08 // Справочно-информационная система Гарант Платформа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 ЭКСПЕРТ, 2009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ение Высшего Арбитражного Суда РФ от 23 января 2009 г. №17525/08 // Справочно-информационная система Гарант Платформа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 ЭКСПЕРТ, 2009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ение СК по гражданским делам Верховного Суда РФ от 19 апреля 2006 г. №63-Г06–7 // Справочно-информационная система Гарант Платформа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 ЭКСПЕРТ, 2009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 xml:space="preserve">Информационное письмо Высшего Арбитражного Суда РФ от 29 декабря 1995 г. N С. 5–7/ОЗ-742 // Справочно-информационная система Гарант Платформа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 ЭКСПЕРТ, 2009 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41:00Z</dcterms:created>
  <dc:creator>non</dc:creator>
  <dc:description/>
  <cp:keywords/>
  <dc:language>en-US</dc:language>
  <cp:lastModifiedBy>SYSTEM</cp:lastModifiedBy>
  <cp:lastPrinted>2009-12-17T02:57:00Z</cp:lastPrinted>
  <dcterms:modified xsi:type="dcterms:W3CDTF">2011-09-24T09:41:00Z</dcterms:modified>
  <cp:revision>2</cp:revision>
  <dc:subject/>
  <dc:title>Федеральное агентство по образованию</dc:title>
</cp:coreProperties>
</file>