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Права и обязанности реб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Защита прав детей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человека начинается с соблюдения прав ребенка. 20 ноября 1989 г. 44-я сессия Генеральной Ассамблеи ООН приняла Конвенцию о правах ребенка (ратифицирована 13 июня 1990 г. Верховным Советом СССР). Российская Федерация, как правопреемник СССР, все эти годы на законодательном уровне предпринимала усилия по приведению законодательства в соответствие с международными стандартами по защите прав и свобод ребенка. Однако следует признать, что отсутствовало в течении длительного периода должное внимания со стороны государства к проблемам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ственное положение несовершеннолетних в России еще больше усугубляется и ввиду того, что отечественное законодательство до настоящего времени в должной мере не гарантировало им надежную правовую защиту от жестокого обращения взрослых: в семье, в воспитательных учреждениях, обществе. Недостаточно разработаны также правовые меры борьбы с детской проституцией, наркоманией, алкоголизмом (ст.ст.19, 33 и 3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се более актуальной становится проблема более деятельного участия органов внутренних дел в защите прав детей. Таким образом, тема контрольной работы имеет особую актуаль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Права и обязанности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ждении ребенка между ним и его родителями сразу возникают определенные отношения. Один из этих отношений регулируются нормами морали и правилами совместного проживания людей, другие - нормами права, в частности, нормами семейного права, которое устанавливает условия и порядок вступления в брак и его прекращения, регулирует личные имущественные и имущественные отношения между членами семьи: супругами, родителями и детьми, другими родственниками, а также определяет формы и порядок устройства в семью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между родителями и детьми в семье, могут быть личными и имущественными. Личными являются такие права детей, как право на жизнь и воспитание в семье, насколько это возможно, право знать своих родителей и право на их заботу, право на совместное с ними проживание, право на воспитание своими родителями, обеспечение интересов ребенка и уважение его человеческого достоинства. За ребенком закреплено и такое право, относящееся к личным, как право на общение с обоими родителями, дедушкой, бабушкой, братьями, сестрами и другими родстве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ребенок имеет право на имя, отчество и фамилию (ст. 58 Семейного кодекса РФ)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мя ребенку дается по соглашению родителей, отчество присваивается по имени отца, фамилия определяется фамилией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личным правам ребенка относится его право на защиту (ст. 56 Семейного кодекса РФ). Праву ребенка на защиту своих прав и законных интересов корреспондирует (соответствует) обязанность родителей, а в случаях, предусмотренных законом, органов опеки и попечительства, прокуроров, судей защищать прав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2 ст. 56 Семейного кодекса РФ ребенок имеет право на защиту от злоупотреблений со стороны родителей (или лиц, их замещающ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имеет право самостоятельно обращаться за их защитой в органы опеки и попечительства, а если ему исполнилось 14 лет, то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бязывает должностных лиц и граждан, которым стало известно об угрозе жизни или здоровья ребенка, о нарушении его прав и законных интересов, сообщать об этом в органы опеки и попечительства по месту фактического нахождения ребенка. При получении таких сведений орган опеки и попечительства обязан принять необходимые меры по защите прав и законных интересов ребенк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семейное законодательство РФ предусматривает право ребенка выражать свое мнение. Ребенок вправе выражать свое мнение при решении в семьи любого вопроса, затрагивающего его интересы, а также быть заслушанным в ходе любого судебного или административного разбирательства. Учет мнения ребенка, достигшего возраста десяти лет, обязателен, кроме случаев, когда это противоречит интересам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законом предусмотрено, что изменение имени и фамилии ребенка возможно только с согласия ребенка, достигшего возраста десять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ребенка, достигшего 10 лет, является обязательным при решении в суде вопроса о восстановлении в родительских правах. Согласие ребенка является обязательным условием для подготовительного решения этого вопрос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ребенка, достигшего возраста десять лет, требуется и для решения вопроса об усыновлении, решении вопроса об имени, отчестве и фамилии усыновленного ребенка, о производстве записи усыновителей в качестве родителей усыновленного ребенка, при решении вопросов, связанных с отменой усыновления и передачей ребенка на воспитание в приемную сем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говорить о том, что в действующем семейном законодательстве РФ представлен широкий спектр личных прав ребенка, под которым признается лицо, не достигшее возраста восемнадцать лет (совершенноле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0 Семейного кодекса РФ закрепляет имущественные права ребенка. В частности, ребенок имеет право на получение содержания от своих родителей и других членов семьи, а последние (родители) обязаны содержать своих несовершеннолетн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одители не предоставляют содержание своим несовершеннолетним детям, средства на содержание детей взыскиваются с родителей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имеет право собственности на доходы, полученные им, имущество, полученное им в дар или в порядке наследования, а также на любое другое имущество, приобретенное на средства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ребенка распоряжаться принадлежащим ему на праве собственности имуществом определяется статьями 26 и 28 Гражданского кодекса РФ, определяющим дееспособность несовершеннолетних в возрасте от 14 до 18 лет и дееспособность малолет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статья 26 ГК РФ предусматривает, что несовершеннолетние в возрасте от 14 до 18 лет совершают сделки с письменного согласия своих законных представителей - родителей, усыновителей или попе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ейном законодательстве РФ закреплено правило, в соответствии с которым, ребенок не имеет права на имущество родителей, а родители не имеют права собственности на имущество ребенка. Дети и родители, проживающие совместно, могут владеть и пользоваться имуществом друг друга по взаимному согла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ичных и имущественных прав несовершеннолетних необходимо для надлежащего процесса их воспитания в семье. Воспитание понимается нами как процесс взаимодействия между взрослыми и детьми, и чем в большей мере будет осуществляться такое взаимодействие, тем эффективнее будет проходить процесс воспитания, а действующие правовые нормы можно рассматривать как необходимые условия для надлежащего (эффективного) процесса воспитания ребенка в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действующее семейное законодательство исходит из положения, в соответствии с которым родители имеют право и обязаны воспитывать своих детей. Именно родители несут ответственность за воспитание и развитие своих детей. Именно родители обязаны заботиться о здоровье, физическом, психическом, духовном и нравственном развитии своих детей (ст.63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на родителей действующее законодательство возлагает обязанность по защите прав и интересов детей.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. Для осуществления функций по защите прав и интересов детей родителям не нужно никаких специальны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менно к родителям необходимо обращаться в случаях, нарушения прав и интересов несовершеннолетних. Однако на практике могут иметь место случаи, когда между интересами родителей и детей имеются противоречия. В этом случае несовершеннолетний должен уведомить орган опеки и попечительства об имеющемся противоречии, а последний обязан назначить представителя для защиты прав и интере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щита прав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56 СК впервые вопрос о защите прав ребенка занял свое самостоятельное место. При этом под защитой понимается: восстановление нарушенного права, создание условий, компенсирующих имеющую место утрату прав, устранение препятствий на пути осуществления прав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защиты со стороны семейного законодательства являются лишь те права несовершеннолетнего, которые предусмотрены ст.54-58, 60 СК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Защита его прав как члена общества претворяется в жизнь с помощью других отраслей права (административного, гражданского, уголовного, трудового и проч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на защиту не только своих прав, но и законных интересов, между которыми нет и не может быть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несовершеннолетнего возлагается на родителей (лиц, их заменяющих), которые осуществляют ее в соответствии с требованиями ст.26, 28 ГК, ст.53-65, 150 СК. Раздельное проживание с ребенком не освобождает родителя от обязанностей по защите его прав и интересов (ст.66 СК). Но защиту прав и законных интересов ребенка не могут осуществлять: лица, лишенные родительских прав; граждане, у которых они отобраны по решению суда либо органом опеки и попечительства; лица, признанные недееспособными. Не могут выступать в роли защитника прав и законных интересов своего ребенка также граждане, чья дееспособность ограничена из-за злоупотребления спиртными напитками или наркотическими средствами. В случае установления над несовершеннолетним опеки (попечительства), передачи его на воспитание в приемную семью функции по защите прав и законных интересов ребенка в полном объеме выполняют лица, управомоченные в установленном законом порядке на его воспитание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ри передаче на усыновление защита прав и законных интересов усыновляемого возлагается на усыновителя. Если ребенок устроен в детское воспитательное, лечебное учреждение, учреждение социальной защиты, защита его прав и законных интересов возлагается на администрацию этого учреждения. Даже временное пребывание ребенка в подобного рода учреждениях обязывает их администрацию выступать в защиту его прав и интересов. При невозможности вернуть ребенка в семью или незамедлительно устроить его в другую семью либо в одно из детских воспитательных учреждений защита прав и интересов несовершеннолетнего временно возлагается на орган опеки и попечительства (п.2 ст.123 СК)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защищает права и законные интересы ребенка, во-первых, осуществляя надзор за тем, как они соблюдаются прежде всего управомоченными на то органами, во-вторых, принимая непосредственное участие в делах, связанных с защитой прав детей (п.2 ст.70 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рассматривает споры, связанные с воспитанием детей. При этом он вправе вынести определение в адрес любых государственных, муниципальных, общественных организаций, отдельных граждан, обязывающее проследить, например, как охраняются права детей, оказать им посильную и возможн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брак, оформленный в установленном законом порядке, до достижения совершеннолетия (п.2 ст.21 ГК), эмансипация несовершеннолетнего (ст.27 ГК) служат основанием для приобретения гражданской дееспособности в полном объеме. Поэтому признанный дееспособным ребенок вправе не только самостоятельно осуществить свои права и обязанности, в том числе и семейно-правовые, но и защищать себя сам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для ребенка представляют всякого рода злоупотребления со стороны родителей. Это основание для лишения родительских прав ( ст.69 СК). Не меньшую угрозу для детей, оставшихся без родителей, представляют злоупотребления в отношении ребенка со стороны тех, кто вызвался их заменить, принял на себя всю заботу о нем. При наличии такой угрозы есть все основания для прекращения существующих правоотношений путем отстранения опекуна (попечителя) в соответствии с п.3 ст.39 ГК, отмены усыновления (ст.141 СК), досрочного прекращения договора о передаче ребенка на воспитание в семью (п.2 ст.152 СК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законные интересы ребенка могут нарушаться и в других случаях, в частности, при невыполнении или ненадлежащем выполнении родителями (одним из них) обязанностей по воспитанию, образованию (см. комментарий к ст.63 СК). Уклонение от выполнения родительских обязанностей, в том числе связанных с образованием детей, злоупотреблением родительскими правами служит основанием для лишения родительских прав ( ст.69 СК). Но п.2 ст.56 СК делает акцент на предоставлении ребенку в таких случаях права самостоятельно обратиться за защитой сво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асается в первую очередь органов опеки и попечительства, которые обязаны выслушать несовершеннолетнего, ознакомиться с его просьбой и принять необходимые меры. С просьбой о защите своих прав ребенок может обратиться также в любое учреждение, занимающееся социальным обслуживанием несовершеннолетних: социальный приют для детей и подростков, центр помощи детям, оставшимся без попечения родителей, центр экстренной психологической помощи по телефону и др. Ребенок может обратиться за защитой и к прокур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6 СК предоставляет право несовершеннолетнему обращаться самостоятельно по достижении четырнадцати лет в суд, стать участником гражданского процесса. Но даже несовершеннолетнему, достигшему четырнадцати лет, нельзя выступать в роли истца по делу о лишении родительских прав, ограничении родительских прав. Исключение составляет отмена усыновления, поскольку ст.142 СК допускает ее по просьбе усыновленного, достигшего возраста четырнадцати лет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мыслу п.2 ст.56 СК несовершеннолетний, достигший четырнадцати лет, может обжаловать в суд действия и решения, нарушающие его права, в соответствии с Законом РФ "Об обжаловании в суд действий и решений, нарушающих права и свободы граждан" от 27 апреля 1993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страдающие от злоупотреблений со стороны родителей, часто не только не обращаются за защитой своих прав, но и стараются скрыть такие злоупотребления из страха перед родителями или из боязни, что их отберут у родителей и поместят в детские учреждения. В связи с этим в п.3 ст.56 СК установлено, что все должностные лица или граждане, которым стало известно о нарушении прав ребенка, угрозе его жизни или здоровью, обязаны незамедлительно сообщить об этом органу опеки и попечительства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олжностного лица можно распространить на всех должностных лиц органов власти и учреждений (государственных и муниципальных учреждений, государственных и частных предприятий, коммерческих и некоммерческих организаций, общественных объединений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ведения о детях, попавших в бедственное положение, следует адресовать в органы опеки и попечительства по фактическому месту нахождения несовершеннолетнего. Это позволит без промедления принять в необходимых случаях меры по защите нарушенных прав ребенка ( ст.122 и 123 СК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, посвященные правам несовершеннолетних детей, являются новыми для российского законодательства. В 1990 г. Российская Федерация стала участником Конвенции ООН «О правах ребенка», в связи, с чем приняла на себя обязательство привести действующее семейное законодательство в соответствии с требованиями указанной Конвенции. Во исполнение этого в Конституции РФ и Семейном кодексе РФ появились нормы, посвященные личным и имущественным правам несовершеннолетн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 РФ закреплены личные права ребенка, различные по своему содержанию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аво ребенка жить и воспитываться в семье (п. 2 ст. 54 СК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аво ребенка на общение с родителями, дедушкой, бабушкой, братьями, сестрами и другими родственниками (ст. 55 СК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аво ребенка на защиту своих прав и законных интересов (ст. 56 СК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аво ребенка выражать свое мнение (ст. 57 СК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аво ребенка на имя, отчество и фамилию (ст. 58 С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мущественные права ребенка (ст. 60 С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1 и 2 ст. 56 СК РФ </w:t>
      </w:r>
      <w:r>
        <w:rPr>
          <w:bCs/>
          <w:sz w:val="28"/>
          <w:szCs w:val="28"/>
        </w:rPr>
        <w:t xml:space="preserve">защита прав и законных интересов ребенка </w:t>
      </w:r>
      <w:r>
        <w:rPr>
          <w:sz w:val="28"/>
          <w:szCs w:val="28"/>
        </w:rPr>
        <w:t xml:space="preserve">может осуществляться несовершеннолетним </w:t>
      </w:r>
      <w:r>
        <w:rPr>
          <w:bCs/>
          <w:iCs/>
          <w:sz w:val="28"/>
          <w:szCs w:val="28"/>
        </w:rPr>
        <w:t xml:space="preserve">самостоятельно </w:t>
      </w:r>
      <w:r>
        <w:rPr>
          <w:bCs/>
          <w:sz w:val="28"/>
          <w:szCs w:val="28"/>
        </w:rPr>
        <w:t xml:space="preserve">или </w:t>
      </w:r>
      <w:r>
        <w:rPr>
          <w:bCs/>
          <w:iCs/>
          <w:sz w:val="28"/>
          <w:szCs w:val="28"/>
        </w:rPr>
        <w:t>через предста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защита прав и интересов несовершеннолетних осуществляется родителями, усыновителями, опекунами, попечителями, приемными родителями. Такими же полномочиями по защите прав детей в соответствии с СК РФ наделены органы опеки и попечительства, прокурор,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, признанный в соответствии с законом полностью дееспособным до достижения совершеннолетия (например, эмансипированный подросток или несовершеннолетний, вступивший в брак до достижения брачного возраста), вправе самостоятельно защищать свои права и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также вправе самостоятельно защищать свои интересы при невыполнении или при ненадлежащем выполнении родителями или лицами, их заменяющими, обязанностей по воспитанию, образованию ребенка либо при злоупотреблении родительскими правами. В таком случае ребенок вправе обратиться за защитой в орган опеки и попечительства, а по достижении им четырнадцатилетнего возраста - в су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Ф с комментариями для изучения и понимания./Лозовский Л. Ш., Райсберг Б. А. – М.: инфра – М,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и первая, вторая. – Издатеьство «Омега - Л»,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. . – Издатеьство «Омега - Л»,2008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токольская М.В. Семейное право. Учебник. – М: Юристъ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токольская М. В. Комментарий к Семейному кодексу Российской Федерации - М.: Издательство БЕК. 2006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Заряев А.В., Малков В.Д. Ювенальное право. - М.: Юстицинформ, 200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 Ю.А. Комментарий к Семейному кодексу (постатейный) - Юридический Дом «Юстицинформ»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Комментарий к Семейному кодексу Российской Федерации /</w:t>
      </w:r>
      <w:r>
        <w:rPr>
          <w:sz w:val="28"/>
          <w:szCs w:val="28"/>
        </w:rPr>
        <w:t xml:space="preserve">Под общ </w:t>
      </w:r>
      <w:r>
        <w:rPr>
          <w:bCs/>
          <w:sz w:val="28"/>
          <w:szCs w:val="28"/>
        </w:rPr>
        <w:t xml:space="preserve">ред д юн П. В. Крашенинникова </w:t>
      </w:r>
      <w:r>
        <w:rPr>
          <w:sz w:val="28"/>
          <w:szCs w:val="28"/>
        </w:rPr>
        <w:t xml:space="preserve">и к ю н, Заслуженного юриста РФ </w:t>
      </w:r>
      <w:r>
        <w:rPr>
          <w:bCs/>
          <w:sz w:val="28"/>
          <w:szCs w:val="28"/>
        </w:rPr>
        <w:t xml:space="preserve">П. И. Седугина. </w:t>
      </w:r>
      <w:r>
        <w:rPr>
          <w:sz w:val="28"/>
          <w:szCs w:val="28"/>
        </w:rPr>
        <w:t>— 2-е изд, перераб и доп — М.: Издательство НОРМА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 xml:space="preserve">Муратова С.А., Тарсамаева Н.Ю. Семейное право: Учебное </w:t>
      </w:r>
      <w:r>
        <w:rPr>
          <w:sz w:val="28"/>
          <w:szCs w:val="28"/>
        </w:rPr>
        <w:t>пособие.— М.: Новый Юрист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иодическ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челинцева Л. М. Обеспечение безопасности несовершеннолетних граждан семейно-правовыми средствами. - "Журнал российского права", 2001, N 6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емейный кодекс Российской Федерации. . – Издатеьство «Омега - Л»,2008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Антокольская М. В. Комментарий к Семейному кодексу Российской Федерации - М.: Издательство БЕК. 2006г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нтокольская М.В. Семейное право. Учебник. – М: Юристъ, 2003г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ролев Ю.А. Комментарий к Семейному кодексу (постатейный) - Юридический Дом «Юстицинформ», 2003г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емейный кодекс Российской Федерации. . – Издатеьство «Омега - Л»,2008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ряев А.В., Малков В.Д. Ювенальное право. - М.: Юстицинформ, 2005г</w:t>
      </w:r>
      <w:r>
        <w:rPr/>
        <w:t xml:space="preserve">. </w:t>
      </w:r>
    </w:p>
  </w:footnote>
  <w:footnote w:id="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ментарий к Семейному кодексу Российской Федерации /Под общ ред д юн П. В. Крашенинникова и к ю н, Заслуженного юриста РФ П. И. Седугина. — 2-е изд, перераб и доп — М.: Издательство НОРМА, 2001г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ражданский кодекс Российской Федерации. Части первая, вторая. – Издатеьство «Омега - Л»,200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кольская М. В. Комментарий к Семейному кодексу Российской Федерации - М.: Издательство БЕК. 2006г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ейный кодекс Российской Федерации. . – Издатеьство «Омега - Л»,2008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20"/>
          <w:szCs w:val="20"/>
        </w:rPr>
        <w:t xml:space="preserve">Муратова С.А., Тарсамаева Н.Ю. Семейное право: Учебное </w:t>
      </w:r>
      <w:r>
        <w:rPr>
          <w:color w:val="000000"/>
          <w:sz w:val="20"/>
          <w:szCs w:val="20"/>
        </w:rPr>
        <w:t>пособие.— М.: Новый Юрист, 200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43:00Z</dcterms:created>
  <dc:creator>julia</dc:creator>
  <dc:description/>
  <cp:keywords/>
  <dc:language>en-US</dc:language>
  <cp:lastModifiedBy>SYSTEM</cp:lastModifiedBy>
  <dcterms:modified xsi:type="dcterms:W3CDTF">2011-09-24T09:43:00Z</dcterms:modified>
  <cp:revision>2</cp:revision>
  <dc:subject/>
  <dc:title/>
</cp:coreProperties>
</file>