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fals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ПРАВО НА ПОИСК, ПОЛУЧЕНИЕ И ИСПОЛЬЗОВАНИЕ ИНФОРМАЦИИ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Конституционная основа поиска, получения и передачи информации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>Право на поиск, получение и передачу информации, право на доступ к информации или право знать, является основой информационного права.</w:t>
      </w:r>
      <w:r>
        <w:rPr>
          <w:color w:val="000000"/>
        </w:rPr>
        <w:t xml:space="preserve"> Эти права имеют конституционную основу. В Конституции РФ вопросам, регулирующим использование информации и определяющим права граждан и государства в информационной сфере, посвящены статьи 15, 23, 24, 29, 33, 41, 42 и 44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«</w:t>
      </w:r>
      <w:r>
        <w:rPr>
          <w:b/>
          <w:bCs/>
          <w:color w:val="000000"/>
        </w:rPr>
        <w:t>Статья 15.</w:t>
      </w:r>
      <w:r>
        <w:rPr>
          <w:color w:val="000000"/>
        </w:rPr>
        <w:t xml:space="preserve"> 3. Законы подлежат официальному опубликованию. Неопубликованные за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 В данной статье Конституция РФ определяет, что важнейший вид информации – официальные документы – вступает в силу только после официального опубликования</w:t>
      </w:r>
      <w:r>
        <w:rPr>
          <w:i/>
          <w:iCs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Статья 23.</w:t>
      </w:r>
      <w:r>
        <w:rPr>
          <w:color w:val="000000"/>
        </w:rPr>
        <w:t xml:space="preserve"> 1. Каждый имеет право на неприкосновенность частной жизни, личную и семейную тайну, защиту своей чести и доброго имен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 судебного решения».</w:t>
      </w:r>
    </w:p>
    <w:p>
      <w:pPr>
        <w:pStyle w:val="Normal"/>
        <w:spacing w:lineRule="auto" w:line="360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Статья 24.</w:t>
      </w:r>
      <w:r>
        <w:rPr>
          <w:color w:val="000000"/>
        </w:rPr>
        <w:t xml:space="preserve"> 1. Сбор, хранение, использование и распространение информации о частной жизни лица без его согласия не допускаютс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»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татьи 23 и 24 обеспечивают охрану неприкосновенности частной жизни любого лица. Они запрещают собирать и использовать информацию о гражданах без их разрешения. Данные статьи служат основой для правового института персональных данных. Государственные органы власти и органы местного самоуправления наделяются полномочиями по созданию информационных ресурсов, содержащих данные о гражданах, необходимые для функционирования данных органов. Негосударственные организации имеют право использовать персональные данные с разрешения граждан, но не имеют право их разглашать.</w:t>
      </w:r>
    </w:p>
    <w:p>
      <w:pPr>
        <w:pStyle w:val="Normal"/>
        <w:spacing w:lineRule="auto" w:line="360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Статья 29.</w:t>
      </w:r>
      <w:r>
        <w:rPr>
          <w:color w:val="000000"/>
        </w:rPr>
        <w:t xml:space="preserve"> 1. Каждому гарантируется свобода мысли и слов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Не допускаю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 Никто не может быть принужден к выражению своих мнений и убеждений или отказу от ни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. Каждый имеет право свободно искать, получать, передавать, производить и распространять информацию любым законным способом. Перечень сведений, составляющих государственную тайну, определяется федеральным законо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. Гарантируется свобода массовой информации. Цензура запрещается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Статья 29 является важнейшей с точки зрения информационного законодательства. Именно в этой статье закреплена свобода мысли, слова, массовой информации. Данная статья определяет, что поиск, получение, передача, производство и распространение информации осуществляется свободно. Впервые в истории нашей страны цензура запрещена конституционно. Кроме всего вышеперечисленного статья 29 запрещает возбуждение различного рода ненависти, вражды и какого-либо превосходства. Поскольку данные действия могут быть произведены только через распространение информации, то данная статья запрещает распространение вредной, опасной и недостоверной информации.</w:t>
      </w:r>
    </w:p>
    <w:p>
      <w:pPr>
        <w:pStyle w:val="Normal"/>
        <w:spacing w:lineRule="auto" w:line="360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Статья 33.</w:t>
      </w:r>
      <w:r>
        <w:rPr>
          <w:color w:val="000000"/>
        </w:rPr>
        <w:t xml:space="preserve"> 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»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Данная статья гарантирует гражданам и организациям возможность свободного получения в государственных органах необходимой им информации. Одновременно статья 33 обязывает государственные и муниципальные органы создавать информационные ресурсы для предоставления информации обращающимся гражданам и организациям.</w:t>
      </w:r>
    </w:p>
    <w:p>
      <w:pPr>
        <w:pStyle w:val="Normal"/>
        <w:spacing w:lineRule="auto" w:line="360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Статья 41.</w:t>
      </w:r>
      <w:r>
        <w:rPr>
          <w:color w:val="000000"/>
        </w:rPr>
        <w:t xml:space="preserve"> 3. Сокрытие должностными лицами фактов и обстоятельств, создающих угрозу для жизни и здоровья людей, влечет за собой ответственность в соответствии с федеральным законом».</w:t>
      </w:r>
    </w:p>
    <w:p>
      <w:pPr>
        <w:pStyle w:val="Normal"/>
        <w:spacing w:lineRule="auto" w:line="360"/>
        <w:rPr/>
      </w:pPr>
      <w:r>
        <w:rPr>
          <w:color w:val="000000"/>
        </w:rPr>
        <w:t>Часть 3 статьи 41 устанавливает право граждан и организаций на свободное получение информации о фактах и событиях, угрожающих жизни и здоровью людей. Одновременно государственные и негосударственные органы, занимающиеся вопросами здравоохранения, экологии и т.п. обязаны обнародовать такую информацию.</w:t>
      </w:r>
    </w:p>
    <w:p>
      <w:pPr>
        <w:pStyle w:val="Normal"/>
        <w:spacing w:lineRule="auto" w:line="360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Статья 42.</w:t>
      </w:r>
      <w:r>
        <w:rPr>
          <w:color w:val="000000"/>
        </w:rPr>
        <w:t xml:space="preserve"> 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»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Данная статья обеспечивает свободный доступ к информации об окружающей среде. Одновременно возлагается обязанность на государственные и негосударственные структуры собирать, хранить и предоставлять экологическую информацию любому лицу, запросившему е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«</w:t>
      </w:r>
      <w:r>
        <w:rPr>
          <w:b/>
          <w:bCs/>
          <w:color w:val="000000"/>
        </w:rPr>
        <w:t>Статья 44.</w:t>
      </w:r>
      <w:r>
        <w:rPr>
          <w:color w:val="000000"/>
        </w:rPr>
        <w:t xml:space="preserve"> 1. 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Каждый имеет право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 Каждый обязан заботиться о сохранении исторического и культурного наследия, беречь памятники истории и культуры»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арантии свободы творчества, закрепленные в данной статье, позволяют гражданам и организациям свободно создавать новую информацию. Одновременно обеспечивается защита авторских и смежных прав на вновь созданную информацию. Статья 44 также обязывает организации, обладающие культурными ценностями, обеспечивать к ним свободный доступ. Тем самым гарантируется право на поиск и получение информации о культурных ценностя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нализируя все вышеприведенные статьи Конституции РФ, необходимо заметить, что основное внимание уделено защите прав и свобод личности. При этом вопросы использования коммерчески распространяемой информации почти не упоминаются. Конституционные нормы определяют, что в большом количестве случаев государственные и муниципальные органы обязаны предоставлять информацию, однако не указано, что порядок этого предоставления определяется федеральным законом. В итоге каждое министерство или ведомство придумывает свой порядок предоставления информации, что зачастую усложняет ее получени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Реализация права на поиск, получение и использование информаци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Конституционные права на поиск, получение и использование информации реализуются, в основном, при обороте документированной и массовой информации. Это связано с тем, что большая часть информации принадлежит к этим двум классам информации. Причем массовая информация тоже имеет в основном документированный характер. Если информация не закреплена в каком-то документе, то невозможно и потребовать, чтобы она была предоставлен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Оборот информации регламентируется Федеральным законом «Об информации, информационных технологиях и о защите информации»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Указанным законом установлены следующие </w:t>
      </w:r>
      <w:r>
        <w:rPr>
          <w:b/>
          <w:bCs/>
          <w:color w:val="000000"/>
        </w:rPr>
        <w:t>принципы правового регулирования отношений, возникающих в сфере информации, информационных технологий и защиты информации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b/>
          <w:bCs/>
          <w:color w:val="000000"/>
        </w:rPr>
        <w:t>: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вобода поиска, получения, передачи, производства и распространения информации любым законным способом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становление ограничений доступа к информации только федеральными законами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ткрытость информации о деятельности государственных органов и органов местного самоуправления и свободный доступ к такой информации, кроме случаев, установленных федеральными законами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вноправие языков народов Российской Федерации при создании информационных систем и их эксплуатации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еспечение безопасности РФ при создании информационных систем, их эксплуатации и защите содержащейся в них информации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остоверность информации и своевременность ее предоставления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еприкосновенность частной жизни, недопустимость сбора, хранения, использования и распространения информации о частной жизни лица без его согласия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едопустимость установления нормативными правовыми актами каких-либо преимуществ применения одних информационных технологий перед другими,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Данные принципы полностью основаны на конституционных нормах и нашли свое развитие в дальнейших нормах ФЗ «Об информации, информационных технологиях и о защите информации».</w:t>
      </w:r>
    </w:p>
    <w:p>
      <w:pPr>
        <w:pStyle w:val="Normal"/>
        <w:spacing w:lineRule="auto" w:line="360"/>
        <w:rPr/>
      </w:pPr>
      <w:r>
        <w:rPr>
          <w:color w:val="000000"/>
        </w:rPr>
        <w:t>Так, установлено, что информация может являться объектом публичных, гражданских и иных правовых отношений. Информация может свободно использоваться любым лицом и передаваться одним лицом другому лицу, если федеральными законами не установлены ограничения доступа к информации либо иные требования к порядку ее предоставления или распространения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</w:rPr>
        <w:t>Как было рассмотрено ранее,</w:t>
      </w:r>
      <w:r>
        <w:rPr>
          <w:i/>
          <w:iCs/>
          <w:color w:val="000000"/>
        </w:rPr>
        <w:t xml:space="preserve"> информация в зависимости от категории доступа к ней подразделяется на общедоступную информацию, а также на информацию, доступ к которой ограничен федеральными законами (информация ограниченного доступа).</w:t>
      </w:r>
    </w:p>
    <w:p>
      <w:pPr>
        <w:pStyle w:val="Normal"/>
        <w:spacing w:lineRule="auto" w:line="360"/>
        <w:rPr/>
      </w:pPr>
      <w:r>
        <w:rPr>
          <w:color w:val="000000"/>
        </w:rPr>
        <w:t>Кроме классификации по степени доступа</w:t>
      </w:r>
      <w:r>
        <w:rPr>
          <w:i/>
          <w:iCs/>
          <w:color w:val="000000"/>
        </w:rPr>
        <w:t xml:space="preserve"> информация подразделяется в зависимости от порядка ее предоставления или распространения на</w:t>
      </w:r>
      <w:r>
        <w:rPr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формацию, свободно распространяемую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формацию, предоставляемую по соглашению лиц, участвующих в соответствующих отношениях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формацию, которая в соответствии с федеральными законами подлежит предоставлению или распространению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формацию, распространение которой в Российской Федерации ограничивается или запрещается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>К общедоступной информации относятся общеизвестные сведения и иная информация, доступ к которой не ограничен</w:t>
      </w:r>
      <w:r>
        <w:rPr>
          <w:color w:val="000000"/>
        </w:rPr>
        <w:t>. 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. Обладатель информации, ставшей общедоступной по его решению, вправе требовать от лиц, распространяющих такую информацию, указывать себя в качестве источника такой информации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>Обладателем информации может быть гражданин (физическое лицо), юридическое лицо, Российская Федерация, субъект РФ, муниципальное образование</w:t>
      </w:r>
      <w:r>
        <w:rPr>
          <w:color w:val="000000"/>
        </w:rPr>
        <w:t>. От имени Российской Федерации, субъекта РФ, муниципального образования правомочия обладателя информации осуществляются соответственно государственными органами и органами местного самоуправления в пределах их полномочий, установленных соответствующими нормативными правовыми актами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Обладатель информации</w:t>
      </w:r>
      <w:r>
        <w:rPr>
          <w:color w:val="000000"/>
        </w:rPr>
        <w:t xml:space="preserve">, если иное не предусмотрено федеральными законами, </w:t>
      </w:r>
      <w:r>
        <w:rPr>
          <w:b/>
          <w:bCs/>
          <w:color w:val="000000"/>
        </w:rPr>
        <w:t>вправе</w:t>
      </w:r>
      <w:r>
        <w:rPr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зрешать или ограничивать доступ к информации, определять порядок и условия такого доступа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спользовать информацию, в том числе распространять ее, по своему усмотрению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ередавать информацию другим лицам по договору или на ином установленном законом основании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щищать установленными законом способами свои права в случае незаконного получения информации или ее незаконного использования иными лицами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уществлять иные действия с информацией или разрешать осуществление таких действий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Обладатель информации при осуществлении своих прав обязан</w:t>
      </w:r>
      <w:r>
        <w:rPr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блюдать права и законные интересы иных лиц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нимать меры по защите информации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граничивать доступ к информации, если такая обязанность установлена федеральными законами.</w:t>
      </w:r>
    </w:p>
    <w:p>
      <w:pPr>
        <w:pStyle w:val="Normal"/>
        <w:spacing w:lineRule="auto" w:line="360"/>
        <w:rPr/>
      </w:pPr>
      <w:r>
        <w:rPr>
          <w:color w:val="000000"/>
        </w:rPr>
        <w:t>Граждане (физические лица) и организации (юридические лица) вправе осуществлять поиск и получение любой информации в любых формах и из любых источников при условии соблюдения требований, установленных федеральными законами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Гражданин имеет право на получение</w:t>
      </w:r>
      <w:r>
        <w:rPr>
          <w:color w:val="000000"/>
        </w:rPr>
        <w:t xml:space="preserve"> от государственных органов, органов местного самоуправления, их должностных лиц в порядке, установленном законодательством Российской Федерации, </w:t>
      </w:r>
      <w:r>
        <w:rPr>
          <w:b/>
          <w:bCs/>
          <w:color w:val="000000"/>
        </w:rPr>
        <w:t>информации, непосредственно затрагивающей его права и свободы</w:t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>Организация имеет право на получение</w:t>
      </w:r>
      <w:r>
        <w:rPr>
          <w:color w:val="000000"/>
        </w:rPr>
        <w:t xml:space="preserve"> от государственных органов, органов местного самоуправления </w:t>
      </w:r>
      <w:r>
        <w:rPr>
          <w:i/>
          <w:iCs/>
          <w:color w:val="000000"/>
        </w:rPr>
        <w:t>информации, непосредственно касающейся прав и обязанностей этой организации</w:t>
      </w:r>
      <w:r>
        <w:rPr>
          <w:color w:val="000000"/>
        </w:rPr>
        <w:t>, а также информации, необходимой в связи с взаимодействием с указанными органами при осуществлении этой организацией своей уставной деятельност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Не может быть ограничен доступ к</w:t>
      </w:r>
      <w:r>
        <w:rPr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формации о состоянии окружающей среды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формации о деятельности государственных органов и органов местного самоуправления, а также об использовании бюджетных средств (за исключением сведений, составляющих государственную или служебную тайну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формации, накапливаемой в открытых фондах библиотек, музеев и архивов, а также в государственных, муниципальных и иных информационных системах, созданных или предназначенных для обеспечения физических лиц и организаций такой информацией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ой информации, недопустимость ограничения доступа к которой установлена федеральными законам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сударственные органы и органы местного самоуправления обязаны обеспечивать доступ к информации о своей деятельности на русском языке и государственном языке соответствующей республики в составе Российской Федерации в соответствии с федеральными законами, законами субъектов РФ и нормативными правовыми актами органов местного самоуправления. </w:t>
      </w:r>
      <w:r>
        <w:rPr>
          <w:i/>
          <w:iCs/>
          <w:color w:val="000000"/>
        </w:rPr>
        <w:t>Так, федеральные органы исполнительной власти обязаны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i/>
          <w:iCs/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еспечить доступ граждан и организаций к информации о деятельности федеральных органов исполнительной власти, за исключением сведений, отнесенных к информации ограниченного доступа, путем создания информационных ресурсов в соответствии с перечнем (53 вида сведений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воевременно и регулярно размещать указанные информационные ресурсы в информационных системах общего пользования, в том числе в сети Интернет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истематически информировать граждан и организации о деятельности федеральных органов исполнительной власти иными способами, предусмотренными законодательством РФ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Лицо, желающее получить доступ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нформации, не обязано обосновывать необходимость ее получения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Право на поиск и потребление информации не распространяется на деятельность негосударственных владельцев информационных ресурсов. Деятельность последних регулируется в рамках гражданского оборота информации, однако при свободном распространении негосударственной документированной информации порядок ее оборота не отличается от оборота документированной информации, полученной из государственных информационных ресурсов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Решения и действия (бездействие) государственных органов и органов местного самоуправления, общественных объединений, должностных лиц, нарушающие право на доступ к информации, могут быть обжалованы в вышестоящий орган или вышестоящему должностному лицу либо в суд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случае если в результате неправомерного отказа в доступе к информации, несвоевременного ее предоставления, предоставления заведомо недостоверной или не соответствующей содержанию запроса информации были причинены убытки, такие убытки подлежат возмещению в соответствии с гражданским законодательством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>Предоставляется бесплатно информация</w:t>
      </w:r>
      <w:r>
        <w:rPr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 деятельности государственных органов и органов местного самоуправления, размещенная такими органами в информационно-телекоммуникационных сетях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трагивающая права и установленные законодательством Российской Федерации обязанности заинтересованного лица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ая установленная законом информаци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зимание платы за предоставление государственным органом или органом местного самоуправления информации о своей деятельности возможно только в случаях и на условиях, которые установлены федеральными законам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</w:t>
      </w:r>
      <w:r>
        <w:rPr>
          <w:color w:val="000000"/>
        </w:rPr>
        <w:t>. Обязательным является соблюдение конфиденциальности информации, доступ к которой ограничен федеральными законами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Защита информации, составляющей </w:t>
      </w:r>
      <w:r>
        <w:rPr>
          <w:i/>
          <w:iCs/>
          <w:color w:val="000000"/>
        </w:rPr>
        <w:t>государственную тайну</w:t>
      </w:r>
      <w:r>
        <w:rPr>
          <w:color w:val="000000"/>
        </w:rPr>
        <w:t>, осуществляется в соответствии с законодательством РФ о государственной тайне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Федеральными законами устанавливаются условия отнесения информации к сведениям, составляющим </w:t>
      </w:r>
      <w:r>
        <w:rPr>
          <w:i/>
          <w:iCs/>
          <w:color w:val="000000"/>
        </w:rPr>
        <w:t>коммерческую тайну</w:t>
      </w:r>
      <w:r>
        <w:rPr>
          <w:color w:val="000000"/>
        </w:rPr>
        <w:t>,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лужебную тайну</w:t>
      </w:r>
      <w:r>
        <w:rPr>
          <w:color w:val="000000"/>
        </w:rPr>
        <w:t xml:space="preserve"> и иную тайну, обязательность соблюдения конфиденциальности такой информации, а также ответственность за ее разглашение.</w:t>
      </w:r>
    </w:p>
    <w:p>
      <w:pPr>
        <w:pStyle w:val="Normal"/>
        <w:spacing w:lineRule="auto" w:line="360"/>
        <w:rPr/>
      </w:pPr>
      <w:r>
        <w:rPr>
          <w:color w:val="000000"/>
        </w:rPr>
        <w:t>Информация, полученная гражданами при исполнении ими профессиональных обязанностей или организациями при осуществлении ими определенных видов деятельности (</w:t>
      </w:r>
      <w:r>
        <w:rPr>
          <w:i/>
          <w:iCs/>
          <w:color w:val="000000"/>
        </w:rPr>
        <w:t>профессиональная тайна</w:t>
      </w:r>
      <w:r>
        <w:rPr>
          <w:color w:val="000000"/>
        </w:rPr>
        <w:t>), подлежит защите в случаях, если на эти лица федеральными законами возложены обязанности по соблюдению конфиденциальности такой информации. Информация, составляющая профессиональную тайну, может быть предоставлена третьим лицам в соответствии с федеральными законами и (или) по решению суда. Срок исполнения обязанностей по соблюдению конфиденциальности информации, составляющей профессиональную тайну, может быть ограничен только с согласия гражданина, предоставившего такую информацию о себе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Запрещается требовать от гражданина предоставления информации о его частной жизни, в том числе информации, составляющей личную или семейную тайну, и получать такую информацию помимо воли физического лица, если иное не предусмотрено федеральными законами. Порядок доступа к </w:t>
      </w:r>
      <w:r>
        <w:rPr>
          <w:i/>
          <w:iCs/>
          <w:color w:val="000000"/>
        </w:rPr>
        <w:t>персональным данным граждан</w:t>
      </w:r>
      <w:r>
        <w:rPr>
          <w:color w:val="000000"/>
        </w:rPr>
        <w:t xml:space="preserve"> устанавливается федеральным законом о персональных данных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</w:rPr>
        <w:t>Распространение информации осуществляется свободно при соблюдении требований, установленных законодательством РФ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>Информация, распространяемая без использования средств массовой информации, должна включать в себя достоверные сведения о ее обладателе или об ином лице, распространяющем информацию, в форме и в объеме, которые достаточны для идентификации такого лица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ри использовании для распространения информации средств, позволяющих определять получателей информации, в том числе почтовых отправлений и электронных сообщений, лицо, распространяющее информацию, обязано обеспечить получателю информации возможность отказа от такой информаци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Предоставление информации осуществляется в порядке, который устанавливается соглашением лиц, участвующих в обмене информацией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лучаи и условия обязательного распространения информации или предоставления информации, в том числе предоставление обязательных экземпляров документов, устанавливаются федеральными законам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Запрещается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Ряд положений, касающихся реализации права каждого гражданина свободно осуществлять поиск и получение информации и для обеспечения информационной открытости деятельности органов государственной власти, иных государственных органов и организаций, органов местного самоуправления установлен </w:t>
      </w:r>
      <w:r>
        <w:rPr>
          <w:b/>
          <w:bCs/>
          <w:color w:val="000000"/>
        </w:rPr>
        <w:t>Модельным законом «О праве на доступ к информации»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Указанный закон, в частности, установил следующие положения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>Доступ к информации обеспечивается</w:t>
      </w:r>
      <w:r>
        <w:rPr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язательным доведением информации до всеобщего сведени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общением информации для всеобщего сведени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довлетворением персональных и коллективных запросов на информацию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рядок обязательного доведения информации до всеобщего сведения определяется законами и принимаемыми в соответствии с ними нормативно-правовыми актам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о всех случаях органы и организации, их должностные лица обязаны незамедлительно всеми имеющимися средствами довести до всеобщего сведения ставшую им известной информацию о фактах и обстоятельствах, создающих угрозу общественной безопасности, жизни и здоровью людей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ообщение информации для всеобщего сведения осуществляется путем опубликования официальных документов в специальных изданиях, размещения их в базах и банках данных, доступных для неограниченного круга заинтересованных лиц.</w:t>
      </w:r>
    </w:p>
    <w:p>
      <w:pPr>
        <w:pStyle w:val="Normal"/>
        <w:spacing w:lineRule="auto" w:line="360"/>
        <w:rPr/>
      </w:pPr>
      <w:r>
        <w:rPr>
          <w:color w:val="000000"/>
        </w:rPr>
        <w:t>Граждане имеют право обращаться лично, а также направлять индивидуальные и коллективные обращения в государственные органы, органы местного самоуправления и должностным лицам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 Рассмотрение обращений граждан осуществляется бесплатно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iCs/>
          <w:color w:val="000000"/>
        </w:rPr>
        <w:t>Доступ к информации по запросу заинтересованного лица может осуществляться в форме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i/>
          <w:iCs/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знакомления с официальными документами, содержащими запрашиваемую информацию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учения копии соответствующего документа или выдержек из него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учения письменной справки, содержащей запрашиваемую информацию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учения устного изложения содержания запрашиваемой информации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учения сведений об источнике опубликования запрашиваемой информации в официальном издании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Запрос на информацию, а также предоставление информации по запросу могут осуществляться в устной или письменной форме, в том числе с использованием электронных технологий передачи данных. </w:t>
      </w:r>
      <w:r>
        <w:rPr>
          <w:i/>
          <w:iCs/>
          <w:color w:val="000000"/>
        </w:rPr>
        <w:t>Для организации доступа к информации в структуре органов и организаций создаются специализированные службы, наделяемые в установленном порядке соответствующими функциями и полномочиями</w:t>
      </w:r>
      <w:r>
        <w:rPr>
          <w:color w:val="000000"/>
        </w:rPr>
        <w:t>, либо выполнение названных функций возлагается на иные существующие в структуре органов и организаций службы и подразделения, а также на конкретных должностных лиц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>Правила выполнения запросов на получение информации устанавливаются руководителем соответствующего органа или организации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При рассмотрении обращения</w:t>
      </w:r>
      <w:r>
        <w:rPr>
          <w:color w:val="000000"/>
        </w:rPr>
        <w:t xml:space="preserve"> государственным органом, органом местного самоуправления или должностным лицом </w:t>
      </w:r>
      <w:r>
        <w:rPr>
          <w:b/>
          <w:bCs/>
          <w:color w:val="000000"/>
        </w:rPr>
        <w:t>гражданин имеет право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b/>
          <w:bCs/>
          <w:color w:val="000000"/>
        </w:rPr>
        <w:t>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дставлять дополнительные документы и материалы либо обращаться с просьбой об их истребовании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учать письменный ответ по существу поставленных в обращении вопросов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Ф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ращаться с заявлением о прекращении рассмотрения обращени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том случае, если запрашиваемая информация содержится в общедоступном официальном печатном издании, исполнитель запроса может ограничиться указанием реквизитов этого издания и даты опубликования информации. Ответ на запрос должен содержать реквизиты органа или организации и исполнителя запроса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>Обращения граждан рассматриваются в федеральном органе исполнительной власти в течение 30 дней с даты поступления</w:t>
      </w:r>
      <w:r>
        <w:rPr>
          <w:color w:val="000000"/>
        </w:rPr>
        <w:t>. При необходимости срок рассмотрения письменного обращения может быть продлен заместителем руководителя федерального органа исполнительной власти, но не более чем на 30 дней, с одновременным информированием заявителя и указанием причин продления. В случае если поставленные в обращениях граждан вопросы не входят в компетенцию федерального органа исполнительной власти, руководители структурных подразделений федерального органа исполнительной власти направляют такие обращения в 5-дневный срок по принадлежности и информируют об этом заявителей. Обращения граждан считаются разрешенными, если рассмотрены все поставленные в них вопросы, приняты необходимые меры и даны письменные ответы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Действие (бездействие) органов, организаций, их должностных лиц, нарушающее право на информацию, если ранее это действие (бездействие) было обжаловано в судебном или административном порядке, может быть обжаловано Уполномоченному по правам человека в субъекте РФ и (или) Уполномоченному по правам человека в РФ. Лица, которым неправомерно отказано в доступе к информации, а также лица, получившие недостоверную информацию, имеют право на возмещение понесенного ущерба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Ответственность за нарушение права на доступ к информации. </w:t>
      </w:r>
      <w:r>
        <w:rPr>
          <w:color w:val="000000"/>
        </w:rPr>
        <w:t>Должностные лица органов и организаций, виновные в незаконном ограничении доступа к информации, непредоставлении информации в установленном порядке, предоставлении недостоверной информации, допустившие иные нарушения права на доступ к информации, привлекаются к уголовной, административной и гражданской ответственности в соответствии с законодательством РФ.</w:t>
      </w:r>
    </w:p>
    <w:p>
      <w:pPr>
        <w:pStyle w:val="Normal"/>
        <w:spacing w:lineRule="auto" w:line="360"/>
        <w:rPr/>
      </w:pPr>
      <w:r>
        <w:rPr>
          <w:color w:val="000000"/>
        </w:rPr>
        <w:t>В соответствии с уголовным законодательством неправомерный отказ должностного лица в предоставлении собранных в установленном порядке документов и материалов, непосредственно затрагивающих права и свободы гражданина, либо предоставление гражданину неполной или заведомо ложной информации, если эти деяния причинили вред правам и законным интересам граждан,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/>
        <w:ind w:left="0" w:hanging="0"/>
        <w:rPr/>
      </w:pPr>
      <w:r>
        <w:rPr>
          <w:color w:val="000000"/>
        </w:rPr>
        <w:t>О типовом регламенте внутренней организации федеральных органов исполнительной власти: Постановление Правительства РФ от 28.07.2005 №452 // СЗ РФ. 01.08.2005. №31. Ст. 32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/>
        <w:ind w:left="0" w:hanging="0"/>
        <w:rPr/>
      </w:pPr>
      <w:r>
        <w:rPr>
          <w:color w:val="000000"/>
        </w:rPr>
        <w:t>Об уполномоченном по правам человека в РФ: Федеральный конституционный закон от 26.02.1997 №1-ФКЗ // СЗ РФ. 03.03.1997. №9. Ст. 1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/>
        <w:ind w:left="0" w:hanging="0"/>
        <w:rPr/>
      </w:pPr>
      <w:r>
        <w:rPr>
          <w:color w:val="000000"/>
        </w:rPr>
        <w:t>Уголовный кодекс РФ от 13.06.1996 №63-ФЗ, Ст. 140 // СЗ РФ. 1996. №25. Ст. 29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/>
        <w:ind w:left="0" w:hanging="0"/>
        <w:rPr/>
      </w:pPr>
      <w:r>
        <w:rPr>
          <w:color w:val="000000"/>
        </w:rPr>
        <w:t>О персональных данных: Федеральный закон РФ от 27.07.2006 №152-ФЗ // СЗ РФ. 31.07.2006. №31. Ст. 345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/>
        <w:ind w:left="0" w:hanging="0"/>
        <w:rPr/>
      </w:pPr>
      <w:r>
        <w:rPr>
          <w:color w:val="000000"/>
        </w:rPr>
        <w:t>Об информации, информационных технологиях и о защите информации: Федеральный закон от 27.07.2006 №149-ФЗ. Ст. 10 // СЗ РФ. 31.07.2006. №31 (1 ч.). Ст. 344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/>
        <w:ind w:left="0" w:hanging="0"/>
        <w:rPr/>
      </w:pPr>
      <w:r>
        <w:rPr>
          <w:color w:val="000000"/>
        </w:rPr>
        <w:t>Модельный закон «О праве на доступ к информации» (Принят в г. Санкт-Петербурге 17.04.2004 Постановлением 23–14 на 23-ем пленарном заседании Межпарламентской Ассамблеи государств-участников СНГ) // Информационный бюллетень. Межпарламентская Ассамблея государств-участников Содружества Независимых Государств. 2004. №34. С. 258 – 270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- М., 20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информации, информационных технологиях и о защите информации: Федеральный закон от 27.07.2006 № 149-ФЗ // СЗ РФ. 31.07.2006. № 31 (1 ч.). Ст. 344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информации, информационных технологиях и о защите информации: Федеральный закон от 27.07.2006 № 149-ФЗ. Ст. 5 // СЗ РФ. 31.07.2006. № 31 (1 ч.). Ст. 344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информации, информационных технологиях и о защите информации: Федеральный закон от 27.07.2006 № 149-ФЗ. Ст. 7 // СЗ РФ. 31.07.2006. № 31 (1 ч.). Ст. 344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обеспечении доступа к информации о деятельности Правительства РФ и федеральных органов исполнительной власти: Постановление Правительства РФ от 12.02.2003 № 98 // Российская газета. 15.02.2003. № 3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 информации, информационных технологиях и о защите информации: Федеральный закон от 27.07.2006 № 149-ФЗ. Ст. 9 // СЗ РФ. 31.07.2006. № 31 (1 ч.). Ст. 3448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государственной тайне: Закон от 21.07.1993 № 5485-1 // СЗ РФ. 13.10.1997. № 41. Ст. 8220-823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коммерческой тайне: Федеральный закон от 29.07.2004 № 98-ФЗ // СЗ РФ. 09.08.2004. № 32. Ст. 328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ерсональных данных: Федеральный закон РФ от 27.07.2006 № 152-ФЗ // СЗ РФ. 31.07.2006. № 31. Ст. 345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информации, информационных технологиях и о защите информации: Федеральный закон от 27.07.2006 № 149-ФЗ. Ст. 10 // СЗ РФ. 31.07.2006. № 31 (1 ч.). Ст. 344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ельный закон «О праве на доступ к информации» (Принят в г. Санкт-Петербурге 17.04.2004 Постановлением 23-14 на 23-ем пленарном заседании Межпарламентской Ассамблеи государств-участников СНГ) // Информационный бюллетень. Межпарламентская Ассамблея государств-участников Содружества Независимых Государств. 2004. № 34. С. 258 - 27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рассмотрения обращений граждан РФ: Федеральный закон от 02.05.2006 № 59-ФЗ. Ст. 2 // СЗ РФ. 08.05.2006. № 19. Ст. 206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ельный закон «О праве на доступ к информации» (Принят в г. Санкт-Петербурге 17.04.2004 Постановлением 23-14 на 23-ем пленарном заседании Межпарламентской Ассамблеи государств-участников СНГ) // Информационный бюллетень. Межпарламентская Ассамблея государств-участников Содружества Независимых Государств. 2004. № 34. С. 258 - 27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рассмотрения обращений граждан РФ: Федеральный закон от 02.05.2006 № 59-ФЗ. Ст. 5 // СЗ РФ. 08.05.2006. № 19. Ст. 206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типовом регламенте внутренней организации федеральных органов исполнительной власти: Постановление Правительства РФ от 28.07.2005 № 452 // СЗ РФ. 01.08.2005. № 31. Ст. 323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уполномоченном по правам человека в РФ: Федеральный конституционный закон от 26.02.1997 № 1-ФКЗ // СЗ РФ. 03.03.1997. № 9. Ст. 101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кодекс РФ от 13.06.1996 № 63-ФЗ, Ст. 140 // СЗ РФ. 1996. № 25. Ст. 29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ind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ind w:left="35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48:00Z</dcterms:created>
  <dc:creator>Бондарев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4T09:48:00Z</dcterms:modified>
  <cp:revision>2</cp:revision>
  <dc:subject/>
  <dc:title> ПРАВО НА ПОИСК, ПОЛУЧЕНИЕ И ИСПОЛЬЗОВАНИЕ ИНФОРМАЦИИ</dc:title>
</cp:coreProperties>
</file>