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Волжская Государственная академия водного транспор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-правовы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нституционное право России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Право на неприкосновенность частной жизни в РФ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Н.Новгород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неприкосновенность частной жизни как предмет международно-правового и внутригосударственного регулир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-правовые основы права на неприкосновенность частной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-правовой механизм обеспечения неприкосновенности частной жизни в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енной защиты конституционного права на неприкосновенность частной жизни: проблемы на современном этапе развития Российской государств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йна голос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елы и ограничения осуществления конституционного права на неприкосновенность частной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обеспечения реализации права на неприкосновенность частной жи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исследования. Поиск оптимальной модели взаимоотношений государства и личности представляет собой одну из важнейших проблем конституционного регулирования. Бесспорно, право на неприкосновенность частной жизни занимает в данной проблеме центральное место, поскольку степень индивидуальной свободы определяет степень свободы общества в целом и является показателем уровня социального, правового и демократического развития государства. Современные общественно-правовые процессы неразрывно связаны с преодолением границ в распространении информации и, как следствие, затрагивают различные аспекты частной жизни, что требует дальнейшей юридической разработки проблем прав и свобод человека и гражданина в новом конституционно-правовом пространств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человека на неприкосновенность частной жизни получило признание и нормативное закрепление сравнительно недавно, во второй половине XX в. Включение этого права в международные документы (Всеобщую декларацию прав человека, Пакт о гражданских и политических правах, Конвенцию о защите прав человека и основных свобод, Конвенцию СНГ о правах и основных свободах человека,) явилось ключевым моментом его признания со стороны международного сообщества. Включение права на неприкосновенность частной жизни в конституционно-правовой контекст делает актуальным вопрос о соотношении этого права с «классическими» правами и свободами человека. Таким образом, можно указать целый ряд причин, делающих постановку научной проблемы данного исследования актуальной. Между тем, в отечественной юридической литературе право на неприкосновенность частной жизни недостаточно изучено, отсутствует единая точка зрения в понимании его структуры и содержания, что порождает коллизии в практике обеспечения его реализации и судебной защ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лишь факт конституционного признания за человеком права на неприкосновенность частной жизни недостаточен для полного воплощения его в жизнь. Кроме того, следует отметить, что нормы, относящиеся к охране и защите неприкосновенности частной жизни несистематизированы, противоречивы, что влечет за собой пробелы в правовом регулировании. В целях упорядочения правового регулирования и практического обеспечения права на неприкосновенность частной жизни необходим специально разработанный комплекс государственных мер, направленных на нормативное регулирование, охрану и защиту данного права. Кроме того, необходимо учитывать, что защита личных прав, в том числе и права на неприкосновенность частной жизни, происходит не только на государственном, но и на межгосударственном, международном уровне. И с этих позиций необходимо принятие мер, направленных на приведение норм действующего законодательства и судебной практики Российской Федерации в соответствие с общепризнанными принципами и нормами международного права, а также международных договоров в сфере прав и свобод человека и граждан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научной разработанности темы. Проблемы конституционного регулирования права на неприкосновенность частной жизни недостаточно изучены в науке конституционного права, что объясняется относительной «молодостью» данного права. Российскими учеными - специалистами в сфере теории права и государства и конституционного права исследованы проблемы правового регулирования и обеспечения основных прав и свобод человека и гражданина. Так, проблемы прав человека исследованы в научных трудах С.С. Алексеева, Н.С. Бондаря, Н.В. Витрука, А.И. Денисова, Л.И. Глухаревой, Е.А. Лукашевой, В.М. Марченко и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обеспечения и защиты конституционных прав и свобод человека и гражданина раскрываются в научных трудах В.В. Бойцовой, В.Н. Бутылина, Л.Д. Воеводина, Т.Д. Матвеевой, О.О. Миронова, М.М. Рассолова Ф.М. Рудинского, Н.Ю, Хаманевой, Б.С. Эбзеева и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вопросам отраслевого регулирования права на неприкосновенность частной жизни нормами гражданского, уголовного, процессуального права посвящены работы В.Н. Блоцкого, Н.Н. Волошкиной, Е.Е. Калашниковой, В.В. Воронко, Г.А. Митцуковой, И.Л. Петрухин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уществует необходимость проведения комплексного, всестороннего исследования всех конституционных аспектов права на неприкосновенность частной жизни в Российской Федерации как права каждого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ой основой данного исследования являются труды отечественных ученых, специалистов в области права и государства, таких как А.В. Васильев, Л.Н. Завадская, А.Д. Керимов, В.В. Лазарев, Е.А. Лукашева, Г.В. Мальцев, М.Н. Марченко, Н.С. Матузов, А.С. Мордовец, В.А. Патюлин, А.В. Стремоухов, Д.М. Чечот, В.М. Чхиквадзе, Т.М. Шамба, а также видных конституционалистов - М.В. Баглая, И.Н. Барцица, Е.М. Ковешникова, Е.И. Козловой, А.Н. Кокотова, О.Е. Кутафина, В.О. Лучина, Т.Д. Матвеевой, В.А. Ржевского, В.Н. Руденко, В.А. Четвернина, В.Е. Чиркина, И.С. Лценко и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ются общественные отношения, складывающиеся в процессе установления, реализации и обеспечения защиты и охраны конституционного права личности на неприкосновенность част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сследования составляют конституционно-правовые нормы, регулирующие общественные отношения в сфере неприкосновенности частной жизни, нормы отраслевых нормативных правовых актов Российской Федерации, а также нормы международного права, судебная прак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исследования заключаются в проведении комплексного правового анализа права на неприкосновенность частной жизни как конституционного и международного институ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указанной цели, предполагается решить следующие теоретические и научно-практические 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понятие частной жизни лица как области правового регулир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законодательные нормы, определяющие содержание права на неприкосновенность частной жиз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субъекты, структуру и содержание права человека на неприкосновенность частной жиз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ть проблемы обеспечения реализации права на неприкосновенность частной жиз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механизм защиты конституционного права на неприкосновенность частной жизни, проблемы его функционирования на современном этапе государственного строитель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вопросы легитимных ограничений и пределов осуществления права на неприкосновенность част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логическую базу исследования составляют общенаучные методы анализа и обобщения нормативно-правовых и эмпирических материалов, с помощью которых рассматривается современное состояние права на неприкосновенность частной жизни, систему и принципы его реализации и защиты. В таком контексте конституционно-правовая практика деятельности государственных и негосударственных институтов по предупреждению и пресечению нарушений права на неприкосновенность частной жизни, а также его восстановлению в случае нарушения предстает как одно из условий реализации принципа признания человека, его прав и свобод высшей ценностью, как показатель демократизма государственного и политического режим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исследования использованы такие методы научного познания, как конкретно-исторический, формально-юридический, статистический, структурно-функциональный, теоретико-прогностический и другие. В частности, конкретно-исторический метод использован при рассмотрении развития институтов государственной защиты права на неприкосновенность частной жизни; статистический - при сравнительном анализе эффективности использования отдельных механизмов для восстановления конкретных личных правомочий, являющихся составными элементами права на неприкосновенность частной жизни. Теоретико-прогностический метод использован при подготовке рекомендаций по конкретным вопросам правовой практики и законопроектной работы; сравнительно-правовой - при анализе зарубежного опыта конституционно-правового регулирования и гарантий обеспечения доступа к правовой информации, составляющей персональные данные. Это позволило, опираясь на исторически и международно-апробированные подходы, рассмотреть проблемы обеспечения права на неприкосновенность частной жизни в их динамике и исторической обусловленности, выявить элементы преемственности и этапности развития общества 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ую базу исследования составляют международные договоры, участником которых является Российская Федерация (в первую очередь, Пакт о гражданских и политических правах 1966 г. и Конвенция о защите прав человека и основных свобод 1950 г.); конституционные акты (Конституция Российской Федерации 1993 г., Конституции и Уставы субъектов Российской Федерации); федеральные законы (в частности, Закон Российской Федерации «Об основах федеральной жилищной политики», Закон Российской Федерации «О праве граждан на свободу передвижения, выбор места пребывания и жительства в пределах Российской Федерации», Закон Российской Федерации «О частной детективной и охранной деятельности в Российской Федерации», Основы законодательства Об Архивном фонде Российской Федерации, Федеральный закон «О связи», Федеральный закон «Об информации, информатизации и защите информации», Федеральный закон «О персональных данных»); указы Президента Российской Федерации; постановления Правительств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имели обобщение и анализ судебной практики (в том числе Конституционного Суда Российской Федерации, судов общей юрисдикции), а также решения Европейского суда по правам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 исследования заключается в комплексном, всестороннем анализе понятия, структуры, содержания, способов и пределов осуществления права на неприкосновенность частной жизни, а также механизмов его защиты и охраны в Российской Федерации.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 Право на неприкосновенность частной жизни как предмет международно-правового и внутригосударственн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юридической науке, как и в действующем законодательстве, отсутствует единое понимание права на неприкосновенность частной жизни. Нет и четкого определения понятия "частная жизнь". Одни специалисты в области прав человека исходят из того, что право на неприкосновенность частной жизни прямо связано со свободой мысли, совести и религии, свободой выражения своего мнения, свободой собраний и ассоциаций, правом создавать семью. Другие включают в право на уважение частной жизни право располагать собой, право на тайну частной жизни и тайну корреспонденции, право на защиту личности и право на уважение к личному стат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же во всех исследованиях является мысль о том, что право на неприкосновенность частной жизни, подобно праву собственности или авторскому праву, является сложным по составу правовым институтом и состоит из отдельных правомочий индивида. Перечень этих правомочий, закрепленный в законах и международных нормативных правовых актах, не является исчерпывающим, прежде всего, в силу постоянного развития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федеральном законодательстве указания на конкретное субъективное право не означает отсутствия самого правомочия, поскольку оно закреплено в нормах международного права, участником которых выступает Россия. "Все люди рождаются свободными и равными в своем достоинстве и правах", - так начинается Всеобщая Декларация прав человека (ст. 1). Свобода каждого не требует законодательных дозволений и разрешений, но равенство в достоинстве и правах с другими предполагает ограничение степени своей личной свободы свободой других. Неприкосновенность частной жизни и уважение к ней есть одно из проявлений личной свободы и е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их замечаний предлагается определить содержание права на неприкосновенность частной жизни через установление пределов допустимого вмешательства в частную жизнь индивида при реализации им своей личной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устанавливает: "Никто не может подвергаться произвольному вмешательству в его личную и семейную жизнь, произвольным посягательствам на неприкосновенность его жилища, тайну его корреспонденции или на его честь и репутацию. Каждый человек имеет право на защиту закона от такого вмешательства или таких посягательств" (ст.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 том же контексте данная норма изложена в Международном пакте о гражданских и политических правах (ст. 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й Конвенции о защите прав человека и основных свобод (ст. 8) указывается, что каждый человек имеет право на уважение его личной и семейной жизни, неприкосновенности его жилища и тайны корреспонденции. Не допускается вмешательство государственных органов в осуществление этого права, за исключением случаев, установленны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Конституционно-правовые основы права на неприкосновенность частной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, закрепленные в Конституции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остоинство личности охраняется государством. Ничто не может быть основанием для его умалений" (ст. 21). "Каждый имеет право на свободу и личную неприкосновенность" (ст. 22). "Каждый имеет право на неприкосновенность частной жизни, личную и семейную тайну, защиту своей чести и доброго имени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" (ст. 23). "Сбор, хранение, использование и распространение информации о частной жизни лица без его согласия не допускаются" (ст. 24). "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" (ст. 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ктом права здесь выступает неприкосновенность частной жизни каждого гражданина, которая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располагать собой (в том числе находиться без контроля с чьей-либо сторо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тайну частной жизни (личная тайна, семейная тайна, тайна переписки, телефонных переговоров, почтовых, телеграфных и иных сообщ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личности (защита своего имени; защита своей чести, достоинства и деловой репутации; защита своей национальной принадлежности; защита права на пользование родным языком и свободный выбор языка общения, воспитания, обучения и творч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жилища (неприкосновенность жилищ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тайну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ыступает как необходимое условие реализации свободы голосования гражданина, то есть как часть его лично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субъектам права на неприкосновенность частной жизн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независимо от возраста, гражданства и степени дее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еемники - физические и юридические лица, к которым перешли права на неприкосновенность частной жизни умершего правообла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ава на тайну голосования в соответствии с Конституцией РФ (п. 3 ст. 32) субъектами выступают только физические лица, являющиеся гражданами РФ, полностью дееспособные и не содержащиеся в местах лишения свободы по приговору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неприкосновенность частной жизни относится к естественным правам человека. Оно является одним из его основных конституционных личных прав, принадлежит человеку от рождения, неотчуждаемо и не передается иным способом. Концепция естественных прав впервые была воплощена английским парламентом в Билле о правах 1689 года. В России в наиболее полном виде она реализована в Конституции РФ (1993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3. Конституционно-правовой механизм обеспечения неприкосновенности частной жизни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частной жизни лица относится к информации с ограниченным доступом. Правовая охрана прав на неприкосновенность частной жизни осуществляется, прежде всего, через установление конституционных гарантий. Сюд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ет произвольного вмешательства в частную жизнь кажд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рет осуществлять сбор, хранение, использование и распространение информации о частной жизни лица без его согла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прет применять любые нормативные правовые акты, затрагивающие права, свободы и обязанности человека и гражданина, без их официального опубликования для всеобщего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 каждого отказываться давать свидетельские показания против самого себя, своего супруга и близких родственников, круг которых определен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во каждого на охрану законом своих прав от преступлений и злоупотреблений властью и право на возмещение государством вреда, причиненного незаконными действиями (бездействием) органов государственной власти или их должностны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язанность органов государственной власти и органов местного самоуправления, их должностных лиц обеспечить каждому возможность ознакомления с документами и материалами, затрагивающими его права и свободы, если иное не предусмотрено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опустимость ограничения прав на неприкосновенность частной жизни лишь на основании судебного решения (в части тайны корреспонденции) и в случаях, прямо установленных федеральным законом. Конституционными основаниями такого ограничения прав могут быть необходимость защиты основ конституционного строя, нравственности, здоровья, прав и законных интересов других лиц, обеспечение обороны страны и безопасности государства или чрезвычайного положения (для ряда пра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й Конвенции о защите прав человека и основных свобод (ст. 5) установлен перечень ограничений права на свободу и личную неприкосновенность, который включает в себя следующие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ное содержание лица под стражей после его осуждения компетентным су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ный арест или задержание лица за неподчинение законному постановлению суда или с целью обеспечения выполнения любого обязательства, предписанного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онный арест или задержание лица, произведенные в целях его передачи компетентному судебному органу по обоснованному подозрению в совершении правонарушения или в случае, когда имеются достаточные основания полагать, что они необходимы для предотвращения совершения им правонарушения, или чтобы помешать ему скрыться после его совер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держание несовершеннолетнего лица на основании законного постановления для воспитательного надзора или его законное задержание для передачи компетентному орга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онное задержание лиц с целью предотвращения распространения инфекционных заболеваний, а также душевнобольных, алкоголиков, наркоманов или бродя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онный арест или задержание лица с целью предотвращения его незаконного въезда в страну или лица, против которого принимаются меры по его высылке или вы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робно разработан перечень ограничений в отношении права на тайну корреспон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уд по правам человека своими решениями по пониманию и применению Европейской Конвенции о защите прав человека и основных свобод (РФ является ее участником с 1996 г.) признал, что "существование определенного законодательства, разрешающего вести скрытое наблюдение за почтой и связью, является, ввиду исключительных условий, необходимым в демократическом обществе". Но при этом должны существовать необходимые и эффективные гарантии против злоупотреблений. Суд установил критерии правомерности подслушивания (ограничения права на тайну корреспонденции). В частности, вмешательство не противоречит требованиям Конвенции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редусмотрено законом и необходимо в демократическом обществе в интересах государственной безопасности, общественного порядка или экономического благосостояния страны, в целях предотвращения беспорядка или преступлений, охраны здоровья или защиты нравственности или защиты прав и свобод друг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оответствии с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и принятые на его основе подзаконные акты известны общественности и легкодоступ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носят настолько четкий и определенный характер, что, исходя из них, заинтересованные лица могут корректировать свое пове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х фиксируются пределы компетенции государственных органов, уполномоченных принимать решения о подслушивании и осуществлять его, и ограничения на способы реализации этих правомо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необходимо для защиты демократических ценностей и институ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существляется в целях предотвращения и пресечения не каких-то мелких, а вполне определенных и наиболее опасных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лиц, против которых предпринимаются означенные действия, строго огранич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лушивание носит выборочный, а не общепоисков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институализированный контроль за принятием решений о подслушивании, самим подслушиванием и его прекращ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рассматривается как временная м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информации, полученной в результате прослушивания телефонных разговоров, применяется правило конфиденци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преследования или оправдания по требованию соответствующего лица записи либо возвращаются ему, либо уничто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ава заключенных на тайну корреспонденции Европейская Комиссия и Европейский Суд по правам человека установили двойной станда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 на переписку с юристом или судебным органом как главное средство защиты индивидом своих прав (в РФ согласно ст. 15 Уголовно - исполнительного кодекса жалобы осужденных, адресованные в органы контроля и надзора за деятельностью учреждений и органов исполнения наказания, цензуре не подлежат, но это не распространяется на переписку заключенных с адвокатом, что противоречит нормам международного пра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на корреспонденцию неюридического характера, которое может быть ограничено государством (в РФ в соответствии со ст. 91 УИК получаемая и отправляемая корреспонденция заключенных подвергается цензу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шательство в частную жизнь других лиц регламентировано в Федеральный закон от 12.08.1995 N 144-ФЗ (ред. от 26.12.2008) "Об оперативно-розыскной деятельности" (принят ГД ФС РФ 05.07.1995). В соответствии с этим Законом проведение оперативно - розыскных мероприятий, которые ограничивают конституционные права граждан на тайну телефонных переговоров, переписки, почтовых, телеграфных и иных сообщений, передаваемых по сетям электрической и почтовой связи, а также право на неприкосновенность жилища, допускается на основании судебного решения и только при наличии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признаках подготавливаемого, совершаемого или совершенного противоправного деяния, по которому производство предварительного следствия обяза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лицах, подготавливающих, совершающих или совершивших противоправное деяние, по которому производство предварительного следствия обяза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событиях или действиях, создающих угрозу государственной, военной, экономической или экологической безопас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торые не терпят отлагательства и могут привести к совершению тяжкого преступления, а также при наличии данных о событиях и действиях, создающих угрозу государственной, военной, экономической или экологической безопасности Российской Федерации, на основании мотивированного постановления одного из руководителей органа, осуществляющего оперативно - розыскную деятельность, допускается проведение таких оперативно - розыскных мероприятий с обязательным уведомлением суда (судьи) в течение 24 часов. В течение 48 часов с момента начала проведения оперативно - розыскного мероприятия орган, его осуществляющий, обязан получить судебное решение о проведении такого оперативно - розыскного мероприятия либо прекратить его пр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исчерпывающий перечень оперативно - розыскных мероприятий и органов, осуществляющих оперативно - розыскную деятельность (оперативные подразделения органов внутренних дел, ФСБ, СВР, налоговой полиции, государственной охраны, пограничной службы, таможни, органов внешней разведки МО и ФАПСИ - для собственной безопасности). Он разрешает иметь оперативно - технические силы и средства для контроля почтовых отправлений, телеграфных и иных сообщений; прослушивания телефонных переговоров с подключением к стационарной аппаратуре предприятий, учреждений и организаций независимо от форм собственности, физических и юридических лиц, предоставляющих услуги связи; снятия информации с технических каналов связи только лишь органам ФСБ и МВД, которые могут предоставлять эти силы и средства на основе специальных соглашений или межведомственных нормативных актов другим органам, осуществляющим оперативно - розыск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проведение оперативно - розыскных мероприятий и использование специальных и иных технических средств, предназначенных (разработанных, приспособленных, запрограммированных) для негласного получения информации не уполномоченными на то федеральным законом физическими и юридическими лицами. Разработка, производство, реализация, приобретение в целях продажи, ввоз в РФ и вывоз за ее пределы специальных технических средств, предназначенных для негласного получения информации (перечень видов которых устанавливается Правительством РФ) не уполномоченными на осуществление оперативно - розыскной деятельности физическими и юридическими лицами, подлежат обязательному лицензир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ах, регулирующих оперативно - розыскную деятельность государственных органов, заложены дополнительные механизмы охраны и защиты прав человека на неприкосновенность частной жизни, которые предусматр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о каждого обжаловать неправомерные действия конкретного должностного лица в структуре, осуществляющей ОРД, вышестоящему должностному лицу, в суд или прокура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о каждого на получение информации, собранной в отношении него, если не доказано судом преступление, задуманное или совершенное этим лицом, и обязанность должностных лиц предоставить так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язанность должностных лиц структур, осуществляющих ОРД, их вышестоящих органов, а также судов и прокуратуры принять меры по восстановлению конституционных прав граждан в случае незаконного вмешательства в их частную жизнь возместить причиненный вр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рет органам (должностным лицам), осуществляющим ОРД, разглашать сведения, затрагивающие неприкосновенность частной жизни, которые стали известны в процессе проведения ОРД, без согласия граждан, за исключением случаев, предусмотренных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нормы содержатся в Федеральных законах "О почтовой связи", "О связи", где установлено, что все операторы связи обязаны обеспечить соблюдение тайны связи. Информация о почтовых отправлениях и передаваемых по сетям электрической связи сообщениях, а также сами эти отправления и сообщения могут выдаваться только отправителям и адресатам или их законным представителям. Прослушивание телефонных переговоров, ознакомление с сообщениями электросвязи, задержка, осмотр и выемка почтовых отправлений и документальной корреспонденции, получение сведений о них, а также иные ограничения тайны связи допускаются только на основании судебного решения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государственной защиты конституционного права на неприкосновенность частной жизни: проблемы на современном этапе развития Российской государ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ставляется, государство должно определить степень своего участия в регулировании процессов создания и функционирования закрытых негосударственных (корпоративных) систем, а также и соответствующих открытых систем в интересах защиты прав граждан. Возьмем, к примеру, нынешнюю ситуацию, когда банки, предприятия и организации устанавливают у себя импортное оборудование цифровых АТС со встроенным блоком полицейских функций, позволяющим вести в автоматическом режиме запись всех телефонных переговоров. Это, по мнению собственников таких систем, помогает им защитить более надежно свои права на коммерческую, банковскую, служебную тайну, но, с точки зрения закона, такие приспособления грубо нарушают конституционные права граждан на тайну переговоров, особенно тех, кто не является работником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имером неблагополучия в этой области может служить ситуация с цифровыми телефонными станциями общего пользования, ответственность за которые несет Госкомсвязи РФ. За пять лет число цифровых телефонных станций возросло с 2 до 76, а цифровых каналов - до 70 тысяч. В этом импортном оборудовании не исключены закладки обратной связи, позволяющие бесконтрольно снимать информацию в любое удобное для поставщиков время без ведома российских пользователей. А это уже не только нарушение конституционных прав граждан на тайну переговоров, но и прямая угроза для безопас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ая правовая неопределенность возникла и в связи с переходом во многих регионах России на поминутную оплату телефонных переговоров, что предполагает учет всех исходящих звонков на телефонной станции. При отсутствии определенного в законе правового режима сохранения этой конфиденциальной информации, возможно, ее использование вопреки интереса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аналогичную ситуацию, Европейский Суд по правам человека пришел к выводу, что передача записей учета звонков без согласия лица, звонки которого подвергались учету, представляет собой неоправданное вмешательство в осуществление права на неприкосновенность част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семестного исполнения конституционных гарантий прав на неприкосновенность частной жизни необходимо установить в федеральном законе исчерпывающий перечень случаев прямого ограничения таких прав в соответствии с конституционными основаниями и решениями Европейского Суда по правам человека; закрепить во всех законах, касающихся сбора, хранения, использования и распространения информации о частной жизни, дополнительные механизмы охраны и защиты прав; определить механизмы установления ответственности должностных лиц и журналистов, превысивших свои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законодательного закрепления требует ограничение права на неприкосновенность частной жизни для государственных и общественных деятелей, частная жизнь которых вызывает особый интерес и повышенное внимание со стороны других лиц и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вязи представляет интерес Резолюция Консультативной Ассамблеи Совета Европы N 428 (раздел "С"), в которой сформулированы два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отиворечия между правом на свободу информации и на уважение частной жизни, приоритет имеет право на свободу частной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ная жизнь общественных деятелей должна защищаться, как и частная жизнь других граждан, за исключением случаев, когда она может оказать воздействие на общественно значимы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задача определить перечень таких случаев, дабы не возникали ситуации, подобные той, когда в парламенте РФ велись бесконечные споры о состоянии здоровья Президент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йна голос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праве на неприкосновенность частной жизни занимает право на тайну голосования. Оно возникает у субъекта при реализации им своего избирательного права во время участия в выборах органов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оведения выборов "путем тайного голосования" прямо записано во Всеобщей Декларации прав человека (п. 3 ст. 21), в Международном Пакте о гражданских и политических правах (п. "b" ст. 25), в Европейской Конвенции о защите прав человека и основных свобод (ст. 3 Протокола N 1). Упомянутая статья Конвенции предусматривает обеспечение "свободного волеизъявления народа в выборе законодательной власти". На практике это означает, что жалобы, связанные с проведением президентских выборов либо выборов в органы местного самоуправления, не подпадают под юрисдикцию контрольных органов этой Конвенции. Для России юрисдикция Европейской Комиссии и Европейского Суда по правам человека распространяется лишь на жалобы, приносимые на проведение выборов в Государственную Думу, в представительные органы власти субъектов Федерации, а также в главы исполнительной власти субъектов РФ - в связи с их представительством в Совете Федерации. В остальных случаях правовая охрана и защита права субъекта на тайну голосования обеспечивается в соответствии с национ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законодательстве право субъекта на тайну голосования реализуется через обязанность государства (в лице избирательных комиссий) обеспечить эту тайну и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выдачу единообразных избирательных бюллете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>заполнение избирательного бюллетеня в специально оборудованном кабинете (комнате, кабине), в котором не допускается присутствие других лиц; немедленное отстранение от участия в работе членов избирательных комиссий, удаление из помещения для голосования наблюдателей при нарушении ими тайны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нормы содержатся в Федеральный конституционный закон от 28.06.2004 N 5-ФКЗ (ред. от 24.04.2008) "О референдуме Российской Федерации" (одобрен СФ ФС РФ 23.06.2004) (ст. 33), в Федеральный закон от 10.01.2003 N 19-ФЗ (ред. от 19.07.2009) "О выборах Президента Российской Федерации" (принят ГД ФС РФ 24.12.2002) (ст. 51), в Федеральный закон от 18.05.2005 N 51-ФЗ (ред. от 19.07.2009) "О выборах депутатов Государственной Думы Федерального Собрания Российской Федерации" (принят ГД ФС РФ 22.04.2005) (ст. 58), в Федеральный закон от 26.11.1996 N 138-ФЗ (ред. от 09.11.2009) "Об обеспечении конституционных прав граждан Российской Федерации избирать и быть избранными в органы местного самоуправления" (принят ГД ФС РФ 23.10.1996) (ст. 36, 41), в Федеральный закон от 12.06.2002 N 67-ФЗ (ред. от 09.11.2009) "Об основных гарантиях избирательных прав и права на участие в референдуме граждан Российской Федерации" (принят ГД ФС РФ 22.05.2002) (ст. 30). Во всех случаях нормы законов, как и нормы международного права, прямо указывают, что гражданин обязан голосовать лично и бюллетень может быть выдан лишь при предъявлении документа, удостоверяющего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елы и ограничения осуществления конституционного права на неприкосновенность частной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затрагивающая неприкосновенность частной жизни лица и ставшая известной на законных основаниях другим лицам, должна охраняться: в режиме профессиональной тайны (если она получена ими исключительно в силу исполнения своих профессиональных обязанностей, не связанных с государственной или муниципальной службой) и в режиме служебной тайны (если она получена представителями государственных органов или органов местного самоуправления в силу исполнения своих служебных обязанностей в случаях и порядке, установленном закон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на неприкосновенность частной жизни может осуществляться в неюрисдикционной форме (самозащита гражданином своих прав и законных интересов) и юрисдикционной форме (в судебном порядке или в специальном - административн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случае потерпевший подает жалобу на должностное лицо (орган), нарушившие его права, в вышестоящий орган либо прокурору, которые обязаны принять меры по восстановлению наруш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 различают способы гражданско-правовой, административно - правовой и уголовно - правов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пособам гражданско-правовой защиты прав на неприкосновенность частной жизни, как нематериальных благ, относятся права требовать через иск в с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ния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становления положения, существовавшего до нарушения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ния действий незакон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сечения действий, нарушающих право или создающих угрозу его нар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знания недействительным акта государственного органа либо органа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ещения убы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енсации морального вреда (физических или нравственных страда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убликования ответа потерпевше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овержения по суду порочащих его честь, достоинство или деловую репутацию сведений (в том числе в средствах массовой информации), если распространивший такие сведения не докажет, что они соответствуют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оральным вредом понимаются нравственные или физические страдания, причиненные действиями (бездействием), посягающими на принадлежащие гражданину от рождения или в силу закона нематериальные блага (в том числе неприкосновенность частной жизни). Моральный вред, в частности, может заключаться в нравственных переживаниях в связи с утратой родственников, невозможностью продолжать активную общественную жизнь, потерей работы, раскрытием семейной, врачебной тайны, распространением не соответствующих действительности сведений, порочащих честь, достоинство или деловую репутацию гражданина, временным ограничением или лишением каких-либо прав, физической болью, связанной с причиненным увечьем, иным повреждением здоровья, либо в связи с заболеванием, перенесенным в результате нравственных страданий и др. (ПОСТАНОВЛЕНИЕ Пленума Верховного Суда РФ от 11.05.2007 N 24 "О ВНЕСЕНИИ ИЗМЕНЕНИЯ В ПОСТАНОВЛЕНИЕ ПЛЕНУМА ВЕРХОВНОГО СУДА РОССИЙСКОЙ ФЕДЕРАЦИИ ОТ 29 СЕНТЯБРЯ 1994 Г. N 7 "О ПРАКТИКЕ РАССМОТРЕНИЯ СУДАМИ ДЕЛ О ЗАЩИТЕ ПРАВ ПОТРЕБИТЕЛЕЙ" (С ИЗМЕНЕНИЯМИ И ДОПОЛНЕНИЯМИ, ВНЕСЕННЫМИ ПОСТАНОВЛЕНИЯМИ ПЛЕНУМА ОТ 25 АПРЕЛЯ 1995 Г. N 6, ОТ 25 ОКТЯБРЯ 1996 Г. N 10, ОТ 17 ЯНВАРЯ 1997 Г. N 2, ОТ 21 НОЯБРЯ 2000 Г. N 32, ОТ 10 ОКТЯБРЯ 2001 Г. N 11, ОТ 6 ФЕВРАЛЯ 2007 Г. N 6)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спространением сведений, порочащих честь, достоинство и деловую репутацию граждан, следует понимать опубликование таких сведений в печати, трансляцию по радио- и телепрограммам, демонстрацию в кинохроникальных программах и других средствах массовой информации, изложение в судебных характеристиках, публичных выступлениях, заявлениях, адресованных должностным лицам, или сообщение в иной, в том числе устной форме, нескольким или хотя бы одному 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чащими являются не соответствующие действительности сведения о нарушении гражданином действующего законодательства или моральных принципов (о совершении нечестного поступка, неправильном поведении в быту и т.д.), которые унижают честь, достоинство и деловую репутацию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ОБ ОБЖАЛОВАНИИ В СУД ДЕЙСТВИЙ И РЕШЕНИЙ, НАРУШАЮЩИХ ПРАВА И СВОБОДЫ ГРАЖДАН  (в ред. Федеральных законов от 14.12.1995 N 197-ФЗ, от 09.02.2009 N 4-ФЗ) потерпевший может обжаловать такие действия (решения) и требовать их признания незако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государственных служащих, совершивших действия (принявших решения), признанные незаконными, суд определяет меру ответственности, предусмотренную ФЗ "Об основах государственной службы РФ" и другими федеральными законами, вплоть до представления об увольнении. При этом ответственность может быть возложена как на тех, чьи действия (решения) признаны незаконными, так и на тех, кем предоставлена информация, ставшая основанием для незаконных действий (реш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дминистративно - правовой защиты потерпевший через жалобу в суд может требовать привлечения к административной ответственности лица, допустившего распространение ложных сведений о кандидате в депутаты или на выборную должность в целях влияния на исход вы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 - правовая ответственность за нарушение прав на неприкосновенность частной жизни может наступить в случаях, установленных в ст. 129, 130, 137, 138, 139 УК РФ, - за клевету, оскорбление, нарушение неприкосновенности частной жизни, нарушение тайны переписки, телефонных переговоров, почтовых, телеграфных и иных сообщений, нарушение неприкосновенности жилища, нарушение тайны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р уголовно - правового воздействия не исключает права потерпевшего требовать от нарушителя гражданско - правовых мер, в том числе возмещения убытков, компенсации морального вреда, опровер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норм гражданско - правовой, административной и уголовной ответственности с действующими законами позволяет сделать вывод, что далеко не все случаи нарушения установленных в действующих законах правовых ограничений и запретов нашли отражение в кодек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е наступает никакой ответственности за разработку без лицензии специальных технических средств, предназначенных для негласного получения информации, хотя Федеральный закон от 12.08.1995 N 144-ФЗ (ред. от 26.12.2008) "Об оперативно-розыскной деятельности" (принят ГД ФС РФ 05.07.1995) прямо устанавливает такое ограничение. Не нашел отражения ни в одном из кодексов РФ конституционный запрет на хранение информации о частной жизни лица без его согласия. Требуется внесение изменений и дополнений в действующее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7. Проблемы обеспечения реализации права на неприкосновенность частной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открытых информационных системах и международном информационном обмене придает особую актуальность и значимость задаче обеспечения неприкосновенности частной жизни граждан от тотального контроля со стороны государственных органов, коммерческих организаций и преступ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вропе для охраны и защиты прав на неприкосновенность частной жизни в условиях автоматизированной обработки данных о гражданах более 35 лет назад был введен особый институт правовой охраны личности - так называемый институт защиты персональных данных. Во многих европейских государствах приняты национальные законы о персональных данных, в ряде стран введены независимые уполномоченные по защите этих данных. Отсутствие в Российской Федерации аналогичного национального закона сдерживает возможность международного сотрудничества правоохранительных органов в борьбе с преступностью, что получило подтверждение на Международной конференции, проведенной 25 июня 1998 года в парламенте РФ на тему "Международное сотрудничество в борьбе с отмыванием доходов, полученных незаконным путе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27 июля 2006 г. N 149-ФЗ «Об информации, информационных технологиях и о защите информации» вводит понятие "персональные данные"; относит персональные данные к конфиденциальной информации и устанавливает, что перечни персональных данных должны быть закреплены федеральным законом; требует, чтобы деятельность негосударственных организаций и частных лиц по обработке и представлению персональных данных, по проектированию и производству средств защиты информации и обработки персональных данных обязательно лицензировались в порядке, установленном Правительством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сональным данным могут быть отнесены сведения, использование которых без согласия субъекта - носителя персональных данных - может нанести вред его чести, достоинству, деловой репутации, доброму имени, иным нематериальным благам и имущественным интересам. В первую очередь здесь имеют значение биографические и опознавательные данные (в том числе об обстоятельствах рождения, усыновления, развода); личностные характеристики (о личных привычках и наклонностях); сведения о семейном положении, об имущественном, финансовом положении (кроме случаев, прямо установленных законом); о состоянии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в области персонификации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к которым относятся соответствующие данные, а также их наслед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ржатели персональных данных - органы государственной власти и органы местного самоуправления, юридические и физические лица, осуществляющие на законных основаниях сбор, хранение, передачу, уточнение, блокирование, обезличивание, уничтожение персональных данных (баз персональных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персональными данными должна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сональные данные должны быть получены и обработаны на основании действующе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ни включаются в базы персональных данных на основании свободного согласия субъекта, выраженного в письменной форме, за исключением случаев, установленных в зак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ни должны накапливаться для точно определенных и законных целей, не использоваться в противоречии с этими целями и не быть избыточными по отношению к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ни должны быть точными и в случае необходимости обновля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ни должны храниться не дольше, чем этого требует цель, для которой они накапливаются, и подлежать уничтожению по достижении этой цели или при миновании над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ни охраняются в режиме конфиденциальной информации, исключающем их случайное или несанкционированное разрушение или случайную утрату, а равно несанкционированный доступ к ним, изменение, блокирование или передачу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ля лиц, занимающих высшие государственные должности, и кандидатов на эти должности может быть установлен специальный правовой режим, обеспечивающий открытость только общественно значимых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персональных данных начинается с момента их получения держателем и должна носить бессрочный характер. При получении персональных данных в государственных органах и органах местного самоуправления их охрана обеспечивается в режиме служебной тайны, а должностные лица этих органов должны нести уголовную, административную и гражданско - правовую ответственность за разглашение этих сведений или их незаконное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конфиденциальности персональных данных снимается в случаях их обезличивания, и по желанию субъекта может быть установлен режим общедоступной информации - библиографические справочники, телефонные книги, адресные книги, частные объявления и т.д. В общедоступные базы данных могут включаться следующие установочные персональные данные: фамилия, имя, отчество, год и место рождения, адрес места жительства и места работы, номер контактного телефона, сведения о профессии, иные сведения, предоставленные субъектом и/или полученные из открытых источников. В последнем случае держатель должен проинформировать субъекта о содержании его персональных данных, об источниках получения и цели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конкретного субъекта безотлагательно должны исключаться из общедоступной базы данных на основании распоряжения этого субъекта или решения полномочного государственного органа в случаях, указанных в законе. Должны запрещаться любые действия с персональными данными, раскрывающими расовое или этническое происхождение, национальную принадлежность, языковую, партийную, религиозную принадлежность, исключительно в целях выявления этих факторов, кроме оговоренных в законе случаев. Так, в ФЗ "Об основах государственной службы" (ст. 8) и в ФЗ "О службе в таможенных органах" (ст. 24) прямо запрещается сбор и внесение в личные дела (реестры) государственных служащих (в том числе сотрудников таможенных органов) сведений об их политической, религиозной принадлежности и о частной жизни. Работа с персональными данными для юридических и физических лиц должна осуществляться на основе лицензии, кроме случаев, исключающих передачу этих данных друг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может осуществлять регулирование действий держателей персональных данных в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ензирования действий с персональными да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и баз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и держателей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ции информационных систем, предназначенных для обработки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персональных данных в отношении своих данных имеет следующие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кому-либо персональные данные по своему усмотр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доступ к своим персональным да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ять свои персональные да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ировать (снимать блокирование) какие-либо действия с персональными да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неправомерные действия в отношении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государственного органа отказа в выдаче лицензии, отзыва лицензии у держателя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рав субъекта на свои персональные данные возможно только в случаях, прямо установленных в законе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права предоставления своих персональных данных - для субъектов, допущенных к сведениям, составляющим государственную тайну, - в пределах, установленных Законом Российской Федерации "О государственной тайн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тношении права доступа субъекта к своим персональным данным, внесения уточнений в свои персональные данные, блокирования своих персональ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в отношении которых персональные данные получены в результате оперативно - розыскной деятельности, за исключением случаев, когда эта деятельность проводится с нарушением действующего законодательства либо если судом не доказано преступление, задуманное или совершенное определенным лиц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бъектов, задержанных по подозрению в совершении преступления, либо которым предъявлено обвинение по уголовному делу, либо к которым применена мера пресечения до предъявления обв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субъекта персональных данных может осуществляться в административном порядке (через подачу жалобы в вышестоящие органы или уполномоченному по правам субъектов персональных данных - при создании такой службы) или в судебном порядке (аналогично защите права на неприкосновенность частной жизн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Всеобщая декларация прав человека в ст. 12 провозглашает: "Никто не может подвергнуться произвольному вмешательству в его личную и семейную жизнь, произвольным посягательствам на неприкосновенность его жилища, тайну его корреспонденции или на его честь и репутацию. Каждый человек имеет право на защиту закона от такого вмешательства или таких посягательств"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Согласно ч. 1 ст. 23 Конституции РФ, каждый гражданин имеет право на неприкосновенность частной жизни, личную и семейную тайну. Этому праву корреспондируют положения части 1 ст. 24 Конституции РФ, устанавливающие, что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Статья 137 Уголовного Кодекса представляет собой уголовно-правовую гарантию этих конституционных прав граждан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Федеральным законом от 08.12.2003 N 162-ФЗ правовая конструкция состава перетерпела существенные измен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Во-первых, исключены такие обязательные признаки состава преступления, как совершение его из корыстной или личной заинтересованности, относящиеся к субъективной стороне рассматриваемого состава. В настоящее время такой заинтересованности не требуется, что совершенно справедливо, так как возможность причинения реального вреда интересам потерпевшего не может быть поставлена в зависимость от побуждений виновного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/>
        <w:t>Во-вторых, исключены и материально-правовые последствия совершения преступления в виде реального причинения вреда правам и законным интересам граждан. Вследствие этого конструкция состава стала формальн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дман Р., Лентовска Э., Франковски, С. Верховный суд США :Права и свободы граждан /Ред. Т. Карпович. -БЕГ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тафин О. Е. Неприкосновенность в конституционном праве. М.: Юристъ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ина М. Н. Личные неимущественные права граждан: Понятие, осуществление, защита. М.: МЗ-Пресс,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хин И. Л. Личные тайны (Человек и власть). М. : Институт государства и права РАН, 199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хин И. Л. Личная жизнь: пределы вмешательства. М., 1989.Описание книги на Юридической Росс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 Г. Б. Право на неприкосновенность частной жизни. М., 1997.Описание книги на Юридической Росс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, Г. Б. Нормативное закрепление права на неприкосновенность частной жизни //Юрист.2000. № 11. С. 3 — 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, Г. Б. О полномочиях государственных органов, ограничивающих неприкосновенность частной жизни //Конституционные основы организации и функционирования институтов публичной власти в Российской Федерации. Екатеринбург: Изд-во УрГЮА, 2001. С. 255—25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жокова И. М. Конституционное право человека и гражданина на неприкосновенность частной жизни в РФ/Под ред. докт.юрид.наук, проф. Е. В. Колесникова. М.: Юрлитинформ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жокова И. М. Право на неприкосновенность частной жизни в системе прав человека // Сравнительное конституционное обозрение. 2007. № 2.Аннотация статьи на сайте журнал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жокова, И. М. Право на частную жизнь в юридической доктрине США //Закон и право. 2007. № 8. С. 109—111. Описание статьи на Юридической Росс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дов С.Н. Конституция России о праве граждан на неприкосновенность частной жизни // «Черные дыры» в Российском законодательстве. — 2007. — № 6. 0,3 п.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дов С.Н., Савельева О.Е. Актуальные проблемы правового регулирования отношений государства и религиозных объединений в России // Сб. научных статей «Проблемы России: история и современность» / Под ред. В.В. Гуляевой, Владимир, 2003 г., 16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дов С.Н. Некоторые вопросы государственного обеспечения безопасности граждан // Материалы международной научно-практической конференции «Творческий подход к обучению в высшей школе», 3—4 октября 2001 г. — Владимир, 2002. — 19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дов С.Н. Отграничение преступлений в сфере лесопользования от иных правонарушений // Вестник Международного института управления. — 2005. — № 10—12. — 0,5 п.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49:00Z</dcterms:created>
  <dc:creator>Кочкин</dc:creator>
  <dc:description/>
  <cp:keywords/>
  <dc:language>en-US</dc:language>
  <cp:lastModifiedBy>SYSTEM</cp:lastModifiedBy>
  <dcterms:modified xsi:type="dcterms:W3CDTF">2011-09-24T09:49:00Z</dcterms:modified>
  <cp:revision>2</cp:revision>
  <dc:subject/>
  <dc:title>Введение</dc:title>
</cp:coreProperties>
</file>