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овский Гуманитарно-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ий филиа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Конституционное право Росс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 Право на жизнь, свободу и личную неприкосновен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ка 2 кур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ЮС 5/0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цык А.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.ю.н Струтинская Т.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1. Характеристика конституционного права на жизнь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Право на жизнь в системе основных прав и свобод человека, его свойства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1.2 Смертная казнь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2. Характеристика конституционного права на свободу и личную неприкосновенность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Право на свободу и личную неприкосновенность в системе основных прав и свобод человека, его свойства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Право на свободу и личную неприкосновенность в условиях действия особых правовых режимов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3. Обеспечение права на жизнь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Гарантии реализации права на жизнь, свободу и личную неприкосновенность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2 Конституции Российской Федерации раскрывает важнейшую сторону характеристики России как правового государства – человек, его права и свободы провозглашаются высшей цен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данной курсовой работы составить представления  о праве на жизнь, свободу и личную неприкосновенность в системе основных прав и свобод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в своей работе я поставила  задачи: во-первых, показать место человека в обществе и государстве, его правах и свободах. А во-вторых, поэтапно, используя различную правовую литературу и необходимые для этого документы, рассмотреть некоторые личные права  человека и граждан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 жизнь традиционно считается, естественным и неотъемлемым правом любого человека. В различные эпохи проблема прав человека, неизменно оставаясь политико-правовой, приобретала либо религиозное, либо этическое, либо философское звучание в зависимости от социальной позиции находившихся у власти классов. Это в значительной степени даже не правовая, а философская категория, над которой работали целые поколения философов и правоведов всего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ктуальность  данного вопроса такова, что в рамках данной работы удастся проанализировать лишь часть аспектов темы. Однако я  постараюсь заострить внимание на самых, пожалуй, интересных и дискуссионных «составляющих» современного конституционно-правового регулирования самого важного из всех прав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ечно же, это, в первую очередь общее понятие права на жизнь и его свойствах, закрепленных Конституцией РФ</w:t>
      </w:r>
      <w:r>
        <w:rPr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и многочисленными законодательными актами. При этом будут, по возможности, учтены и международно-правовые нормы, которые являются, несомненно, базовыми для закрепления основных прав и свобод человека в современном ми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значительный интерес представляет рассмотрение вопроса о смертной казни и ее нормативном регулировании в нашей стране. Вопрос этот важен хотя бы потому, что даже Конституция содержит норму о смертной казни в той же самой статье 20, которая и закрепляет право на жиз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, последние события в нашей стране и в мире показали актуальность такого вопроса как пределы ограничения основных прав и свобод человека в условиях действия различных «чрезвычайных» правовых режи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ак, нельзя не рассмотреть, хотя бы и коротко, вопрос об обеспечении права на жизнь в современных условиях в нашей стране. Ведь где бы это право ни было записано, хоть в Конституции, хоть в международных документах, до тех пор, пока государство не будет исполнять определенных мероприятий, направленных на его реализацию, оно так и останется на бумаг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смотрении всех данных вопросов я буду опираться, в основном, на соответствующие научные работы отечественных и зарубежных ученых (причем не только конституционалистов, но и философов, представителей других отраслей права), например, Акопова В.И., Воеводина Л.Д., Матузова Н.И., Алексеева С.С., Кутафина О.Е. и др., анализ действующего законодательства как России, так и (для сравнения) зарубежных государств, а также, по мере возможности, на судебную практику, как российских судов (Конституционного Суда, Верховного Суда), так и на практику Европейского суда по правам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1.Характеристика конституционного права на жизн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 на жизнь в системе основных прав и свобод человека, его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ейшим этапом развития института прав человека стала вторая половина XX в. Признание Всеобщей декларации прав человека,</w:t>
      </w:r>
      <w:r>
        <w:rPr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Европейской конвенции о защите прав человека и основных свобод,</w:t>
      </w:r>
      <w:r>
        <w:rPr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 xml:space="preserve"> Международного пакта о гражданских и политических правах,</w:t>
      </w:r>
      <w:r>
        <w:rPr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 xml:space="preserve"> Международного пакта об экономических, социальных и культурных правах,</w:t>
      </w:r>
      <w:r>
        <w:rPr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 xml:space="preserve"> Конвенции о предупреждении преступлений геноцида и наказания за него,</w:t>
      </w:r>
      <w:r>
        <w:rPr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 xml:space="preserve"> Международной конвенции о ликвидации всех форм расовой дискриминации</w:t>
      </w:r>
      <w:r>
        <w:rPr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 xml:space="preserve"> и ряда других, важнейших международно-правовых актов явилось неоценимым вкладом в развитие цивилизации и культуры XX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 же касается конституций, то они, подстраиваясь под определенный  этап жизни общества, постоянно дополнялись правами и свободами человека, но, при этом обеспечивали полноправную жизнь не всему обществу в целом, а лишь некоторой части общества, являющейся  «правящей верхушкой» тако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ституция закрепляет наиболее важные и социально значимые для отдельного человека, общества и государства права  и свободы. Для человека они являются необходимыми условиями обеспечения его достоинства и чести, присущей человеческой личности; естественного права на участие в решении вопросов устройства и управления тем обществом, членом которого он является; социальных и экономических условий, необходимых ему для удовлетворения жизненно важных для него материальных и духовных потребностей. Поэтому основные фундаментальные права, зафиксированные в конституции государства и важнейших международно-правовых актах, являются правовой базой для производных, но не менее важных пр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ституции РФ проводится разграничение основных прав и свобод на права и свободы человека и гражданина. Права гражданина охватывают сферу отношений индивида с государством, в которой он рассчитывает не только на ограждение своих прав от незаконного вмешательства, но и на активное содействие государства в их реализации. Статус гражданина вытекает из особой правовой его связи с государством – института гражданства (ст.6 Конституции РФ). Там, где речь идет о правах человека, используются формулировки «каждый имеет право», «каждому гарантируется» и т.д.,  что подчеркивает признание прав и свобод за любым человеком, находящимся на территории России, независимо от того, является ли он гражданином РФ, иностранцем или лицом без граждан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онные права и свободы являются главным элементом конституционного правоотношения, в котором участвует государство и гражданин. Для гражданина смысл такого правоотношения состоит в получении защиты своих прав, а для государства – в обязанности предоставить эту защи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ава и свободы не только признаются государством, но и защищаются им, так как значимость конституционно закрепленных прав выражается в том, что именно их реализация обеспечивает объявление государства как демократического и правов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титуционные права и свободы составляют ядро правового статуса личности и лежат в основе всех других прав, закрепляемых иными отраслями права. Конституция лишь устанавливает принципы, на которых должно строиться текущее законодательств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ой особенностью конституционных прав и свобод также является и то, что они равны и едины для всех без исключения. Так возникновение основных прав и свобод граждан связано с принадлежностью к гражданству Российской Федерации, в связи с чем не приобретаются и не отчуждаются по волеизъявлению гражданина  и могут быть утрачены только вместе с утратой граждан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конституционные права и свободы человека и гражданина – неотъемлемые наиболее важные права и свободы, принадлежащие ему от рождения (в надлежащих случаях в силу его гражданства), защищаемые государством, составляющие ядро правового статуса личности и получающие высшую юридическую си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е сравнения можно добавить, что конституционные права и свободы закрепляются в правовом акте государства, имеющим высшую юридическую си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Смертная казн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ртная казнь в Российской Федерации, согласно Конституции, установлена Уголовным кодекс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. Последний раз была применена в 1996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ртная казнь назначается мужчинам в возрасте от 18 до 65 лет. Уголовный кодекс содержит 5 статей, предусматривающих наказание в виде смертной каз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татья 105 "Убийство", часть втор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татья 277 "Посягательство на жизнь государственного или общественного деятеля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татья 295 "Посягательство на жизнь лица, осуществляющего правосудие или предварительное расследование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татья 317 "Посягательство на жизнь сотрудника правоохранительного органа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татья 357 "Геноцид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 2 февраля 1999 по 1 января 2010 года наказание в виде смертной казни в Российской Федерации назначаться не может. Что вытекает из Постановления Конституционного Суда Российской Федерации и Федерального закона "О введении в действие Уголовно-процессуального кодекса Российской Федерации". Согласно Постановлению, наказание в виде смертной казни не может назначаться до тех пор, пока на всей территории Российской Федерации каждому обвиняемому в преступлении, за совершение которого Уголовным кодексом в качестве исключительной меры наказания установлена смертная казнь, не будет обеспечено право на рассмотрение его дела судом с участием присяжных заседателей. Согласно же Федеральному закону, с 1 января 2010 года в последнем субъекте Российской Федерации - Чеченской Республике, вводится в действие пункт 2 части второй статьи 30 Уголовно-процессуального кодекса. В соответствии с которым, суд первой инстанции рассматривает уголовные дела о преступлениях, предусмотренных некоторыми статьями Уголовного кодекса, - в составе судьи федерального суда общей юрисдикции и коллегии из двенадцати присяжных засед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вступления в силу с 1 января 1997 г. Уголовного кодекса Российской Федерации (УК РФ) взамен ранее действовавшего Уголовного кодекса РСФСР в России значительно сокращен перечень преступлений, видом наказания за которые могла быть назначена смертная казнь. Согласно ч. 1 ст. 59 УК РФ смертная казнь как исключительная мера наказания может быть установлена только за особо тяжкие преступления, посягающие на жиз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ственным видом смертной казни в России является расстрел. Смертная казнь не может применяться по отношению к женщинам, лицам, совершившим преступления в возрасте до восемнадцати лет, и мужчинам возрастом более 65 лет. В порядке помилования смертная казнь заменяется пожизненным лишением свободы или лишением свободы на срок 25 лет. (Статья 59 УК РФ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татье 186 Уголовно-исполнительного кодекса РФ, смертная казнь исполняется непублично путём расстрела, отдельно в отношении каждого осужденного и в отсутствие остальных, в процессе чего присутствуют прокурор, представитель учреждения, в котором исполняется смертная казнь, и врач. Наступление смерти осужденного фиксируется врачом. По исполнении приговора суда составляется специальный протокол, подписанный лицами - участниками исполнения. Ставится в известность суд и как минимум, один из близких родственников осужденного. Тело осужденного для захоронения не выдается и о месте захоронения не сообщ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 11 ст. 16 УИК РФ наказание в виде смертной казни должно исполняться учреждениями уголовно-исполнительной системы. По сложившейся практике до 1996 г. включительно данный вид наказания исполнялся следственными изоляторами и тюрь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дние смертные приговоры были осуществлены в августе 1996 года, когда Президент РФ Борис Ельцин перед наложением неофициального моратория отклонил 60 ходатайств о помилов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о вопроса дальнейшего применения либо замены смертной казни пожизненным заключением среди российских законодателей и сотрудников системы исполнения наказания однозначного мнения не существует. В поддержку пожизненного лишения свободы либо длительных, более 20 лет, сроков лишения свободы выступает экономическая сторона наказания: лицо, совершившее тяжкое преступление может получить необходимую профессию и выполнять трудовые обязанности в течение длительного времени, принося определённую прибыль государству, что подтверждает практика. Таким образом, компенсируется материальный ущерб и частично моральный ущерб содеянного. В пользу такой замены выступает так же возможность исправления судебной ошибки, гуманность наказания в данной форме, противоречие смертной казни духовным и религиозно-нравственным принцип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, превентивная роль лишения свободы не достаточна для полноценной замены высшей меры наказания, поскольку смертная казнь обеспечивает гарантированное отсутствие каких-либо преступлений со стороны приговоренного, в то время как после отбытия срока лишения свободы ряд лиц совершают рецидивы. Иными словами, смертная казнь не может быть заменена лишением свободы, если речь идет не о пожизненном заключении, для данных категорий л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е время суды применяют в качестве альтернативы смертной казни пожизненное лишение свободы или лишение свободы на срок 25 лет, основанием чему являются Указ Президента РФ N 724 и Постановление Конституционного Суда РФ N 3-П. В то же время, отмечается, что данные акты содержат целый ряд элементов государственного правового нигилизма, игнорируя федеральные законы, применяя предпочтительно нормативные акты с меньшей юридической силой и опираясь на нератифицированные международные договоры. При этом, по мнению Н.И. Полищука, Указ Президента РФ N 724 судами применяться юридически не может, поскольку имеет меньшую юридическую силу, нежели УК РФ и УПК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мотря на то, что Россия единственная из государств-членов Совета Европы так и не ратифицировала протокол № 6 ,что она должна была сделать через два года после подписания, Венская конвенция велит государству, подписавшему договор вести себя в соответствии с договором до его ратификации. Поэтому без решения вопроса ратификации исполнение смертных приговоров в РФ после 1 января 2010 года, может быть признано нарушением международ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 ноября 2009 года Конституционный суд признал невозможность назначения смертной казни. Суд мотивировал это тем, что, во-первых, согласно Конституции смертная казнь является временной и исключительной мерой наказания, а в 1999 году Конституционный суд полагал, что вопрос отмены смертной казни разрешится в разумные сроки, не превышающие сроки формирования судов присяжных на всей территории России; во-вторых, применение смертной казни противоречит Протоколу №6 Конвенции о защите прав человека и основных свобод, а, подписав этот протокол в 1997 году, Россия связала себя обязательством не предпринимать действий, которые искажают суть Протокола №6, пока она официально не выразит свое намерение не быть его участником (к этому обязывает статья 18 Венской конвенции о праве международных договор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2. Характеристика конституционного права на свободу  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ую неприкосновенн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1 Право на свободу и личную неприкосновенность в систем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х прав и свобод человека, его св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 свободу и личную неприкосновенность - важнейшее право человека, которое он получает с момента рождения. Свобода и личная неприкосновенность дают человеку возможность совершать любые действия, не противоречащие зако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икосновенность может быть как физическая (жизнь, здоровье человека), так и моральная, духовная (честь, достоинство лично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 свободу и личную неприкосновенность обеспечивается государственными институтами. Уровень реализации права на свободу и личную неприкосновенность, его защиты и гарантированности нормами права является важным показателем демократизации общества, служит необходимой предпосылкой становления и формирования правового государства. Поэтому государство и все его институты должны быть заинтересованы в том, чтобы были реализованы права и свободы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амом общем виде суть принципа неприкосновенности личности в уголовном судопроизводстве отражена в ст. 22 Конституции. Применительно к уголовному судопроизводству эти положения конкретизируются в ст. 10 УПК РФ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правом на личную неприкосновенность в уголовном процессе принято понимать субъективное право лица (в отношении которого закон допускает применение мер процессуального принуждения) на обеспечение его психической и физической неприкосновенности от противоправных посягательств должностных лиц и государственных орг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граждан на личную неприкосновенность (неприкосновенность личности), имеющее для человека самостоятельное и жизненно важное значение, следует отграничивать от других смежных субъективных прав: собственности, свободы передвижения, выбора места пребывания и жи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, необходимо подчеркнуть, что неприкосновенность личности общеправовой институт, к которому относят телесную, духовную, нравственную и психическую неприкосновенность личности, в частности, ее индивидуальную свободу и личную безопасность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ми Конституции впервые суду предоставлено право принимать решение об аресте, заключении под стражу, а также содержании под стражей лиц, подозреваемых и обвиняемых в совершении преступлений. Это положение соответствует п. 4 ст. 5 Европейской конвенции о защите прав человека и основных свобод. «Каждый, кто лишен свободы путем ареста или задержания, имеет право на разбирательство, в ходе которого суд безотлагательно решает вопрос о законности его задержания и выносит постановление о его освобождении, если задержание незаконно.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процедурных гарантий реализации принципа неприкосновенности личности, которые необходимо соблюсти при задержании или избрании меры пресечения в виде заключения под стражу, Международный пакт о гражданских и политических правах и Европейская конвенция о защите прав и основных свобод указывают: каждый арестованный должен знать основания и причины его ареста; иметь доступ к материалам дела, которые используются при решении вопроса о содержании лица под стражей; иметь право воспользоваться услугами адвокатов. Указанные права лица, чья личная неприкосновенность подлежит ограничению, могут быть реализованы через уведом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ложение на суд такого права является достижением законодательства. Ранее право арестовывать, заключать под стражу принадлежало прокурору. Прокурор в большинстве случаев принимал решение заочно, т.е. в отсутствие лица, которое арестовывалось, и обязан был допрашивать только небольшой круг лиц, в частности несовершеннолетних. Предоставление права суду принимать решение об аресте предполагает участие в рассмотрении этого вопроса лица, которое должно предстать перед судом. В решении вопроса об аресте вправе принимать участие и защитник. Следует отметить, что арест (заключение под стражу) является самой радикальной из мер пресечения способов уклонения от следствия и суда. В результате применения ареста (заключения под стражу) лицо лишается свободы и не в состоянии выполнять возложенные на него обязанности. Судебная процедура с соблюдением принципов гласности, непосредственности и др. должна способствовать принятию законных и обоснованных решений, уменьшить количество ошибок при аресте (заключении под стражу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цо, задержанное по подозрению в совершении преступления и помещенное в изолятор временного содержания, также лишается свободы. Оно может быть подвергнуто задержанию в порядке, установленном уголовно - процессуальным законодательством на основании решения следователя, лица, производящего дознание. Решение о задержании может быть обжаловано в су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 о задержании является одной из гарантий соблюдения принципа неприкосновенности личности, а также законности ограничения ее свободы, соблюдения принципов и норм международного права, обеспечения доступа граждан к правосуд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2 Право на свободу и личную неприкосновенность  в условиях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йствия особых правовых режим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ный в ч. 3 ст. 55 Конституции РФ принцип возможности ограничения прав и свобод человека и гражданина в той мере, в какой это необходимо в целях обеспечения обороны и безопасности государства, содержит требование разумной достаточности применяемых мер, которые могут осуществляться только в такой степени, в какой это требуется остротой положения, при условии, что такие меры не являются несовместимыми с обязательствами России по международному праву и не влекут за собой дискриминации исключительно на основе расы, цвета кожи, пола, языка, религии или социального происхождения, а также не предусматривают ограничения прав и свобод, перечисленных в ч. 3 ст. 56 Конституции РФ, которые не могут ограничиваться ни при каких обстоятельствах, в том числе и в условиях чрезвычайного или военного положения. И среди таких прав на первом месте – право на жиз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. 2 Конституции РФ признание, соблюдение и защита прав человека и гражданина являются обязанностью государства. Реальное обеспечение прав и свобод граждан и безопасности личности относится к жизненно важным интересам Российской Федерации. По заключению научного совета при Совете безопасности РФ проблема обеспечения безопасности личности является одной из ключевых в социально-политической обстановке Российской Федерации и должна явиться одной из основных составляющих политики возрождения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ча обеспечения прав и свобод граждан приобретает особое значение в период действия особых правовых режимов – при возникновении различных ситуаций чрезвычайного характера, когда нормальное функционирование общества и государства вследствие тех или иных причин становится невозможным. Как справедливо отмечают В.В. Маклаков и Б.А. Страшун, «...конституции часто предусматривают возможность ограничения тех или иных прав и свобод при чрезвычайных обстоятельствах».</w:t>
      </w:r>
      <w:r>
        <w:rPr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 xml:space="preserve"> Такими обстоятельствами могут быть агрессия иностранного государства, непосредственная угроза жизни и безопасности граждан или конституционному строю государства (например, попытки захвата или присвоения власти, массовые беспорядки, теракты, межконфессиональные и региональные конфликты, чрезвычайные ситуации природного и техногенного характера и др.). В подобных случаях вводятся предусмотренные национальным законодательством особые (чрезвычайные) правовые режимы деятельности органов государственной власти, органов местного самоуправления, учреждений, предприятий и организ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инятием Конституции РФ основания введения военного и чрезвычайного положений были строго разграничены. Как следует из статей 87 – 88, военное положение может быть введено Президентом РФ на территории страны или в отдельных ее местностях только при угрозе национальной безопасности исключительно внешнего характера, тогда как чрезвычайное положение может быть введено Президентом РФ в силу причин внутреннего характера при обстоятельствах, предусмотренных федеральным конституционным законом. Вместе с тем специальные конституционные законы, которые должны определять основания введения военного и чрезвычайного положений и их режимы, не принимались в течение довольно длительного времени. Пристальное внимание общественности к разработке этих законов во многом было обусловлено стремлением обеспечить согласованность их норм с международно-правовыми стандартами, особенно по вопросам правового статуса личности в условиях военного и чрезвычайного по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лько в начале нынешнего столетия были приняты Федеральные конституционные законы: от 30.05.2001 № 3-ФКЗ «О чрезвычайном положении»</w:t>
      </w:r>
      <w:r>
        <w:rPr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 xml:space="preserve"> и от 30.01.2002 № 1-ФКЗ «О военном положении»,</w:t>
      </w:r>
      <w:r>
        <w:rPr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 xml:space="preserve"> которые в настоящее время являются правовой основой двух особых режимов деятельности органов государственной власти, иных государственных органов, органов местного самоуправления и организаций в исключительных для государства обстоятельствах. Такими обстоятельствами являются агрессия или непосредственная угроза агрессии против России (для военного положения), непосредственная угроза жизни и безопасности граждан или конституционному строю России (для чрезвычайного положе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ая практика применения чрезвычайного и военного положения в различных странах свидетельствует о том, что законодательство большинства зарубежных государств рассматривает эти режимы в качестве правовых институтов, регламентирующих чрезвычайный режим осуществления государственной власти в различных ситуациях, когда нормальное функционирование общества и государства невозможно. При этом поддержание режимов чрезвычайного или военного положения практически неизбежно связано с ограничениями прав и свобод граждан, приобретающими зачастую неоправданно жестки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арантией соблюдения основ правового статуса личности в условиях чрезвычайного и военного положения могут являться существующие в Российской Федерации меры защиты прав и свобод граждан, предусмотренные статьями 45 – 46 Конституции РФ, включая возможность обращения в суд и в органы прокуратуры. В связи с этим особого внимания требует выяснение полномочий в период военного положения именно судов и прокуратуры. Здесь необходимо исходить из того, что, в отличие от законодательства других стран и исторического опыта России, ч. 3 ст. 118 Конституции РФ и п. 1 ст. 4 Федерального конституционного закона от 31.12.1996 № 1-ФКЗ «О судебной системе Российской Федерации»</w:t>
      </w:r>
      <w:r>
        <w:rPr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 xml:space="preserve"> создание каких-либо чрезвычайных судов не допуск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ламентская Ассамблея Совета Европы неоднократно обращала внимание на то, что Россия в период проведения широкомасштабной антитеррористической операции в Чеченской Республике в 1999 - 2002 гг. допускала массовые нарушения прав человека (право на жизнь, на безопасность, право на свободное передвижение и др.), ограничения прав в условиях, когда не объявлялось ни чрезвычайное, ни военное положение в районе боевых действий. Представители Совета Европы, посетившие Чечню, говорили о необходимости судебного расследования всех фактов нарушения прав человека, убийств и исчезновения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можно добавить в заключение от себя? Практики применения конституционных законов в нашей стране еще не было, зато были всевозможные контртеррористические операции, правовая основа которых весьма сомнительна. И опыт данных операций показывает, что нарушения права на жизнь в подобных ситуациях нередки. Однако, отрадно хотя бы то, что пусть и под давлением правозащитных организаций запада (на то они, собственно и нужны), Россия все-таки сумела обеспечить пусть и не всем своим гражданам в зоне конфликта, но достойное обеспечение основных конституционных пр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3. Обеспечение права на жизн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 Гарантии реализации права на жизнь, свободу и личную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прикосновенн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закрепляет наиболее важные и социально значимые для отдельного человека, общества и государства права и свободы. Для человека они являются необходимыми условиями обеспечения его достоинства и чести, присущей человеческой личности; естественного права на участие в решении вопросов устройства и управления тем обществом, членом которого он является; социальных и экономических условий, необходимых ему для удовлетворения жизненно важных для него материальных и духовных потребностей. Поэтому основные фундаментальные права, зафиксированные в конституции государства и важнейших международно-правовых актах, являются правовой базой для производных, но не менее важных пр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 права и свободы не только признаются государством, но и защищаются им, так как значимость конституционно закрепленных прав выражается в том, что именно их реализация обеспечивает объявление государства как демократического и правов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1 ст. 1 Конституции РФ провозглашает Российскую Федерацию демократическим правовым государством с республиканской формой правления. Смысл правового государства раскрывается через ст. 2 Конституции: “Человек, его права и свободы являются высшей ценностью. Признание, соблюдение и защита прав и свобод человека и гражданина - обязанность государства”. Поэтому основные права и свободы не только признаются государством, но и защищаются им, как необходимое условие его существ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ава и свободы неотделимы друг от друга и взаимосвязаны, поэтому такое разделение носит чисто условный харак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чные права и свободы связаны непосредственно с личностью, не увязываются с принадлежностью к гражданству и не вытекают из него. Личные права и свободы неотчуждаемы и принадлежат человеку от рождения (ст. 17 ч. 2) </w:t>
        <w:tab/>
        <w:t>Такие права и свободы, которые необходимы для обеспечения охраны жизни, свободы, достоинства, и другие естественные права, связанные с его индивидуальной, частной жизн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ые права включают: право на жизнь, право на свободу и личную неприкосновенность, на неприкосновенность частной жизни, жилища, свободное передвижение и выбор места жительства, свободу совести, свободу мысли и слова, на судебную защиту своих прав, на юридическую защиту, на процессуальные гарантии в случае привлечения к суду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тье 20 Основного Закона провозглашено право на жизнь, введено правило, согласно которому никто не может быть произвольно лишен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фере личных прав человека относится право на охрану государством достоинства личности. Ничто не может быть основанием для его умаления (ст. 20 Конституции РФ).  Достоинство превращает человека из объекта воздействия в активного субъекта правового государства, поэтому целью государства является обеспечение охраны человеческого достоинства. Эта конституционная норма является правовой обязанностью должностных лиц и всех работников государственных структур, но, к сожалению, этот принцип в настоящее время практически не работа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 свободу включает в себя возможность совершать любые правомерные действия (т.е. не противоречащие закону). Неприкосновенность личности, как личная свобода, заключается в том, что никто не вправе насильственно ограничивать свободу человека распоряжаться в рамках закона своими действиями и поступками, пользоваться свободой передвижения. В Конституции Российской Федерации право на свободу и личную неприкосновенность дополнено существенной гарантией, запрещающей подвергать человека пыткам, насилию, другому жестокому или унижающему человеческое достоинство обращению или наказанию, а также без его согласия подвергать медицинским, научным и иным опытам (на эту норму, закрепленную в Конституции РФ повлияли международные нормы, регулирующие обеспечение прав и свобод личности).  Введены гарантии от неосновательного ареста, заключения под стражей. Согласно ст. 22 ч. 2 Конституции РФ такое ограничение свободы возможно только в связи с решением суда, до судебного решения лицо подвергается на срок не более 48 ч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е в правах (согласно ст. 55 ч. 3 Конституции РФ) является следствием федерального закона, предусматривающего данный принцип, и только в той мере, в какой это необходимо в целях защиты основ конституционного строя, нравственности, здоровья, прав и законных интересов других лиц, обеспечения обороны страны и безопасности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23 ч. 1 Конституции Российской Федерации гласит: “Каждый имеет право на неприкосновенность частной жизни, личную и семейную тайну, защиту чести и доброго имени”. Частной жизнью можно назвать те стороны жизни личности, которые он в силу своей свободы не желает делать достоянием других. Впервые в Конституции закреплено право человека на защиту чести и доброго имени, при этом, если честь и доброе имя человека подверглось унижению или оскорблению, то в законодательстве определен порядок судебной защиты, включающий право на возмещение морального вреда. Понятие неприкосновенности частной жизни включает в себя право на тайну переписки, телефонных переговоров, почтовых, телеграфных и иных сообщений, если, конечно, ограничение таких прав не предусмотрено судебным решением, что призвано исключить произвол и злоупотребления должностных лиц правозащитных органов. Вышеуказанные постулаты изложены в обновленной редакции по сравнению с предыдущими конституц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й Конституции указана гарантия реализация данных прав, о чем свидетельствует ст. 24 п. 1 - сбор, хранение, использование и распространение информации о частной жизни лица без его согласия не допускаются. Каждому должна быть предоставлена возможность ознакомления с материалами и документами, непосредственно затрагивающими его права и свободы, если иное не предусмотрено законом. Такое исключение (предусмотренное законом, но не ведомственными инструкциями) возможно, когда речь идет, к примеру, о государственной тай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на  жизнь, свободу и личную неприкосновенность - это установленная и гарантированная законом возможность каждого лица, вовлеченного в производство процессуальных действий, в любой момент производства по уголовному делу воспользоваться своей личной свободой, физической и психической неприкосновенностью, а равно воздержаться от использования указанных возмож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спорно, что приоритетным правом является право на жизнь как важнейшее право, без обеспечения которого бессмысленно ставить вопрос о соблюдении остальных прав и свобод человека. С другой стороны, соблюдения лишь одного права на жизнь, конечно, недостаточно для полноценного существования и развития личности в обществе. Для этого требуются уважение и соблюдение и других прав и свобод. Иначе мы обнаружим не право на жизнь, а лишь право на существование, блестящие примеры которого известны из русской и советской классической литер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признать, что сегодня в российской правовой системе функции государства по обеспечению права на жизнь урегулированы недостаточно, не создан необходимый механизм эффективной реализации полномочий государственных органов по охране основных прав и свобод личности. Усиление правозащитной функции государственных органов требует расширения их компетенции, внесения необходимых изменений в действующее законодательство, совершенствования организации системы органов государственной власти и административно-юридических процед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прав человека в государстве обеспечивается, в первую очередь, уважением к личности и ее правам со стороны государственных служащих. Примеры пыток, бесчеловечного и унижающего достоинство обращения, осуществления арестов и задержаний с грубыми нарушениями закона, свидетельствуют об отсутствии такого ува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гарантий соблюдения прав человека до уровня международных стандартов возможно тогда, когда беспрекословно исполняется национальное законодательство. Конституция Российской Федерации, нормативно-правовые акты о деятельности милиции провозглашают абсолютный запрет на применение пыток, насилия, другого жестокого или унижающего человеческое достоинство обращения. Эти нормативные предписания имеют предельно ясное изло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1. Конституция РФ. Принята всенародным голосованием 12 декабря 1993 г. (с изм. от 25.07.2003) // РГ от 25.12.1993 № 237, СЗ РФ от 28.07.2003, № 30, ст. 3051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2. Федеральный конституционный закон «О чрезвычайном положении» от 30.05.2001 № 3-ФКЗ (ред. от 30.06.2003) // СЗ РФ от 04.06.2001, № 23, ст. 2277, СЗ РФ от 07.07.2003, № 27 (ч. 1), ст. 2697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3. Федеральный конституционный закон «О военном положении» от 30.01.2002 № 1-ФКЗ // СЗ РФ от 04.02.2002, № 5, ст. 375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4. Уголовный Кодекс Российской Федерации от 13.06.1996 № 63-ФЗ (ред. от 28.12.2004) // СЗ РФ от 17.06.1996, № 25, ст. 2954, РГ от 30.12.2004, № 290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5. Всеобщая Декларация прав человека. (Принята 10.12.1948 Генеральной Ассамблеей ООН) // Российская газета от 05.04.1995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6. Конвенция о защите прав человека и основных свобод (Заключена в г. Риме 04.11.1950) (вместе с Протоколом № 1 (Подписан в г. Париже 20.03.1952), Протоколом № 4 об обеспечении некоторых прав и свобод помимо тех, которые уже включены в Конвенцию и первый протокол к ней (Подписан в г. Страсбурге 16.09.1963), Протоколом № 7 (Подписан в г. Страсбурге 22.11.1984)) // СЗ РФ от 08.01.2001, № 2, ст. 163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7. Протокол № 6 к Европейской Конвенции о защите прав человека и основных свобод относительно отмены смертной казни (ETS № 114). Подписан в г. Страсбурге 28.04.1983 // Российская газета от 05.04.1995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8. Доклад о деятельности Уполномоченного по правам человека в Российской Федерации в 2003 году.// Российская газета – 12 февраля, 2004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9. Баглай М.В. Конституционное право РФ, учебник. – М., 2004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Козлова Е.И., Кутафин О.Е. Конституционное право РФ. – М., 2003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11. Конституционное право. Учебник. / Под ред. Лазарева В.В. - М.: «Юристъ», 2004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12. Конституционное право. Учебное пособие./Авт. и сост. Богданова Н.А. М.: «Владос», 2006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13. Права человека./Под ред. Е.А. Лукашева. – М.: НОРМА, 2005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Р.С. Нагорный. «Смертная казнь: вопросы законодательства» // «Российский судья», 2005, N 8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15. Ю.Л. Шульженко Конституционное право России. (2007)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В.Е. Чиркин. Конституционное право России. Твердый переплет (2009)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 .Л.А. Нудненко. Конституционные права и свободы личности в России. Мягкая обложка (2009)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18. Авакьян С.А., сост. Конституционное право России. Сборник нормативных актов. Твердый переплет (2007)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Р.С. Нагорный «Смертная казнь или пожизненное лишение свободы: за и против»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Р.С. Нагорный «Смертная казнь: Превентивная роль. Ужесточение наказания. Против неотвратимости наказания»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21. Н.И. Полищук, кандидат юридических наук, доцент Академии ФСИН России. «Правовые проблемы моратория на смертную казнь»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ституция РФ. Принята всенародным голосованием 12 декабря 1993 г. (с изм. от 25.07.2003) // РГ от 25.12.1993 № 237, СЗ РФ от 28.07.2003, № 30, ст. 3051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сийская газета от 05.04.1995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 от 08.01.2001, № 2, ст. 163.</w:t>
      </w:r>
    </w:p>
  </w:footnote>
  <w:footnote w:id="5">
    <w:p>
      <w:pPr>
        <w:pStyle w:val="ConsNormal"/>
        <w:widowControl/>
        <w:ind w:righ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юллетень Верховного Суда РФ. – 1994. – № 12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7">
    <w:p>
      <w:pPr>
        <w:pStyle w:val="ConsNormal"/>
        <w:widowControl/>
        <w:ind w:righ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венция о предупреждении преступления геноцида и наказания за него (Заключена 09.12.1948) // Международная защита прав и свобод человека. Сборник документов. – М.: Юридическая литература, 1990. – С. 98 – 103.</w:t>
      </w:r>
    </w:p>
  </w:footnote>
  <w:footnote w:id="8">
    <w:p>
      <w:pPr>
        <w:pStyle w:val="ConsNormal"/>
        <w:widowControl/>
        <w:ind w:righ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дународная конвенция о ликвидации всех форм расовой дискриминации (Принята 21.12.1965 Резолюцией 2106 (XX) Генеральной Ассамблеи ООН) // Международная защита прав и свобод человека. Сборник документов. – М.: Юридическая литература, 1990. – С. 125 – 139.</w:t>
      </w:r>
    </w:p>
  </w:footnote>
  <w:footnote w:id="9">
    <w:p>
      <w:pPr>
        <w:pStyle w:val="ConsNormal"/>
        <w:widowControl/>
        <w:ind w:righ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ституционное (государственное) право зарубежных стран: Учеб. / Под ред. Б. А. Страшуна. – М., 1995. – С. 121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конституционный закон «О чрезвычайном положении» от 30.05.2001 № 3-ФКЗ (ред. от 30.06.2003) // СЗ РФ от 04.06.2001, № 23, ст. 2277, СЗ РФ от 07.07.2003, № 27 (ч. 1), ст. 2697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конституционный закон «О военном положении» от 30.01.2002 № 1-ФКЗ // СЗ РФ от 04.02.2002, № 5, ст. 375.</w:t>
      </w:r>
    </w:p>
  </w:footnote>
  <w:footnote w:id="12">
    <w:p>
      <w:pPr>
        <w:pStyle w:val="ConsNormal"/>
        <w:widowControl/>
        <w:ind w:righ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конституционный закон «О судебной системе Российской Федерации» от 31.12.1996 № 1-ФКЗ (ред. от 04.07.2003) // СЗ РФ от 06.01.1997, № 1, ст. 1, СЗ РФ от 07.07.2003, N 27 (ч. 1), ст. 269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2">
    <w:name w:val="Адрес HTML"/>
    <w:basedOn w:val="Normal"/>
    <w:qFormat/>
    <w:pPr>
      <w:spacing w:lineRule="auto" w:line="360"/>
      <w:ind w:firstLine="680"/>
      <w:jc w:val="both"/>
    </w:pPr>
    <w:rPr>
      <w:sz w:val="28"/>
      <w:szCs w:val="28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9:50:00Z</dcterms:created>
  <dc:creator>Настя</dc:creator>
  <dc:description/>
  <cp:keywords/>
  <dc:language>en-US</dc:language>
  <cp:lastModifiedBy>SYSTEM</cp:lastModifiedBy>
  <cp:lastPrinted>2009-12-09T20:19:00Z</cp:lastPrinted>
  <dcterms:modified xsi:type="dcterms:W3CDTF">2011-09-24T09:50:00Z</dcterms:modified>
  <cp:revision>2</cp:revision>
  <dc:subject/>
  <dc:title>Московский  Гуманитарно-Экономический институт</dc:title>
</cp:coreProperties>
</file>