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ВНУТРЕННИХ ДЕЛ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ЕЛГОРОДСКИЙ ЮРИДИЧЕСКИЙ ИНСТИТУ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w:rPr/>
        <w:t>Кафедра гуманитарных и социально-экономических дисципли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социология пра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теме : «Право как социальный институт. Социальный механизм правового регулирования»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цент кафедры Г и СЭД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полковник милиции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И.С. Городовой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left="5760"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left="5760"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елгород –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сновная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360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сьянов В.В. Социология права: учебное пособие / В.В. Касьянов, В. Н. Нечипуренко. - Изд. 2-е. - Ростов н/Д: Феникс, 2002.</w:t>
      </w:r>
    </w:p>
    <w:p>
      <w:pPr>
        <w:pStyle w:val="23"/>
        <w:shd w:fill="auto" w:val="clear"/>
        <w:spacing w:lineRule="auto" w:line="360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урганов С.И., Кравченко А.И. Социология для юристов. – М., 2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паева В.В. Социология права: Краткий учебный курс / В.В. Лапаева; Под ред В.С.Нерсесянца. - М.: Издательство НОРМА, 2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логия права: Учебное пособие / Под ред. В.М. Сырых. - 2-е изд., перераб. и доп. - М.: Юридический Дом «Юстицинформ», 2002.</w:t>
      </w:r>
    </w:p>
    <w:p>
      <w:pPr>
        <w:pStyle w:val="23"/>
        <w:shd w:fill="auto" w:val="clear"/>
        <w:spacing w:lineRule="auto" w:line="360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Юридическая социология. Учебник для вузов. – М., 2000.</w:t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360"/>
        <w:ind w:firstLine="709"/>
        <w:rPr/>
      </w:pPr>
      <w:r>
        <w:rPr>
          <w:lang w:val="en-US"/>
        </w:rPr>
        <w:t>II</w:t>
      </w:r>
      <w:r>
        <w:rPr/>
        <w:t>. Дополнитель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360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аврилов О.А. Стратегия правотворчества и социальное прогнозирование. - М., 1993.</w:t>
      </w:r>
    </w:p>
    <w:p>
      <w:pPr>
        <w:pStyle w:val="23"/>
        <w:shd w:fill="auto" w:val="clear"/>
        <w:spacing w:lineRule="auto" w:line="360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Лапаева В.В. Социологическое обеспечение законотворчества // Советское государство и право. - 1989.</w:t>
      </w:r>
    </w:p>
    <w:p>
      <w:pPr>
        <w:pStyle w:val="23"/>
        <w:shd w:fill="auto" w:val="clear"/>
        <w:spacing w:lineRule="auto" w:line="360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улан Н. Юридическая антропология: Учебник для вузов. - М., 1999.</w:t>
      </w:r>
    </w:p>
    <w:p>
      <w:pPr>
        <w:pStyle w:val="23"/>
        <w:shd w:fill="auto" w:val="clear"/>
        <w:spacing w:lineRule="auto" w:line="360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пиридонов Л.И. Общественное мнение и право. - Л., 1985.</w:t>
      </w:r>
    </w:p>
    <w:p>
      <w:pPr>
        <w:pStyle w:val="23"/>
        <w:shd w:fill="auto" w:val="clear"/>
        <w:spacing w:lineRule="auto" w:line="360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Явич С.Л. Об исследовании механизма действия права // Советское государство и право. - 1973. № 8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spacing w:lineRule="auto" w:line="360"/>
        <w:ind w:firstLine="709"/>
        <w:rPr/>
      </w:pPr>
      <w:r>
        <w:rPr/>
        <w:t>Право, как и другие социальные нормы, представляет собой совокупность, систему правил поведения. На протяжении многих столетий оно бессменно удерживает лидирующую роль в регулировании общественных отношений. Явный приоритет права над другими социальными нормами объясняется прежде всего тем, что оно устанавливается государством, его органами, призванными осуществлять управление делами общества.</w:t>
      </w:r>
      <w:r>
        <w:br w:type="page"/>
      </w:r>
    </w:p>
    <w:p>
      <w:pPr>
        <w:pStyle w:val="24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1. Понятие и социальные функции права. Понятие и формы правового созн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аво представляет собой систему правил, установленных государством либо принятых в установленном им порядке населением либо негосударственными органами и организациями. </w:t>
      </w:r>
      <w:r>
        <w:rPr>
          <w:color w:val="000000"/>
          <w:sz w:val="28"/>
          <w:szCs w:val="28"/>
        </w:rPr>
        <w:t xml:space="preserve">В этом видится принципиальное отличие права от всех остальных социальных норм. Соответственно, государство выступает единственным социальным образованием, правомочным принимать, изменять или отменять правовые норм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дельных случаях государство делегирует свое право принимать нормативно-правовые акты негосударственным организациям. В настоящее время в Российской Федерации правом осуществлять нормативно-правовое регулирование общественных отношений наделяются органы местного самоуправления, которые не входят в систему органов государства, а также предприятия, организации, профсоюзы и трудовые коллектив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 негосударственных организаций принимать нормы права не отменяет общего правила, согласно которому источником права является только государство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-первых, правотворческая деятельность негосударственных организаций всегда осуществляется с согласия, с санкции государст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-вторых, нормотворческая деятельность негосударственных организаций осуществляется под контролем государства и все нормативно-правовые акты, противоречащие законам, иным правовым актам, государство отменяет, признает их недействующи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-третьих, нормативно-правовые акты, принятые негосударственными организациями с санкции государства, охраняются и защищаются органами государства наравне с нормативно-правовыми актами и в том же порядке.</w:t>
      </w:r>
    </w:p>
    <w:p>
      <w:pPr>
        <w:pStyle w:val="23"/>
        <w:spacing w:lineRule="auto" w:line="360"/>
        <w:ind w:firstLine="709"/>
        <w:rPr/>
      </w:pPr>
      <w:r>
        <w:rPr/>
        <w:t>Право представляет собой упорядоченную, логически стройную систему правил, содержащихся в нормативно-правовых актах и иных письменных источни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раль, обычаи, традиции и иные социальные нормы существуют только в сознании людей, по-разному понимаются и применяются ими. Более того, социальные нормы отдельных социальных групп могут существенно отличаться друг от друга. В отличие от них право характеризуется особыми формами его выражения, существования и особыми способами согласования норм права между соб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основных условий эффективного действия норм права является их согласованность друг с другом. Все действующие нормы права призваны обеспечивать полное и последовательное регулирование общественных отношен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ческая непротиворечивость и согласованность норм права обеспечиваются неукоснительным исполнением принципа иерархической соподчиненности нормативно-правовых актов. Эта соподчиненность выражается в том, что акты правотворческого органа не могут противоречить актам, принятым вышестоящим органом, а также Конституции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нормы права имеют официальный характер. Они содержатся в письменных документах - нормативно-правовых актах и иных источниках права. Устные распоряжения правотворческих органов или должностных лиц не являются пра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ые нормы предполагают не только обязательное закрепление их в письменных источниках, но и опублик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бщеобязательность права означает, что все лица, которых касаются нормы права, обязаны их неукоснительно соблюдать или исполнять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гласно ч. 3 ст. 15 Конституции Российской Федерации органы государственной власти, органы местного самоуправления, должностные лица, граждане и их объединения обязаны соблюдать Конституцию Российской Федерации и законы. Аналогичное требование предъявляется и в отношении указов Президента Российской Федерации, постановлений Правительства Российской Федерации и иных подзаконных а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икто не может оправдывать неисполнение норм права тем, что не знал их или не считал нужным применять в данной ситуации. Государство публикует свои нормативно-правовые акты в печати, осуществляет их пропаганду с помощью средств массовой информации, и каждый гражданин имеет реальную возможность ознакомиться с действующими в обществе правовыми нормами, знать свои права и обязанности.</w:t>
      </w:r>
    </w:p>
    <w:p>
      <w:pPr>
        <w:pStyle w:val="24"/>
        <w:spacing w:lineRule="auto" w:line="360"/>
        <w:ind w:firstLine="709"/>
        <w:rPr/>
      </w:pPr>
      <w:r>
        <w:rPr/>
        <w:t xml:space="preserve">Общеобязательность права распространяется и на государство. Один из основных принципов правового государства требует осуществления его деятельности в строгом соответствии с Конституцией страны и другими законами. </w:t>
      </w:r>
    </w:p>
    <w:p>
      <w:pPr>
        <w:pStyle w:val="24"/>
        <w:spacing w:lineRule="auto" w:line="360"/>
        <w:ind w:firstLine="709"/>
        <w:rPr/>
      </w:pPr>
      <w:r>
        <w:rPr/>
        <w:t xml:space="preserve">Государство должно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осуществлять правотворческую деятельность в порядке, установленном Конституцией и иными актами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не нарушать прав и свобод граждан, не возводить в закон произвол и насилие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обеспечивать законность в деятельности органов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щеобязательность норм права является их неотъемлемым реальным признаком, проявляющимся в конкретных отношениях, действиях и поступка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я нормы права, государство проводит серию многообразных действенных мер по их реализации, в том числе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осуществляет правовое воспитание населения, разъясняет существо и направленность действующих в обществе норм права, порядок их реализации и защиты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бязывает компетентные государственные органы и должностных лиц осуществлять правоприменительную деятельность с целью наделения участников конкретных правоотношений правами и обязанностями, разрешения конфликтов и решения иных юридически значимых действий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содействует повышению правовой культуры государственных служащих, обеспечивает их нормативно-правовыми актами, создает материальные и иные условия для их успешной работы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применяет меры государственного принуждения к лицам, нарушающим нормы пр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коснительное исполнение и соблюдение норм права обеспечивается принудительной силой государства в лице его органов внутренних дел (милиции, полиции), прокуратуры и с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виновные в несоблюдении или неисполнении конкретной нормы права, несут юридическую ответственность, предусмотренную санкцией нарушенной нормы права. Это может быть предупреждение, штраф, административный арест или лишение своб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реального действия права государством, его органами также отличает право от иных социальных норм. В отличие от права нарушение норм морали, обычаев, корпоративных и иных социальных неюридических норм не влечет каких-либо правовых последствий.</w:t>
      </w:r>
    </w:p>
    <w:p>
      <w:pPr>
        <w:pStyle w:val="23"/>
        <w:spacing w:lineRule="auto" w:line="360"/>
        <w:ind w:firstLine="709"/>
        <w:rPr/>
      </w:pPr>
      <w:r>
        <w:rPr/>
        <w:t>Таким образом, право представляет собой систему обязательных правил поведения, которые устанавливаются государством и охраняются им от нару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действенный регулятор общественных отношений право выполняет три социальные функции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регулятивную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хранительную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воспитательну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Регулятивная функция права </w:t>
      </w:r>
      <w:r>
        <w:rPr>
          <w:color w:val="000000"/>
          <w:sz w:val="28"/>
          <w:szCs w:val="28"/>
        </w:rPr>
        <w:t xml:space="preserve">состоит в том, что каждая норма права отражает наиболее существенные признаки отношений, регулируемых этой нормой права, в том числе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определяет условия, при которых норма действует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круг субъектов, подпадающих под ее действие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конкретные права и обязанности, которые могут возникать у субъектов правоотно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каждая норма основывается на государственном принуждении и гарантирует каждому управомоченному субъекту реальное получение им материальных и духовных благ при условии неукоснительного соблюдения предписаний соответствующей нормы пр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гражданин, иное лицо могут избирать тот или иной вариант своего правового поведения и даже прогнозировать результаты своих правомерных действий как на ближайший период, так и на длительную перспектив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Охранительная функция права </w:t>
      </w:r>
      <w:r>
        <w:rPr>
          <w:color w:val="000000"/>
          <w:sz w:val="28"/>
          <w:szCs w:val="28"/>
        </w:rPr>
        <w:t xml:space="preserve">выражается в установлении запретов, совершение которых влечет за собой применение одной из мер, предусмотренных санкцией нарушенной норм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я нормативно-правовое регулирование общественных отношений, государство неизбежно определяет совокупность отношений, которую признает опасной для общества, себя и личности.</w:t>
      </w:r>
    </w:p>
    <w:p>
      <w:pPr>
        <w:pStyle w:val="24"/>
        <w:spacing w:lineRule="auto" w:line="360"/>
        <w:ind w:firstLine="709"/>
        <w:rPr/>
      </w:pPr>
      <w:r>
        <w:rPr/>
        <w:t xml:space="preserve">Устанавливая ответственность за совершение запрещенных действий, отношений, государство воздействует на сознание граждан и иных лиц. Каждый осознает меры, которые будут к нему применены в случае несоблюдения соответствующего запрета или возложения обязанности. </w:t>
      </w:r>
    </w:p>
    <w:p>
      <w:pPr>
        <w:pStyle w:val="24"/>
        <w:spacing w:lineRule="auto" w:line="360"/>
        <w:ind w:firstLine="709"/>
        <w:rPr/>
      </w:pPr>
      <w:r>
        <w:rPr/>
        <w:t>Угроза наступления ответственности может усиливаться эффективной деятельностью государства по выявлению и наказанию виновных лиц. Значительная часть субъектов правоотношений действует правомерно, потому что боится угрозы юридической ответственности.</w:t>
      </w:r>
    </w:p>
    <w:p>
      <w:pPr>
        <w:pStyle w:val="24"/>
        <w:spacing w:lineRule="auto" w:line="360"/>
        <w:ind w:firstLine="709"/>
        <w:rPr/>
      </w:pPr>
      <w:r>
        <w:rPr>
          <w:b/>
          <w:bCs/>
        </w:rPr>
        <w:t xml:space="preserve">Воспитательная функция права </w:t>
      </w:r>
      <w:r>
        <w:rPr/>
        <w:t xml:space="preserve">понимается как воздействие права на сознание граждан, иных лиц с целью выработки у них уважения к действующему праву и установок на правомерное поведение. </w:t>
      </w:r>
    </w:p>
    <w:p>
      <w:pPr>
        <w:pStyle w:val="24"/>
        <w:spacing w:lineRule="auto" w:line="360"/>
        <w:ind w:firstLine="709"/>
        <w:rPr/>
      </w:pPr>
      <w:r>
        <w:rPr/>
        <w:t>Данная функция осуществляется с помощью таких правовых средств, как наличие определенных стимулов правомерного поведения (например, установление государственных наград и премий, разного рода льгот), выработки у граждан уважительного отношения к действующему прав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авосознание </w:t>
      </w:r>
      <w:r>
        <w:rPr>
          <w:color w:val="000000"/>
          <w:sz w:val="28"/>
          <w:szCs w:val="28"/>
        </w:rPr>
        <w:t xml:space="preserve">- это одна из форм сознания, понимаемого как способность человека изучать, познавать окружающий его мир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личие от предметов и явлений материального мира результаты познания являются их мыслительной копией.  Знания существуют в особых присущих им формах: ощущениях, представлениях, понятиях, категориях, суждениях об объективных закономерностях и теориях.</w:t>
      </w:r>
    </w:p>
    <w:p>
      <w:pPr>
        <w:pStyle w:val="24"/>
        <w:spacing w:lineRule="auto" w:line="360"/>
        <w:ind w:firstLine="709"/>
        <w:rPr/>
      </w:pPr>
      <w:r>
        <w:rPr/>
        <w:t xml:space="preserve">Ощущения представляют собой результаты отражения органами чувств (обонянием, осязанием, слухом и зрением) отдельных свойств предметов и явлен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совокупности ощущений в сознании складывается представление о предмете. Представление - это обобщенный чувственно-наглядный образ предметов и явлен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я и категории отражают наиболее важные свойства, признаки предметов и явлений, которые можно выявить в процессе научного, теоретического позна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омерности отражают глубинную и необходимую связь между предметами и явления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я, категории и суждения об объективных закономерностях в своей совокупности образуют научную теорию как систему теоретических знаний об исследуемом предмете, явлении. Именно в этом качестве выступает и теория права - как наука о наиболее общих закономерностях, свойствах и признаках пр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разно наличным знаниям человек определяет свое отношение к окружающему его миру, дает ему определенную оценку. Что-то он оценивает положительно, к другим явлениям относится нейтрально, а третьим он дает негативную оценку, что пытается изменить.</w:t>
      </w:r>
    </w:p>
    <w:p>
      <w:pPr>
        <w:pStyle w:val="23"/>
        <w:spacing w:lineRule="auto" w:line="360"/>
        <w:ind w:firstLine="709"/>
        <w:rPr/>
      </w:pPr>
      <w:r>
        <w:rPr/>
        <w:t>Таким образом, сознание представляет собой форму отражения (познания) человеком окружающего его мира, а также его отношения к этому миру в форме разного рода оценок и предложений по усовершенствованию, изменению конкретных социальных и природных явлений, процессов, созданию новых материальных или духовных бла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ое сознание является одним из видов социального сознания и в полной мере обладает всеми его свойства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сознание отражает структуру права, его многообразные связи и соотношения с другими социальными явлениями, в том числе с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законодательством и содержащимися в нем нормами права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юридической практи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сознание отражает историю становления и развития права как социального явления, его этапов, пройденных в процессе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знаний в правосознание входят оценки, которые дают граждане, их объединения, иные лица действующему праву и практике его реа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и, даваемые действующему праву на уровне обыденного сознания, носят субъективный характер и не всегда бывают справедлив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ы-юристы дают более точные и объективные оценки действующему праву. Специалисты-юристы не только дают негативную оценку несовершенным нормам, но и выявляют причины, в силу которых те или иные нормы действуют недостаточно эффективно.</w:t>
      </w:r>
    </w:p>
    <w:p>
      <w:pPr>
        <w:pStyle w:val="23"/>
        <w:spacing w:lineRule="auto" w:line="360"/>
        <w:ind w:firstLine="709"/>
        <w:rPr/>
      </w:pPr>
      <w:r>
        <w:rPr/>
        <w:t>Таким образом, правосознание представляет собой систему знаний об истории становления и развития права как социального явления, его современном состоянии, а также совокупность правовых оценок и конкретных предложений о путях, способах совершенствования, развития действующего пр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сознание существует в индивидуальной или общественной форм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Индивидуальное правосознание </w:t>
      </w:r>
      <w:r>
        <w:rPr>
          <w:color w:val="000000"/>
          <w:sz w:val="28"/>
          <w:szCs w:val="28"/>
        </w:rPr>
        <w:t>- это совокупность правовых знаний, оценок, эмоций и чувств, присущих каждому отдельному человеку, отдельной личности. Индивидуальное правосознание всегда уникально и неповторимо. Даже обучающиеся в одинаковых условиях студенты юридических вузов имеют разное правосознание. Одни студенты имеют глубокие знания, а другие - только посредствен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ое правосознание проявляется при осуществлении гражданами юридически значимых действий, реализации прав и свобод, защите законных интересов, при подготовке разного рода юридических доку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щественное правовое сознание </w:t>
      </w:r>
      <w:r>
        <w:rPr>
          <w:color w:val="000000"/>
          <w:sz w:val="28"/>
          <w:szCs w:val="28"/>
        </w:rPr>
        <w:t>- это совокупность правовых представлений, принципов, понятий, теорий, эмоций, которые разделяются обществом в целом или его отдельными социальными слоями, классами.</w:t>
      </w:r>
    </w:p>
    <w:p>
      <w:pPr>
        <w:pStyle w:val="24"/>
        <w:spacing w:lineRule="auto" w:line="360"/>
        <w:ind w:firstLine="709"/>
        <w:rPr/>
      </w:pPr>
      <w:r>
        <w:rPr/>
        <w:t>Правовое сознание отдельных социальных слоев в значительной степени зависит от степени их участия в общественном производстве материальных и духовных благ, способов распределения и потребления этих бла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ое правовое сознание социальных слоев, классов в реальной жизни проявляется в таких формах, как обращения, декларации, программы, принимаемые общественными объединениями, политическими партиями, нормативно-правовые акты, принимаемые правящим классом, научные и научно-популярные издания идеологов соответствующего социального слоя, класса, публикации в прессе и др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Юридический механизм правового регулир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аимодействие права и правосознания осуществляется в рамках правового регулирования общественных отношений, которое подразделяется на три самостоятельные стадии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57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творчество,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57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ю норм права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57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ое принуждени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Каждая из названных стадий характеризуется применением специфических правовых средств, называемых юридическими </w:t>
      </w:r>
      <w:r>
        <w:rPr>
          <w:b/>
          <w:bCs/>
          <w:color w:val="000000"/>
          <w:sz w:val="28"/>
          <w:szCs w:val="28"/>
        </w:rPr>
        <w:t>механизмами правового регулирования.</w:t>
      </w:r>
    </w:p>
    <w:p>
      <w:pPr>
        <w:pStyle w:val="24"/>
        <w:spacing w:lineRule="auto" w:line="360"/>
        <w:ind w:firstLine="709"/>
        <w:rPr/>
      </w:pPr>
      <w:r>
        <w:rPr/>
        <w:t xml:space="preserve">В числе основных юридических средств можно выделить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юридические нормы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индивидуальные акты применения норм права, принимаемые судебными и иными государственными органами по конкретным делам в целях обеспечения требований правовых норм в реальной жизни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авоотношения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акты реализации прав и обязанностей, т.е. юридически значимые действия субъектов конкретных правоотношений, направленные на исполнение юридической обязанности и использование правомоч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Юридический механизм правового регулирования можно рассматривать как сложную систему, состоящую из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равовых средств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субъектов, осуществляющих правовое регулирование или правовую деятельность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юридически значимой деятельности; </w:t>
      </w:r>
    </w:p>
    <w:p>
      <w:pPr>
        <w:pStyle w:val="24"/>
        <w:spacing w:lineRule="auto" w:line="360"/>
        <w:ind w:firstLine="709"/>
        <w:rPr/>
      </w:pPr>
      <w:r>
        <w:rPr/>
        <w:t xml:space="preserve">4) результатов их деятельнос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единый механизм правового регулирования сообразно стадиям этого регулирования подразделяется на три компонента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57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ханизм правотворчества,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57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норм права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57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ханизм государственного принуждения.</w:t>
      </w:r>
    </w:p>
    <w:p>
      <w:pPr>
        <w:pStyle w:val="24"/>
        <w:spacing w:lineRule="auto" w:line="360"/>
        <w:ind w:firstLine="709"/>
        <w:rPr/>
      </w:pPr>
      <w:r>
        <w:rPr/>
        <w:t>Каждый механизм действует на своей стадии правового регулирования (правотворчество, правореализация или применение юридической ответственности) и характеризуется специфическими, только ему присущими правовыми сред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Объектом механизма правотворчества </w:t>
      </w:r>
      <w:r>
        <w:rPr>
          <w:color w:val="000000"/>
          <w:sz w:val="28"/>
          <w:szCs w:val="28"/>
        </w:rPr>
        <w:t xml:space="preserve">является система общественных отношений, подлежащих правовому регулированию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Субъектами механизма правотворчества </w:t>
      </w:r>
      <w:r>
        <w:rPr>
          <w:color w:val="000000"/>
          <w:sz w:val="28"/>
          <w:szCs w:val="28"/>
        </w:rPr>
        <w:t xml:space="preserve">выступают государство, его органы и должностные лица, хотя значительную роль в нем играют и граждане, политические партии и общественные объедин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правотворчества успешно применяется целый ряд специальных правовых средств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157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юридическая техника,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157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творческая инициатива,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157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едуры рассмотрения и принятия нормативно-правового акта,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157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фициальное опубликование нормативно-правового а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ечные результаты правотворчества предстают в виде системы нормативно-правовых актов и системы права.</w:t>
      </w:r>
    </w:p>
    <w:p>
      <w:pPr>
        <w:pStyle w:val="24"/>
        <w:spacing w:lineRule="auto" w:line="360"/>
        <w:ind w:firstLine="709"/>
        <w:rPr/>
      </w:pPr>
      <w:r>
        <w:rPr/>
        <w:t>Принимаемые различными органами государства нормативно-правовые акты в своей совокупности образуют целостную и по преимуществу непротиворечивую систе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нормативно-правовых актов содержит все действующие нормы пра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дние также находятся между собой в тесной взаимосвязи и образуют единое целое - систему права, основными элементами которой выступают гражданское, трудовое, административное, финансовое, земельное, уголовное право и другие отрасли пра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ечные результаты действия механизма правотворчества образуют нормативную базу, основание </w:t>
      </w:r>
      <w:r>
        <w:rPr>
          <w:b/>
          <w:bCs/>
          <w:color w:val="000000"/>
          <w:sz w:val="28"/>
          <w:szCs w:val="28"/>
        </w:rPr>
        <w:t>механизма реализации норм пра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механизм представляет собой совокупность правовых средств, призванных обеспечить реализацию действующих норм права в конкретных правоотноше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числу этих средств относятся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методы толкования норм права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договоры и соглашения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авовые средства, используемые государством в целях охраны и обеспечения надлежащего исполнения обязательств участниками конкретных правоотношений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акты применения норм права.</w:t>
      </w:r>
    </w:p>
    <w:p>
      <w:pPr>
        <w:pStyle w:val="24"/>
        <w:spacing w:lineRule="auto" w:line="360"/>
        <w:ind w:firstLine="709"/>
        <w:rPr/>
      </w:pPr>
      <w:r>
        <w:rPr/>
        <w:t xml:space="preserve">В </w:t>
      </w:r>
      <w:r>
        <w:rPr>
          <w:b/>
          <w:bCs/>
        </w:rPr>
        <w:t xml:space="preserve">механизме государственного принуждения </w:t>
      </w:r>
      <w:r>
        <w:rPr/>
        <w:t xml:space="preserve">субъектами выступают: </w:t>
      </w:r>
    </w:p>
    <w:p>
      <w:pPr>
        <w:pStyle w:val="24"/>
        <w:spacing w:lineRule="auto" w:line="360"/>
        <w:ind w:firstLine="709"/>
        <w:rPr/>
      </w:pPr>
      <w:r>
        <w:rPr/>
        <w:t xml:space="preserve">1) правонарушители - граждане, предприятия, организации, должностные лица, государственные органы; </w:t>
      </w:r>
    </w:p>
    <w:p>
      <w:pPr>
        <w:pStyle w:val="24"/>
        <w:spacing w:lineRule="auto" w:line="360"/>
        <w:ind w:firstLine="709"/>
        <w:rPr/>
      </w:pPr>
      <w:r>
        <w:rPr/>
        <w:t>2) государственные органы и должностные лица, в компетенцию которых входит расследование обстоятельств совершения правонарушения, установление и наказание виновных л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й механизм составляют следующие </w:t>
      </w:r>
      <w:r>
        <w:rPr>
          <w:b/>
          <w:bCs/>
          <w:color w:val="000000"/>
          <w:sz w:val="28"/>
          <w:szCs w:val="28"/>
        </w:rPr>
        <w:t>правовые средства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жалобы, заявления пострадавших от правонарушения лиц. Конституционный принцип, согласно которому каждый вправе защищать свои права и законные интересы всеми не запрещенными законом способами, обеспечивается предоставлением гражданам, иным лицам права на беспрепятственное обращение в любые органы государства. Правовыми средствами защиты нарушенного права являются индивидуальные жалобы потерпевших, коллективные обращения, исковые заявления в суд, заявления о совершенных преступлениях в органы охраны общественного порядка или прокуратур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деятельность органов охраны общественного порядка, прокуратуры, разного рода инспекций, иных государственных органов по рассмотрению жалоб и заявлений лиц, потерпевших от правонарушений, расследованию обстоятельств совершения правонарушений и выявлению виновных лиц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обеспечительные меры, принимаемые государственными органами в процессе расследования обстоятельств совершения правонарушений (задержание правонарушителя, иные меры пресечения его деятельности, изъятие, опись или арест имущества, конфискация орудий правонарушения, приостановление деятельности организаций, предприятий и др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решения государственных органов о привлечении виновных лиц к юридической ответственности. Как и любой иной правоприменительный акт, такие решения являются общеобязательными и подлежат неукоснительному исполнению, в том числе и лицом, которое подвергается наказанию. Виновному лицу предписывается исполнить надлежащим образом возложенную на него правом или договором обязанность, возместить причиненный вред потерпевшему, а также претерпеть какие-либо дополнительные негативные последствия в качестве кары за совершенное правонарушение. Такие последствия предусматриваются санкцией нарушенной нормы и могут быть самыми разными - от простого предупреждения до такой чрезвычайной меры, как смертная казн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ханизмы правотворчества, реализации норм права, государственного принуждения - составные части единого целого - </w:t>
      </w:r>
      <w:r>
        <w:rPr>
          <w:b/>
          <w:bCs/>
          <w:color w:val="000000"/>
          <w:sz w:val="28"/>
          <w:szCs w:val="28"/>
        </w:rPr>
        <w:t>юридического механизма правового регулир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находятся между собой в тесной иерархической взаимосвяз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йствие механизма правотворчества завершается стадией создания нормативно-правовой основы - системы нормативно-правовых актов и системы права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Социальный механизм правового регулир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циальный механизм правового регулирования</w:t>
      </w:r>
      <w:r>
        <w:rPr>
          <w:color w:val="000000"/>
          <w:sz w:val="28"/>
          <w:szCs w:val="28"/>
        </w:rPr>
        <w:t xml:space="preserve"> состоит из норм права, иных правовых явлений и воздействующих на них позитивно или негативно социальных факт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е факторы образуют фон, конкретно-историческую среду функционирования и развития юридического правового механ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социального механизма правового регулирования составляют лишь те явления и процессы, которые прямо воздействуют на процессы правового регулирования общественных 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числе этих компонентов, как и в механизме правового регулирования, выделяют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социально-правовые средства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субъекты, осуществляющие деятельность, направленную на регулирование общественных отношений или реализацию норм права в конкретных отношениях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юридически значимую деятельность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результаты юридически значим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циально-правовые средства </w:t>
      </w:r>
      <w:r>
        <w:rPr>
          <w:color w:val="000000"/>
          <w:sz w:val="28"/>
          <w:szCs w:val="28"/>
        </w:rPr>
        <w:t>в механизме правового регулирования состоят из средств, присущих юридическому механизму правового регулирования, и собственных, только ему присущих социальных средств.</w:t>
      </w:r>
    </w:p>
    <w:p>
      <w:pPr>
        <w:pStyle w:val="24"/>
        <w:spacing w:lineRule="auto" w:line="360"/>
        <w:ind w:firstLine="709"/>
        <w:rPr/>
      </w:pPr>
      <w:r>
        <w:rPr>
          <w:b/>
          <w:bCs/>
        </w:rPr>
        <w:t>Во-первых</w:t>
      </w:r>
      <w:r>
        <w:rPr/>
        <w:t>, социальный механизм правового регулирования основывается на более широкой нормативной базе, чем механизм правового регулирования, и помимо права включает в себя всю систему социальных нор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в социальном механизме правового регулирования существенное значение имеют такие социальные нормы, как мораль, обычаи, традиции, деловые обыкновения, корпоративные и религиозные нормы.</w:t>
      </w:r>
    </w:p>
    <w:p>
      <w:pPr>
        <w:pStyle w:val="24"/>
        <w:spacing w:lineRule="auto" w:line="360"/>
        <w:ind w:firstLine="709"/>
        <w:rPr/>
      </w:pPr>
      <w:r>
        <w:rPr/>
        <w:t>Одновременно мораль, обычаи, традиции составляют конкуренцию правовым нормам. В современном обществе достаточно распространенными являются случаи, когда граждане и иные лица в своих действиях и поступках руководствуются не нормами права, а противоречащими им нормами морали, традиц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нормативная база социального механизма правового регулирования весьма сложна и противоречи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-вторых</w:t>
      </w:r>
      <w:r>
        <w:rPr>
          <w:color w:val="000000"/>
          <w:sz w:val="28"/>
          <w:szCs w:val="28"/>
        </w:rPr>
        <w:t>, в числе особых социальных средств, присущих социальному механизму правового регулирования, можно также назвать документы политических партий и общественных организаций, публикации прессы и литературные произведения, кинофильмы, в которых дается оценка существующим нормам права, правовой деятельности государства, правовым явлениям, предпринимается попытка сформировать у населения, иных лиц определенные ценностные ориентации, побудить их к тому или иному варианту правовых действий и решений.</w:t>
      </w:r>
    </w:p>
    <w:p>
      <w:pPr>
        <w:pStyle w:val="24"/>
        <w:spacing w:lineRule="auto" w:line="360"/>
        <w:ind w:firstLine="709"/>
        <w:rPr/>
      </w:pPr>
      <w:r>
        <w:rPr>
          <w:b/>
          <w:bCs/>
        </w:rPr>
        <w:t>В-третьих</w:t>
      </w:r>
      <w:r>
        <w:rPr/>
        <w:t>, важным социальным средством являются и формы социального контроля, осуществляемого отдельными коллективами, социальными группами или обществом в целом.</w:t>
      </w:r>
    </w:p>
    <w:p>
      <w:pPr>
        <w:pStyle w:val="24"/>
        <w:spacing w:lineRule="auto" w:line="360"/>
        <w:ind w:firstLine="709"/>
        <w:rPr/>
      </w:pPr>
      <w:r>
        <w:rPr/>
        <w:t>В числе основных форм социального контроля в социологии чаще всего называют социальное поощрение, социальное наказание в виде критических замечаний или угроз физической расправы, общественной обструкции, а также убежд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убъектами социального механизма </w:t>
      </w:r>
      <w:r>
        <w:rPr>
          <w:color w:val="000000"/>
          <w:sz w:val="28"/>
          <w:szCs w:val="28"/>
        </w:rPr>
        <w:t>правового регулирования выступают: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rPr/>
      </w:pPr>
      <w:r>
        <w:rPr/>
        <w:t>лица, которые действующим правом признаются участниками правоотношений и выступают субъектами юридического механизма правового регулирования. Это граждане, юридические лица, государственные органы, должностные лица, органы местного самоуправления, трудовые коллективы, государство в целом и народ страны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rPr/>
      </w:pPr>
      <w:r>
        <w:rPr/>
        <w:t>политические партии, общественные и религиозные объединения как субъекты, создаваемые с целью удовлетворения общественных интересов граждан и иных лиц и действующие на принципах самодеятельности и самоуправления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rPr/>
      </w:pPr>
      <w:r>
        <w:rPr/>
        <w:t>средства массовой информации - газеты, журналы, радио и телевидение.</w:t>
      </w:r>
    </w:p>
    <w:p>
      <w:pPr>
        <w:pStyle w:val="24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rPr/>
      </w:pPr>
      <w:r>
        <w:rPr/>
        <w:t>преступные организации и сообщества, создаваемые с целью совершения посягательств на права и свободы граждан, иных общественно опасных деяний, запрещенных Уголовным кодекс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ретьим компонентом социального механизма правового регулирования выступают решения человека, иного лица осуществить правомерные, </w:t>
      </w:r>
      <w:r>
        <w:rPr>
          <w:b/>
          <w:bCs/>
          <w:color w:val="000000"/>
          <w:sz w:val="28"/>
          <w:szCs w:val="28"/>
        </w:rPr>
        <w:t>юридически значимые действия</w:t>
      </w:r>
      <w:r>
        <w:rPr>
          <w:color w:val="000000"/>
          <w:sz w:val="28"/>
          <w:szCs w:val="28"/>
        </w:rPr>
        <w:t>.</w:t>
      </w:r>
    </w:p>
    <w:p>
      <w:pPr>
        <w:pStyle w:val="24"/>
        <w:spacing w:lineRule="auto" w:line="360"/>
        <w:ind w:firstLine="709"/>
        <w:rPr/>
      </w:pPr>
      <w:r>
        <w:rPr/>
        <w:t>В область правового регулирования человек вступает лишь тогда, когда он совершает конкретные действия и поступ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Юридически значимые действия и поступки составляют одновременно содержание юридического и социального механизмов правового регулирова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еятельность государства, его органов и должностных лиц в сфере правотворчества, правоприменения и государственного принуждения: законотворческая деятельность представительных органов, деятельность исполнительных органов государства, проводимая в целях неукоснительного действия правовых норм, правоохранительная деятельность органов внутренних дел и прокуратуры, правоприменительная деятельность суд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равовая деятельность граждан, юридических и иных лиц, направленная на реализацию норм права в конкретных отноше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временно социальный механизм правового регулирования также включает в себ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внутриуставную деятельность партий, общественных и религиозных объединений, которая лежит за пределами правового регулирования, но так или иначе влияет на право, результаты его социального действия. Это, например, позитивные или негативные оценки, даваемые действующему праву данными субъек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неформальный (социальный) контроль, осуществляемый коллективами, социальными группами или обществом в целом за поведением их членов и соблюдением социальных и правовых запре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еятельность образовательных учреждений, социальных коллективов и социальных групп, средств массовой информации по правовому воспитанию населения, формированию у граждан ценностных правовых ориентации и установок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ногообразие видов деятельности, составляющих содержание социального механизма правового регулирования, сказывается и на его </w:t>
      </w:r>
      <w:r>
        <w:rPr>
          <w:b/>
          <w:bCs/>
          <w:color w:val="000000"/>
          <w:sz w:val="28"/>
          <w:szCs w:val="28"/>
        </w:rPr>
        <w:t>результатах</w:t>
      </w:r>
      <w:r>
        <w:rPr>
          <w:color w:val="000000"/>
          <w:sz w:val="28"/>
          <w:szCs w:val="28"/>
        </w:rPr>
        <w:t>. К их числу относятся:</w:t>
      </w:r>
    </w:p>
    <w:p>
      <w:pPr>
        <w:pStyle w:val="24"/>
        <w:spacing w:lineRule="auto" w:line="360"/>
        <w:ind w:firstLine="709"/>
        <w:rPr/>
      </w:pPr>
      <w:r>
        <w:rPr/>
        <w:t xml:space="preserve">• </w:t>
      </w:r>
      <w:r>
        <w:rPr/>
        <w:t>система правовых явлений (нормы права, правоотношения, правонарушения, правоприменительные акты и юридически значимые действия и др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истема созданных и материализованных духовных благ (программные и иные документы политических партий, общественных и религиозных объединений по правовым вопросам, публикации на правовые темы в прессе, произведения литературы, кино, телевидения, подготовленные по правовой тематике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стояние правового сознания общества, отдельных социальных слоев и индивидуумов и общества в цело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юридически значимые решения, принимаемые лицами в процессе их практической деятельности и направленные на достижение какого-либо материального или духовного блага либо совершенствование правовой реаль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ровень законности и правопорядка, совершенные правонарушения. Этот вид правовой деятельности граждан и иных лиц является социально вредным, опасным для общества, носит деструктивный, антиправовой характер. Тем не менее правонарушения являются неотъемлемой частью права, всей правовой системы, необходимым компонентом социального механизма правового регул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оциальный механизм правового регулирования имеет собственное содержание, существенно дополняет и развивает юридический механизм правового регулирования. Более того, по сравнению с юридическим механизмом правового регулирования социальный механизм характеризуется и более сложной функциональной структурой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hd w:fill="auto" w:val="clear"/>
        <w:spacing w:lineRule="auto" w:line="360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аврилов О.А. Стратегия правотворчества и социальное прогнозирование. - М., 1993.</w:t>
      </w:r>
    </w:p>
    <w:p>
      <w:pPr>
        <w:pStyle w:val="23"/>
        <w:shd w:fill="auto" w:val="clear"/>
        <w:spacing w:lineRule="auto" w:line="360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сьянов В.В. Социология права: учебное пособие / В.В. Касьянов, В. Н. Нечипуренко. - Изд. 2-е. - Ростов н/Д: Феникс, 2002.</w:t>
      </w:r>
    </w:p>
    <w:p>
      <w:pPr>
        <w:pStyle w:val="23"/>
        <w:shd w:fill="auto" w:val="clear"/>
        <w:spacing w:lineRule="auto" w:line="360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урганов С.И., Кравченко А.И. Социология для юристов. – М., 2000.</w:t>
      </w:r>
    </w:p>
    <w:p>
      <w:pPr>
        <w:pStyle w:val="23"/>
        <w:shd w:fill="auto" w:val="clear"/>
        <w:spacing w:lineRule="auto" w:line="360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Лапаева В.В. Социологическое обеспечение законотворчества // Советское государство и право. - 198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паева В.В. Социология права: Краткий учебный курс / В.В. Лапаева; Под ред. В.С. Нерсесянца. - М.: Издательство НОРМА, 2000.</w:t>
      </w:r>
    </w:p>
    <w:p>
      <w:pPr>
        <w:pStyle w:val="23"/>
        <w:shd w:fill="auto" w:val="clear"/>
        <w:spacing w:lineRule="auto" w:line="360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улан Н. Юридическая антропология: Учебник для вузов. - М., 199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логия права: Учебное пособие / Под ред. В.М. Сырых. - 2-е изд., перераб. и доп. - М.: Юридический Дом «Юстицинформ», 2002.</w:t>
      </w:r>
    </w:p>
    <w:p>
      <w:pPr>
        <w:pStyle w:val="23"/>
        <w:shd w:fill="auto" w:val="clear"/>
        <w:spacing w:lineRule="auto" w:line="360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пиридонов Л.И. Общественное мнение и право. - Л., 1985.</w:t>
      </w:r>
    </w:p>
    <w:p>
      <w:pPr>
        <w:pStyle w:val="23"/>
        <w:shd w:fill="auto" w:val="clear"/>
        <w:spacing w:lineRule="auto" w:line="360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Юридическая социология. Учебник для вузов. – М., 2000.</w:t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0"/>
      <w:szCs w:val="20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0"/>
      <w:szCs w:val="20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>
      <w:sz w:val="28"/>
      <w:szCs w:val="28"/>
    </w:rPr>
  </w:style>
  <w:style w:type="paragraph" w:styleId="23">
    <w:name w:val="Основной текст 2"/>
    <w:basedOn w:val="Normal"/>
    <w:qFormat/>
    <w:pPr>
      <w:shd w:fill="FFFFFF" w:val="clear"/>
      <w:ind w:firstLine="851"/>
      <w:jc w:val="both"/>
    </w:pPr>
    <w:rPr>
      <w:b/>
      <w:bCs/>
      <w:color w:val="000000"/>
      <w:sz w:val="28"/>
      <w:szCs w:val="28"/>
    </w:rPr>
  </w:style>
  <w:style w:type="paragraph" w:styleId="24">
    <w:name w:val="Основной текст с отступом 2"/>
    <w:basedOn w:val="Normal"/>
    <w:qFormat/>
    <w:pPr>
      <w:shd w:fill="FFFFFF" w:val="clear"/>
      <w:ind w:firstLine="851"/>
      <w:jc w:val="both"/>
    </w:pPr>
    <w:rPr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9:51:00Z</dcterms:created>
  <dc:creator>Максимов</dc:creator>
  <dc:description/>
  <cp:keywords/>
  <dc:language>en-US</dc:language>
  <cp:lastModifiedBy>SYSTEM</cp:lastModifiedBy>
  <dcterms:modified xsi:type="dcterms:W3CDTF">2011-09-24T09:51:00Z</dcterms:modified>
  <cp:revision>2</cp:revision>
  <dc:subject/>
  <dc:title>МИНИСТЕРСТВО ВНУТРЕННИХ ДЕЛ РОССИЙСКОЙ ФЕДЕРАЦИИ</dc:title>
</cp:coreProperties>
</file>