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НЕШНИХ СНОШЕНИЙ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внешних сношений представляет собой отрасль международного права, которая состоит из принципов и норм, регулирующих отношения между государствами, а также между государствами и другими субъектами международного права по поводу осуществления дипломатическ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 целесообразным дать определение понятию "дипломатическая деятельность государства". В литературе под подобного рода деятельностью понимают официальную деятельность государства, его органов и должностных лиц по защите прав и интересов данного государства, прав и законных интересов его физических и юридических лиц, поддержанию режима международного правопорядка и зако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права внешних сношений являются Венская конвенция о дипломатических сношениях 1961 г., Венская конвенция о консульских сношениях 1963 г., Венская конвенция о представительстве государств в их отношениях с международными организациями универсального характера 1975 г., другие международные документы как универсального, так и локального характер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внешних сношений РФ, то среди правовых актов РФ, регулирующих вопросы дипломатических и консульских сношений с иностранными государствами, следует выделить Конституцию РФ, Федеральный закон от 15 июля 1995 г. "О международных договорах Российской Федерации". Дипломатическая деятельность государств реализуется через систему органов внешних сношений. Различают внутригосударственные и зарубежные органы внешних снош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игосударственным органам внешних сношений относятся: глава государства, парламент, правительство, министерство иностранных дел, другие ведомства и службы, в функции которых входит осуществление внешних сношений по отдельным вопроса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6 Конституции РФ устанавливает следующие полномочия Президент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руководства внешней политикой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ение переговоров и подписание международных договоров Российской Федерации; подписание ратификационных грамот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верительных и отзывных грамот аккредитуемых при нем дипломатических представител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4 Конституции РФ определяет компетенцию в области внешних сношений Правительства: осуществление мер по обеспечению обороны страны, государственной безопасности, а также реализация внешней политики Российской Федерации. Более подробно его компетенция закреплена в Федеральном конституционном законе от 17 декабря 1997 г. N 2-ФКЗ "О Правительстве Российской Федерации" (с изм. и доп. от 31 декабря 1997 г., 19 июня, 3 ноября 2004 г., 1 июня 2005 г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конституционный закон "О Правительстве Российской Федерации" устанавливает следующие общие полномочия Правительства Российской Федерации (ст. 13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реализации внутренней и внешней политики Российской Федерации; осуществление регулирования в социально-экономической сфер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единства системы исполнительной власти в Российской Федерации, направление и контроль за деятельностью ее орган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федеральных целевых программ и обеспечение их реализ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я предоставленного ему права законодательной инициатив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Правительства РФ в сфере внешней политики и международных отношений закреплены в ст. 21 Федерального конституционного закона "О Правительстве Российской Федерации"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ение мер по обеспечению реализации внешней политики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представительства Российской Федерации в иностранных государствах и международных организация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ределах своих полномочий заключение международных договоров Российской Федерации, обеспечение выполнения обязательств Российской Федерации по международным договорам, а также наблюдение за выполнением другими участниками указанных договоров их обязательст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таивание геополитических интересов Российской Федерации, защита граждан Российской Федерации за пределами ее территор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ение регулирования и государственного контроля в сфере внешнеэкономической деятельности, в сфере международного научно-технического и культурного сотрудниче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мпетенции Президента РФ и Правительства РФ в области внешних сношений определены достаточно широко и подроб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ложению о Министерстве иностранных дел Российской Федерации, утвержденному Указом Президента РФ от 11 июля 2004 г. N 865 (с изм. от 19 октября 2005 г.), МИД России осуществляет следующие полномочи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и представляет в установленном порядке Президенту РФ и в Правительство РФ предложения по вопросам отношений Российской Федерации с иностранными государствами и международными организациями на основе анализа информации по всему комплексу двусторонних, многосторонних отношений и международных пробл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 Президенту РФ и в Правительство РФ проекты федеральных конституционных законов, федеральных законов, актов Президента РФ и Правительства РФ, проекты других документов, по которым требуется решение Президента РФ или Правительства РФ, по вопросам, входящим в компетенцию МИДа России, а также проект плана работы МИДа России и прогнозные показатели его деятельност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основании и во исполнение Конституции РФ, федеральных конституционных законов, федеральных законов, актов Президента РФ и Правительства РФ самостоятельно принимает нормативные правовые акты по вопросам, относящимся к установленной сфере его деятельности, за исключением вопросов, правовое регулирование которых в соответствии с Конституцией РФ, федеральными конституционными законами, федеральными законами, актами Президента РФ и Правительства РФ осуществляется только федеральными конституционными законами, федеральными законами, актами Президента РФ и Правительства РФ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ует дипломатическими и международно-правовыми средствами усилия Российской Федерации по обеспечению международного мира, глобальной и региональной безопасности, в том числе с учетом ее ответственности как постоянного члена Совета Безопасности Организации Объединенных Наций, участника общеевропейского процесса и других региональных механизм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ивает участие Российской Федерации в деятельности Организации Объединенных Наций, Содружества Независимых Государств, органов Союзного государства, международных организаций, в работе международных конференций, форумов, содействует повышению роли Российской Федерации как члена мирового сообщества в решении глобальных и региональных международных пробл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вует в разработке и реализации государственной политики в области обеспечения прав и свобод граждан Российской Федерации, обороны и безопасности государства, расширения торгово-экономических и финансовых связей, научно-технического, культурного и иного обмена Российской Федерации с иностранными государствами и международными организациями, связей с соотечественниками, проживающими за рубеж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уществляет дипломатическими и международно-правовыми средствами поддержку российских участников внешнеэкономической деятельности, защиту их законных интересов за рубеж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участвует в работе правительственных и межведомственных координационных и совещательных органов по вопросам, входящим в компетенцию МИДа Росс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едет переговоры с иностранными государствами и международными организация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действует осуществлению межпарламентских и других внешних связей Федерального Собрания РФ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ует развитию международных связей субъектов РФ и осуществляет их координацию, а также осуществляет иные полномоч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шеназванных к органам внешних сношений Российской Федерации относятся: Государственный таможенный комитет РФ, Федеральная пограничная служба и др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ыми органами внешних сношений являются дипломатические и консульские представительства, торговые представительства, представительства государств при международных организациях, делегации на международных совещаниях и конференциях, специальные 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ическое право как подотрасль права внешних сношений представляет собой совокупность норм, регламентирующих статус и функции государственных органов внешних снош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источников дипломатического права необходимо отметить, что дипломатическое право на протяжении долгого времени основывалось на обычаях. В настоящее время дипломатическое право в основном кодифицировано. Основным договорным актом в данной области является Венская конвенция о дипломатических сношениях 1961 г. В 1969 г. Генеральной Ассамблеей ООН была также принята Конвенция о специальных миссиях, а в 1975 г. на дипломатической конференции в Вене - Конвенция о представительстве государств в их отношениях с международными организациями универсального характера. Российская Федерация является участницей Венских конвенций 1961 и 1975 г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два вида дипломатических представительств: посольства и миссии. Большинство государств предпочитает обмениваться дипломатическими представительствами - посольствами. Посольство возглавляет чрезвычайный и полномочный посол, миссию - чрезвычайный и полномочный посланник либо поверенный в делах. Дипломатические отношения, как правило, устанавливаются на основании соглашения между соответствующими государств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дипломатических представительств подразделяются на три класса: чрезвычайные и полномочные послы, аккредитуемые при главах государств; чрезвычайные и полномочные посланники, аккредитуемые при главах государств; поверенные в делах, аккредитуемые при министрах иностранных дел. От поверенного в делах следует отличать временного поверенного в делах - лицо, временно исполняющее функции главы представительства любого класса во время его отсутствия (отпуска, отзыва и т.д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, к которому принадлежит глава представительства в конкретном государстве, определяется соглашением между государствами об установлении дипломатических отнош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ические представительства выполняют следующие функци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ительство своего государства в стране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щита интересов аккредитующего государства и его граждан в стране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ние переговоров с правительством страны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снение всеми законными средствами условий и событий в стране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ощрение дружественных отношений между аккредитующим государством и страной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значением главы представительства аккредитующее государство запрашивает у компетентных властей страны пребывания агреман (согласие) на назначение конкретного лица главой представительства в данном государстве. Отказ в агремане или отсутствие ответа на запрос препятствуют назначению лица главой представительства. Государство не обязано мотивировать свой отказ в агреман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ии агремана лицо назначается главой представительства. Главе представительства выдается верительная грамота - документ, адресованный властям страны пребывания, в котором просят верить тому, что данное лицо будет излагать от имени этого государства. По прибытии в страну назначения глава представительства вручает свои верительные грамоты главе государства или министру иностранных дел (если глава представительства - поверенный в делах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дипломатического представительства подразделяется на три группы: дипломатический персонал, административно-технический персонал и обслуживающий персона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ический персонал образуют лица, имеющие дипломатические ранги (специальные звания). К дипломатическому персоналу относятся: послы и посланники, советники, торговые представители, специальные атташе (военный, военно-морской, военно-воздушный), первые, вторые, третьи секретари, атташ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хнический персонал - это лица, осуществляющие административно-техническое обслуживание представительства (переводчики, референты, секретари и т.д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включает в себя лиц, выполняющих обязанности по обслуживанию представительства (водители, садовники, уборщицы и т.д.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дипломатического персонала, как правило, являются гражданами представляемого ими государства, члены административно-технического и обслуживающего персонала могут быть гражданами страны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 необходимым рассмотреть понятие "дипломатический корпус". В узком смысле дипломатический корпус - это совокупность глав иностранных дипломатических представительств, аккредитованных в данном государстве. Дипломатический корпус в широком смысле - совокупность членов дипломатического персонала иностранных дипломатических представительств в данном государстве и членов их сем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вание понятия дипломатического корпуса в первом значении обусловлено протокольными причинами; дуайеном (старшиной, старейшиной) среди глав всех иностранных дипломатических представительств считается, согласно обычаю, старший по классу и по времени пребывания в данной стране (или в некоторых странах папский нунций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дипломатического корпуса во втором значении объясняется необходимостью установить круг лиц, которые вправе претендовать на дипломатические иммунитеты и привилег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установлены следующие дипломатические ранги: чрезвычайный и полномочный посол, чрезвычайный и полномочный посланник 1-го и 2-го класса, первый секретарь 1-го и 2-го класса; второй секретарь 1-го и 2-го класса; третий секретарь; атташ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льство РФ является государственным органом внешних сношений Российской Федерации, осуществляющим представительство России в государстве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льство учреждается по решению Правительства РФ в связи с установлением на основании указа Президента РФ дипломатических отношений с соответствующим иностранным государств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льство входит в систему МИДа России и обеспечивает проведение единой политической линии РФ в отношениях с государством пребывания и в этих целях осуществляет в установленном порядке координацию деятельности и контроль за работой находящихся в государстве пребывания представительств федеральных органов исполнительной власти, российских государственных учреждений, организаций и предприятий, их делегаций и групп специалистов, а также представительств субъектов РФ, открываемых в установленном порядке на территории отдельных субъектов, административно-территориальных образова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льство, его сотрудники и члены их семей пользуются в государстве пребывания привилегиями и иммунитетами в соответствии с международным правом и законодательством государства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и функциями посольства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ительство Российской Федерации в государстве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циональных интересов, реализация внешнеполитического курса Российской Федерации в государстве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ение поручений Президента РФ, Правительства, МИДа России, а также согласованных с МИДом поручений других федеральных органов государственной власти и запросов органов государственной власти субъектов Федерации, органов местного самоуправления, предприятий, учреждений и организаций. Поручения федеральных органов исполнительной власти и запросы органов государственной власти субъектов Федерации, органов местного самоуправления, предприятий, учреждений и организаций направляются посольству только через МИД Росс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бор информации о государстве пребывания, а также изучение деятельности других государств, международных организаций и союзов в регионе, в котором расположено государство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развития сотрудничества Российской Федерации с государством пребывания, оказание содействия государственным органам, общественным объединениям и представителям деловых кругов Российской Федерации в установлении контактов с представителями государства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частие в подготовке проектов международных договоров РФ с государством пребывания, предложений о заключении, выполнении, прекращении и приостановлении действия договоров, осуществление контроля за выполнением договоров Российской Федерации с государством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ащита в государстве пребывания прав и интересов российских граждан и юридических лиц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полнение консульских функций, общее руководство деятельностью консульских учреждений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полнение других функ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льство возглавляется чрезвычайным и полномочным послом Российской Федерации. Посол представляет Российскую Федерацию, непосредственно руководит работой посольства, несет персональную ответственность за выполнение возложенных на посольство задач и осуществление им функций, определяет в соответствии с нормативными актами МИДа России структуру посольства, распределяет должностные обязанности между его сотрудниками. Основные права и обязанности посла регламентируются Положением о чрезвычайном и полномочном после Российской Федерации в иностранном государств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посла в государстве пребывания его функции исполняет Временный поверенный в делах Российской Федерации, назначаемый в установленном порядке из числа старших дипломатических сотрудников посоль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Ф в посольстве не могут образовываться структуры политических партий, религиозных, общественных объединений, за исключением профессиональных союз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ипломатическими привилегиями понимаются особые права и преимущества, предоставляемые представительствам и их сотрудникам. Иммунитеты - это изъятия представительства и его сотрудников из юрисдикции и принудительных действий со стороны государства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ривилегии и иммунитеты дипломатических представительств и привилегии и иммунитеты их сотруд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атические представительства пользуются следующими привилегиями и иммунитета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икосновенность помещений представительства: никто не может войти на территорию представительства иначе, как с согласия главы представительства. Под помещением представительства понимаются как здания и сооружения, занимаемые представительством, так и земельные участки представительства. Государство пребывания обязано принимать все меры для защиты помещений представительства от вторжения извне и нанесения им ущерб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ещения представительства и находящееся в них имущество, а также средства передвижения представительства пользуются иммунитетом от обыска, реквизиции, ареста и исполнительных действ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ительство освобождается от всех государственных, районных и муниципальных налогов, сборов и пошлин, кроме сборов за конкретные виды обслуживания. Сборы, взимаемые представительством при выполнении своих обязанностей (например, за выдачу виз), освобождаются от всех налогов и пошлин страны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рхивы и документы представительства неприкосновенны в любое время и независимо от их местонахождения. Официальная корреспонденция представительства неприкосновенна. Дипломатическая почта не подлежит ни вскрытию, ни задержанию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пломатические курьеры пользуются личной неприкосновенностью и подлежат особой защите со стороны государства пребывания. Аккредитующим государством или представительством может быть назначен дипломатический курьер ad hoc. В этом случае иммунитеты прекращаются в момент доставки дипломатической почты по назначению. Дипломатическая почта может быть вверена также командиру экипажа гражданского самоле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трудникам представительства предоставляется свобода передвижения по территории страны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представительства пользуются следующими привилегиями и иммунитетами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чность дипломатического агента неприкосновенна. Дипломат не подлежит аресту или задержанию в какой-либо форм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ная резиденция дипломатического агента пользуется той же неприкосновенностью и защитой, что и помещение представ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пломатический агент пользуется иммунитетом от уголовной юрисдикции государства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ипломатический агент пользуется иммунитетом от гражданской и административной юрисдикции государства пребывания, кром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ных исков, относящихся к частному недвижимому имуществу на территории страны пребывания, если только он не владеет этим имуществом для целей представ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, касающихся наследования, в отношении которых он выступает в качестве исполнителя завещания, попечителя, наследника или отказополучателя наслед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, относящихся к любой профессиональной или коммерческой деятельности дипломатического агента за пределами его официальных функ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ское право как подотрасль права внешних сношений можно охарактеризовать как совокупность международно-правовых принципов и норм, регулирующих деятельность консульских учреждений и членов их персонала и определяющих их статус, функции, права и обязан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консульского права являются международный договор и международный обычай. В настоящее время международные обычаи продолжают являться основой правового регулирования консульских связей между государствами при отсутствии их договорно-правового оформ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договоры по консульским вопросам заключаются как на двусторонней, так и на многосторонней основе. Среди международных договоров, регулирующих консульские отношения, можно назвать три многосторонние консульские конвенции. Две из них носят региональный характер: Каракасская конвенция о консульских функциях 1911 г. и Гаванская конвенция о консульских чиновниках 1928 г. Универсальный характер имеет Венская конвенция о консульских сношениях 1963 г. Конвенция вступила в силу 18 марта 1967 г. СССР ратифицировал ее 16 февраля 1989 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точникам консульского права относятся также положения некоторых международных договоров, которые не посвящены исключительно консульским вопросам. Это прежде всего Венская конвенция о дипломатических сношениях 1961 г., ст. 3 которой предусматривает возможность выполнения консульских функций дипломатическими представительствами. Сюда же можно отнести и международные договоры о правовой помощи, об урегулировании случаев двойного гражданства, договоры и соглашения по вопросам торговли и мореплавания и ряд други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ипломатических отношений сопровождается, как правило, установлением и консульских отношений. В государствах, с которыми консульские отношения не установлены, функции консульских учреждений могут выполнять дипломатические представительства. В то же время в государстве, где нет дипломатического представительства, консульские учреждения могут осуществлять некоторые из дипломатических функ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четыре вида консульских представительств: генеральное консульство, консульство, вице-консульство, консульское агентство. Их возглавляют соответственно генеральный консул, консул, вице-консул, консульский агент. К консульским учреждениям относятся также консульские отделы дипломатических представитель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консульского учреждения и его класс определяются по соглашению с государством пребывания. Консульское представительство, в отличие от дипломатического, действует не на всей территории страны пребывания, а в пределах установленного консульского окру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консульские учреждения подчинены МИДу России и действуют под руководством главы дипломатического представительства. Консульские должностные лица и сотрудники консульских учреждений состоят на государственной службе в МИДе Ро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консульских представительств несколько уже, чем у посольств. В задачи консульских учреждений Российской Федерации входя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щита за границей прав и интересов Российской Федерации, российских физических и юридических лиц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йствие развитию дружественных отношений с государством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ет постоянно проживающих и временно находящихся в его консульском округе граждан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инский учет граждан Российской Федер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и защита прав граждан Российской Федерации, находящихся под арестом, задержанных или лишенных свободы в иной форме или отбывающих наказа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а, продление, погашение виз на въезд и выезд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егистрация актов гражданского состоя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вершение нотариальных действ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легализация документ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действие военным кораблям Российской Федерации, морским и воздушным суда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полномочия, предусмотренные законом и договор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консульских учреждений делится на три группы: консульские должностные лица, административно-технический и обслуживающий персона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ский корпус, как и дипломатический, возглавляется дуайеном, т.е. старшим по рангу и времени получения экзекватуры главой консульского представительства, который выполняет в основном церемониальные функции. В государстве пребывания может быть несколько консульских корпусов в зависимости от количества пунктов, где имеются консульские представитель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ведующих консульскими отделами дипломатических представительств, как правило, не требуется направления консульского патента и получения экзекватуры. Они, как и другие сотрудники этих отделов, продолжают оставаться членами персонала дипломатического представительства и сохраняют статус таковых. Об их назначении извещаются власти государства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консульские сношения государства могут осуществлять и через посредство так называемых нештатных (почетных) консулов. Нештатный консул - это лицо, не состоящее на государственной службе представляемого государства, но выполняющее по его поручению и с согласия государства пребывания консульские функции. Нештатными консулами могут быть граждане представляемого государства, государства пребывания или какого-либо третьего государства. За выполнение консульских функций нештатный консул жалованья не получает, но может обращать в свою пользу консульские сбо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миссии консула может иметь место в следующих случаях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озвание консула представляемым государств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нулирование экзекватуры государством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течение срока консульского патент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рытие консульского учреждения в данном пункт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кращение консульских отношений в цел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йна между государством пребывания и представляемым государств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мерть консул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ыход территории, где находится консульский округ, из-под суверенитета государства пребы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звание консула представляемым государством наиболее распространено и в основном имеет место при нормальной смене консулов в каком-либо пункте государства пребывания. При этом государство пребывания извещается заблаговременно о факте отозвания консула, а для его преемника испрашивается экзекватур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улирование экзекватуры происходит гораздо реже, как правило, в результате нарушения консулом законов государства пребывания. При этом, согласно ст. 23 Венской конвенции о консульских сношениях 1963 г., консул может быть объявлен persona non grata (нежелательным лицом) и перед представляемым государством может быть поставлен вопрос о его отзыве. Государство пребывания в этом случае не обязано мотивировать причины аннулирования экзекватур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йны прекращающий свою миссию консул может поручить защиту интересов своих соотечественников в государстве пребывания консулу третьего государ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 дипломатическом праве, в консульском праве различают привилегии и иммунитеты консульских представительств и их сотрудник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следующие привилегии и иммунитеты консульских представительст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икосновенность помещений представительства: никто не может войти на территорию представительства иначе, как с согласия главы консульского или дипломатического представительст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ская конвенция о консульских сношениях 1963 г. устанавливает ограничение неприкосновенности консульских представительств. Речь идет о так называемой "пожарной оговорке", когда на территорию представительства возможен доступ без разрешения в случае пожара. В заключенных нашим государством двусторонних консульских конвенциях "пожарная оговорка" отсутству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пребывания обязано принимать все меры для защиты помещений представительства от вторжения извне и нанесения им ущерб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сульское представительство может беспрепятственно сноситься со своим правительством, дипломатическим представительством и другими консульскими представительствам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мещения консульского представительства и находящееся в них имущество, а также средства передвижения представительства пользуются иммунитетом от обыска, реквизиции, ареста и исполнительных действи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ительство освобождается от всех государственных, районных и муниципальных налогов, сборов и пошлин, кроме сборов за конкретные виды обслуживания. Сборы, взимаемые представительством при выполнении своих обязанностей (например, за выдачу виз), освобождаются от всех налогов, сборов и пошлин страны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рхивы и документы консульского представительства неприкосновенны в любое время и независимо от их местонахожд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фициальная корреспонденция представительства неприкосновенна. Почта представительства не подлежит ни вскрытию, ни задержа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сотрудников дипломатических представительств, сотрудники консульских представительств пользуются несколько меньшими привилегиями и иммунитетами. Они таков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сульские должностные лица пользуются личной неприкосновенностью и не могут быть подвергнуты задержанию или аресту, иначе как в случае преследования за совершение ими тяжкого преступления или исполнения вступившего в законную силу приговора суда. При этом понятие "тяжкое преступление" определяется по законодательству страны пребыва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сульские агенты не могут отказываться от дачи свидетельских показаний, кроме показаний по вопросам, связанным с выполнением ими служебных обязанностей. В случае отказа консульских должностных лиц от дачи показаний к ним не могут применяться меры принужд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астная резиденция консульского агента пользуется той же неприкосновенностью и защитой, что и помещение представ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сульский агент пользуется иммунитетом от гражданской и административной юрисдикции государства пребывания, кроме случае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 о возмещении вреда, причиненного дорожно-транспортным происшестви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ных исков, относящихся к частному недвижимому имуществу на территории страны пребывания, если только он не владеет этим имуществом для целей представитель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, касающихся наследования, в отношении которых он выступает в качестве исполнителя завещания, попечителя, наследника или отказополучателя наслед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, относящихся к любой профессиональной или коммерческой деятельности консульского агента за пределами его официальных функц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в международной организации может быть представлено постоянным представительством и миссией наблюдателей. Их правовое положение определяется прежде всего положениями устава этой организации, нормами Венской конвенции о представительстве государств в их отношениях с международными организациями универсального характера 1975 г., соглашениями о привилегиях и иммунитетах организации и другими документам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ство государства в международной организации включает в себя главу представительства, членов дипломатического, административно-технического и обслуживающего персоналов. Полномочия главы представительства выдаются от имени главы государства, главы правительства, министра иностранных дел или иного компетентного органа. Аккредитующее государство уведомляет организацию о назначении, должности, звании сотрудников представительства, о прибытии и убытии персонала и членов их семей; о местонахождении помещений представительства и частных резиденций сотрудников и т.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стоянных представительств состоят, в частности, в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и представительства посылающего государства при организ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и связи между посылающим государством и организаци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ении переговоров с организацией и в ее рамк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снении осуществляемой в организации деятельности и сообщении о ней правительству посылающего государ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и участия посылающего государства в деятельности организ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щите интересов посылающего государства по отношению к организац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действии осуществлению целей и принципов организации путем сотрудничества с организацие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стоянной миссии наблюдателей несколько уже, чем у представительств. В их числ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представительства посылающего государства и охрана его интересов по отношению к организации, поддержание связи с н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яснение осуществляемой в организации деятельности и сообщение о ней правительству посылающего государств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сотрудничеству с организацией и ведение с ней переговор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легии и иммунитеты постоянных представительств и миссий постоянных наблюдателей при международных организациях в принципе такие же, как и у дипломатических представительств: неприкосновенность помещений, неприкосновенность архивов и документов, освобождение от налогов и сборов и т.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международных отношений широко используются специальные миссии (миссии ad hoc) - представители государств, направляемые в другое государство для выполнения конкретных функций (ведение переговоров, вручение документов и т.д.). Деятельность специальных миссий регламентируется Конвенцией о специальных миссиях 1969 г. (вступила в силу в 1985 г.). По своему характеру данная деятельность является дипломатией ad hoc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о может направить специальную миссию в другое государство с согласия последнего, предварительно полученного через дипломатические или другие согласованные или взаимоприемлемые канал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пециальной миссии определяются по взаимному согласию между посылающим государством и принимающим государств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ипломатических или консульских сношений не является необходимым для посылки или принятия специальной 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ылающее государство может по своему усмотрению назначить членов специальной миссии, сообщив предварительно принимающему государству всю необходимую информацию о численности и составе специальной миссии и, в частности, сообщив имена и должности лиц, которых оно намеревается назначить. Принимающее государство может не дать своего согласия на направление специальной миссии, численность которой оно не считает приемлемой ввиду обстоятельств и условий в принимающем государстве и потребностей данной миссии. Оно может также, не сообщая причин своего отказа, не дать согласия на назначение любого лица в качестве члена специальной мис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миссия состоит из одного или нескольких представителей посылающего государства, из числа которых это государство может назначить главу миссии. В специальную миссию может также входить дипломатический, административно-технический и обслуживающий персона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постоянного дипломатического представительства или консульского учреждения, находящегося в принимающем государстве, включенные в состав специальной миссии, сохраняют свои привилегии и иммунитеты в качестве членов дипломатического представительства или консульского учреждения, помимо привилегий и иммунитетов, предоставленных Конвенцией 1969 г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посылающего государства в специальной миссии и члены ее дипломатического персонала должны быть гражданами посылающего государства. Граждане принимающего государства не могут назначаться в состав специальной миссии иначе, как с согласия этого государства, причем это согласие может быть в любое время аннулировано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иностранных дел или другой орган принимающего государства, в отношении которого имеется договоренность, уведомляе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составе специальной миссии и о любых последующих его изменения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прибытии и окончательном отбытии членов миссии и о прекращении их функций в мисс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рибытии и окончательном отбытии любого лица, сопровождающего члена мисс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назначении главы специальной мисс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местонахождении помещений, занимаемых специальной миссией, и личных помещений, пользующихся неприкосновен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щее государство может в любое время, не будучи обязанным мотивировать свое решение, уведомить посылающее государство, что какой-либо представитель посылающего государства в специальной миссии или какой-либо из членов ее дипломатического персонала является persona non grata или что любой другой член персонала миссии является неприемлемым. В таком случае посылающее государство должно, соответственно, отозвать данное лицо или прекратить его функции в миссии. То или иное лицо может быть объявлено persona non grata или неприемлемым до прибытия на территорию принимающего государ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специальной миссии начинаются с момента установления миссией официального контакта с министерством иностранных дел или с другим органом принимающего государства, в отношении которого имеется договореннос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пециальной миссии или, если посылающее государство такового не назначило, один из представителей посылающего государства, указанный последним, уполномочен действовать от имени специальной миссии и вести переписку с принимающим государств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легии и иммунитеты миссии и ее членов аналогичны привилегиям и иммунитетам дипломатических сотруднико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6.04.2003 N 221</w:t>
        <w:br/>
        <w:t>(ред. от 24.08.2004)</w:t>
        <w:br/>
        <w:t>"ОБ УТВЕРЖДЕНИИ ПРАВИЛ ПОГАШЕНИЯ ЗАДОЛЖЕННОСТИ ПЕРЕД ФЕДЕРАЛЬНЫМ БЮДЖЕТОМ, ВЫРАЖЕННОЙ В ИНОСТРАННОЙ ВАЛЮТЕ, ГОСУДАРСТВЕННЫМИ ЦЕННЫМИ БУМАГАМИ И ПРАВАМИ ТРЕБОВАНИЯ ПО ОБЯЗАТЕЛЬСТВАМ РОССИЙСКОЙ ФЕДЕРАЦИИ, СОСТАВЛЯЮЩИМ ГОСУДАРСТВЕННЫЙ ВНЕШНИЙ ДОЛГ РОССИЙСКОЙ ФЕДЕРАЦИИ"</w:t>
        <w:br/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Верховного Суда РФ от 18.09.2001 N ГКПИ2001-1117</w:t>
        <w:br/>
        <w:t>&lt;ОБ ОТКАЗЕ В УДОВЛЕТВОРЕНИИ ЗАЯВЛЕНИЯ О ПРИЗНАНИИ ЧАСТИЧНО НЕДЕЙСТВИТЕЛЬНЫМ ПОСТАНОВЛЕНИЯ ПРАВИТЕЛЬСТВА РФ ОТ 14.07.1997 N 866 "О ГОСУДАРСТВЕННОЙ ИНСПЕКЦИИ ПО ТОРГОВЛЕ, КАЧЕСТВУ ТОВАРОВ И ЗАЩИТЕ ПРАВ ПОТРЕБИТЕЛЕЙ МИНИСТЕРСТВА ВНЕШНИХ ЭКОНОМИЧЕСКИХ СВЯЗЕЙ И ТОРГОВЛИ РОССИЙСКОЙ ФЕДЕРАЦИИ"&gt;</w:t>
        <w:br/>
        <w:t xml:space="preserve"> 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4.07.1997 N 866</w:t>
        <w:br/>
        <w:t>"О ГОСУДАРСТВЕННОЙ ИНСПЕКЦИИ ПО ТОРГОВЛЕ, КАЧЕСТВУ ТОВАРОВ И ЗАЩИТЕ ПРАВ ПОТРЕБИТЕЛЕЙ МИНИСТЕРСТВА ВНЕШНИХ ЭКОНОМИЧЕСКИХ СВЯЗЕЙ И ТОРГОВЛИ РОССИЙСКОЙ ФЕДЕРАЦИИ"</w:t>
        <w:br/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56:00Z</dcterms:created>
  <dc:creator>pto5</dc:creator>
  <dc:description/>
  <cp:keywords/>
  <dc:language>en-US</dc:language>
  <cp:lastModifiedBy>SYSTEM</cp:lastModifiedBy>
  <dcterms:modified xsi:type="dcterms:W3CDTF">2011-09-24T09:56:00Z</dcterms:modified>
  <cp:revision>2</cp:revision>
  <dc:subject/>
  <dc:title>ПРАВО ВНЕШНИХ СНОШЕНИЙ</dc:title>
</cp:coreProperties>
</file>