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несовершеннолетн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, здоровье, жилье, труд,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способность граждан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обладает определенным набором прав </w:t>
      </w:r>
      <w:r>
        <w:rPr>
          <w:b/>
          <w:bCs/>
          <w:sz w:val="28"/>
          <w:szCs w:val="28"/>
        </w:rPr>
        <w:t xml:space="preserve">от ро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сегда принадлежит человеку, и заканчиваются только с его смертью. Никому передавать их гражданин не может и отказаться от них тоже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правоспособность – это способность иметь права и нести обяза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права даны от рожденья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 мог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меть имущество на праве собствен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следовать и завещать имуществ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ниматься предпринимательской и любой иной не запрещенной законом деятельност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вать юридические лица самостоятельно или совместно с другими гражданами и юридическими ли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ать любые не противоречащие закону сделки и участвовать в обязательств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избирать место житель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меть права авторов произведений науки, литературы и искусства, изобретений и иных охраняемых законом результатов интеллектуаль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еспособность граждан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ступает только когда человек достигает 18 лет. </w:t>
      </w:r>
      <w:r>
        <w:rPr>
          <w:sz w:val="28"/>
          <w:szCs w:val="28"/>
        </w:rPr>
        <w:t>То есть некоторые права приобретаются самим человеком, а не даются ему от рождения. Например право собственности на конкретную ве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 лет ребенок считается недееспособным. С 6 до 14 лет – частично дееспособным (может совершать мелкие бытовые сделки – покупка хлеба в магази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ееспособность - </w:t>
      </w:r>
      <w:r>
        <w:rPr>
          <w:sz w:val="28"/>
          <w:szCs w:val="28"/>
        </w:rPr>
        <w:t>это способность гражданина  своими действиями</w:t>
      </w:r>
      <w:r>
        <w:rPr>
          <w:b/>
          <w:bCs/>
          <w:sz w:val="28"/>
          <w:szCs w:val="28"/>
        </w:rPr>
        <w:t xml:space="preserve"> приобретать и  осуществлять </w:t>
      </w:r>
      <w:r>
        <w:rPr>
          <w:sz w:val="28"/>
          <w:szCs w:val="28"/>
        </w:rPr>
        <w:t>гражданские права, создавать для себя гражданские обязанности и исполня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жно ли стать полностью дееспособным до 18 лет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ансипация – признание гражданина, достигшего возраста 16 лет (и старше) полностью дееспосо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совершеннолетний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 то он может быть признан полностью дееспосо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в порядок признания полностью дееспособным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ация) производится по решению органа опеки и попечительства - с согласия обоих родителей, усыновителей или попечителя либо при отсутствии такого согласия - по решению с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конституционные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ава прописаны в главном законе страны – Конститу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и свободы традиционно делятся на три групп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, социальные и культур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Личное право – что это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но принадлежит каждому с момента рождения, их нельзя отдать, подарить, связано с индивидуальной, частной жизнью каждого человека независимо от наличия либо отсутствия гражданства. 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аво на жизнь.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 на охрану чести и достоинства личности (ст. 21 Конституции). 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свободу мысли, слова, свободу массовой информации (ст. 29 Конституции)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свободу совести и вероисповедания (ст. 28 Конституции)</w:t>
      </w:r>
    </w:p>
    <w:p>
      <w:pPr>
        <w:pStyle w:val="Normal"/>
        <w:numPr>
          <w:ilvl w:val="0"/>
          <w:numId w:val="3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каждого свободно передвигаться, выбирать место пребывания и жительства (ст. 27 Конститу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Есть политические права? – значит вы часть обществ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личных прав, политические связываются с гражданством лица. И если несовершеннолетний не является гражданином России, он не может полностью воспользоваться перечисленными правами: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гражданина на объединение (ст. 30 Конституции)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 несовершеннолетних собираться мирно, без оружия, проводить собрания, митинги (ст. 31 Конституции) 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избирать и быть избранным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37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циальные, экономические и культурные права и свободы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группа прав касается таких важных сфер жизнедеятельности человека, как собственность, трудовые отношения, здоровье, отдых, образование, социальное обеспечение, твор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е, культурные права направлены на удовлетворение физических, материальных и духовных потребностей лич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репление данных прав у несовершеннолетних имеет немаловажное значение, поскольку их реализация способствует личностному становлению ребенка как члена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частной собственности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5 Конституции каждый вправе иметь имущество в собственности, владеть, пользоваться и распоряжаться им как единолично, так и совместно с другими лица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положением ребенок также с момента рождения может обладать имуществом на праве собственности. Однако в силу своих возрастных особенностей распоряжаться им несовершеннолетний может только при приобретении достаточного объема дееспособност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онной гарантией данного права является установление запрета на лишение имущества кроме как по решению суд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ребенка на жилище (ст. 40 Конститу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на жилище включает в себя право: на стабильное пользование занимаемым жилым помещением; улучшение жилищных условий; обеспечение здоровой среды обитания, жилой среды. В силу особенностей положения ребенка законодатель установил специальные правила, защищающие жилищные права несовершеннолетних. Так, в обеспечение жилищных прав несовершеннолетних Закон РФ от 4 июля 1991 г. N 1541-1 "О приватизации жилищного фонда в Российской Федерации" закрепил правило, согласно которому приватизация жилья в домах государственного, муниципального, ведомственного фондов может иметь место только при согласии всех совершеннолетних членов семьи, а также несовершеннолетних в возрасте от 14 до 18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лые помещения, в которых остались проживать исключительно несовершеннолетние, передаются им в собственность в порядке, установленном жилищным законодательством. Контроль за сохранностью жилого помещения осуществляют органы опеки и попечительства, а также администрация детского учреждения, где находится ребенок. Отчуждение жилого помещения, в котором проживают несовершеннолетние члены семьи собственника, если при этом затрагиваются их права и законные интересы, допускается с согласия органа опеки и попеч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охрану здоровья (ст. 41 Конститу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 нормативным правовым актом, регулирующим отношения в сфере здравоохранения, являются Основы законодательства РФ об охране здоровья граждан, которые в качестве одной из гарантий реализации данного права гражданами, в том числе несовершеннолетними, устанавливают бесплатное оказание медицинской помощи в государственной и муниципальной системах здравоохранения. В развитие этого положения ст. 20, 22 и 24 Основ закрепляют право детей на определенные льготы в области охраны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ребенка на труд (ст. 37 Конститу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и органы местного самоуправления обеспечивают квотирование рабочих мест для трудоустройства: несовершеннолетних, возвратившихся из мест лишения свободы и специальных учебно-воспитательных учреждений закрытого тип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влечение несовершеннолетних к труду, связанному с вредными и опасными условиями производства, поднятием тяжестей сверх установленных норм, подземными работами, ночными и сверхурочными сменами, к работам в выходные дни, а также к работам, выполнение которых может причинить вред их нравственному развитию (в игорном бизнесе, ночных кафе и клубах, в производстве, перевозке и торговле спиртными напитками, наркотическими и токсическими препаратами, табачными изделиями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гарантии права на труд лицам, достигшим 16 лет: выплата пособия по безработице в течение 6 месяцев в размере уровня средней заработной платы, сложившегося в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занимается трудоустройством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занятости – это государственный орган, занимающийся трудоустройством несовершеннолетних граждан, в том числе и  освобожденных из учреждений, исполняющих наказание в виде лишения свободы, а также несовершеннолетние граждане в возрасте от 14 до 18 лет, относятся к категории граждан, испытывающих трудности в поиске работы. Эти граждане, прежде всего, распределяются на рабочие места по квот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05-2007гг областная служба занятости населения оказала содействие в занятости 37 несовершеннолетним гражданам, освобожденным из мест лишения своб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на профессиональное обучение  57 граждан из числа освобожденных из мест лишения свободы, в т.ч. из которых 27 человек - по 4-х сторонним договорам с работодателями под гарантированное трудоустро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обращении граждан, ищущих работу, в службу занятости населения за содействием в трудоустройстве при себе необходимо иметь следующие документы: 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документ, его заменяющий, - для граждан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09"/>
        <w:jc w:val="both"/>
        <w:rPr/>
      </w:pPr>
      <w:r>
        <w:rPr>
          <w:sz w:val="28"/>
          <w:szCs w:val="28"/>
        </w:rPr>
        <w:t xml:space="preserve">трудовую книжку или документы их заменяющие, документы, удостоверяющих профессиональную квалификацию гражданина, 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бразовании - для граждан, впервые ищущих работу (ранее не работавших), не имеющих профессии (специальности)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о среднем заработке за последние три месяца по последнему месту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раждан, впервые ищущих работу, ранее не работавших, не имеющих профессии (специальности) – паспорт и документ об обра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документы для направления на профессиональное обучение не требуются. </w:t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участие в культурной и творческой жизни общества (ст. 44 Конституции)</w:t>
      </w:r>
    </w:p>
    <w:p>
      <w:pPr>
        <w:pStyle w:val="Normal"/>
        <w:spacing w:lineRule="auto" w:line="360"/>
        <w:ind w:left="720" w:hanging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 на участие в культурной жизни включает в себя право пользования учреждениями культуры, право на доступ к культурным ценностям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законодательства Российской Федерации о культуре от 9 октября 1992 г. N 3612-1 устанавливают, что каждый, в том числе и несовершеннолетний, имеет право на все виды творческой деятельности в соответствии со своими интересами и способностями (ст. 10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 на социаль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39 Конституции РФ установлено, что социальное обеспечение гарантируется каждому по возрасту, для воспитания детей и в иных случаях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то должен знать каждый!» или «Обязанности граждан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обладает не только правами, но и обязанност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жнейшей обязанностью гражданина является соблюдение Конституции РФ и законов (ст. 15 Конституции РФ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 сохранять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. 58 Конституции гласит, что каждый обязан сохранять природу и окружающую среду, бережно относиться к природным богатст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этого ст. 44  Конституции устанавливает, что </w:t>
      </w:r>
      <w:r>
        <w:rPr>
          <w:b/>
          <w:bCs/>
          <w:sz w:val="28"/>
          <w:szCs w:val="28"/>
        </w:rPr>
        <w:t>каждый обязан заботиться о сохранении исторического и культурного наследия, беречь памятники истории и культу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лати налоги и живи спокойно!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 57 Основного закона закрепляет обязанность платить законно установленные налоги и с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и получении доходов необходимо уплатить государству налог на доходы – 1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заработка – уплачивается единый социальный налог, который уходит на пенсии, оплату медицины, образования и т.д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: право или обязанность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устанавливает обязательность только среднего образования (9 классов) и воспользоваться правом получения бесплатного среднего полного, специального либо высшего образования </w:t>
      </w:r>
      <w:r>
        <w:rPr>
          <w:b/>
          <w:bCs/>
          <w:sz w:val="28"/>
          <w:szCs w:val="28"/>
        </w:rPr>
        <w:t>это право каждо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йные права несовершеннолетн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о РФ обеспечивает несовершеннолетних детей определенными правами и обязанностями. Согласно ст.26 СК РФ несовершеннолетние дети имеют право: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ть и воспитываться в семье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щение с родителями и другими родственниками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щиту своих прав и законных интересов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ражать свое мнение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имя, отчество и фамилию;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енные права и многие другие.</w:t>
      </w:r>
    </w:p>
    <w:p>
      <w:pPr>
        <w:pStyle w:val="Normal"/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 РФ предусматривает порядок и основания ответственности родителей за нарушение данных прав несовершеннолетнего ребен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мер ответственности родителей, закон выделяет лишение и ограничение родительских пра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. 80 СК РФ указано, что родители обязаны содержать своих несовершеннолетних детей. В случае, если родители не предоставляют содержание своим несовершеннолетним детям, то алименты взыскиваются с родителей в судебном поряд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 взыскивает с родителей несовершеннолетних детей алименты ежемесячно в размере: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дного ребенка – одной четверти,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вух детей – одной трети,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jc w:val="both"/>
        <w:rPr/>
      </w:pPr>
      <w:r>
        <w:rPr>
          <w:b/>
          <w:bCs/>
          <w:sz w:val="28"/>
          <w:szCs w:val="28"/>
        </w:rPr>
        <w:t>на трех и более детей – половины заработка и (или) иного дохода родителей.</w:t>
      </w: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8">
    <w:lvl w:ilvl="0">
      <w:numFmt w:val="bullet"/>
      <w:lvlText w:val="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9">
    <w:lvl w:ilvl="0">
      <w:numFmt w:val="bullet"/>
      <w:lvlText w:val="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5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6:00Z</dcterms:created>
  <dc:creator>User</dc:creator>
  <dc:description/>
  <cp:keywords/>
  <dc:language>en-US</dc:language>
  <cp:lastModifiedBy>SYSTEM</cp:lastModifiedBy>
  <dcterms:modified xsi:type="dcterms:W3CDTF">2011-09-24T10:06:00Z</dcterms:modified>
  <cp:revision>2</cp:revision>
  <dc:subject/>
  <dc:title>Права несовершеннолетних</dc:title>
</cp:coreProperties>
</file>