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курсу "Государственное право"</w:t>
      </w:r>
    </w:p>
    <w:p>
      <w:pPr>
        <w:pStyle w:val="Style25"/>
        <w:rPr/>
      </w:pPr>
      <w:r>
        <w:rPr/>
        <w:t>по теме: "Права иностранных граждан по конституциям стран Восточной Европы"</w:t>
      </w:r>
      <w:r>
        <w:br w:type="page"/>
      </w:r>
    </w:p>
    <w:p>
      <w:pPr>
        <w:pStyle w:val="Heading2"/>
        <w:ind w:hanging="0"/>
        <w:rPr/>
      </w:pPr>
      <w:r>
        <w:rPr/>
        <w:t>Права иностранных граждан по конституциям стран Восточной Евр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а, свободы и обязанности личности традиционно являются важнейшим институтом права. </w:t>
      </w:r>
    </w:p>
    <w:p>
      <w:pPr>
        <w:pStyle w:val="Normal"/>
        <w:rPr/>
      </w:pPr>
      <w:r>
        <w:rPr/>
        <w:t>Законодательство большинства стран мира содержит положения, затрагивающие не только общие вопросы взаимоотношений личности и государства, но и особенности политико-правовых связей со своим государством двух отличительных друг от друга групп населения - граждан и лиц, не являющихся гражданами государства (т.е. иностранцев и лиц без гражданства).</w:t>
      </w:r>
    </w:p>
    <w:p>
      <w:pPr>
        <w:pStyle w:val="Normal"/>
        <w:rPr/>
      </w:pPr>
      <w:r>
        <w:rPr/>
        <w:t>По отношению к иностранцам можно выделить три вида правовых систем: гарантирующих права только граждан страны, ограничивающих права неграждан и предоставляющих равные права, как гражданам, так и негражданам.</w:t>
      </w:r>
    </w:p>
    <w:p>
      <w:pPr>
        <w:pStyle w:val="Normal"/>
        <w:rPr/>
      </w:pPr>
      <w:r>
        <w:rPr/>
        <w:t>Первая позиция особенно характерна для стран Восточной Европы.</w:t>
      </w:r>
    </w:p>
    <w:p>
      <w:pPr>
        <w:pStyle w:val="Normal"/>
        <w:rPr/>
      </w:pPr>
      <w:r>
        <w:rPr/>
        <w:t xml:space="preserve">Например, в Конституции Болгарии предусмотрены права лишь ее граждан, права же иностранных граждан и лиц без гражданства негарантированы, причем начиная со свободы ассоциаций до "свободной экономической инициативы". </w:t>
      </w:r>
    </w:p>
    <w:p>
      <w:pPr>
        <w:pStyle w:val="Normal"/>
        <w:rPr/>
      </w:pPr>
      <w:r>
        <w:rPr/>
        <w:t>Ограничены права иностранных граждан и лиц без гражданства в конституциях Эстонии, Латвии (доступ к информации, защита данных, право на работу, на собственность). В Румынии иностранным гражданам гарантируется лишь одно право - на жизнь.</w:t>
      </w:r>
    </w:p>
    <w:p>
      <w:pPr>
        <w:pStyle w:val="Normal"/>
        <w:rPr/>
      </w:pPr>
      <w:r>
        <w:rPr/>
        <w:t xml:space="preserve">Большинство конституций западноевропейских стран ограничивают политические права граждан. </w:t>
      </w:r>
    </w:p>
    <w:p>
      <w:pPr>
        <w:pStyle w:val="Normal"/>
        <w:rPr/>
      </w:pPr>
      <w:r>
        <w:rPr/>
        <w:t>Лишь в конституциях Швеции, Дании, и Ирландии иностранным гражданам предоставляется право участвовать в выборах в местные органы власти в зависимости и от срока проживания в стране.</w:t>
      </w:r>
    </w:p>
    <w:p>
      <w:pPr>
        <w:pStyle w:val="Normal"/>
        <w:rPr/>
      </w:pPr>
      <w:r>
        <w:rPr/>
        <w:t>В других европейских странах права граждан согласно конституциям - универсальны. Особо выделяются Нидерланды, где Конституция запрещает любую форму дискриминации. Конституция Германии также запрещает все формы дискриминации независимо от оснований для нее.</w:t>
      </w:r>
    </w:p>
    <w:p>
      <w:pPr>
        <w:pStyle w:val="Normal"/>
        <w:rPr/>
      </w:pPr>
      <w:r>
        <w:rPr/>
        <w:t xml:space="preserve">Особо иностранные граждане страдают от дискриминации в трудовой сфере. </w:t>
      </w:r>
    </w:p>
    <w:p>
      <w:pPr>
        <w:pStyle w:val="Normal"/>
        <w:rPr/>
      </w:pPr>
      <w:r>
        <w:rPr/>
        <w:t>Международная конвенция по защите прав рабочих-мигрантов и их семей, утвержденная Генеральной Ассамблеей ООН в 1990 г., ратифицирована лишь некоторыми странами.</w:t>
      </w:r>
    </w:p>
    <w:p>
      <w:pPr>
        <w:pStyle w:val="Normal"/>
        <w:rPr/>
      </w:pPr>
      <w:r>
        <w:rPr/>
        <w:t>Выделяют три правовые системы, воздействующие на иностранных граждан и лиц без гражданства:</w:t>
      </w:r>
    </w:p>
    <w:p>
      <w:pPr>
        <w:pStyle w:val="Normal"/>
        <w:rPr/>
      </w:pPr>
      <w:r>
        <w:rPr/>
        <w:t>1) правовая система государства пребывания;</w:t>
      </w:r>
    </w:p>
    <w:p>
      <w:pPr>
        <w:pStyle w:val="Normal"/>
        <w:rPr/>
      </w:pPr>
      <w:r>
        <w:rPr/>
        <w:t>2) правовая система государства гражданства;</w:t>
      </w:r>
    </w:p>
    <w:p>
      <w:pPr>
        <w:pStyle w:val="Normal"/>
        <w:rPr/>
      </w:pPr>
      <w:r>
        <w:rPr/>
        <w:t>3) правовая система, оказывающая влияние на формирование правового статуса иностранцев.</w:t>
      </w:r>
    </w:p>
    <w:p>
      <w:pPr>
        <w:pStyle w:val="Normal"/>
        <w:rPr/>
      </w:pPr>
      <w:r>
        <w:rPr/>
        <w:t>Эти системы различаются как по механизму, так и по юридической силе оказываемого воздействия.</w:t>
      </w:r>
    </w:p>
    <w:p>
      <w:pPr>
        <w:pStyle w:val="Normal"/>
        <w:rPr/>
      </w:pPr>
      <w:r>
        <w:rPr/>
        <w:t xml:space="preserve">Наиболее полную силу на правоотношения с участием иностранных граждан и лиц без гражданства оказывает правовая система государства пребывания рассматриваемых лиц. </w:t>
      </w:r>
    </w:p>
    <w:p>
      <w:pPr>
        <w:pStyle w:val="Normal"/>
        <w:rPr/>
      </w:pPr>
      <w:r>
        <w:rPr/>
        <w:t xml:space="preserve">Законодательство государства пребывания является или должно являться основной базой правоотношений на территории данного государства. </w:t>
      </w:r>
    </w:p>
    <w:p>
      <w:pPr>
        <w:pStyle w:val="Normal"/>
        <w:rPr/>
      </w:pPr>
      <w:r>
        <w:rPr/>
        <w:t>Более того, нормы страны пребывания требует их неукоснительного соблюдения со стороны иностранных граждан.</w:t>
      </w:r>
    </w:p>
    <w:p>
      <w:pPr>
        <w:pStyle w:val="Normal"/>
        <w:rPr/>
      </w:pPr>
      <w:r>
        <w:rPr/>
        <w:t xml:space="preserve">Наименьшее воздействие оказывает правовая система государства гражданства. Именно в этом вопросе иностранные граждане находятся в совершенно ином положении по сравнению с лицами без гражданства (апатридами). </w:t>
      </w:r>
    </w:p>
    <w:p>
      <w:pPr>
        <w:pStyle w:val="Normal"/>
        <w:rPr/>
      </w:pPr>
      <w:r>
        <w:rPr/>
        <w:t>Лишь некоторые зарубежные страны признают за постоянно проживающими на их территории лицами без гражданства (апатридами) право "домицилия" с вытекающими отсюда правовыми последствиями, наиболее важным из которых, очевидно, является право на дипломатическую защиту во время пребывания за границей.</w:t>
      </w:r>
    </w:p>
    <w:p>
      <w:pPr>
        <w:pStyle w:val="Normal"/>
        <w:rPr/>
      </w:pPr>
      <w:r>
        <w:rPr/>
        <w:t xml:space="preserve">Однако все это не означает, что с выездом за пределы государства своего гражданства индивид полностью освобождается от соблюдения всех правовых норм этого государства и не несет некоторых возложенных на него обязанностей. </w:t>
      </w:r>
    </w:p>
    <w:p>
      <w:pPr>
        <w:pStyle w:val="Normal"/>
        <w:rPr/>
      </w:pPr>
      <w:r>
        <w:rPr/>
        <w:t>Напротив, гражданин, совершивший за пределами своего государства преступление, наказуемое по законам государства гражданства, может быть привлечен к уголовной ответственности как на месте совершения преступления, так и по возвращении на родину.</w:t>
      </w:r>
    </w:p>
    <w:p>
      <w:pPr>
        <w:pStyle w:val="Normal"/>
        <w:rPr/>
      </w:pPr>
      <w:r>
        <w:rPr/>
        <w:t xml:space="preserve">Международное право, уделяя значительное внимание решению проблем беженцев, апатридов, трудящихся-мигрантов, практически не выработало общих норм по формированию и обеспечению статуса иностранцев. </w:t>
      </w:r>
    </w:p>
    <w:p>
      <w:pPr>
        <w:pStyle w:val="Normal"/>
        <w:rPr/>
      </w:pPr>
      <w:r>
        <w:rPr/>
        <w:t xml:space="preserve">Можно, однако, отметить Конвенции о статусе беженцев 1951 г., Конвенции о статусе апатридов 1954 г., Конвенции о гражданстве замужней женщины 1957 г., Декларации прав ребенка 1959 г., Конвенции о сокращении без гражданства 1961 г., Декларации о правах человека в отношении лиц, не являющихся гражданами государства, на территории которого они находятся, 1984 г., в которых эти нормы частично присутствуют. </w:t>
      </w:r>
    </w:p>
    <w:p>
      <w:pPr>
        <w:pStyle w:val="Normal"/>
        <w:rPr/>
      </w:pPr>
      <w:r>
        <w:rPr/>
        <w:t>Перечисленные международные документы являются многосторонними универсальными соглашениями, в которых участвует большинство государств мира.</w:t>
      </w:r>
    </w:p>
    <w:p>
      <w:pPr>
        <w:pStyle w:val="Normal"/>
        <w:rPr/>
      </w:pPr>
      <w:r>
        <w:rPr/>
        <w:t xml:space="preserve">Анализ перечисленных международных документов показал, что они носят общий, довольно абстрактный характер; содержащиеся в них положения могут восприниматься лишь как направления развития внутреннего права и международного сотрудничества на двусторонней или региональной основе. </w:t>
      </w:r>
    </w:p>
    <w:p>
      <w:pPr>
        <w:pStyle w:val="Normal"/>
        <w:rPr/>
      </w:pPr>
      <w:r>
        <w:rPr/>
        <w:t xml:space="preserve">При этом вопросам статуса иностранцев в этих соглашениях уделено недостаточно положенного внимания. </w:t>
      </w:r>
    </w:p>
    <w:p>
      <w:pPr>
        <w:pStyle w:val="Normal"/>
        <w:rPr/>
      </w:pPr>
      <w:r>
        <w:rPr/>
        <w:t>Единственный специальный документ - Декларация о правах человека в отношении лиц, не являющихся гражданами государства, на территории которого они находятся, носит декларативный характер и не закрепляет международные обязательства государств в этой сфере.</w:t>
      </w:r>
    </w:p>
    <w:p>
      <w:pPr>
        <w:pStyle w:val="Normal"/>
        <w:rPr/>
      </w:pPr>
      <w:r>
        <w:rPr/>
        <w:t>Рассмотрим особенности законодательства об иностранцах отдельных стран.</w:t>
      </w:r>
    </w:p>
    <w:p>
      <w:pPr>
        <w:pStyle w:val="Normal"/>
        <w:rPr/>
      </w:pPr>
      <w:r>
        <w:rPr/>
        <w:t xml:space="preserve">Статья 13 главы 1 "Об испанцах и иностранцах" ныне действующей Конституции Королевства Испания (от 27 декабря 1978 г) гласит, что "иностранцы пользуются в Испании гражданскими свободами, которые гарантируются настоящим разделом на условиях, устанавливаемых договорами и законом". </w:t>
      </w:r>
    </w:p>
    <w:p>
      <w:pPr>
        <w:pStyle w:val="Normal"/>
        <w:rPr/>
      </w:pPr>
      <w:r>
        <w:rPr/>
        <w:t xml:space="preserve">Правами, указанными в ст.23 Конституции (право участвовать в общественных делах непосредственно через своих представителей, свободно избираемых на периодически проводимых выборах путем всеобщего голосования) пользуются только граждане. </w:t>
      </w:r>
    </w:p>
    <w:p>
      <w:pPr>
        <w:pStyle w:val="Normal"/>
        <w:rPr/>
      </w:pPr>
      <w:r>
        <w:rPr/>
        <w:t>Закон устанавливает условия, на которых граждане других стран и апатриды пользуются правом на убежище в Испании.</w:t>
      </w:r>
    </w:p>
    <w:p>
      <w:pPr>
        <w:pStyle w:val="Normal"/>
        <w:rPr/>
      </w:pPr>
      <w:r>
        <w:rPr/>
        <w:t xml:space="preserve">Статья 1 Конституции Федеративной Республики Германия (от 23 мая 1949 г) гласит, что человеческое достоинство неприкосновенно, уважать и защищать его - обязанность всякой государственной власти. </w:t>
      </w:r>
    </w:p>
    <w:p>
      <w:pPr>
        <w:pStyle w:val="Normal"/>
        <w:rPr/>
      </w:pPr>
      <w:r>
        <w:rPr/>
        <w:t>Ст.3 Конституции определяет равенство всех, в том числе и неграждан перед законом, никому не может быть причинен ущерб или оказано предпочтение вследствие его пола, его происхождения, его расы, его языка, его места рождения и родины, его вероисповедания, его религиозных или политических воззрений</w:t>
      </w:r>
    </w:p>
    <w:p>
      <w:pPr>
        <w:pStyle w:val="Normal"/>
        <w:rPr/>
      </w:pPr>
      <w:r>
        <w:rPr/>
        <w:t>По Конституции Итальянской Республики (от 22 декабря 1947 г), Республика признает и гарантирует неотъемлемые права человека - как отдельной личности, так и в социальных образованиях, в которых проявляется эта личность, и требует выполнения неотъемлемых обязанностей, вытекающих из политической, экономической и социальной солидарности. Статья 3 Конституции гласит, что все граждане имеют одинаковое общественное достоинство и равны перед законом без различия пола, расы, языка, религии, политических убеждений, личного и социального положения.</w:t>
      </w:r>
    </w:p>
    <w:p>
      <w:pPr>
        <w:pStyle w:val="Normal"/>
        <w:rPr/>
      </w:pPr>
      <w:r>
        <w:rPr/>
        <w:t xml:space="preserve">Либерально по отношению к иностранцам швейцарское законодательство. Статья 2 Федеральной конституции Швейцарской Конфедерации гласит: "Швейцарская Конфедерация защищает свободу и права народа и обеспечивает независимость и безопасность страны". </w:t>
      </w:r>
    </w:p>
    <w:p>
      <w:pPr>
        <w:pStyle w:val="Normal"/>
        <w:rPr/>
      </w:pPr>
      <w:r>
        <w:rPr/>
        <w:t>Далее в статьях 7 и 8 данного закона провозглашаются идеи о защите и уважении человеческого достоинства, о равенстве всех людей перед законом. Каждое лицо имеет право обращаться в органы государства, действующие без произвола и в соответствии с добросовестно применяемыми правовыми нормами.</w:t>
      </w:r>
    </w:p>
    <w:p>
      <w:pPr>
        <w:pStyle w:val="Normal"/>
        <w:rPr/>
      </w:pPr>
      <w:r>
        <w:rPr/>
        <w:t xml:space="preserve">Статья 38 Конституции посвящена приобретению и утрате гражданства. Согласно части 2 данной статьи Конфедерация издает положения, устанавливающие минимальные условия для натурализации иностранцев со стороны кантонов и выдачи разрешений о натурализации. </w:t>
      </w:r>
    </w:p>
    <w:p>
      <w:pPr>
        <w:pStyle w:val="Normal"/>
        <w:rPr/>
      </w:pPr>
      <w:r>
        <w:rPr/>
        <w:t>Согласно ст.121 законодательство о въезде в Швейцарию, выезде, пребывании поселении иностранцев и о предоставлении убежища относится к ведению Конфедерации. Иностранцы, угрожающие безопасности страны, могут быть высланы из Швейцарии.</w:t>
      </w:r>
    </w:p>
    <w:p>
      <w:pPr>
        <w:pStyle w:val="Normal"/>
        <w:rPr/>
      </w:pPr>
      <w:r>
        <w:rPr/>
        <w:t xml:space="preserve">Конституция Японии 1947 г. гарантирует нерушимость и вечность основных прав граждан (ст.11 и 97). Другими словами, в Акте 1947 г. права и свободы граждан рассматриваются как присущие им от рождения, которые не могут нарушаться даже Парламентом путем издания соответствующего закона. </w:t>
      </w:r>
    </w:p>
    <w:p>
      <w:pPr>
        <w:pStyle w:val="Normal"/>
        <w:rPr/>
      </w:pPr>
      <w:r>
        <w:rPr/>
        <w:t xml:space="preserve">Такой подход к правам и свободам заимствован из правовой доктрины США, западноевропейской теории естественного права. </w:t>
      </w:r>
    </w:p>
    <w:p>
      <w:pPr>
        <w:pStyle w:val="Normal"/>
        <w:rPr/>
      </w:pPr>
      <w:r>
        <w:rPr/>
        <w:t>Основные права и свободы личности неотделимы от принципа народного суверенитета. Центральным фактором в учреждении нового конституционного порядка в Японии стало признание новой роли личности не как пассивного элемента в авторитарном правопорядке, а в качестве активного носителя прав и свобод.</w:t>
      </w:r>
    </w:p>
    <w:p>
      <w:pPr>
        <w:pStyle w:val="Normal"/>
        <w:rPr/>
      </w:pPr>
      <w:r>
        <w:rPr/>
        <w:t>Конституция установила, что все люди должны уважаться как личности (ст.13); они должны быть равны перед законом (ст.14) и они не могут подвергаться какой-либо дискриминации в политическом, экономическом и социальном отношении по мотивам расы, религии, пола, социального положения, а также происхождения (ст.14).</w:t>
      </w:r>
    </w:p>
    <w:p>
      <w:pPr>
        <w:pStyle w:val="Normal"/>
        <w:rPr/>
      </w:pPr>
      <w:r>
        <w:rPr/>
        <w:t xml:space="preserve">Конституция Федеративной Республики Бразилия от 5 октября 1988 г. также вобрала многие институты из европейского конституционного права. К ним относится и детальное регулирование социальных прав и свобод. </w:t>
      </w:r>
    </w:p>
    <w:p>
      <w:pPr>
        <w:pStyle w:val="Normal"/>
        <w:rPr/>
      </w:pPr>
      <w:r>
        <w:rPr/>
        <w:t>Статья 5 гласит, что все равны перед законом; любому бразильцу и любому иностранцу, проживающим в стране, гарантируется нерушимость права на жизнь, свободу, на равенство, безопасность и собственность.</w:t>
      </w:r>
    </w:p>
    <w:p>
      <w:pPr>
        <w:pStyle w:val="Normal"/>
        <w:rPr/>
      </w:pPr>
      <w:r>
        <w:rPr/>
        <w:t>Гораздо хуже обстоят дела с правами иностранцев в арабских странах.</w:t>
      </w:r>
    </w:p>
    <w:p>
      <w:pPr>
        <w:pStyle w:val="Normal"/>
        <w:rPr/>
      </w:pPr>
      <w:r>
        <w:rPr/>
        <w:t xml:space="preserve">Статья 67 раздела 1 главы 5 "Обязанности" Конституции Алжира (с изменениями, принятыми на референдуме 28 ноября 1996 г) гласит о том, что "любой иностранец, который на законных основаниях находится на национальной территории, в отношении себя и своего имущества пользуется защитой закона". </w:t>
      </w:r>
    </w:p>
    <w:p>
      <w:pPr>
        <w:pStyle w:val="Normal"/>
        <w:rPr/>
      </w:pPr>
      <w:r>
        <w:rPr/>
        <w:t>Статья 69 гласит, что "ни в коем случае политический беженец не может быть выдан или экстрадирован" Отметим, что Алжир -единственное арабское государство, хотя бы в какой-то степени регулирующее имущественные права иностранцев.</w:t>
      </w:r>
    </w:p>
    <w:p>
      <w:pPr>
        <w:pStyle w:val="Normal"/>
        <w:rPr/>
      </w:pPr>
      <w:r>
        <w:rPr/>
        <w:t xml:space="preserve">По Конституции Арабской Республики Египет (одобрена на референдуме 11 сентября 1971 г) государство гарантирует равные возможности только для египтян. </w:t>
      </w:r>
    </w:p>
    <w:p>
      <w:pPr>
        <w:pStyle w:val="Normal"/>
        <w:rPr/>
      </w:pPr>
      <w:r>
        <w:rPr/>
        <w:t>Что касается гражданских прав и свобод иностранных граждан и лиц без гражданства, то в Конституции об этом нет никаких упоминаний, только согласно ст.53 Конституции "государство предоставляет право политического убежища любому преследуемому иностранцу, руководствуясь при этом защитой интересов народа, прав человека, мира или справедливости".</w:t>
      </w:r>
    </w:p>
    <w:p>
      <w:pPr>
        <w:pStyle w:val="Normal"/>
        <w:rPr/>
      </w:pPr>
      <w:r>
        <w:rPr/>
        <w:t xml:space="preserve">Практически ничем не отличается правовое положение иностранных граждан и лиц без гражданства в Ираке. </w:t>
      </w:r>
    </w:p>
    <w:p>
      <w:pPr>
        <w:pStyle w:val="Normal"/>
        <w:rPr/>
      </w:pPr>
      <w:r>
        <w:rPr/>
        <w:t>Так, согласно п. "а" ст.34 Конституции Ирака (1970 г.) "Иракская Республика предоставляет политическое убежище всем борцам, преследуемым в своих странах за защиту принципов освобождения человека, которых придерживается иракский народ в соответствии с данной Конституцией".</w:t>
      </w:r>
    </w:p>
    <w:p>
      <w:pPr>
        <w:pStyle w:val="Normal"/>
        <w:rPr/>
      </w:pPr>
      <w:r>
        <w:rPr/>
        <w:t>Гражданскими правами и обязанностями по Конституции Йеменской Республики (1991 г., с конституционными поправками 1994 и 1999 гг.) наделены только граждане. Что же касается иностранных граждан и лиц без гражданства, то только согласно ст.45 части 2 Конституции "экстрадиция политических беженцев запрещена".</w:t>
      </w:r>
    </w:p>
    <w:p>
      <w:pPr>
        <w:pStyle w:val="Normal"/>
        <w:rPr/>
      </w:pPr>
      <w:r>
        <w:rPr/>
        <w:t>В Конституции Ливанской Республики (от 23 мая 1926 г., с поправками 21 сентября 1990 г) нет никаких упоминаний о правах, свободах и обязанностях иностранных граждан и лиц без гражданства; "гражданскими и политическими правами на равных основаниях", согласно ст.6 главы 2 Конституции, пользуются только граждане Ливана.</w:t>
      </w:r>
    </w:p>
    <w:p>
      <w:pPr>
        <w:pStyle w:val="Normal"/>
        <w:rPr/>
      </w:pPr>
      <w:r>
        <w:rPr/>
        <w:t>Статья 43 главы 4 Конституции Сирии (принята 13 марта 1973 г), регулируя свободы, права и обязанности, гласит о том, что "закон регулирует гражданство Сирийской Арабской Республики и гарантирует специальные льготы сирийских эмигрантов и их детей, а также для граждан других арабских стран".</w:t>
      </w:r>
    </w:p>
    <w:p>
      <w:pPr>
        <w:pStyle w:val="Normal"/>
        <w:rPr/>
      </w:pPr>
      <w:r>
        <w:rPr/>
        <w:t>Права и свободы гарантируются только гражданам и по Конституции Тунисской Республики (от 1 июня 1959 г., с поправками, внесенными Конституционным законом № 88-88 от 25 июля 1988 г), запрещая только выдачу политических беженцев согласно ст.17 главы 118.</w:t>
      </w:r>
    </w:p>
    <w:p>
      <w:pPr>
        <w:pStyle w:val="Normal"/>
        <w:rPr/>
      </w:pPr>
      <w:r>
        <w:rPr/>
        <w:t xml:space="preserve">Таким образом, особенностью конституций арабских стран является довольно незначительное конституционное регулирование политических прав и свобод собственных граждан, в отличие от личностных и даже социально-экономических прав, и полное отсутствие регулирования всяческих прав и свобод иностранных граждан и лиц без гражданства. </w:t>
      </w:r>
    </w:p>
    <w:p>
      <w:pPr>
        <w:pStyle w:val="Normal"/>
        <w:rPr/>
      </w:pPr>
      <w:r>
        <w:rPr/>
        <w:t>Объясняется это общим незначительным развитием политических систем ведущих арабских стран, отсутствием прочих демократических традиций, сильными тенденциями авторитаризма в государственном управлении, отсутствием легальной политической оппозиции и т.д.</w:t>
      </w:r>
    </w:p>
    <w:p>
      <w:pPr>
        <w:pStyle w:val="Normal"/>
        <w:rPr/>
      </w:pPr>
      <w:r>
        <w:rPr/>
        <w:t>Конституции большинства ведущих государств (США, Франции, Германии, Испании, Японии, России и др.) закрепляют приоритетное значение международного договора в регулировании внутригосударственных отношений.</w:t>
      </w:r>
    </w:p>
    <w:p>
      <w:pPr>
        <w:pStyle w:val="Normal"/>
        <w:rPr/>
      </w:pPr>
      <w:r>
        <w:rPr/>
        <w:t>Так, ст.6 Конституции США (1787 г) устанавливает: "Настоящая Конституция и законы Соединенных Штатов, изданные в ее исполнение, равно как и все договоры, которые заключены или будут заключены Соединенными Штатами, являются высшими законами страны, и судьи каждого штата обязаны их исполнять, хотя бы в конституциях и законах отдельных штатов встречались противоречащие постановления".</w:t>
      </w:r>
    </w:p>
    <w:p>
      <w:pPr>
        <w:pStyle w:val="Normal"/>
        <w:rPr/>
      </w:pPr>
      <w:r>
        <w:rPr/>
        <w:t xml:space="preserve">В США в новом тысячелетии был принят ряд законодательных актов по предупреждению преступности иностранных граждан, центральное место среди которых занимает "Закон патриота" "Закон патриота" значительно ограничил права проживающих в США иностранных граждан и лиц без гражданства. </w:t>
      </w:r>
    </w:p>
    <w:p>
      <w:pPr>
        <w:pStyle w:val="Normal"/>
        <w:rPr/>
      </w:pPr>
      <w:r>
        <w:rPr/>
        <w:t xml:space="preserve">Так, лица, подозреваемые в терроризме, могут содержаться в тюрьме до шести месяцев, если Министр юстиции подтвердит, что они представляют конкретную угрозу для США. </w:t>
      </w:r>
    </w:p>
    <w:p>
      <w:pPr>
        <w:pStyle w:val="Normal"/>
        <w:rPr/>
      </w:pPr>
      <w:r>
        <w:rPr/>
        <w:t>Кроме того, Министерством юстиции США издана инструкция, позволяющая допросить иностранного гражданина или лиц без гражданства, въехавших в США после 1 января 2000 г.</w:t>
      </w:r>
    </w:p>
    <w:p>
      <w:pPr>
        <w:pStyle w:val="Normal"/>
        <w:rPr/>
      </w:pPr>
      <w:r>
        <w:rPr/>
        <w:t xml:space="preserve">Российское законодательство определяет правовой статус иностранцев и лиц без гражданства принципом национального режима. Конституция РФ гласит: "Иностранные граждане и лица без гражданства пользуются в Российской Федерации правами и несут обязанности наравне с гражданами Российской Федерации, кроме случаев, установленных федеральным законом или международными договорами Российской Федерации". </w:t>
      </w:r>
    </w:p>
    <w:p>
      <w:pPr>
        <w:pStyle w:val="Normal"/>
        <w:rPr/>
      </w:pPr>
      <w:r>
        <w:rPr/>
        <w:t>Правовой режим иностранцев в России регламентирует Федеральный закон №115-ФЗ "О правовом положении иностранцев в Российской Федерации". Иностранцы, находящиеся на территории России на законных основаниях, с точки зрения срока пребывания делятся на три категории</w:t>
      </w:r>
    </w:p>
    <w:p>
      <w:pPr>
        <w:pStyle w:val="Normal"/>
        <w:rPr/>
      </w:pPr>
      <w:r>
        <w:rPr/>
        <w:t>во-первых, временно пребывающие в РФ - иностранные граждане, прибывшие в нашу страну на основании визы или в порядке, не требующем получения визы, и не имеющие вида на жительство или разрешения на временное проживание;</w:t>
      </w:r>
    </w:p>
    <w:p>
      <w:pPr>
        <w:pStyle w:val="Normal"/>
        <w:rPr/>
      </w:pPr>
      <w:r>
        <w:rPr/>
        <w:t>во-вторых, временно проживающие в РФ - лица, получившие разрешение на временное проживание;</w:t>
      </w:r>
    </w:p>
    <w:p>
      <w:pPr>
        <w:pStyle w:val="Normal"/>
        <w:rPr/>
      </w:pPr>
      <w:r>
        <w:rPr/>
        <w:t>в-третьих, постоянно проживающие - иностранные граждане, получившие вид на жительство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Копец П.Н. Особенности правового статуса иностранных граждан и лиц без гражданства по законодательству некоторых зарубежных стран. // Международное публичное и частное право. 2004. №4.</w:t>
      </w:r>
    </w:p>
    <w:p>
      <w:pPr>
        <w:pStyle w:val="Style18"/>
        <w:numPr>
          <w:ilvl w:val="0"/>
          <w:numId w:val="3"/>
        </w:numPr>
        <w:rPr/>
      </w:pPr>
      <w:r>
        <w:rPr/>
        <w:t>Нерсесянц В.С. Общая теория права и государства. Учебник для юридических вузов и факультетов - М.; Издательство НОРМА - ИНФРА ∙ М 2001г</w:t>
      </w:r>
    </w:p>
    <w:p>
      <w:pPr>
        <w:pStyle w:val="Style18"/>
        <w:numPr>
          <w:ilvl w:val="0"/>
          <w:numId w:val="3"/>
        </w:numPr>
        <w:rPr/>
      </w:pPr>
      <w:r>
        <w:rPr/>
        <w:t>О. Булаков "Понятие и сущность парламентаризма как института представительной демократии" Право и жизнь №55 (3) 2003</w:t>
      </w:r>
    </w:p>
    <w:p>
      <w:pPr>
        <w:pStyle w:val="Style18"/>
        <w:numPr>
          <w:ilvl w:val="0"/>
          <w:numId w:val="3"/>
        </w:numPr>
        <w:rPr/>
      </w:pPr>
      <w:r>
        <w:rPr/>
        <w:t>Общая теория права и государства: Учебник / Под ред. В. В. Лазарева. - 3-е изд., перераб. и доп. - М.: Юристъ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8:00Z</dcterms:created>
  <dc:creator>Чакински</dc:creator>
  <dc:description/>
  <cp:keywords/>
  <dc:language>en-US</dc:language>
  <cp:lastModifiedBy>SYSTEM</cp:lastModifiedBy>
  <dcterms:modified xsi:type="dcterms:W3CDTF">2011-09-24T10:08:00Z</dcterms:modified>
  <cp:revision>2</cp:revision>
  <dc:subject/>
  <dc:title>Права, свободы и обязанности личности традици¬онно являются важнейшим институтом права</dc:title>
</cp:coreProperties>
</file>