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aption"/>
        <w:spacing w:lineRule="auto" w:line="360"/>
        <w:rPr>
          <w:rFonts w:ascii="Times New Roman" w:hAnsi="Times New Roman" w:cs="Times New Roman"/>
          <w:color w:val="000000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zCs w:val="29"/>
          <w:lang w:val="en-US" w:eastAsia="en-US"/>
        </w:rPr>
        <w:t>Министерство образования и науки Российской Федерации</w:t>
      </w:r>
    </w:p>
    <w:p>
      <w:pPr>
        <w:pStyle w:val="WWcaption"/>
        <w:spacing w:lineRule="auto" w:line="360"/>
        <w:rPr>
          <w:rFonts w:ascii="Times New Roman" w:hAnsi="Times New Roman" w:cs="Times New Roman"/>
          <w:color w:val="000000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zCs w:val="29"/>
          <w:lang w:val="en-US" w:eastAsia="en-US"/>
        </w:rPr>
        <w:t>ГОСУДАРСТВЕННОЕ ОБРАЗОВАТЕЛЬНОЕ УЧРЕЖДЕНИЕ</w:t>
      </w:r>
    </w:p>
    <w:p>
      <w:pPr>
        <w:pStyle w:val="WWcaption"/>
        <w:spacing w:lineRule="auto" w:line="360"/>
        <w:rPr>
          <w:rFonts w:ascii="Times New Roman" w:hAnsi="Times New Roman" w:cs="Times New Roman"/>
          <w:color w:val="000000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zCs w:val="29"/>
          <w:lang w:val="en-US" w:eastAsia="en-US"/>
        </w:rPr>
        <w:t>СРЕДНЕГО ПРОФЕССИОНАЛЬНОГО ОБРАЗОВАНИЯ</w:t>
      </w:r>
    </w:p>
    <w:p>
      <w:pPr>
        <w:pStyle w:val="WWcaption"/>
        <w:spacing w:lineRule="auto" w:line="360"/>
        <w:rPr>
          <w:rFonts w:ascii="Times New Roman" w:hAnsi="Times New Roman" w:cs="Times New Roman"/>
          <w:color w:val="000000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zCs w:val="29"/>
          <w:lang w:val="en-US" w:eastAsia="en-US"/>
        </w:rPr>
        <w:t>Чайковский промышленно-гуманитарный колледж</w:t>
      </w:r>
    </w:p>
    <w:p>
      <w:pPr>
        <w:pStyle w:val="WWcaption"/>
        <w:spacing w:lineRule="auto" w:line="360"/>
        <w:rPr>
          <w:rFonts w:ascii="Times New Roman" w:hAnsi="Times New Roman" w:cs="Times New Roman"/>
          <w:color w:val="000000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zCs w:val="29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color w:val="000000"/>
          <w:szCs w:val="38"/>
          <w:lang w:val="en-US" w:eastAsia="en-US"/>
        </w:rPr>
      </w:pPr>
      <w:r>
        <w:rPr>
          <w:rFonts w:cs="Times New Roman" w:ascii="Times New Roman" w:hAnsi="Times New Roman"/>
          <w:color w:val="000000"/>
          <w:szCs w:val="38"/>
          <w:lang w:val="en-US" w:eastAsia="en-US"/>
        </w:rPr>
        <w:t>КОНТРОЛЬНАЯ РАБОТА</w:t>
      </w:r>
    </w:p>
    <w:p>
      <w:pPr>
        <w:pStyle w:val="WWcaption"/>
        <w:spacing w:lineRule="auto" w:line="360"/>
        <w:rPr/>
      </w:pPr>
      <w:r>
        <w:rPr>
          <w:rFonts w:cs="Times New Roman" w:ascii="Times New Roman" w:hAnsi="Times New Roman"/>
          <w:color w:val="000000"/>
          <w:szCs w:val="38"/>
          <w:lang w:val="en-US" w:eastAsia="en-US"/>
        </w:rPr>
        <w:t xml:space="preserve">по предмету: </w:t>
      </w:r>
      <w:r>
        <w:rPr>
          <w:rFonts w:cs="Times New Roman" w:ascii="Times New Roman" w:hAnsi="Times New Roman"/>
          <w:bCs/>
          <w:color w:val="000000"/>
          <w:szCs w:val="38"/>
          <w:lang w:val="en-US" w:eastAsia="en-US"/>
        </w:rPr>
        <w:t>Уголовный процесс</w:t>
      </w:r>
    </w:p>
    <w:p>
      <w:pPr>
        <w:pStyle w:val="WWcaption"/>
        <w:spacing w:lineRule="auto" w:line="360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  <w:t>на тему:</w:t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3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38"/>
          <w:lang w:val="en-US" w:eastAsia="en-US"/>
        </w:rPr>
        <w:t>Права и обязанности сторон</w:t>
      </w:r>
      <w:r>
        <w:rPr>
          <w:rFonts w:cs="Times New Roman" w:ascii="Times New Roman" w:hAnsi="Times New Roman"/>
          <w:b/>
          <w:bCs/>
          <w:color w:val="000000"/>
          <w:szCs w:val="38"/>
          <w:lang w:val="uk-UA" w:eastAsia="en-US"/>
        </w:rPr>
        <w:t xml:space="preserve"> в уголовном процессе</w:t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4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4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spacing w:lineRule="auto" w:line="36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32"/>
          <w:lang w:val="en-US" w:eastAsia="en-US"/>
        </w:rPr>
      </w:r>
    </w:p>
    <w:p>
      <w:pPr>
        <w:pStyle w:val="WWcaption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Чайковский 2009г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43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43"/>
          <w:lang w:val="en-US" w:eastAsia="en-US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4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3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4"/>
          <w:lang w:val="en-US" w:eastAsia="en-US"/>
        </w:rPr>
        <w:t>Сторона обвинени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3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 w:eastAsia="en-US"/>
        </w:rPr>
        <w:t>Права и обязанности прокурор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 w:eastAsia="en-US"/>
        </w:rPr>
        <w:t>Следователь, его права и обязанност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3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 w:eastAsia="en-US"/>
        </w:rPr>
        <w:t>Права и обязанности органа дознани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3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 w:eastAsia="en-US"/>
        </w:rPr>
        <w:t>Права потерпевшего и его обязанност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3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 w:eastAsia="en-US"/>
        </w:rPr>
        <w:t>Права и обязанности гражданского истца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и процессуальный статус представителей потерпевшего, частного обвинителя и гражданского истца</w:t>
      </w:r>
    </w:p>
    <w:p>
      <w:pPr>
        <w:pStyle w:val="Style19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торона защиты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а и обязанности подозреваемого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а и обязанности обвиняемого</w:t>
      </w:r>
    </w:p>
    <w:p>
      <w:pPr>
        <w:pStyle w:val="Style19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Законный представитель обвиняемого (подозреваемого)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а и обязанности защитника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а и обязанности гражданского ответчика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итель гражданского ответчика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43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43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сходя из содержания ст. 18 Конституции РФ изложенные в главе 2 Конституции РФ права и свободы человека и гражданина являются непосредственно действующими. Они определяют смысл, содержание и при-менение законов, деятельность законодательной и исполнительной власти, местного самоуправления и обеспечиваются правосудием. Все реализующие свой правовой статус субъекты уголовного процесса должны знать свои права и обязанности. В обеспечение этой идеи от государственных органов и должностных лиц, осуществляющих уголовный процесс, требуется разъяснить участвующим в деле лицам их права, обязанности и ответственность, а также обеспечить возможность осуществления этих прав. Обязанность разъяснения прав и обязанностей возлагается не только на суд, прокурора, следователя, дознавателя, но и на судью, а при определенных случаях также на руководителя следственной группы и начальника следственного отдела. Права и обязанности разъясняются всем вовлекаемым в сферу уголовного процесса субъектам, за исключением суда, судьи, прокурора, начальника следственного отдела, руководителя (члена) следственной группы, следователя, дознавателя, начальника органа дознания, а также адвоката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44"/>
          <w:lang w:val="en-US" w:eastAsia="en-US"/>
        </w:rPr>
      </w:pPr>
      <w:r>
        <w:rPr>
          <w:b/>
          <w:bCs/>
          <w:iCs/>
          <w:color w:val="000000"/>
          <w:sz w:val="28"/>
          <w:szCs w:val="44"/>
          <w:lang w:val="en-US" w:eastAsia="en-US"/>
        </w:rPr>
        <w:t>Сторона обвинения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Права и обязанности прокурора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головном процессе прокурор возбуждает уголовное дело (ст. 22Федерального закона “О прокуратуре Российской Федерации”), надзирает за исполнением законов органами, осуществляющими дознание и предварительное следствие, а также за соблюдением уголовно-процессуального закона администрациями мест содержания задержанных и заключенных под стражу. Помимо этого прокурор осуществляет уголовное преследование в соответствии с полномочиями, установленными уголовно-процессуальным законодательством РФ, и участвует в рассмотрении дел судами, вносит представления на противоречащие закону решения, приговоры, определения и постановления судов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бщие права, прокурора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существлять уголовное преследование (ч. ч. 1 и 3 ст. 21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обирать доказательства (ч. 1 ст. 8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заявлять отводы (ч. 1 ст. 6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иные общие полномочия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бщие обязанности прокурора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устраниться от участия в производстве по уголовному делу, при наличии оснований для отвода (ч. 1 ст. 6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ценивать доказательства по своему внутреннему убеждению, ос-нованному на совокупности имеющихся в уголовном деле доказательств,руководствуясь при этом законом и совестью (ч. 1 ст. 1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ыносить законные, обоснованные и мотивированные постановле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иные общие обязанности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Иные права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лучить копию постановления судьи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о направлении уголовного дела по подсудности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 назначении предварительного слушания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 назначении судебного заседания (ч. 1 ст. 22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о прекращении уголовного дела на стадии подготовки к судебному заседанию (ч. 4 ст. 239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знакомиться с материалами дела (ч. 4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иметь время, необходимое для подготовки к участию в судебном разбирательстве (ч. 4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участвовать в судебном разбирательстве (ч. 1 ст. 246 УПК РФ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поддерживать перед судом государственное обвинение (ч. 4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отказаться в порядке и по основаниям, установленным УПК РФ, от осуществления уголовного преследования (ч. 5 ст. 37 УПК РФ), от обвинения (ч. 7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изменять обвинение в сторону смягчения в ходе предварительного слушания (ч. 5 ст. 236 УПК РФ), а также во время судебного разбирательства вплоть до до удаления суда в совещательную комнату для постановления приговора (ч. 8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заявлять ходатайства (ст. 230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в начале судебного следствия по уголовным делам публичного и частно-публичного обвинения изложить предъявленное подсудимому обвинение (ч. 1 ст. 273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представлять доказательства (ч. 5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участвовать в исследовании доказательств (ч. 5 ст. 246 УПК РФ);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излагать суду свое мнение по существу обвинения, а также по другим вопросам, возникающим в ходе судебного разбирательства (ч. 5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) участвовать в прениях сторон (ст. 29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) высказывать суду предложения о применении уголовного закона и назначении подсудимому наказания (ч. 5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) знакомится с протоколом судебного заседания (ч. 7 ст. 259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Прокурор имеет и иные обязанности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участвовать в судебном разбирательстве уголовных дел публичного и частно-публичного обвинения (ч. 2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одчиняться законным распоряжениям председательствующего в судебном заседан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отказаться от обвинения и изложить суду мотивы отказа,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опровергать доводы, представленные стороной защиты, при рассмотрении ходатайства об исключении доказательства, заявленного стороной защиты на том основании, что доказательство было получено с нарушением требований УПК РФ (ч. 4 ст. 235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редъявить или поддержать предъявленный потерпевшим гражданский иск, если этого требует охрана прав граждан, общественных или государственных интересов (ч. 6 ст. 2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выполнять иные предусмотренные законом обязанности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Следователь, его права и обязанности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 как субъект уголовного процесса - это лицо, законно состоящее в должности следователя прокуратуры, органов внутренних дел, органов федеральной службы безопасн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ением следователя в уголовном процессе является осуществление предварительного следствия по уголовному делу. В связи с чем следователь</w:t>
      </w: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 xml:space="preserve"> вправе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 согласия прокурора возбуждать уголовное дело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инимать уголовное дело к своему производству или передавать его прокурору для направления по подследственност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амостоятельно направлять ход расследования, принимать решения о производстве следственных и иных процессуальных действий, за исключением случаев, когда в соответствии с законом требуется получение судебного решения и (или) санкции прокурор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давать по расследуемым им делам органу дознания в случаях и порядке, установленных УПК РФ, обязательные для исполнения письменные поручения о проведении любых оперативно-розыскных мероприятий, производстве отдельных следственных действий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в любой момент приступить к производству предварительного следствия, по делам, по которым предварительное следствие обязательно, не дожидаясь выполнения органами дознания действий, предусмотренных ст. 157 УПК РФ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осуществлять иные полномочия, предусмотренные законом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ледователя закон возложил и ряд обязанностей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Он обязан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в каждом случае обнаружения признаков преступления принимать предусмотренные УПК РФ меры по установлению события преступления, изобличению лица или лиц, виновных в совершении преступления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инять, проверить сообщение о любом совершенном или готовящемся преступлении и в пределах своей компетенции вынести по нему решение (ч. 1 ст. 1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ыявлять обстоятельства, способствовавшие совершению преступления (ч. 2 ст. 73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выносить постановление о прекращении уголовного преследования, принимать некоторые иные процессуальные решения при наличии в его распоряжении соответствующих оснований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Права и обязанности органов дознания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бщему правилу орган дознания вправе производить в пределах своей компетенции уголовно-процессуальную, оперативно-розыскную и иную деятельность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Осуществляя проверку заявления (сообщения) о преступлении орган дознания</w:t>
      </w:r>
      <w:r>
        <w:rPr>
          <w:i/>
          <w:iCs/>
          <w:color w:val="000000"/>
          <w:sz w:val="28"/>
          <w:szCs w:val="30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вправе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ирать доказательства без производства следственных действий (ч. 1 ст. 8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ебовать производства документальных проверок, ревизий и привлечения к их участию специалистов (ч. 1 ст. 1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ебовать от средства массовой информации имеющиеся в распоряжении у него документы и материалы, подтверждающие сообщение о преступлении, а также данные о лице, предоставившем указанную информацию, за исключением случаев, когда это лицо поставило условие о сохранении в тайне источника информации (ч. 2 ст. 1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ить осмотр места происшествия (ч. 2 ст. 176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2"/>
          <w:lang w:val="en-US" w:eastAsia="en-US"/>
        </w:rPr>
        <w:t>При этом он обязан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нимать, рассматривать и разрешать все подведомственные заявления (сообщения) о преступлен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давать заявителю документ о принятии сообщения о преступлении с указанием данных о лице, его принявшем, а также даты и времени его принят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гистрировать заявления (сообщения) о преступлен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 наличии к тому оснований возбуждать и отказывать в возбуждении уголовного дела, направлять заявление (сообщение) о преступлении по подсудности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Права потерпевшего и его обязанности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динаковые с правами всех других участвующих в уголовном процессе лиц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нать свои права и обязанности (ч. 1 ст. 11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елать заявления и давать показания на родном языке или языке,которым он владеет (п. 6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льзоваться помощью переводчика бесплатно (п. 7 ч. 2 ст. 42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редставлять доказательства (п. 4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аявлять ходатайства и отводы (п. 5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риносить жалобы на действия (бездействие) и решения дознавателя, следователя, руководителя следственной группы, начальника следственного отдела, прокурора, судьи и суда (п. 18 ч. 2 ст. 42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ава потерпевшего, как участника следственного действия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быть уведомленным о применении при производстве следственного действия технических средств (ч. 5 ст. 16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знакомиться с протоколами следственных действий, произведенных с его участием, и подавать на них замечания (п. 10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требовать дополнения протоколов следственных действий, произведенных с его участием и внесения в них уточнений (ст. 16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удостоверять правильность записи показаний и всего содержания протокола следственного действия, в котором он принимал участие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Дополнительные права допрашиваемого потерпевше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явиться на допрос с адвокатом в соответствии с ч. 5 ст. 189 УПК РФ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отказаться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потерпевшего дать показания он должен быть предупрежден о том, что его показания могут быть использованы в качестве доказательств по уголовному делу, в том числе и в случае его последующего отказа от этих показаний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) пользоваться письменными заметками (ч. 1 ст. 279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) читать документы, относящиеся к его показаниям (ч. 2 ст. 279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) подписать каждую страницу протокола допроса (очной ставки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Права потерпевшего как одной из сторон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) собирать письменные документы и предметы для приобщения их к уголовному делу в качестве доказательств (ч. 2 ст. 8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) участвовать с разрешения следователя или дознавателя в следственных действиях, производимых по его ходатайству либо ходатайству его представителя (п. 9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) участвовать в предварительном слушании (ст. 23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) участвовать в судебном разбирательстве уголовного дела в суде первой инстанций (п. 14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) принимать участие в исследовании доказательств во время судебного следств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) представить суду в письменном виде предлагаемую им формулировку решения по вопросам, указанным в п. п. 1–6 ч. 1 ст. 299 УПК РФ (ч. 7 ст. 29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) знакомиться с протоколом судебного заседания и подавать на него замечания (п. 17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)обжаловать приговор, определение, постановление суда (ч.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) знать о принесенных по уголовному делу жалобах и представлениях и подавать на них возражения (п. 20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) получить копии принесенных по делу жалоб и представлений, когда таковые затрагивают их интересы (ч. 1 ст. 358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) участвовать в рассмотрении судом своей или непосредственно затрагивающей его интересы жалобы на действие (бездействие) или решение дознавателя, следователя, прокурора (ч. 3 ст. 125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) участвовать в судебном разбирательстве в суде второй и надзорной инстанций (п. 14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) представлять суду, рассматривающему дело в кассационном порядке дополнительные материалы (ч. 5 ст. 37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) при рассмотрении дела в кассационном порядке после краткого изложения содержания приговора или иного обжалуемого судебного решения, а также его кассационной жалобы выступить в обоснование своих доводов (ч. 3 ст. 37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) участвовать в рассмотрении заключение прокурора о возобновлении производства по уголовному делу ввиду новых или вновь открывшихся обстоятельств, если при этом непосредственно затрагиваются их интересы (ст. ст. 407, 41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) при рассмотрении дела в надзорном порядке и ввиду новых и вновь открывшихся обстоятельств после доклада прокурора дать свои устные объяснения (ст. ст. 407, 417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Специфические права потерпевше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) давать показания (п. 2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) иметь представителя (п. 8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) получать копии постановлений о возбуждении уголовного дела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) выступать в прениях сторон (п. 15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) поддерживать обвинение (п. 16 ч. 2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) на возмещение имущественного вреда, причиненного преступлением, а также расходов, понесенных в связи с его участием в ходе предварительного расследования и в суде, включая расходы на представителя (ч. 3 ст. 4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) иные права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 w:eastAsia="en-US"/>
        </w:rPr>
      </w:pPr>
      <w:r>
        <w:rPr>
          <w:b/>
          <w:bCs/>
          <w:color w:val="000000"/>
          <w:sz w:val="28"/>
          <w:szCs w:val="30"/>
          <w:lang w:val="en-US" w:eastAsia="en-US"/>
        </w:rPr>
        <w:t>Обязанности потерпевшего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Явиться по вызову дознавателя, следователя, прокурора и в суда, в производстве которого находится уголовное дело (п. 1 ч. 5 ст. 42 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авать правдивые показания (п. 2 ч. 5 ст. 42 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Если ему уже исполнилось шестнадцать лет, нести ответственность за отказ от дачи показаний, когда показания не касаются его самого или его близких родственников, и за дачу заведомо ложных показаний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одчиниться постановлению об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видетельствовании (ч. 2 ст. 179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лучении образцов для сравнительного исследования (ч. 3 ст. 202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 случае предупреждения не разглашать данные предварительного расследования (п. 3 ч. 5 ст. 42 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редъявлять по требованию суда используемые им во время дачи показаний письменные заметки и документы (ст. 279 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Соблюдать порядок в судебном заседании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Подчиняться распоряжениям председательствующего (ст. 258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Иные обязанности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Права и обязанности гражданского истца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динаковые с правами всех других участвующих в уголовном процессе лиц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нать свои права и обязанности (ч. 1 ст. 11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елать заявления, давать показания и объяснения на родном языке или языке, которым он владеет (п. 5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льзоваться помощью переводчика бесплатно (п. 6 ч. 4 ст. 44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редставлять доказательства (п. 2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аявлять ходатайства и отводы (п. 4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риносить жалобы на действия (бездействие) и решения дознавателя, следователя, руководителя следственной группы, начальника следственного отдела, прокурора, судьи и суда (п. 17 ч. 4 ст. 44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ава гражданского истца, как участника следственного действия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быть уведомленным о применении при производстве следственного действия технических средств (ч. 5 ст. 16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знакомиться с протоколами следственных действий, произведенных с его участием (п. 9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требовать дополнения протоколов следственных действий, произведенных с его участием (ст. 166 УПК РФ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) требовать внесения в протокол следственного действия уточнений (ст. 16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удостоверять правильность записи показаний и всего содержания протокола следственного действия, в котором он принимал участие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Дополнительные права допрашиваемого гражданского истца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явиться на допрос с адвокатом в соответствии с ч. 5 ст. 189 УПК РФ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3) отказаться свидетельствовать против самого себя, своего супруга (своей супруги) и других близких родственников, круг которых определен п. 4 ст. 5 УПК РФ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) пользоваться письменными заметками (ч. 1 ст. 279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) читать документы, относящиеся к его показаниям (ч. 2 ст. 279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) подписать каждую страницу протокола допроса (очной ставки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ава гражданского истца одинаковые с правами потерпевше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) собирать письменные документы и предметы для приобщения их к уголовному делу в качестве доказательств (ч. 2 ст. 8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) участвовать с разрешения следователя или дознавателя в следственных действиях, производимых по его ходатайству либо ходатайству его представителя (п. 10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) участвовать в судебном разбирательстве в суде первой инстанц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) принимать участие в исследовании доказательств во время судебного следств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) представить суду в письменном виде предлагаемую им формулировку решения по вопросам, указанным в п. п. 1-6 ст. 299 УПК РФ (ч. 7ст. 29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) знакомиться с протоколом судебного заседания и подавать на него замечания (п. 16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) обжаловать приговор, определение и постановление суда в части, касающейся гражданского иска (п. 18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) знать о принесенных по уголовному делу жалобах и представлениях и подавать на них возражения (п. 19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) получить копии принесенных по делу жалоб и представлений, когда таковые затрагивают их интересов (ч. 1 ст. 358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) участвовать в судебном рассмотрении принесенных жалоб и представлений в порядке, установленном УПК РФ (п. 20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) в случае рассмотрения уголовного дела в кассационном порядке представлять суду дополнительные материалы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) при рассмотрении дела в кассационном порядке после краткого изложения содержания приговора или иного обжалуемого судебного решения, а также его кассационной жалобы выступить в обоснование своих доводов (ч. 3 ст. 37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) участвовать в рассмотрении заключение прокурора о возобновлении производства по уголовному делу ввиду новых или вновь открывшихся обстоятельств, если при этом непосредственно затрагиваются их интересы (ст. ст. 407, 41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) при рассмотрении дела в надзорном порядке и по новым или вновь открывшимся обстоятельствам после доклада прокурора дать свои устные объяснения (ст. ст. 407, 417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пецифические права гражданского истца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) иметь представителя (п. 8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) просить судью о принятии мер обеспечения заявленного им иска (ст. 230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) знать о принятых решениях, затрагивающих его интересы, и получать копии процессуальных решений, относящихся к предъявленному им гражданскому иску (п. 13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) знакомиться по окончании расследования с материалами уголовного дела, относящимися к предъявленному им гражданскому иску (п. 12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) во время ознакомления со всеми материалами дела выписывать из него любые сведения и в любом объеме (п. 12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) предъявлять иск в порядке гражданского судопроизводств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) отказаться от предъявленного им гражданского иска. До принятия отказа от гражданского иска дознаватель, следователь, прокурор, суд разъясняет гражданскому истцу последствия отказа от гражданского иска, предусмотренные ч. 5 ст. 44 УПК РФ (п. 11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) участвовать в судебном разбирательстве уголовного дела в судах первой и апелляционной инстанций (п. 14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) поддерживать гражданский иск (п. 1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) давать объяснения по предъявленному иску (п. 3 ч. 4 ст. 4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) выступать в прениях сторон для обоснования гражданского иска (п. 15 ч. 4 ст. 44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 w:eastAsia="en-US"/>
        </w:rPr>
      </w:pPr>
      <w:r>
        <w:rPr>
          <w:b/>
          <w:bCs/>
          <w:color w:val="000000"/>
          <w:sz w:val="28"/>
          <w:szCs w:val="30"/>
          <w:lang w:val="en-US" w:eastAsia="en-US"/>
        </w:rPr>
        <w:t>Обязанности гражданского истца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редставлять документы, связанные с предъявленным иском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являться по вызову лица или органа, в производстве которого находится уголовное дело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облюдать порядок в судебном заседан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дчиняться распоряжениям председательствующего (ст. 258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иные обязанности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ненадлежащего исполнения гражданским истцом возложенных на него обязанностей, к нему при наличии к тому оснований могут быть применены меры процессуального принуждения: обязательство о явке, привод и (или) денежное взыскание (ч. 2 ст. 111 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Понятие и процессуальный статус представителей потерпевшего, частного обвинителя и гражданского истца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уальной функцией представителя (законного представителя) является обеспечение законных интересов представляемого лица, затрагиваемых в связи с производством по уголовному дел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ставители </w:t>
      </w: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вправе</w:t>
      </w:r>
      <w:r>
        <w:rPr>
          <w:color w:val="000000"/>
          <w:sz w:val="28"/>
          <w:szCs w:val="28"/>
          <w:lang w:val="en-US" w:eastAsia="en-US"/>
        </w:rPr>
        <w:t xml:space="preserve"> собирать и представлять письменные документы и предметы для приобщения их к уголовному делу в качестве доказательств (ч. 2 ст. 86 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иция представителя в уголовном процессе должна быть согласована с тем лицом, интересы которого он представляет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наличии к тому оснований представители потерпевшего и гражданского истца </w:t>
      </w: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вправе</w:t>
      </w:r>
      <w:r>
        <w:rPr>
          <w:color w:val="000000"/>
          <w:sz w:val="28"/>
          <w:szCs w:val="28"/>
          <w:lang w:val="en-US" w:eastAsia="en-US"/>
        </w:rPr>
        <w:t xml:space="preserve"> заявлять самоотвод (ч. 1 ст. 62 УПК РФ)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44"/>
          <w:lang w:val="en-US" w:eastAsia="en-US"/>
        </w:rPr>
      </w:pPr>
      <w:r>
        <w:rPr>
          <w:b/>
          <w:bCs/>
          <w:iCs/>
          <w:color w:val="000000"/>
          <w:sz w:val="28"/>
          <w:szCs w:val="44"/>
          <w:lang w:val="en-US" w:eastAsia="en-US"/>
        </w:rPr>
        <w:t>Сторона защиты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6"/>
          <w:lang w:val="en-US" w:eastAsia="en-US"/>
        </w:rPr>
      </w:pPr>
      <w:r>
        <w:rPr>
          <w:b/>
          <w:bCs/>
          <w:iCs/>
          <w:color w:val="000000"/>
          <w:sz w:val="28"/>
          <w:szCs w:val="36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Права и обязанности подозреваемого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Одинаковые с правами всех других участвующих в уголовном процессе лиц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нать свои права и обязанности (ч. 1 ст. 11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елать заявления, давать показания и объяснения на своем родном языке или языке, которым владеет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льзоваться помощью переводчика бесплатно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редставлять доказательства (п. 4 ч. 4 ст. 4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аявлять ходатайства и отводы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риносить жалобы на действия (бездействие) и решения дознавателя, следователя, руководителя следственной группы, начальника следственного отдела, прокурора, судьи и суда (п. 10 ч. 4 ст. 46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ава подозреваемого, как участника следственного действия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быть уведомленным о применении при производстве следственного действия технических средств (ч. 5 ст. 16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знакомиться с протоколами следственных действий, произведенных с его участием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требовать внесения в протокол следственного действия уточнений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требовать дополнения протокола следственного действ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удостоверять правильность записи показаний и всего содержания протокола следственного действия, в котором он принимал участие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отказаться подписать протокол следственного действия, дать объяснение причин такого отказа, которое заносится в данный протокол (ст. 167 УПК РФ);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Дополнительные права допрашиваемого подозреваемо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) явиться на допрос с защитником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) не сообщать никаких сведений против самого себя, своего супруга и близких родственников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) пользоваться письменными заметками, когда им сообщаются данные, которые трудно удержать в памят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) читать документы, относящиеся к его показаниям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) подписать каждую страницу протокола допроса (очной ставки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ава подозреваемого при назначении и производстве судебной экспертизы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) знакомиться с постановлением о назначении судебной экспертизы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) заявлять отвод эксперту или ходатайствовать о производстве судебной экспертизы в другом экспертном учрежден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) ходатайствовать ро1086 о привлечении в качестве экспертов указанных ими лиц либо о производстве судебной экспертизы в конкретном экспертном учрежден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) ходатайствовать о внесении в постановление о назначении судебной экспертизы дополнительных вопросов эксперту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) присутствовать с разрешения следователя при производстве судебной экспертизы, давать объяснения эксперту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) знакомиться с заключением эксперта или сообщением о невозможности дать заключение, а также с протоколом допроса эксперта (ч. 1 ст. 198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Права подозреваемого одинаковые с правами обвиняемо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) давать показа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) защищать свои прав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) пользоваться помощью защитника (ст. 49 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) в случае своего несовершеннолетия или душевного заболевания иметь законного представител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) участвовать с разрешения следователя или дознавателя в следственных действиях, производимых по его ходатайству, ходатайству его защитника либо законного представителя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пецифические права подозреваемо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) знать, в чем он подозревается, и получить копию постановления о возбуждении против него уголовного дела, либо копию протокола задержания, либо копию постановления о применении к нему меры пресечения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) давать объяснения и показания по поводу имеющегося в отношении его подозрения либо отказаться от дачи объяснений и показаний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) собирать письменные документы и предметы для приобщения их к уголовному делу в качестве доказательств (ч. 2 ст. 86 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) иные права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Обязанности подозреваемого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подозреваемого, кроме того, возложены обязанности. Заключенный под стражу подозреваемый </w:t>
      </w:r>
      <w:r>
        <w:rPr>
          <w:b/>
          <w:bCs/>
          <w:color w:val="000000"/>
          <w:sz w:val="28"/>
          <w:szCs w:val="28"/>
          <w:lang w:val="en-US" w:eastAsia="en-US"/>
        </w:rPr>
        <w:t>должен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адлежащим образом вести себя в соответствии с характером примененной меры пресече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облюдать порядок в местах заключе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ыполнять законные требования администрации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Права и обязанности обвиняемого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динаковые с правами всех других участвующих в уголовном процессе лиц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нать свои права и обязанности (ч. 1 ст. 11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елать заявления, давать показания и объяснения на своем родном языке или языке, которым владеет (п. 6 ч. 4 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льзоваться услугами переводчика бесплатно (п. 7 ч. 4 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редставлять доказательства (п. 4 ч. 4 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аявлять ходатайства и отводы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риносить жалобы на действия (бездействие) и решения дознавателя, следователя, руководителя следственной группы, начальника следственного отдела, прокурора и суда (п. 14 ч. 4 ст. 47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ава обвиняемого, как участника следственного действия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быть уведомленным о применении при производстве следственного действия технических средств (ч. 5 ст. 16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знакомиться с протоколами следственных действий, произведенных с его участием, и подавать на них замеча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требовать внесения в протокол следственного действия уточнений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требовать дополнения протокола следственного действ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удостоверять правильность записи показаний и всего содержания протокола следственного действия, в котором он принимал участие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Дополнительные права допрашиваемого обвиняемо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явиться на допрос с адвокатом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не сообщать никаких сведений против самого себя, своего супруга (своей супруги) и близких родственников, круг которых определен п. 4 ст. 5 УПК РФ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пользоваться письменными заметками, когда им сообщаются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, которые трудно удержать в памят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читать документы, относящиеся к его показаниям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подписать каждую страницу протокола допроса (очной ставки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Права обвиняемого как одной из сторон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обирать письменные документы и предметы для приобщения их к уголовному делу в качестве доказательств (ч. 2 ст. 8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участвовать с разрешения следователя (дознавателя и др.) в следственных действиях, производимых по его ходатайству или ходатайству его защитника либо законного представителя) (п. 10 ч. 4 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частвовать в предварительном слушании (ч. 1 ст. 23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участвовать в судебном разбирательстве уголовного дела в суде первой инстанций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ринимать участие в исследовании доказательств во время судебного следствия (ст. 274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редставить суду в письменном виде предлагаемую им формулировку решения по вопросам, указанным в п. п. 1–6 ч. 1 ст. 299 УПК РФ (ч. 7 ст. 29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знакомиться с протоколом судебного заседания и подавать на него замечания (п. 17 ч. 4 ст. 47 УПК РФ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) обжаловать приговор, определение, постановление суда (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знать о принесенных по уголовному делу жалобах и представлениях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получать копии принесенных по уголовному делу жалоб и представлений и подавать возражения на эти жалобы и представления (п. 19 ч. 4 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участвовать в судебном разбирательстве в суде второй и надзорной инстанций (п. 16 ч. 4 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представлять суду, рассматривающему дело в кассационном порядке, дополнительные материалы (ч. 5 ст. 377 УПК РФ);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Права обвиняемого одинаковые с правами потерпевшего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нать, в чем он обвиняется (п. 1 ч. 4 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знакомиться по окончании предварительного расследования со всеми материалами дела, выписывать из него любые сведения и в любом объеме (п. 12 ч. 4 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ри ознакомлении с материалами дела снимать за свой счет копии с материалов уголовного дела, в том числе с помощью технических средств (п. 13 ч. 4 ст. 47 УПК РФ);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Специфические права обвиняемо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возражать против обвинения, давать показания по предъявленному ему обвинению либо отказываться от дачи показаний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озражать против прекращение в отношении него уголовного дела по основаниям, предусмотренным ч. 2 ст. 27 УПК РФ (п. 15 ч. 4 ст. 47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лучить копию постановления о привлечении его в качестве обвиняемого, копию постановления о применении к нему меры пресечения,копию обвинительного заключения или обвинительного акта (п. 2 ч. 4 ст.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лучать копии обжалуемых приговора, определения, постановления суда (п. 18 ч. 4 ст. 47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накомиться с материалами, на основании которых принимаются судебные решения об избрании меры пресечения в виде заключения под стражу или о продлении срока содержания под стражей, если эти решения затрагивают права и свободы обвиняемого108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участвовать в прениях сторон, если защитник в судебном заседании не участвует (ч. 1 ст. 29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право на последнее слово (ст. 293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иные права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Обязанности обвиняемого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являться по вызову дознавателя, следователя, руководителя следственной группы, прокурора или суда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адлежащим образом вести себя в соответствии с характером примененной меры пресечения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дчиниться постановлению об освидетельствовании или получении образцов для сравнительного исследования;в случае заключения под стражу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соблюдать порядок в местах заключения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выполнять требования администрац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соблюдать порядок в судебном заседании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подчиняться распоряжениям председательствующего,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иные обязанности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Законный представитель обвиняемого (подозреваемого)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Его права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нать, в чем подозревается или обвиняется несовершеннолетний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исутствовать при предъявлении обвине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частвовать в допросе несовершеннолетнего подозреваемого, обвиняемого, а также с разрешения следователя - в иных следственных действиях, производимых с его участием и участием защитник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знакомиться с протоколами следственных действий, в которых он принимал участие, и делать письменные замечания о правильности и полноте сделанных в них записей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аявлять ходатайства и отводы, приносить жалобы на действия (бездействие) и решения дознавателя, следователя, прокурор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редставлять доказательств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участвовать в судебном разбирательстве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На судебных стадиях они вправе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заявлять ходатайства и отводы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давать показа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представлять доказательств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участвовать в прениях сторон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) приносить жалобы на действия (бездействие) и решения суд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) участвовать в заседании судов апелляционной, кассационной и надзорной инстанций (ч. 1 ст. 428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Права и обязанности защитника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динаковые с правами всех других участвующих в уголовном процессе лиц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нать свои права и обязанности (ч. 1 ст. 11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елать заявления, давать консультаци и т. п. на своем родном языке или языке, которым владеет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льзоваться услугами переводчика;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редставлять доказательства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аявлять ходатайства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заявлять отводы любому из лиц, перечисленных в статьях 61-72 УПК РФ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приносить жалобы на действия (бездействие) и решения дознавателя, следователя, прокурора, суда и участвовать в их рассмотрении судом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Права защитника одинаковые с правами подзащитно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присутствовать при предъявлении обвине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) иметь с подозреваемым и обвиняемым свидания наедине и конфиденциально без большего, чем предусмотрено в ч. 4 ст. 92 УПК РФ, ограничения их числа и продолжительности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) знакомиться по окончании предварительного расследования со всеми материалами уголовного дела,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участвовать в предварительном слушан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участвовать в судебном разбирательстве уголовного дела в судах первой, второй и надзорной инстанций, а также в рассмотрении вопросов, связанных с исполнением приговор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) участвовать в исследовании доказательств во время судебного следств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) представить суду в письменном виде предлагаемую им формулировку решения по вопросам, указанным в п. п. 1 - 6 ст. 299 УПК РФ (ч. 7 ст. 29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) знакомиться с протоколом судебного заседания и подавать на него замеча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) знать о принесенных по делу жалобах и протестах, знакомиться с содержанием таковых, когда таковые касаются интересов подзащитного, и подавать на них возраже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) представлять суду, рассматривающему дело в кассационном порядке дополнительные материалы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0"/>
          <w:lang w:val="en-US" w:eastAsia="en-US"/>
        </w:rPr>
        <w:t>Специфические права защитника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) знать, в чем обвиняется (подозревается) его подзащитный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) при наличии к тому оснований заявлять самоотвод (ч. 1 ст. 6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0) лично ознакомиться с каждым из вынесенных следователем или дознавателем постановлением о привлечении подзащитного в качестве обвиняемого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1) собирать доказательства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) привлекать специалист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) участвовать в допросе подозреваемого, в порядке, установленном УПК РФ; 24) давать в присутствии следователя во время производства следственного действия своему подзащитному краткие консультации по вопросам, касающимся предмета оказываемой им юридической помощи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) задавать с разрешения следователя вопросы допрашиваемым лицам, которые обязательно заносятся в протокол, делать письменные замечания по поводу правильности и полноты записей в протоколе допрос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) знакомиться с протоколом задержания, постановлением о применении меры пресечения, протоколами следственных действий, произведенных с участием подозреваемого, обвиняемого, иными документами, которые предъявлялись либо должны были предъявляться подозреваемому, обвиняемому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) участвовать в прениях сторон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) использовать иные не запрещенные УПК РФ средства и способы защиты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 w:eastAsia="en-US"/>
        </w:rPr>
      </w:pPr>
      <w:r>
        <w:rPr>
          <w:b/>
          <w:bCs/>
          <w:color w:val="000000"/>
          <w:sz w:val="28"/>
          <w:szCs w:val="30"/>
          <w:lang w:val="en-US" w:eastAsia="en-US"/>
        </w:rPr>
        <w:t>На защитника, кроме того, возлагаются обязанности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честно, разумно и добросовестно отстаивать права и законные интересы подзащитного всеми не запрещенными законодательством Российской Федерациии средствами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Исполнять требования закона об обязательном участии адвоката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облюдать порядок в судебном заседании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дчиняться распоряжениям председательствующего (ст. 258 УПК РФ)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Не отказываться от принятой на себя защиты подозреваемого или обвиняемого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Не разглашать сведения, сообщенные ему в связи с осуществлением защиты и оказанием другой юридической помощи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Права и обязанности гражданского ответчика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динаковые с правами всех других участвующих в уголовном процессе лиц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нать свои права и обязанности (ч. 1 ст. 11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елать заявления, давать показания на своем родном языке или на языке, которым он владеет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льзоваться помощью переводчика бесплатно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редставлять доказательств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аявлять ходатайств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) заявлять отводы лицам, указанным в ст. ст. 61-72 УПК РФ;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приносить жалобы на действия (бездействие) и решения дознавателя, следователя, руководителя следственной группы, начальника следственного отдела, прокурора, суда в части, касающейся гражданского иска, и принимать участие в их рассмотрении судо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ава гражданского ответчика, как участника следственного действия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быть уведомленным о применении технических средств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знакомиться с протоколами следственных действий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требовать внесения в протокол следственного действия поправок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требовать дополнения протокола следственного действ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удостоверять правильность записи содержания протокола следственного действия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Дополнительные права допрашиваемого гражданского ответчика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) являться на допрос с адвокатом в соответствии с ч. 5 ст. 189 УПК РФ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) отказаться свидетельствовать против самого себя, своего супруга (своей супруги) и других близких родственников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) пользоваться письменными заметками (ч. 1 ст. 279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) читать документы, относящиеся к его показаниям (ч. 2 ст. 279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) подписать каждую страницу протокола допроса (очной ставки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ава гражданского ответчика одинаковые с правами потерпевшего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) собирать письменные документы и предметы для приобщения их к уголовному делу в качестве доказательств (ч. 2 ст. 86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) участвовать в судебном разбирательстве дела судом первой и апелляционной инстанци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) принимать участие в исследовании доказательств во время судебного следств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) представить суду в письменном виде предлагаемую им формулировку решения по вопросам, указанным в п. п. 1 - 6 ст. 299 УПК РФ (ч.7 ст. 292 УПК РФ)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) знакомиться с протоколом судебного заседания и подавать на него замеча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) знать о принесенных по делу жалобах и представлениях, когда таковые касаются его интересов, и подавать на них возражени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) в случае рассмотрения уголовного дела в кассационном порядке представлять суду дополнительные материалы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) при рассмотрении дела в кассационном порядке после краткого изложения содержания приговора или иного обжалуемого судебного решения, а также его кассационной жалобы выступить в обоснование своих доводов (ч. 3 ст. 377 УПК РФ)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пецифические права гражданского ответчика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) знать сущность исковых требований и обстоятельства, на которых они основаны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) возражать против предъявленного гражданского иск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) давать объяснения и показания по существу предъявленного иска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) иметь представителя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0) знакомиться по окончании предварительного расследования с материалами уголовного дела,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) выступать в прениях сторон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) обжаловать приговор, определение или постановление суда в части, касающейся гражданского иска, и участвовать в рассмотрении жалобы вышестоящим судом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) иные права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 w:eastAsia="en-US"/>
        </w:rPr>
      </w:pPr>
      <w:r>
        <w:rPr>
          <w:b/>
          <w:bCs/>
          <w:color w:val="000000"/>
          <w:sz w:val="28"/>
          <w:szCs w:val="30"/>
          <w:lang w:val="en-US" w:eastAsia="en-US"/>
        </w:rPr>
        <w:t>Обязанности гражданского ответчика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возместить вред, причиненный преступлением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ыполнить постановление о наложении ареста на его имущество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явиться по вызову лица или органа, в производстве которого находится уголовное дело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соблюдать порядок в судебном заседании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подчиниться распоряжениям председательствующего (ст. 258 УПК РФ); иные обязанности.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Представитель гражданского ответчика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ставителем гражданского ответчика обычно лицо становится после приобщения к уголовному делу представленных ими документов удостоверяющих статус представителя.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участию в деле допускается следующие представители: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адвокат на основании ордера на исполнение поручения, выдаваемого соответствующим адвокатским образованием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должностные лица предприятий, учреждений, организаций (представители указанных юридических лиц) на основании договора-поручения или доверенности;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близкий родственник гражданского ответчика 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иное лицо, о допуске которого ходатайствует гражданский ответчик</w:t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иция представителя в уголовном процессе должна быть согласована с тем лицом, интересы которого он представляет. Личное участие в производстве по уголовному делу гражданского ответчика не лишает его права иметь представител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наличии к тому оснований представитель гражданского ответчика </w:t>
      </w:r>
      <w:r>
        <w:rPr>
          <w:b/>
          <w:bCs/>
          <w:color w:val="000000"/>
          <w:sz w:val="28"/>
          <w:szCs w:val="28"/>
          <w:lang w:val="en-US" w:eastAsia="en-US"/>
        </w:rPr>
        <w:t>вправе</w:t>
      </w:r>
      <w:r>
        <w:rPr>
          <w:color w:val="000000"/>
          <w:sz w:val="28"/>
          <w:szCs w:val="28"/>
          <w:lang w:val="en-US" w:eastAsia="en-US"/>
        </w:rPr>
        <w:t xml:space="preserve"> заявить самоотвод (ч. 1 ст. 62 УПК РФ)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 своей работе я подробно представила права и обязанности сторон судопроизводства (стороны: обвинения и защиты).Статья 46 Конституции РФ гарантирует право каждого гражданина России на судебную защиту. Содержание данного права определяется действующим законодательством как возможность субъекта спорного правоотношения отстаивать в суде свои нарушенные или оспариваемые права и законные интересы. Государство гарантирует право на судебную защиту путем установления в законодательных актах обязанности соответствующих органов защищать права и законные интересы субъекта от неправомерных действий (бездействия), в том числе от неправомерных действий (бездействия) самих органов государственной власти. Субъект спорного правоотношения реализует свое право на судебную защиту в строго определенной процессуальным законодательством форме. Лишь неукоснительное соблюдение процессуальной формы гарантирует субъекту эффективную и последовательную защиту со стороны судебных органов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Список используемой литературы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4"/>
          <w:lang w:val="en-US" w:eastAsia="en-US"/>
        </w:rPr>
      </w:pPr>
      <w:r>
        <w:rPr>
          <w:b/>
          <w:bCs/>
          <w:color w:val="000000"/>
          <w:sz w:val="28"/>
          <w:szCs w:val="34"/>
          <w:lang w:val="en-US" w:eastAsia="en-US"/>
        </w:rPr>
      </w:r>
    </w:p>
    <w:p>
      <w:pPr>
        <w:pStyle w:val="Style19"/>
        <w:spacing w:lineRule="auto" w:line="360"/>
        <w:jc w:val="both"/>
        <w:rPr/>
      </w:pPr>
      <w:r>
        <w:rPr>
          <w:b/>
          <w:bCs/>
          <w:color w:val="000000"/>
          <w:sz w:val="28"/>
          <w:szCs w:val="34"/>
          <w:lang w:val="en-US" w:eastAsia="en-US"/>
        </w:rPr>
        <w:t>1.</w:t>
      </w:r>
      <w:r>
        <w:rPr>
          <w:color w:val="000000"/>
          <w:sz w:val="28"/>
          <w:szCs w:val="34"/>
          <w:lang w:val="en-US" w:eastAsia="en-US"/>
        </w:rPr>
        <w:t>Конституция Российской Федерации от12.12.1993г.</w:t>
      </w:r>
    </w:p>
    <w:p>
      <w:pPr>
        <w:pStyle w:val="Style19"/>
        <w:spacing w:lineRule="auto" w:line="360"/>
        <w:jc w:val="both"/>
        <w:rPr/>
      </w:pPr>
      <w:r>
        <w:rPr>
          <w:b/>
          <w:bCs/>
          <w:color w:val="000000"/>
          <w:sz w:val="28"/>
          <w:szCs w:val="34"/>
          <w:lang w:val="en-US" w:eastAsia="en-US"/>
        </w:rPr>
        <w:t>2.</w:t>
      </w:r>
      <w:r>
        <w:rPr>
          <w:color w:val="000000"/>
          <w:sz w:val="28"/>
          <w:szCs w:val="34"/>
          <w:lang w:val="en-US" w:eastAsia="en-US"/>
        </w:rPr>
        <w:t>Уголовно-Процессуальный кодекс РФ,Москва 2002г.</w:t>
      </w:r>
    </w:p>
    <w:p>
      <w:pPr>
        <w:pStyle w:val="Style19"/>
        <w:spacing w:lineRule="auto" w:line="360"/>
        <w:jc w:val="both"/>
        <w:rPr/>
      </w:pPr>
      <w:r>
        <w:rPr>
          <w:b/>
          <w:bCs/>
          <w:color w:val="000000"/>
          <w:sz w:val="28"/>
          <w:szCs w:val="34"/>
          <w:lang w:val="en-US" w:eastAsia="en-US"/>
        </w:rPr>
        <w:t>3.</w:t>
      </w:r>
      <w:r>
        <w:rPr>
          <w:color w:val="000000"/>
          <w:sz w:val="28"/>
          <w:szCs w:val="34"/>
          <w:lang w:val="en-US" w:eastAsia="en-US"/>
        </w:rPr>
        <w:t>Уголовный процесс РФ,Учебник.,Енаева Л.К.,Москва 2005г.</w:t>
      </w:r>
    </w:p>
    <w:p>
      <w:pPr>
        <w:pStyle w:val="Style19"/>
        <w:spacing w:lineRule="auto" w:line="360"/>
        <w:jc w:val="both"/>
        <w:rPr/>
      </w:pPr>
      <w:r>
        <w:rPr>
          <w:b/>
          <w:bCs/>
          <w:color w:val="000000"/>
          <w:sz w:val="28"/>
          <w:szCs w:val="34"/>
          <w:lang w:val="en-US" w:eastAsia="en-US"/>
        </w:rPr>
        <w:t>4.</w:t>
      </w:r>
      <w:r>
        <w:rPr>
          <w:color w:val="000000"/>
          <w:sz w:val="28"/>
          <w:szCs w:val="34"/>
          <w:lang w:val="en-US" w:eastAsia="en-US"/>
        </w:rPr>
        <w:t>Уголовный процесс РФ,Рыжаков А.П.,Учебник 200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Основной текст Знак"/>
    <w:qFormat/>
    <w:rPr>
      <w:rFonts w:ascii="Arial" w:hAnsi="Arial" w:eastAsia="Arial Unicode MS" w:cs="Tahoma"/>
      <w:sz w:val="20"/>
      <w:szCs w:val="24"/>
    </w:rPr>
  </w:style>
  <w:style w:type="character" w:styleId="Style16">
    <w:name w:val="Верхний колонтитул Знак"/>
    <w:qFormat/>
    <w:rPr>
      <w:rFonts w:ascii="Arial" w:hAnsi="Arial" w:eastAsia="Arial Unicode MS" w:cs="Tahoma"/>
      <w:sz w:val="20"/>
      <w:szCs w:val="24"/>
    </w:rPr>
  </w:style>
  <w:style w:type="character" w:styleId="Style17">
    <w:name w:val="Нижний колонтитул Знак"/>
    <w:qFormat/>
    <w:rPr>
      <w:rFonts w:ascii="Arial" w:hAnsi="Arial" w:eastAsia="Arial Unicode MS" w:cs="Tahoma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?l?r ???fc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9">
    <w:name w:val="Текст в заданном формате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WWcaption">
    <w:name w:val="WW-captio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10:00Z</dcterms:created>
  <dc:creator>Admin</dc:creator>
  <dc:description/>
  <cp:keywords/>
  <dc:language>en-US</dc:language>
  <cp:lastModifiedBy>SYSTEM</cp:lastModifiedBy>
  <dcterms:modified xsi:type="dcterms:W3CDTF">2011-09-24T10:10:00Z</dcterms:modified>
  <cp:revision>2</cp:revision>
  <dc:subject/>
  <dc:title>Министерство образования и науки Российской Федерации</dc:title>
</cp:coreProperties>
</file>