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Ценностью любого современного государства, если оно, конечно, заинтересовано сохранить свой народ и заботится о его будущем, традиционно считается семья, а главной ценностью семейной жизни – дети. Можно ли поставить их на ноги, подготовить к самостоятельному существованию без должной поддержки извне, социального одобрения и соответствующей политики, проводимой в отношении семьи? Безусловно, нет. И сегодняшняя действительность тому подтверждение – лишь некоторое число семей более или менее адаптировалось в новой экономической ситуации. В первую очередь страдают от этого дети, и общество все больше беспокоит их бездуховность, корыстность, равнодушие, жестокость и агрессивность, а отчасти и деградация, «одичание» детей и подростков из различных социальных сло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атификация Союзом ССР Конвенции ООН «О правах ребенка» повлекла за собой установление для нашего государства определенных обязательств, в первую очередь приведение национального законодательства в соответствие с положениями Конвенции. Государства – участники Конвенции несут за свои действия в отношении детей юридическую ответственность, а государства – нарушители Конвенции могут быть подвергнуты мировому осужд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яв, таким образом, определенные обязательства не только перед мировым сообществом, но и перед населением страны, Российская Федерация как преемница СССР приступила к формированию политики в области защиты дет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ым этапом формирования государственной политики в интересах детей можно считать 1994 год, объявленный Организацией Объединенных Наций Международным годом семьи. Это решение стало серьезным импульсом для привлечения внимания к проблемам развития семьи и семейной поли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В самом общем виде государственную семейную политику можно определить как «целенаправленную деятельность государственных органов и иных социальных институтов по созданию оптимальных условий для выполнения семьей ее функций, гармонизации отношений между личностью, семьей и обществом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и главных направлений государственной семейной политики было названо и усиление помощи семье в воспитании детей (поддержка репродуктивной, воспитательной и психологической функций). В такой форме государство признало необходимым осуществление комплекса мер в интересах воспитания подрастающего поко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ледующим этапом явилось определение целей государственной политики в интересах детей и закрепление их в Федеральном законе «Об основных гарантиях прав ребенка в Российской Федерации». Данный Закон устанавливает основные гарантии прав и законных интересов ребенка, предусмотренных Конституцией РФ, в целях создания правовых, социально-экономических условий для реализации прав и законных интересов ребе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прав человека является основополагающей функцией Российской Федерации как правового государства. Благополучие и нормальное развитие детей определяют будущее любой страны. Дети нуждаются в особой защите и особых механизмах ее осуществления, позволяющих обеспечить целенаправленную и приоритетную защиту прав каждого ребенка и всех детей. В связи с этим представляется целесообразным распространение опыта деятельности Уполномоченного по правам ребенка на другие регионы РФ, для чего требуется создание соответствующей законодательн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современной российской политики в интересах ребенка характерно резкое смещение приорит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ереход в настоящее время от преимущественно общественных форм воспитания к семейным увеличивает ответственность родителей за становление личности ребенка, за выбор им значимых ценностей, возлагая на них дополнительную нагрузку. Перед родителями встает задача воспитания у ребенка таких качеств, формирующих социальную компетентность ребенка в современных условиях, как предприимчивость, практичность, деловой расчет. Теперь только семья обеспечивает решение важной задачи – выбора ребенком профессии и его профессиональной ориентации, тем самым закладывая основу его конкурентоспособности на рынке труда. Распространение наркомании, алкоголизма и других негативных социальных явлений заставляют семью уделять серьезное внимание формированию у детей системы значимых духовных ценностей, принимать дополнительные воспитательные меры по усилению социального контроля и обеспечению безопасности детей в ситуациях возможного риска при взаимодействии с неблагополучным социальным окруж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Интересы ребенка, его родителей, семьи в целом, общества и государства – это плотный клубок нитей, распутывая который мы можем создать нечто целое – полотно, гармонично сочетающее цвета и формы, либо, наоборот, поражающее своим безвкусием. Специфика семейных правоотношений с участием детей как раз и проявляется в том, что законодатель должен найти оптимальные объемы и формы выражения интересов ребенка и его родителей, государства; определить правовую и социальную значимость интересов каждого из субъектов семейн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а наш взгляд, «интересы ребенка» – понятие, которое имеет различное наполнение и звучание в теории права и практике его применения. Научная разработка «интересов ребенка» как семейно-правового понятия обусловлена рядом причин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о-первых, формирование в Российской Федерации государственной семейной политики и, как части ее, политики в интересах детей предполагает формальное определение объекта такой полити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о-вторых, изменение приоритетов в распределении функций по воспитанию детей между государством и родителями требует более тщательной правовой регламентации процесса осуществления родительских прав не в противоречии с интересами детей; установления возможности и условий существования баланса частных и публичных интересов в той сфере отнош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-третьих, ратификация нашим государством Конвенции ООН о правах ребенка порождает необходимость анализа объема и содержания имплементации соответствующих норм в российском семейном законодательст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-четвертых, не менее важным представляется обеспечение интересов детей в деятельности органов опеки и попечительства, су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-пятых, несмотря на то, что понятие «интересы ребенка» уже длительное время составляет предмет различных исследований, семейно-правовая сущность и значимость «интересов ребенка» не раскры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1. </w:t>
      </w:r>
      <w:r>
        <w:rPr>
          <w:b/>
          <w:color w:val="000000"/>
          <w:lang w:val="en-US" w:eastAsia="en-US"/>
        </w:rPr>
        <w:t>Равенство прав и обязанностей родителей. Личные права и обязанности род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аждый гражданин РФ обладает на ее территории всеми правами и свободами и несет равные обязанности, предусмотренные Конституцией РФ; ч. 2 ст. 38 о том, что забота о детях, их воспитание – равное право и обязанность родителей; ч. 3 ст. 19 о том, что мужчина и женщина имеют равные права и свободы и равные возможности для их реализации. Несмотря на то, что Конституция РФ имеет высшую юридическую силу (что означает невозможность противоречия любого закона ее положениям и применение норм Конституции РФ в случае обнаружения таких противоречий) и прямое действие (можно применять нормы Конституции РФ без их конкретизации в федеральном законодательстве), СК РФ еще раз напоминает об этом применительно к таким правам, как родительские, конкретизирует общие положения Конституции РФ применительно к отношениям, связанным с детьми. Этим обозначается важность, значимость прав и обязанностей родителей по воспитанию ребенка, его защите и охране его интер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воря о равенстве прав и обязанностей родителей, речь идет о правах, перечисленных в указанной главе комментируемого Кодекса (родительских правах), таких как: право и обязанность воспитывать своих детей, обязанность обеспечить получение детьми основного общего образования, защищать и представлять интересы своих детей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кольку с достижением ребенком совершеннолетия (возраста 18 лет) он приобретает полную дееспособность и становится полноправным членом гражданского общества, он не нуждается более в опеке и защите его прав, и считается, что имеет право и обязан защищать свои права и интересы самостоятельно. Родительские же права, перечисленные в данной главе, утрачивают силу, поскольку они были вынужденной мерой ограничения прав и свобод человека, связанных с его несамостоя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дельным поводом для признания полной гражданской самостоятельности ребенка до достижения совершеннолетия является вступление несовершеннолетнего в брачный союз. В этом случае ребенок приобретает полную дееспособность. Связано это с тем, что с наступлением 18 лет связывается достижение человеком необходимой для его полной самостоятельности степени физической, психической и социальной зрелости, которая выражается в способности дать полноценное потомство, разумно руководить своими действиями и поступками личного характера, трудиться и содержать не только себя, но и свою семью и своих детей. Вступая же в брак, человек таким образом выражает готовность и способность осуществлять все эти действия, берет на себя ответственность за супруга, семью, детей, поэтому государство считает возможным признать за ним полную дееспособность до достижения возраста 18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роме того, закон устанавливает еще один случай, при котором наступает полная дееспособность и, как следствие, полное прекращение прав родителей по отношению к ребенку (родительских прав), а именно – эмансип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гласно п. 1 ст. 27 ГК РФ несовершеннолетний, достигший 16 лет, может быть объявлен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. Объявление несовершеннолетнего полностью дееспособным (эмансипация) производится по решению органа опеки и попечительства с согласия обоих родителей, усыновителей или попечителя либо при отсутствии такового – по решению с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ответствии со ст. 10 СК правоотношения между супругами, в том числе личные неимущественные, возникают с момента государственной регистрации бра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мейное законодательство касается личной жизни супругов лишь в том, что связано с основными правами и свободами любого человека и гражданина, а не только состоящего в бра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акрепляя принципы равенства супругов, исходит из конституционной нормы, согласно которой государство гарантирует равенство прав и свобод всем и каждому независимо от пола, расы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(ч. 2 и 3 ст. 19 Конституции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кроем содержание принципа равенства в семье более дета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Свобода выбора каждым супругом рода занятий, профессии, места пребывания и ж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татья 37 Конституции РФ говорит о праве каждого человека – независимо ни от чего, в том числе и от семейного положения – свободно распоряжаться своими способностями к труду, выбирать род деятельности и професс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ответствии со ст. 27 Конституции РФ каждый, законно пребывающий на территории страны, может свободно передвигаться, выбирая себ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место жи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место пребы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д первым понимается место, где человек проживает – постоянно или преимущественно – в качестве собственника жилья, нанимателя или по иным законным основаниям; под вторым – гостиница, санаторий, дом отдыха, пансионат, больница и т.д., а также жилое помещение, которое не является местом его жительства. Основное различие состоит в том, что в месте пребывания человек всегда находится врем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 принципа равенства супругов следует, что перемена одним из них места жительства (временный отъезд) не обязывает другого следовать за ни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местное решение вопросов материнства, отцовства, воспитания, образования детей, других вопросов семейной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тья 38 Конституции РФ и предоставляет родителям равные права, и наделяет их равными обязанностями по воспитанию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язанность супругов уважать друг друга и заботиться друг о друге, содействовать укреплению семь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Этот элемент относится к сфере морали и нравственности, т.е. практически лежит за пределами правового регулирования. Однако и тут возможна судебная защита. Например, суд, производя раздел имущества супругов, вправе учесть пренебрежение одного из них интересами семь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о выбора супругами фамилии. Здесь равенство состоит в том, что каждый из супругов вправе оставить свою добрачную фамилию, что своей общей они могут выбрать фамилию мужа либо ж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 праве одного супруга давать согласие на усыновление (удочерение) ребенка другим супруг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b/>
          <w:color w:val="000000"/>
        </w:rPr>
        <w:t>2. Право и обязанность родителей по воспитанию и образованию детей. Преимущественное право родителей на воспитание своих дет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оспитывать детей – одновременно право и обязанность родителей. Об этом же говорит и ст. 38 Конституции РФ. Это означает, что, во-первых, никто и ни при каких обстоятельствах не может лишить родителей возможности воспитывать ребенка. Лишение возможности воспитывать ребенка может произойти только по решению суда в случае лишения родителей родительских прав по основаниям, предусмотренным законом (ст. 69, 71, 73, 74 СК РФ). Во-вторых, право воспитывать ребенка не означает возможность решать делать это или нет (как в случае с большинством других прав), – поскольку закон одновременно закрепляет и такую обязанность. Родители обязаны заботиться о здоровье, физическом, психическом, духовном и нравственном развитии своих детей, обеспечить получение детьми основного общего образования. Этой обязанности родителей соответствует указанное в п. 2 ст. 54 СК РФ право ребенка на воспитание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язанность отличается от права прежде всего необходимостью выполнения и наличием ответственности за невыполнение. Так, за невыполнение обязанности воспитывать ребенка в Российской Федерации предусмотрена уголовная ответственность. Статья 156 УК РФ направлена на обеспечение выполнения родителями конституционной обязанности воспитывать своих детей и заботиться о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адлежащее исполнение воспитательных функций в отношении несовершеннолетних – одна из приоритетных задач государства, так как результаты воспитания отражаются на процветании общества в целом. Поэтому наряду с уголовной за неисполнение или ненадлежащее исполнение обязанностей предусмотрена также административная (ст. 5.35 КоАП РФ), гражданско-правовая (ст. 1073–1075 ГК РФ), семейно-правовая (ст. 69 и 73 СК РФ) ответствен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еимущественное право родителей на воспитание детей перед другими лицами стало необходимым закрепить в связи с тем, что зачастую родители являются не единственными, кто имеет право на воспитание ребенка. К примеру, см. настоящий комментарий к ст. 62 СК РФ – несовершеннолетние родители, не достигшие возраста 16 лет, могут воспитывать ребенка вместе с назначенным ему опекуном. В этом случае разногласия разрешаются органом опеки и попечительства с учетом как данной нормы, так и конкретной ситуации в семь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лавным в воспитании ребенка закон признает заботу родителей о здоровье, физическом, психическом, духовном и нравственном развитии детей. Обеспечение всех этих условий вряд ли, в общем случае, возможно без получения ребенком основного общего образования в общеобразовательном учреждении. Под образованием Закон РФ «Об образовании» понимает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. Кроме того, согласно ст. 43 Конституции РФ о праве на образование, основное общее образование обязательно и родители или лица, их заменяющие, обеспечивают получение детьми основного обще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ение среднего (полного) общего образования не считается обязанностью, но поскольку ценность образования является неоспоримой, государство возлагает на родителей обязанность обеспечить все условия для того, чтобы их ребенок продолжил свое обучение в высшем образовательном учрежд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b/>
          <w:color w:val="000000"/>
        </w:rPr>
        <w:t>3. Право выбора образовательного учреждения и форм обучения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тья 43 Конституции РФ провозглашает право каждого человека на образование, возлагая обязанность обеспечить получение детьми основного общего образования на родителей. Кроме того, в статье 26 Конституции РФ гарантируется право на свободный выбор языка воспитания, обучения и твор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о родителей на воспитание детей является наиболее важным среди родительских прав. Более того, в современных условиях повышения требовательности к уровню образования и воспитания на родителей налагается все больше обязанностей и больше ответственности по отношению к дет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Большое значение имеет положение, закрепленное в пункте 1 статьи 63 СК РФ, согласно которому родители не только имеют право, но и обязаны воспитывать своих детей, заботиться об их здоровье, физическом, психическом, духовном и нравственном развитии. В этой связи обоснованно установление ответственности родителей за воспитание и развитие ребенка, что соответствует требованиям и статьи 18, и статьи 27 Конвенции ООН о правах ребенка. За неисполнение или ненадлежащее исполнение обязанностей по воспитанию детей родители могут быть привлечены к различным видам юридической ответственности: административной (ст. 5.35 КоАП РФ), гражданско-правовой (ст. ст. 1073–1075 ГК РФ), семейно-правовой (ст. ст. 69 и 73 СК РФ); уголовной (ст. 156 УК РФ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емейный кодекс РФ не раскрывает конкретное содержание родительских прав и обязанностей по воспитанию детей, называет основные направления деятельности родителей по воспитанию своих детей. Главное место отводится заботе родителей о здоровье, физическом, психическом, духовном и нравственном развитии детей. Пункт 1 статьи 18 Закона Российской Федерации «Об образовании» устанавливает, что родители являются первыми педагогами, которые обязаны заложить основы физического, нравственного и интеллектуального развития личности ребенка в раннем детском возрас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этих целях родителям предоставляется свобода выбора средств и методов воспитания своего ребенка с соблюдением ограничений, предусмотренных пунктом 1 статьи 65 СК РФ, а именн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родители не вправе причинять вред физическому и психическому развитию ребенка, его нравственному развитию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способы воспитания должны исключать пренебрежительное, жестокое, грубое, унижающее человеческое достоинство обращение, оскорбление или эксплуатацию ребе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ополагающими принципами осуществления родителями родительских прав являются обеспечение прав и интересов детей и решение вопросов, касающихся воспитания и образования детей, по взаимному согласию родителей, исходя из их интересов и с учетом мнения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аво на воспитание своего ребенка – это личное неотъемлемое право родителя. Родитель может быть лишен этого права только судом по основаниям, предусмотренным законом (ст. ст. 69, 71, ст. ст. 73 – 74 СК РФ). Родители не вправе передавать кому-либо право на воспитание ребенка либо отказаться от него. Соответственно, право родителя является его же обязанностью. Конечно же, родители могут временно поручить воспитание ребенка другим лицам (дедушке, бабушке, няне и т.д.) или отдать ребенка на воспитание в различные детские учреждения, при этом они остаются ответственными за воспитание и развитие своего ребе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отъемлемой составляющей процесса воспитания ребенка и формирования его как всесторонне развитой личности является образование. Конвенция ООН о правах ребенка предусматривает, что право каждого ребенка на образование достигается введением бесплатного и обязательного начального образования; поощрением развития различных форм среднего образования, обеспечением его доступности для всех детей; принятием мер по содействию регулярному посещению школ и снижению числа учащихся, покинувших шко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гласно ч. 4 статьи 43 Конституции РФ родители или лица, их заменяющие, обеспечивают получение детьми основного общего образования, то есть образования в объеме девяти классов общеобразовательной школы. Требование обязательности основного общего образования применительно к конкретному обучающемуся сохраняет силу до достижения им возраста 15 лет, если соответствующее образование не было получено обучающимся ране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сударство гарантирует гражданам право на образование, общедоступность и бесплатность основного общего и среднего профессионального образования в государственных или муниципальных образовательных учрежд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образования должно быть направлено на достижение следующих целе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развитие личности, талантов, умственных и физических способностей ребе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воспитание уважения к правам человека и основным свобода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воспитание уважения к родителям, языку и ценностям страны, в которой ребенок проживает, страны его происхождения и цивилизации, отличной от его собственно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подготовку к сознательной жизни в духе взаимопонимания, мира, терпимости, равноправия мужчин и женщин и дружбы между народами, этническими и религиозными группами, а также лицами из числа коренного 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) бережное отношение к окружающей сре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ава и обязанности родителей (лиц, их заменяющих: усыновителей, опекунов, попечителей, приемных родителей) в сфере образования несовершеннолетних детей определены статьей 52 Закона «Об образовании» и включают в себ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выбор формы обу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выбор образовательных учреж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защиту законных прав и интересов ребе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участие в управлении образовательным учрежд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) выполнение устава образовательного учре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одители самостоятельно выбирают образовательное учреждение и формы обучения детей, учитывая при этом мнение детей. Исходя из потребностей и возможностей ребенка образовательные программы осваиваются в следующих формах: в образовательном учреждении – в форме очной, очно-заочной (вечерней), заочной; в форме семейного образования, самообразования, экстерната. Однако для всех форм получения образования действует единый государственный образовательный стандарт в соответствии со статьей 10 Закона РФ «Об образован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ногласия между родителями по вопросам воспитания и образования детей могут быть разрешены по обращению родителей (или одного из них) органом опеки и попечительства или судом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4. Обязанность родителей обеспечить получение детьми основного общего образ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ституционное закрепление обязательности основного общего образования включает в себя обязанность государственных органов и органов местного самоуправления предоставить возможность получения детьми такого образования и обязанность родителей или лиц, их заменяющих, обеспечить своим детям получение основного обще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ответствии с Постановлением Конституционного Суда РФ от 07.06.2000 №10-П «По делу о проверке конституционности отдельных положений Конституции Республики Алтай и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субъекты РФ могут установить общедоступность и бесплатность не только основного общего и среднего профессионального образования, гарантированных Конституцией, но и общедоступность и бесплатность среднего (полного) общего образования, поскольку такая норма в соответствии с целями социального государства дополнительно гарантирует более широкие возможности для несовершеннолетних, которые хотели бы продолжить свое обу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ые государственные образовательные стандарты определяют обязательный минимум содержания основных образовательных программ, максимальный объем учебной нагрузки обучающихся, требования к уровню подготовки выпускников. При реализации образовательных программ обучающимся с отклонениями в развитии могут быть установлены специальные государственные образовательные стандар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Российской Федерации с учетом потребностей и возможностей личности допускается освоение образовательных программ в различных формах: в образовательном учреждении с отрывом (преимущественно) и без отрыва от производства; в форме семейного образования, самообразования, экстерната. Для всех форм получения образования в рамк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en-US" w:eastAsia="en-US"/>
        </w:rPr>
        <w:t>5. Права и обязанности родителей по защите прав и интересов детей</w:t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комментируемом пункте речь идет, в основном, о несудебной и неюридической, а бытовой защите прав и интересов детей (права ребенка перечислены в ст. 54 – 58, 60 СК РФ). Под защитой прав и интересов здесь следует понимать скорее помощь и поддержку ребенка в отношениях с любыми физическими и юридическими лицами, предотвращение ситуаций нарушения прав ребенка или неучтения его интересов, а также принятие мер в случае нарушения (например, обращение в органы местного самоуправления, органы внутренних дел, суд и прокуратуру). Также родители защищают интересы детей, к примеру, путем совершения сделок и других юридических действий. Так, согласно п. 1 ст. 26 ГК РФ несовершеннолетние в возрасте от 14 до 18 лет совершают сделки, за исключением названных в п. 2 ст. 26 ГК РФ, с письменного согласия своих законных представителей – родителей, усыновителей или попеч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ако родители могут представлять права и интересы ребенка и в судебном процессе как законные представители (равно как и усыновители, опекуны и попечители, приемные родители), хотя суд обязан привлекать к участию в деле и самих несовершеннолетних в возрасте от 14 до 18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е следует забывать и о том, что СК РФ в ст. 56 также закрепляет право ребенка самостоятельно обратиться в суд для защиты собственных прав по достижении им 14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одители могут осуществлять защиту прав и интересов своих детей в суде без специальных полномочий (т.е. без доверенности). Для этого им достаточно предъявить документ, подтверждающий факт происхождения детей от конкретных родителей (свидетельство о рождении ребен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гласно ст. 65 комментируемого Кодекса родительские права не могут осуществляться в противоречии с интересами детей. При представительстве же интересов ребенка велика вероятность подмены интересов ребенка собственными, поэтому закон устанавливает в комментируемом пункте норму, согласно которой родители не вправе представлять интересы своих детей, если органом опеки и попечительства установлено, что между интересами родителей и детей имеются противоречия, в этом случае, как следует из данного пункта, представителя назначает орган опеки и попеч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заключение целесообразно подчеркнуть некоторые общие положения, относящиеся к понятию «интересы ребенка» в семейном праве и законодательстве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-первых, определение интересов ребенка отличается многовариантностью, которая обусловлена воздействием на процесс формирования интересов факторов объективного и субъектив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объективным факторам относятся: социально-экономические условия, в которых воспитывается ребенок; направления государственной политики в отношении воспитания детей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бъективными факторами могут быть признаны: взгляды родителей и иных лиц, воспитывающих ребенка, на цели, формы и средства воспитания; осознание самим ребенком своих интересов, возраст ребенка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язи с чем для определения понятия интересов ребенка предлагаем использовать следующую дефиницию: «Интересы ребенка – это субъективно обусловленная потребность ребенка в благоприятных условиях его существования, находящая объективное выражение в реализации родителями своих прав и обязанностей, предусмотренных семейным законодательство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-вторых, большой массив и разнообразие нормативных правовых актов, регулирующих отношения с участием несовершеннолетних, позволяет, тем не менее, считать основным документом, определяющим права и интересы ребенка в семье, Семейный кодекс Российской Федерации. Иные федеральные законы и законы субъектов РФ, регламентирующие рассматриваемые отношения, должны соответствовать Семейному кодексу в части обеспечения интересов детей в семь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тексте СК РФ понятие «интересы ребенка» употребляется более 50 раз в том или ином контексте. Но даже тогда, когда в конкретной норме семейного законодательства речь идет об интересах других членов семьи, чаще всего имеются в виду и интересы ребе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обходимость учета интересов ребенка в некоторых случаях прямо предусматривается в семейно-правовых нормах, в то время как при регулировании иных семейных правоотношений интересы ребенка только предполагаются косвенно. Это дает основания прийти к выводу о наличии в СК РФ презумпций интересов ребенка и возможной их классификации. Среди них важное место занимают частноправовые и публично-правовые презумпции интересов ребенка, что обусловлено целями семейно-правового регулирования и характером интереса, подлежащего защи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ормы СК РФ предусматривают различные способы выявления и выражения интересов ребенка: это может быть непосредственно его мнение, интересы ребенка могут быть отражены в заключении органа опеки и попечительства, интересы ребенка могут быть определены в решении суда, соглашении родителей и т.д., что является основанием для вывода о наличии частноправовых и публично-правовых признаков в формальном выражении интересов реб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емейный кодекс РФ неточно воспроизводит терминологию Конвенции о правах ребенка. У понятий «наилучшие интересы ребенка» и «приоритет интересов ребенка» разная смысловая нагрузка, поэтому имеет место несоответствие положений международного и национального законодательств. На наш взгляд, необходимо установление рассмотренных правил в комплексе: обеспечение интересов детей должно быть и наилучшим, и приоритет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-третьих, семейное законодательство и правоприменительная практика предполагают различные формы выявления интересов ребенка. Одна из них – мнение ребенка. Выражая мнение, ребенок обнаруживает свой интерес в субъективном смысле. Однако правовое значение оно приобретает лишь при установлении соответствия его истинным интересам ребенка, что осуществляется родителями, органами опеки и попечительства, су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ответствии со ст. 57 СК РФ органы опеки и попечительства или суд в случаях, предусмотренных настоящим Кодексом, могут принять решение только с согласия ребенка, достигшего возраста десяти лет: восстановление в родительских правах, усыновление и решение других, жизненно важных для ребенка вопросов. Таким образом, позитивное мнение ребенка – исключительное условие принятия решения названн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отношении родителей ребенка ст. 57 СК РФ устанавливает правило совершенно иного содержания: родители должны учитывать не только согласие, но и несогласие ребенка с тем или иным решением, принятым родителями, если ребенок достиг возраста 10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кольку действующее законодательство определяет получение согласия ребенка, достигшего возраста 10 лет, как обязательное условие для принятия решения органом опеки и попечительства или судом в случаях, предусмотренных СК РФ, есть все основания рассматривать такое согласие, как один из юридических фактов, необходимых для возникновения семейных правоотношений того или иного ви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-четвертых, анализ семейно-правовых норм, регулирующих отношения с участием детей, позволяет утверждать о необходимости введения в научный оборот такой категории, как «критериальное значение интересов ребенка». Именно интересы ребенка являются критерием качества осуществления родительских прав, деятельности органов опеки и попечительства, суда в соответствующей сф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он РФ от 10.07.1992 №3266–1 (ред. от 17.07.2009) «Об образован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Cs w:val="28"/>
        </w:rPr>
        <w:t>Антокольская М.В. Семейное право.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Cs w:val="28"/>
        </w:rPr>
        <w:t>Беспалов Ю.Ф. Защита гражданских и семейных прав ребенка в Российской Федерации.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огданова Г.В. Права и обязанности родителей и детей.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</w:rPr>
        <w:t>Конституция Российской Федерации 1993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</w:rPr>
        <w:t>«Комментарий к Семейному кодексу Российской Федерации» –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</w:rPr>
        <w:t>Головистикова А.Н., Грудцына Л.Ю., Малышев В.А., Спектор А.А.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</w:rPr>
        <w:t>Гражданский кодекс РФ 24.07. 2008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</w:rPr>
        <w:t>« Сапрыкин Н.В. Недействительность брака: основания и последствия // Юрист. 2005. №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емейный кодекс РФ от 8 декабря 1995 г., в ред. ФЗ от 21 июля 2007 г. №194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</w:rPr>
        <w:t>Антокольская М.В. Семейное право, Учебник. М.: Юристъ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Cs w:val="28"/>
        </w:rPr>
        <w:t>Пчелинцева Л.М. Семейное право России: Учебник для вузов. М.: Норма, 200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11:00Z</dcterms:created>
  <dc:creator>ПавловаЕП</dc:creator>
  <dc:description/>
  <cp:keywords/>
  <dc:language>en-US</dc:language>
  <cp:lastModifiedBy>SYSTEM</cp:lastModifiedBy>
  <cp:lastPrinted>2009-10-01T15:35:00Z</cp:lastPrinted>
  <dcterms:modified xsi:type="dcterms:W3CDTF">2011-09-24T10:11:00Z</dcterms:modified>
  <cp:revision>2</cp:revision>
  <dc:subject/>
  <dc:title>Автономная некоммерческая организация высшего профессионального образования</dc:title>
</cp:coreProperties>
</file>