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АЯ АКАДЕМИЯ УПРАВЛЕНИЯ ПЕРСОНАЛОМ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ДОНЕЦКИЙ ИНСТИТУ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 "Финансовое право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Права и обязанности органов исполнительной власти в сфере управления финансам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widowControl/>
        <w:suppressAutoHyphens w:val="true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студентка 2 курса</w:t>
      </w:r>
    </w:p>
    <w:p>
      <w:pPr>
        <w:pStyle w:val="Normal"/>
        <w:widowControl/>
        <w:suppressAutoHyphens w:val="true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гр. IН23-9-06 БУБ (4.Од)</w:t>
      </w:r>
    </w:p>
    <w:p>
      <w:pPr>
        <w:pStyle w:val="Normal"/>
        <w:widowControl/>
        <w:suppressAutoHyphens w:val="true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Иващенко Ирина</w:t>
      </w:r>
    </w:p>
    <w:p>
      <w:pPr>
        <w:pStyle w:val="Normal"/>
        <w:widowControl/>
        <w:suppressAutoHyphens w:val="true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/>
        <w:suppressAutoHyphens w:val="true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ст. преподаватель Жук Т.А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донецк 2008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numPr>
          <w:ilvl w:val="0"/>
          <w:numId w:val="16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органов исполнительной власти в сфере управления финансами</w:t>
      </w:r>
    </w:p>
    <w:p>
      <w:pPr>
        <w:pStyle w:val="Style17"/>
        <w:numPr>
          <w:ilvl w:val="0"/>
          <w:numId w:val="16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а и обязанности органов исполнительной власти в сфере управления финансами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отраслью управленческой деятельности является управление финансами, которое осуществляет специальный аппарат с помощью особенных средств и методов, в том числе разных стимулов и санкций. Управление финансами осуществляется через имеющуюся систему финансовых отношений. Управление предопределено историческими, экономическими и политическими условиями развития государства и подотчётно финансовой политике государства. В управлении финансами выделяют объекты и субъекты управления. Как объекты выступают разные виды финансовых отношений; субъектами являются те организационные структуры, которые осуществляют управление (финансовые отделы предприятий, финансовые государственные органы налоговая администрация, страховые органы). Совокупность всех организационных структур, которые осуществляют управление финансами, образует финансовый аппарат. В управлении финансами выделяют несколько функциональных элементов: планирование, стратегическое и оперативное управление, контроль. </w:t>
      </w:r>
      <w:r>
        <w:rPr>
          <w:iCs/>
          <w:sz w:val="28"/>
          <w:szCs w:val="28"/>
        </w:rPr>
        <w:t xml:space="preserve">Планирование </w:t>
      </w:r>
      <w:r>
        <w:rPr>
          <w:sz w:val="28"/>
          <w:szCs w:val="28"/>
        </w:rPr>
        <w:t>занимает важное место в системе управления финансами. Во время планирования субъекты ведения хозяйства оценивают состояние своих финансов, обнаруживают возможность увеличения финансовых ресурсов, направления их эффективного использования. Объектом финансового планирования является финансовая деятельность государства и субъектов хозяйствования, а результатом — составление финансовых план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ратегическое управление </w:t>
      </w:r>
      <w:r>
        <w:rPr>
          <w:sz w:val="28"/>
          <w:szCs w:val="28"/>
        </w:rPr>
        <w:t>— это общее управление финансами. Оно состоит в определении финансовых ресурсов через прогнозирование на перспективу, установлении объемов финансовых ресурсов на реализацию целевых программ и тому подобное. Стратегическое управление осуществляется высшими органами государственной власти и управления: Верховной Радой Украины, аппаратом Президента Украины, Кабинетом Министров Украины. К сфере непосредственно государственного управления входят лишь государственные финанс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перативное управление </w:t>
      </w:r>
      <w:r>
        <w:rPr>
          <w:sz w:val="28"/>
          <w:szCs w:val="28"/>
        </w:rPr>
        <w:t>финансами составляет комплекс мероприятий, которые разрабатываются на основе оперативного анализа финансовой ситуации, финансового планирования, контроля и регуляции, составления и выполнения финансовых планов. Оперативное управление — это главная функция аппарата финансовой системы: Министерства финансов Украины, финансовых управлений (отделов), министерств, ведомств, местных советов, финансовых служб предприятий и организаций. Общее управление финансами в соответствии с Конституцией Украины положено на высшие органы государственной власти — Верховную Раду Украины, Президента, правительств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данной контрольной работы состоит в необходимости создания системы профессионального финансового контроля в условиях формирования в Украине рыночной экономики, развития предпринимательства и становления рынка капитал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заключается в изучении механизма финансового контроля, который осуществляют органы исполнительной власти в сфере управления финансами и финансовыми поток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368" w:leader="none"/>
          <w:tab w:val="left" w:pos="2052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ОРГАНОВ ИСПОЛНИТЕЛЬНОЙ ВЛАСТИ В СФЕРЕ УПРАВЛЕНИЯ ФИНАНСАМИ</w:t>
      </w:r>
    </w:p>
    <w:p>
      <w:pPr>
        <w:pStyle w:val="Style17"/>
        <w:tabs>
          <w:tab w:val="clear" w:pos="708"/>
          <w:tab w:val="left" w:pos="1368" w:leader="none"/>
          <w:tab w:val="left" w:pos="2052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368" w:leader="none"/>
          <w:tab w:val="left" w:pos="2052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финансового контроля задействована целая система органов, наделенных соответствующей компетенцией (их формирование в Украине еще не завершено). Разнообразие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многовекторность этих органов неминуемо нуждаются в классификации.</w:t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1368" w:leader="none"/>
          <w:tab w:val="left" w:pos="2052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: Верховная Рада Украины, Президент Украины, Кабинет Министров Украины.</w:t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1368" w:leader="none"/>
          <w:tab w:val="left" w:pos="2052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.</w:t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1368" w:leader="none"/>
          <w:tab w:val="left" w:pos="205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нституты: налоговые органы, контрольно-ревизионные органы, органы государственного казначейства, финансово-кредитные учреждения и тому подобное.</w:t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1368" w:leader="none"/>
          <w:tab w:val="left" w:pos="2052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общей компетенции (для которых осуществление финансового контроля не является остювной деятельностью).</w:t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1368" w:leader="none"/>
          <w:tab w:val="left" w:pos="2052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специальной компетенции (специально созданные для деятельности в сфере финансового контроля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одробнее самые важные органы финансового контроля. Соответственно ст. 85 Конституции Украины </w:t>
      </w:r>
      <w:r>
        <w:rPr>
          <w:iCs/>
          <w:sz w:val="28"/>
          <w:szCs w:val="28"/>
        </w:rPr>
        <w:t>Верховная Рада Украи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 финансовый контроль во время утверждения государственного бюджета и внесения изменений в него, во время его исполнения, принятия решений по отчёту о его выполнении. Очень важен также парламентский контроль за использованием Украиной кредитов, полученных от иностранных государств, банков и международных финансовых организаций и не предусмотренных Государственным бюджетом Украины. Следует отметить, что финансовый контроль Верховная Рада Украины осуществляет также и через свои комитеты и временные специальные комиссии. К их компетенции принадлежит законопроектная работа, подготовка и предварительное рассмотрение вопросов, отнесённых к полномочиям Верховной Рады. Естественно, что основная нагрузка в осуществлении финансового контроля ложится на специализированные комитеты Верховной Рады Украины — Комитет по вопросам бюджета и Комитет по вопросам финансов и банковской деятель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ьзованием средств государственного бюджета Украины от имени Верховной Рады Украины осуществляет </w:t>
      </w:r>
      <w:r>
        <w:rPr>
          <w:iCs/>
          <w:sz w:val="28"/>
          <w:szCs w:val="28"/>
        </w:rPr>
        <w:t>Счетная пала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остоянно действующий орган контроля, созданный Верховной Радой Украины, подчиненный и подотчетный ей). Её деятельность регулирует Закон Украины "Про Счетную палату" от 11 июля 1996 года. К заданиям Счётной палаты принадлежат: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контроля за своевременным выполнением расходной части государственного бюджета Украины, использованием бюджетных средств;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по созданию и погашению внутреннего и внешнего долга Украины, определение эффективности и целесообразности расходов государственного бюджета, валютных и кредитно-финансовых ресурсов;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законности во время предоставления Украиной кредитов и экономической помощи иностранным государствам, международным организациям, предусмотренных в государственном бюджете Украины;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 и своевременностью движения средств государственного бюджета Украины и средств в учреждениях Национального банка Украины и уполномоченных банков;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становленных отклонений от показателей государственного бюджета Украины и подготовка предложений относительно их устранения, а также об усовершенствования бюджетного процесса в цел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</w:t>
      </w:r>
      <w:r>
        <w:rPr>
          <w:iCs/>
          <w:sz w:val="28"/>
          <w:szCs w:val="28"/>
        </w:rPr>
        <w:t>Президента Украи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осуществлении финансового контроля определенно его статусом главы государства. Например, Президент имеет право вето относительно принятых Верховной Радой законов с возвращением их на повторное рассмотрение. В осуществлении контрольных полномочий Президент опирается на созданные им консультативные и другие вспомогательные органы и служб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бинет Министров Украи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ысший орган исполнительной власти ежедневно руководит государственными финансами и параллельно осуществляет общий финансовый контроль. Кабинет Министров разрабатывает и осуществляет общегосударственные программы экономического, научно-технического, социального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ультурного развития страны; осуществляет и координирует работу министерств, других органов исполнительной власти; обеспечивает проведения финансовой, ценовой, инвестиционной и налоговой политики. В сфере управления финансами к главным полномочиям Кабинета Министров Украины принадлежат: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проведения финансовой, ценовой, инвестиционной и налоговой политики государства;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закона о государственном бюджете Украины;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утвержденного Верховной Радой государственного бюджета Украины и представление отчета о его выполнении;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стратегических направлений единой государственной финансовой полити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Министерство финансов Украи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центральным специализированным органом государственной исполнительной власти, управляющим и контролирующим финансы. Оно осуществляет контроль за исполнением банками правил кассового выполнения госбюджета относительно доходов, устанавливает порядок ведения бухгалтерского учета и составления отчетности о выполнении бюджетов, смет расходов бюджетных учреждений, координирует ведомственный финансовый контроль. Кроме того, Министерство финансов контролирует: сохранность и эффективность использования государственного имущества, закрепленного за предприятиями; выпуск и оборот ценных бумаг, выдаёт разрешения на осуществление этой деятельности; ведет общий реестр выпуска ценных бумаг в Украине. Основные функции Министерства финансов таковы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инансовой политики государства, обеспечения её воплощения в жизнь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а и обеспечение выполнения государственного бюджета Украины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государственных финансов, активного влияния их на социально-экономическое развитие страны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финансовых ресурсов на приоритетных направлениях социально-экономического развития Украины и её регионов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развития экономики, внедрения мероприятий по её оздоровлению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выполнения бюджетов всех уровней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ие методов финансово бюджетного планирования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онных материалов высшим органам власти и управления о ходе и итогах выполнения бюджета, предложения относительно увеличения доходов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азвитию финансового рынка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оходов и расходов бюджета из экспортно-импортных операций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рациональным и целевым использованием бюджетных средст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Министерства финансов действуют такие специальные контрольные службы, как: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казначейство.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контрольно-ревизионное управлен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ым подразделением Министерства финансов Украины, которое специально занимается выполнением государственного бюджета Украины, является государственное казначейство Украины. Оно было создано Указом Президента Украины от 27 апреля в 1995 г. для обеспечения четкого контроля за поступлением средств в государственный бюджет и их использования. Функции государственного казначейства: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выполнения государственного бюджета на основе принципа единого казначейского счета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уководства подведомственными территориальными органами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я сведенных реестров распорядителей средств государственного бюджета, государственных внебюджетных фондов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правления доходами и расходами государственного бюджета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дение операций с имеющимися бюджетными средствами, включая иностранную валюту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рогнозирования, кассовое планирование средств государственного бюджета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осударственным внутренним и внешним долгом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выполнения государственного бюджета, составление отчета о состоянии выполнения государственного и сведенного бюджетов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троля за поступлением и расходованием средств государственных внебюджетных фонд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нову деятельности государственного казначейства положен принцип единого счета государственного бюджета в совокупности с централизацией, через которую обеспечивается ежедневный анализ государственных средств. Казначейство проводит оплату счетов учреждений, которые содержатся из государственного бюджета, со своих счетов. Обеспечивается жесткий контроль казначейства за поступлением средств в бюджет, их целевым и предметным использованием. Это вполне отвечает цели создания казначейства — внедрение в жизнь единого казначейского счета в Национальном банке Украины и его региональных управлениях, проведения через них всех операций распорядителей средств государственного бюджета. Таким образом, Министерство финансов Украины организовывает выполнение государственного бюджета через государственное казначейство и его территориальные орган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задачам </w:t>
      </w:r>
      <w:r>
        <w:rPr>
          <w:iCs/>
          <w:sz w:val="28"/>
          <w:szCs w:val="28"/>
        </w:rPr>
        <w:t xml:space="preserve">Главного контрольно-ревизионного управления </w:t>
      </w:r>
      <w:r>
        <w:rPr>
          <w:sz w:val="28"/>
          <w:szCs w:val="28"/>
        </w:rPr>
        <w:t xml:space="preserve">принадлежат: подготовка предложений относительно формирования государственной политики в сфере государственного финансового контроля и обеспечение организации этой политики в деятельности министерств, центральных и местных органов исполнительной власти, органов местного самоуправления, других бюджетных учреждений, предприятий и организаций, которые получают средства из бюджетов государственных целевых фондов. При этом </w:t>
      </w:r>
      <w:r>
        <w:rPr>
          <w:iCs/>
          <w:sz w:val="28"/>
          <w:szCs w:val="28"/>
        </w:rPr>
        <w:t>Главное контрольно-ревизионное управление</w:t>
      </w:r>
      <w:r>
        <w:rPr>
          <w:sz w:val="28"/>
          <w:szCs w:val="28"/>
        </w:rPr>
        <w:t xml:space="preserve"> организовывает ревизии и проверки финансовой деятельности относительно использования средств, материальных ценностей и их сохранности; состояния и достоверности бухгалтерского учета и финансовой отчетности; проводит ревизии и проверки использования и сохранности государственного и коммунального имущества (в том числе имущества, переданого в пользование); проводит проверки использования бюджетных средств и средств государственных целевых фондов; надлежащего выполнения государственных контрактов, проавансированных за счет бюджетных средст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 критерием, на котором базируется выполнение бюджетов, является обеспечение поступлений налогов в бюджеты всех уровней. Эта функция возложена на государственную налоговую администрацию Украины (НАУ) и налоговую милицию, которая выведена из подчинения Министерства внутренних дел Украины. Эти структуры подчинены Президенту Украины. НАУ была создана на основании Указа Президента Украины от 22 августа в 1996 г. Она является центральным органом исполнительной власти, обеспечивающим региональное поступление средств в государственные фонды финансовых ресурсов. Главным заданием НАУ является контроль за четким выполнением законодательных и нормативных актов по налогам, правильностью подсчёта, полноты и своевременности внесения в бюджет налогов и других платежей, установленных законодательством Украины. Функции Государственной налоговой администрации: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 организация работы областных, городских, районных налоговых администраций по контролю над выполнением законодательства по налогам и другим платежам в бюджет юридическими и физическими лицами;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относительно совершенствования налогового законодательства;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</w:t>
      </w:r>
      <w:r>
        <w:rPr>
          <w:bCs/>
          <w:iCs/>
          <w:sz w:val="28"/>
          <w:szCs w:val="28"/>
        </w:rPr>
        <w:t xml:space="preserve">и </w:t>
      </w:r>
      <w:r>
        <w:rPr>
          <w:sz w:val="28"/>
          <w:szCs w:val="28"/>
        </w:rPr>
        <w:t>издание инструктивных, методических указаний о порядке удержания налогов;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форм налоговых расчетов, деклараций и других документов;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реди населения, предприятий и организаций относительно порядка, сроков и методов расчетов налогов и других платежей в бюджет;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в министерствах, ведомствах, предприятиях, учреждениях и организациях всех форм собственности проверки денежных поступлений, документов, бухгалтерских книг, отчетов, смет, деклараций, документов относительно начисления </w:t>
      </w:r>
      <w:r>
        <w:rPr>
          <w:bCs/>
          <w:iCs/>
          <w:sz w:val="28"/>
          <w:szCs w:val="28"/>
        </w:rPr>
        <w:t xml:space="preserve">и </w:t>
      </w:r>
      <w:r>
        <w:rPr>
          <w:sz w:val="28"/>
          <w:szCs w:val="28"/>
        </w:rPr>
        <w:t>оплаты налогов и других платежей в бюджет;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применении финансовых санкций и наложении административных штрафов на нарушителей действующего законодатель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государственная налоговая администрация воплощает в жизнь налоговую политику государства. Министерство финансов Украины как орган государственного управления проводит в жизнь финансовую политику государства, которая является совокупностью мероприятий по акумуляции финансовых ресурсов в государственном бюджет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циональный банк Украины </w:t>
      </w:r>
      <w:r>
        <w:rPr>
          <w:sz w:val="28"/>
          <w:szCs w:val="28"/>
        </w:rPr>
        <w:t>в системе органов финансового контроля занимает особенное место. Действующим законодательством на него положено осуществление банковского регулирования и присмотра; осуществление сертификации аудиторов, которое проводит аудиторские проверки банков; организацию и осуществление валютного контроля; анализ состояния денежно-кредитных, финансовых, ценовых и валютных отнош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осударственная таможенная служба Украины </w:t>
      </w:r>
      <w:r>
        <w:rPr>
          <w:sz w:val="28"/>
          <w:szCs w:val="28"/>
        </w:rPr>
        <w:t>осуществляет контроль за соблюдением правил перемещения валютных ценностей через таможенную границу Украины, за точной и своевременной уплатой пошлины и других таможенных платеж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Министерство связи Украины </w:t>
      </w:r>
      <w:r>
        <w:rPr>
          <w:sz w:val="28"/>
          <w:szCs w:val="28"/>
        </w:rPr>
        <w:t>осуществляет контроль за соблюдением установленных правил во время выдачи и приема денежных перевод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ВА И ОБЯЗАННОСТИ ОРГАНОВ ИСПОЛНИТЕЛЬНОЙ ВЛАСТИ В СФЕРЕ УПРАВЛЕНИЯ ФИНАНСАМ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Государственное регулирование в сфере финансового контроля осуществляется 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>целью: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законодательства в сфере финансового контроля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еспечение эффективности работы субъектов финансового контроля, устранение параллелизма и дублирования в деятельности путем разделения их функций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лаживание координации деятельности субъектов финансового контроля (между собой, с государственными органами и органами местного самоуправления)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тверждение единых норм и стандартов финансового контрол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 сфере финансового контроля обеспечивается путем просмотра и анализа деятельности субъектов финансового контроля со стороны органов законодательной и исполнительной власти и принятия соответствующих решений по вопросам финансового контроля в пределах полномочий органов, которые проводили такой анализ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овое регулирование финансового контроля осуществляется на основе законодательной и нормативной базы. Законодательная база финансового контроля заложена на уровне </w:t>
      </w:r>
      <w:r>
        <w:rPr>
          <w:bCs/>
          <w:sz w:val="28"/>
          <w:szCs w:val="28"/>
        </w:rPr>
        <w:t xml:space="preserve">Конституции Украины </w:t>
      </w:r>
      <w:r>
        <w:rPr>
          <w:sz w:val="28"/>
          <w:szCs w:val="28"/>
        </w:rPr>
        <w:t xml:space="preserve">и законов, </w:t>
      </w:r>
      <w:r>
        <w:rPr>
          <w:bCs/>
          <w:sz w:val="28"/>
          <w:szCs w:val="28"/>
        </w:rPr>
        <w:t xml:space="preserve">которые </w:t>
      </w:r>
      <w:r>
        <w:rPr>
          <w:sz w:val="28"/>
          <w:szCs w:val="28"/>
        </w:rPr>
        <w:t xml:space="preserve">регулируют основные фундаментальные </w:t>
      </w:r>
      <w:r>
        <w:rPr>
          <w:bCs/>
          <w:sz w:val="28"/>
          <w:szCs w:val="28"/>
        </w:rPr>
        <w:t>экономические отношения (Законы "</w:t>
      </w:r>
      <w:r>
        <w:rPr>
          <w:sz w:val="28"/>
          <w:szCs w:val="28"/>
        </w:rPr>
        <w:t xml:space="preserve">О собственности", "О предпринимательстве"). Эти документы опосредствовано регулируют контрольные отношения, </w:t>
      </w:r>
      <w:r>
        <w:rPr>
          <w:bCs/>
          <w:sz w:val="28"/>
          <w:szCs w:val="28"/>
        </w:rPr>
        <w:t xml:space="preserve">они </w:t>
      </w:r>
      <w:r>
        <w:rPr>
          <w:sz w:val="28"/>
          <w:szCs w:val="28"/>
        </w:rPr>
        <w:t xml:space="preserve">содержат только определяющие положения, которые конкретизируются </w:t>
      </w:r>
      <w:r>
        <w:rPr>
          <w:bCs/>
          <w:sz w:val="28"/>
          <w:szCs w:val="28"/>
        </w:rPr>
        <w:t xml:space="preserve">в законах, которые регулируют </w:t>
      </w:r>
      <w:r>
        <w:rPr>
          <w:sz w:val="28"/>
          <w:szCs w:val="28"/>
        </w:rPr>
        <w:t xml:space="preserve">деятельность контролирующих </w:t>
      </w:r>
      <w:r>
        <w:rPr>
          <w:bCs/>
          <w:sz w:val="28"/>
          <w:szCs w:val="28"/>
        </w:rPr>
        <w:t>органов, их задания, функции, структуру, полномочия, права, обязанности, ответственность. К таким законам принадлежат Законы Украины "</w:t>
      </w: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контрольно-ревизионной службе", "О государственной налоговой </w:t>
      </w:r>
      <w:r>
        <w:rPr>
          <w:sz w:val="28"/>
          <w:szCs w:val="28"/>
        </w:rPr>
        <w:t xml:space="preserve">службе", "О </w:t>
      </w:r>
      <w:r>
        <w:rPr>
          <w:bCs/>
          <w:sz w:val="28"/>
          <w:szCs w:val="28"/>
        </w:rPr>
        <w:t>Счётной палате", "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аудиторской деятельности" и другие. Они конкретизируются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остановлениях и положениях Кабинету Министров о деятельности контролирующих органов и осуществлении финансового контроля. Конституция </w:t>
      </w:r>
      <w:r>
        <w:rPr>
          <w:sz w:val="28"/>
          <w:szCs w:val="28"/>
        </w:rPr>
        <w:t xml:space="preserve">Украины закладывает фундаментальные принципы формирования </w:t>
      </w:r>
      <w:r>
        <w:rPr>
          <w:bCs/>
          <w:sz w:val="28"/>
          <w:szCs w:val="28"/>
        </w:rPr>
        <w:t xml:space="preserve">конкретных правовых норм, которые определяют сферу, объём, границы государственного финансового контроля, организационную структуру, полномочия, обязанности контролирующих органов, формы </w:t>
      </w:r>
      <w:r>
        <w:rPr>
          <w:sz w:val="28"/>
          <w:szCs w:val="28"/>
        </w:rPr>
        <w:t xml:space="preserve">и методы проведения </w:t>
      </w:r>
      <w:r>
        <w:rPr>
          <w:bCs/>
          <w:sz w:val="28"/>
          <w:szCs w:val="28"/>
        </w:rPr>
        <w:t xml:space="preserve">финансового контроля. </w:t>
      </w:r>
      <w:r>
        <w:rPr>
          <w:sz w:val="28"/>
          <w:szCs w:val="28"/>
        </w:rPr>
        <w:t xml:space="preserve">К этим фундаментальным принципам следует отнести конституционные </w:t>
      </w:r>
      <w:r>
        <w:rPr>
          <w:bCs/>
          <w:sz w:val="28"/>
          <w:szCs w:val="28"/>
        </w:rPr>
        <w:t>нормы: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ципиальные положения, которые касаются отношений собственности в Украине, изложенные в </w:t>
      </w:r>
      <w:r>
        <w:rPr>
          <w:bCs/>
          <w:sz w:val="28"/>
          <w:szCs w:val="28"/>
        </w:rPr>
        <w:t xml:space="preserve">ст. 13, 41, 116 </w:t>
      </w:r>
      <w:r>
        <w:rPr>
          <w:sz w:val="28"/>
          <w:szCs w:val="28"/>
        </w:rPr>
        <w:t xml:space="preserve">Конституции </w:t>
      </w:r>
      <w:r>
        <w:rPr>
          <w:bCs/>
          <w:sz w:val="28"/>
          <w:szCs w:val="28"/>
        </w:rPr>
        <w:t xml:space="preserve">Украины, </w:t>
      </w:r>
      <w:r>
        <w:rPr>
          <w:sz w:val="28"/>
          <w:szCs w:val="28"/>
        </w:rPr>
        <w:t>а именно</w:t>
      </w:r>
      <w:r>
        <w:rPr>
          <w:bCs/>
          <w:sz w:val="28"/>
          <w:szCs w:val="28"/>
        </w:rPr>
        <w:t xml:space="preserve">, что </w:t>
      </w:r>
      <w:r>
        <w:rPr>
          <w:sz w:val="28"/>
          <w:szCs w:val="28"/>
        </w:rPr>
        <w:t xml:space="preserve">от имени </w:t>
      </w:r>
      <w:r>
        <w:rPr>
          <w:bCs/>
          <w:sz w:val="28"/>
          <w:szCs w:val="28"/>
        </w:rPr>
        <w:t xml:space="preserve">украинского </w:t>
      </w:r>
      <w:r>
        <w:rPr>
          <w:sz w:val="28"/>
          <w:szCs w:val="28"/>
        </w:rPr>
        <w:t xml:space="preserve">народа права </w:t>
      </w:r>
      <w:r>
        <w:rPr>
          <w:bCs/>
          <w:sz w:val="28"/>
          <w:szCs w:val="28"/>
        </w:rPr>
        <w:t xml:space="preserve">владельца </w:t>
      </w:r>
      <w:r>
        <w:rPr>
          <w:sz w:val="28"/>
          <w:szCs w:val="28"/>
        </w:rPr>
        <w:t xml:space="preserve">осуществляют </w:t>
      </w:r>
      <w:r>
        <w:rPr>
          <w:bCs/>
          <w:sz w:val="28"/>
          <w:szCs w:val="28"/>
        </w:rPr>
        <w:t xml:space="preserve">органы государственной </w:t>
      </w:r>
      <w:r>
        <w:rPr>
          <w:sz w:val="28"/>
          <w:szCs w:val="28"/>
        </w:rPr>
        <w:t xml:space="preserve">власти и органы местного самоуправления, </w:t>
      </w:r>
      <w:r>
        <w:rPr>
          <w:bCs/>
          <w:sz w:val="28"/>
          <w:szCs w:val="28"/>
        </w:rPr>
        <w:t>что собственность не должна использоваться во вред человеку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обществу, что государство обеспечивает защиту прав всех субъектов права </w:t>
      </w:r>
      <w:r>
        <w:rPr>
          <w:sz w:val="28"/>
          <w:szCs w:val="28"/>
        </w:rPr>
        <w:t xml:space="preserve">собственности </w:t>
      </w:r>
      <w:r>
        <w:rPr>
          <w:bCs/>
          <w:sz w:val="28"/>
          <w:szCs w:val="28"/>
        </w:rPr>
        <w:t xml:space="preserve">и хозяйствования, социальную ориентированность экономики, что все </w:t>
      </w:r>
      <w:r>
        <w:rPr>
          <w:sz w:val="28"/>
          <w:szCs w:val="28"/>
        </w:rPr>
        <w:t xml:space="preserve">субъекты </w:t>
      </w:r>
      <w:r>
        <w:rPr>
          <w:bCs/>
          <w:sz w:val="28"/>
          <w:szCs w:val="28"/>
        </w:rPr>
        <w:t xml:space="preserve">права собственности равны перед законом, никто не может </w:t>
      </w:r>
      <w:r>
        <w:rPr>
          <w:sz w:val="28"/>
          <w:szCs w:val="28"/>
        </w:rPr>
        <w:t xml:space="preserve">быть противоправно лишён права собственности, право частной собственности </w:t>
      </w:r>
      <w:r>
        <w:rPr>
          <w:bCs/>
          <w:sz w:val="28"/>
          <w:szCs w:val="28"/>
        </w:rPr>
        <w:t xml:space="preserve">является нерушимым законом; </w:t>
      </w:r>
      <w:r>
        <w:rPr>
          <w:sz w:val="28"/>
          <w:szCs w:val="28"/>
        </w:rPr>
        <w:t xml:space="preserve">Кабинет Министров обеспечивает равные </w:t>
      </w:r>
      <w:r>
        <w:rPr>
          <w:bCs/>
          <w:sz w:val="28"/>
          <w:szCs w:val="28"/>
        </w:rPr>
        <w:t xml:space="preserve">условия </w:t>
      </w:r>
      <w:r>
        <w:rPr>
          <w:sz w:val="28"/>
          <w:szCs w:val="28"/>
        </w:rPr>
        <w:t xml:space="preserve">развития </w:t>
      </w:r>
      <w:r>
        <w:rPr>
          <w:bCs/>
          <w:sz w:val="28"/>
          <w:szCs w:val="28"/>
        </w:rPr>
        <w:t xml:space="preserve">всех </w:t>
      </w:r>
      <w:r>
        <w:rPr>
          <w:sz w:val="28"/>
          <w:szCs w:val="28"/>
        </w:rPr>
        <w:t xml:space="preserve">форм </w:t>
      </w:r>
      <w:r>
        <w:rPr>
          <w:bCs/>
          <w:sz w:val="28"/>
          <w:szCs w:val="28"/>
        </w:rPr>
        <w:t xml:space="preserve">собственности, осуществляет управление объектами государственной </w:t>
      </w:r>
      <w:r>
        <w:rPr>
          <w:sz w:val="28"/>
          <w:szCs w:val="28"/>
        </w:rPr>
        <w:t>собственности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ый </w:t>
      </w:r>
      <w:r>
        <w:rPr>
          <w:sz w:val="28"/>
          <w:szCs w:val="28"/>
        </w:rPr>
        <w:t>обязан платить налоги и сборы в установленном законом порядке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выполнения Государственного бюджета Украины и осуществление контроля деятельности Кабинета министров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альные </w:t>
      </w:r>
      <w:r>
        <w:rPr>
          <w:sz w:val="28"/>
          <w:szCs w:val="28"/>
        </w:rPr>
        <w:t xml:space="preserve">громады </w:t>
      </w:r>
      <w:r>
        <w:rPr>
          <w:bCs/>
          <w:sz w:val="28"/>
          <w:szCs w:val="28"/>
        </w:rPr>
        <w:t xml:space="preserve">села, </w:t>
      </w:r>
      <w:r>
        <w:rPr>
          <w:sz w:val="28"/>
          <w:szCs w:val="28"/>
        </w:rPr>
        <w:t>посёлка, города непосредственно или через созданные ними</w:t>
      </w:r>
      <w:r>
        <w:rPr>
          <w:bCs/>
          <w:sz w:val="28"/>
          <w:szCs w:val="28"/>
        </w:rPr>
        <w:t xml:space="preserve"> органы местного </w:t>
      </w:r>
      <w:r>
        <w:rPr>
          <w:sz w:val="28"/>
          <w:szCs w:val="28"/>
        </w:rPr>
        <w:t xml:space="preserve">самоуправления управляют имуществом, которое </w:t>
      </w:r>
      <w:r>
        <w:rPr>
          <w:bCs/>
          <w:sz w:val="28"/>
          <w:szCs w:val="28"/>
        </w:rPr>
        <w:t xml:space="preserve">находится в </w:t>
      </w:r>
      <w:r>
        <w:rPr>
          <w:sz w:val="28"/>
          <w:szCs w:val="28"/>
        </w:rPr>
        <w:t xml:space="preserve">коммунальной </w:t>
      </w:r>
      <w:r>
        <w:rPr>
          <w:bCs/>
          <w:sz w:val="28"/>
          <w:szCs w:val="28"/>
        </w:rPr>
        <w:t xml:space="preserve">собственности, утверждают бюджеты </w:t>
      </w:r>
      <w:r>
        <w:rPr>
          <w:sz w:val="28"/>
          <w:szCs w:val="28"/>
        </w:rPr>
        <w:t xml:space="preserve">соответствующих </w:t>
      </w:r>
      <w:r>
        <w:rPr>
          <w:bCs/>
          <w:sz w:val="28"/>
          <w:szCs w:val="28"/>
        </w:rPr>
        <w:t xml:space="preserve">административно-территориальных </w:t>
      </w:r>
      <w:r>
        <w:rPr>
          <w:sz w:val="28"/>
          <w:szCs w:val="28"/>
        </w:rPr>
        <w:t xml:space="preserve">единиц </w:t>
      </w:r>
      <w:r>
        <w:rPr>
          <w:bCs/>
          <w:sz w:val="28"/>
          <w:szCs w:val="28"/>
        </w:rPr>
        <w:t xml:space="preserve">и контролируют их исполнение, осуществляют контроль за их </w:t>
      </w:r>
      <w:r>
        <w:rPr>
          <w:sz w:val="28"/>
          <w:szCs w:val="28"/>
        </w:rPr>
        <w:t>деятельностью</w:t>
      </w:r>
      <w:r>
        <w:rPr>
          <w:bCs/>
          <w:sz w:val="28"/>
          <w:szCs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</w:rPr>
        <w:t xml:space="preserve">Украины "О собственности" от 07.02.91 </w:t>
      </w:r>
      <w:r>
        <w:rPr>
          <w:bCs/>
          <w:iCs/>
          <w:sz w:val="28"/>
          <w:szCs w:val="28"/>
        </w:rPr>
        <w:t xml:space="preserve">субъектами </w:t>
      </w:r>
      <w:r>
        <w:rPr>
          <w:iCs/>
          <w:sz w:val="28"/>
          <w:szCs w:val="28"/>
        </w:rPr>
        <w:t xml:space="preserve">права собственности </w:t>
      </w:r>
      <w:r>
        <w:rPr>
          <w:bCs/>
          <w:sz w:val="28"/>
          <w:szCs w:val="28"/>
        </w:rPr>
        <w:t xml:space="preserve">являются </w:t>
      </w:r>
      <w:r>
        <w:rPr>
          <w:sz w:val="28"/>
          <w:szCs w:val="28"/>
        </w:rPr>
        <w:t xml:space="preserve">народ </w:t>
      </w:r>
      <w:r>
        <w:rPr>
          <w:bCs/>
          <w:sz w:val="28"/>
          <w:szCs w:val="28"/>
        </w:rPr>
        <w:t xml:space="preserve">Украины, </w:t>
      </w:r>
      <w:r>
        <w:rPr>
          <w:sz w:val="28"/>
          <w:szCs w:val="28"/>
        </w:rPr>
        <w:t>граждане и юридические лица,</w:t>
      </w:r>
      <w:r>
        <w:rPr>
          <w:bCs/>
          <w:sz w:val="28"/>
          <w:szCs w:val="28"/>
        </w:rPr>
        <w:t xml:space="preserve"> государство; что государство </w:t>
      </w:r>
      <w:r>
        <w:rPr>
          <w:sz w:val="28"/>
          <w:szCs w:val="28"/>
        </w:rPr>
        <w:t xml:space="preserve">непосредственно не вмешивается в хозяйственную деятельность субъектов права собственности. </w:t>
      </w:r>
      <w:r>
        <w:rPr>
          <w:bCs/>
          <w:sz w:val="28"/>
          <w:szCs w:val="28"/>
        </w:rPr>
        <w:t xml:space="preserve">Этим Законом также </w:t>
      </w:r>
      <w:r>
        <w:rPr>
          <w:sz w:val="28"/>
          <w:szCs w:val="28"/>
        </w:rPr>
        <w:t>установлены:</w:t>
      </w:r>
    </w:p>
    <w:p>
      <w:pPr>
        <w:pStyle w:val="Style17"/>
        <w:numPr>
          <w:ilvl w:val="1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форм </w:t>
      </w:r>
      <w:r>
        <w:rPr>
          <w:bCs/>
          <w:sz w:val="28"/>
          <w:szCs w:val="28"/>
        </w:rPr>
        <w:t xml:space="preserve">собственности </w:t>
      </w:r>
      <w:r>
        <w:rPr>
          <w:sz w:val="28"/>
          <w:szCs w:val="28"/>
        </w:rPr>
        <w:t xml:space="preserve">(индивидуальная, коллективная, смешанная, а также </w:t>
      </w:r>
      <w:r>
        <w:rPr>
          <w:bCs/>
          <w:sz w:val="28"/>
          <w:szCs w:val="28"/>
        </w:rPr>
        <w:t>их равноправие;</w:t>
      </w:r>
    </w:p>
    <w:p>
      <w:pPr>
        <w:pStyle w:val="Style17"/>
        <w:numPr>
          <w:ilvl w:val="1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ены объекты </w:t>
      </w:r>
      <w:r>
        <w:rPr>
          <w:sz w:val="28"/>
          <w:szCs w:val="28"/>
        </w:rPr>
        <w:t xml:space="preserve">права государственной и других форм собственности; установлено, </w:t>
      </w:r>
      <w:r>
        <w:rPr>
          <w:bCs/>
          <w:sz w:val="28"/>
          <w:szCs w:val="28"/>
        </w:rPr>
        <w:t xml:space="preserve">что </w:t>
      </w:r>
      <w:r>
        <w:rPr>
          <w:sz w:val="28"/>
          <w:szCs w:val="28"/>
        </w:rPr>
        <w:t xml:space="preserve">контроль </w:t>
      </w:r>
      <w:r>
        <w:rPr>
          <w:bCs/>
          <w:sz w:val="28"/>
          <w:szCs w:val="28"/>
        </w:rPr>
        <w:t>над эффективностью использования и сохранения</w:t>
      </w:r>
      <w:r>
        <w:rPr>
          <w:sz w:val="28"/>
          <w:szCs w:val="28"/>
        </w:rPr>
        <w:t xml:space="preserve"> государственного имущества осуществляют</w:t>
      </w:r>
      <w:r>
        <w:rPr>
          <w:bCs/>
          <w:sz w:val="28"/>
          <w:szCs w:val="28"/>
        </w:rPr>
        <w:t xml:space="preserve"> государственные органы, </w:t>
      </w:r>
      <w:r>
        <w:rPr>
          <w:sz w:val="28"/>
          <w:szCs w:val="28"/>
        </w:rPr>
        <w:t>которые уполномочены управлять этим имуществ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ым </w:t>
      </w:r>
      <w:r>
        <w:rPr>
          <w:bCs/>
          <w:sz w:val="28"/>
          <w:szCs w:val="28"/>
        </w:rPr>
        <w:t xml:space="preserve">для правового регулирования </w:t>
      </w:r>
      <w:r>
        <w:rPr>
          <w:sz w:val="28"/>
          <w:szCs w:val="28"/>
        </w:rPr>
        <w:t xml:space="preserve">финансового контроля являются законодательные акты, </w:t>
      </w:r>
      <w:r>
        <w:rPr>
          <w:bCs/>
          <w:sz w:val="28"/>
          <w:szCs w:val="28"/>
        </w:rPr>
        <w:t xml:space="preserve">которые определяют понятия </w:t>
      </w:r>
      <w:r>
        <w:rPr>
          <w:sz w:val="28"/>
          <w:szCs w:val="28"/>
        </w:rPr>
        <w:t>коррупции и бюджетного правонарушения.</w:t>
      </w:r>
      <w:r>
        <w:rPr>
          <w:bCs/>
          <w:sz w:val="28"/>
          <w:szCs w:val="28"/>
        </w:rPr>
        <w:t xml:space="preserve"> Согласно с Законом Украины "О борьбе с коррупцией" от 05.10.95. </w:t>
      </w:r>
      <w:r>
        <w:rPr>
          <w:sz w:val="28"/>
          <w:szCs w:val="28"/>
        </w:rPr>
        <w:t xml:space="preserve">Под </w:t>
      </w:r>
      <w:r>
        <w:rPr>
          <w:bCs/>
          <w:iCs/>
          <w:sz w:val="28"/>
          <w:szCs w:val="28"/>
        </w:rPr>
        <w:t xml:space="preserve">коррупцией </w:t>
      </w:r>
      <w:r>
        <w:rPr>
          <w:sz w:val="28"/>
          <w:szCs w:val="28"/>
        </w:rPr>
        <w:t>подразумевается деятельность лиц, уполномоченных на выполнение функций государства, направленная на противоправное использование предоставленных им полномочий для получения материальных благ, услуг, льгот или других преимуществ. Коррупционными действиями являются: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законное получение лицом, уполномоченным на выполнение функций государства, в связи с исполнением функций материальных благ, услуг, льгот или других преимуществ, в том числе принятие или получение предметов (услуг) путём их приобретения по цене (тарифу), которая является существенно более низкой в сравнении с фактической стоимостью этого предмета;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лицом, уполномоченным на исполнение функций государства, кредитов или займов, покупку ценных бумаг, недвижимости или другого </w:t>
      </w:r>
      <w:r>
        <w:rPr>
          <w:iCs/>
          <w:sz w:val="28"/>
          <w:szCs w:val="28"/>
        </w:rPr>
        <w:t xml:space="preserve">имущества </w:t>
      </w:r>
      <w:r>
        <w:rPr>
          <w:sz w:val="28"/>
          <w:szCs w:val="28"/>
        </w:rPr>
        <w:t>с использованием при этом льгот или преимуществ, не предусмотренных действующим законодательств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рок (вознаграждение), полученный указанными лицами при обстоятельствах, предусмотренных пунктом "а" части второй этой статьи, в том числе такого, что получен без их ведома, а также стоимость незаконно полученных услуг подлежат взысканию (возмещению) в доход государ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оррупционные деяния и другие правонарушения, связанные с коррупцией несут ответственность те лица, которые уполномочены на исполнение функций государства: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лужащие;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родные депутаты Украины, депутаты Верховной Рады Автономной Республики Крым, депутаты сельских, поселковых, городских, районных, областных советов;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ов местного самоуправл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лужащий или другое лицо, уполномоченное на выполнение функций государства, не имеет права: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одействовать, используя свое служебное положение, физическим </w:t>
      </w:r>
      <w:r>
        <w:rPr>
          <w:bCs/>
          <w:iCs/>
          <w:sz w:val="28"/>
          <w:szCs w:val="28"/>
        </w:rPr>
        <w:t xml:space="preserve">и </w:t>
      </w:r>
      <w:r>
        <w:rPr>
          <w:sz w:val="28"/>
          <w:szCs w:val="28"/>
        </w:rPr>
        <w:t>юридическим лицам в осуществлении ими предпринимательской деятельности, а также в получении субсидий, субвенций, дотаций, кредитов или льгот с целью незаконного получения за это материальных благ, услуг, льгот или других преимуществ;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ниматься предпринимательской деятельностью непосредственно или через посредников или подставных лиц, быть поверенным третьих лиц по делам государственного органа, в котором он работает, а также выполнять работу на условиях совмещения (кроме научной, преподавательской, творческой деятельности, а также медицинской практики);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ходить самостоятельно (кроме случаев, когда государственный служащий осуществляет функции по управлению акциями (долями, паями), принадлежащими государству и представляет интересы государства в совете общества (наблюдательный совет или ревизионная комиссия хозяйственного общества), через представителя или подставных лиц в состав правления или других исполнительных органов предприятия, кредитно-финансовых учреждений, хозяйственных обществ и организаций, союзов, объединений, кооперативов, осуществляющих предпринимательскую деятельность;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ть физическим и юридическим лицам в информации, предоставление которой предусмотрено правовыми актами, преднамеренно задерживать её, предоставлять недостоверные данные или неполную информаци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лужащий, который является должностным лицом, не имеет также права: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, используя свое должностное положение, физическим и юридическим лицам в осуществлении ими внешнеэкономической, кредитно-банковской и другой деятельности с целью незаконного получения за это материальных благ, услуг, льгот или других преимуществ;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о вмешиваться, используя свое должностное положение, в деятельность других государственных органов или должностных лиц с целью препятствования выполнения ими своих полномочий;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поверенным третьих лиц по делам государственного органа, деятельность которого он контролирует;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незаконные преимущества физическим или юридическим лицам во время подготовки и принятия нормативно-правовых актов или реш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щим функциям органов исполнительной власти принадлежат планирование, регулирование, руководство, организация, координация и контроль. Одной из наиболее важных функций государственного управления финансами является контрольная деятельность, и в частности, финансовый контроль. Рассматривая соотношение финансового контроля и государственного управления, становится понятно, что финансовый контроль является средством достижения конкретного задания, которое стоит перед государством, — установление правопорядка и законности. Финансовому контролю присущие черты, которые вообще принадлежат контрольной деятельности как таковой, а именно: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сть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еннос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отметить, что финансам как экономической категории, кроме распределительной и регулирующей, принадлежит также и контрольная функция. Она проявляется как во время контроля деления валового внутреннего продукта, так и во время использования общественных денежных фондов в соответствии с их целевым назначением. Все это свидетельствует о том, что контрольная функция финансов является объективной основой финансового контроля. В современных непростых условиях становления рыночной экономики, контрольная функция органов исполнительной приобретает особую актуальность. Это связано с определенной спецификой деятельности, которая позволяет активно влиять на экономические процессы. Эффективный финансовый контроль способствует ускорению экономического и социального развития страны, рациональной организации использования всех имеющихся ресурсов, обеспечению сохранности общегосударственной и муниципальной собственности. Признавая особенности финансового контроля, следует отметить, что сегодня происходит его усложнение, все более четко выявляющееся в его многоаспектности, потому что сфера контрольной деятельности становится более многогранной, распространяясь на негосударственные предприятия и граждан, которые занимаются коммерческой деятельностью. Контроль в сфере управления финансами становится более многоплановым и разнообразным. Некоторые контрольные органы ликвидированы, возникли новые органы, поэтому систему органов финансового контроля ещё нельзя назвать полностью завершённ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ка та організація фінансового контролю: Підруч. для сту. вищ. навч. закл. / Базась М.Ф. – К.: МАУП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Фінансове право України: Підручник / Г.В. Бех, О.О. Дмитрик, І.Є. Криницький; за ред. М.П. Кучерявенка – К.: Юрінком Інтер, 200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лизнюк О.П., Лачкова Л.І., Оспіщев В.І. та ін.; За ред.. Оспіщев В.І. Фінанси: Навч. посіб. – К: Знання, 2006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69"/>
        </w:tabs>
        <w:ind w:left="186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89"/>
        </w:tabs>
        <w:ind w:left="258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09"/>
        </w:tabs>
        <w:ind w:left="330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29"/>
        </w:tabs>
        <w:ind w:left="402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49"/>
        </w:tabs>
        <w:ind w:left="474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69"/>
        </w:tabs>
        <w:ind w:left="546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89"/>
        </w:tabs>
        <w:ind w:left="618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09"/>
        </w:tabs>
        <w:ind w:left="6909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12:00Z</dcterms:created>
  <dc:creator>СРЁЖКА</dc:creator>
  <dc:description/>
  <cp:keywords/>
  <dc:language>en-US</dc:language>
  <cp:lastModifiedBy>SYSTEM</cp:lastModifiedBy>
  <dcterms:modified xsi:type="dcterms:W3CDTF">2011-09-24T10:12:00Z</dcterms:modified>
  <cp:revision>2</cp:revision>
  <dc:subject/>
  <dc:title/>
</cp:coreProperties>
</file>