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ВНУТРЕННИХ ДЕЛ</w:t>
      </w:r>
    </w:p>
    <w:p>
      <w:pPr>
        <w:pStyle w:val="Style25"/>
        <w:rPr/>
      </w:pPr>
      <w:r>
        <w:rPr/>
        <w:t>Омская академия</w:t>
      </w:r>
    </w:p>
    <w:p>
      <w:pPr>
        <w:pStyle w:val="Style25"/>
        <w:rPr/>
      </w:pPr>
      <w:r>
        <w:rPr/>
        <w:t>Кафедра юридических дисципли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ЛЕКЦИЯ</w:t>
      </w:r>
    </w:p>
    <w:p>
      <w:pPr>
        <w:pStyle w:val="Style25"/>
        <w:rPr/>
      </w:pPr>
      <w:r>
        <w:rPr/>
        <w:t>по дисциплине</w:t>
      </w:r>
    </w:p>
    <w:p>
      <w:pPr>
        <w:pStyle w:val="Style25"/>
        <w:rPr/>
      </w:pPr>
      <w:r>
        <w:rPr/>
        <w:t>"Государственная служба в органах внутренних дел"</w:t>
      </w:r>
    </w:p>
    <w:p>
      <w:pPr>
        <w:pStyle w:val="Style25"/>
        <w:rPr/>
      </w:pPr>
      <w:r>
        <w:rPr/>
        <w:t>ТЕМА № 2</w:t>
      </w:r>
    </w:p>
    <w:p>
      <w:pPr>
        <w:pStyle w:val="Style25"/>
        <w:rPr/>
      </w:pPr>
      <w:r>
        <w:rPr/>
        <w:t>"Поступление на службу и перемещение по службе</w:t>
      </w:r>
    </w:p>
    <w:p>
      <w:pPr>
        <w:pStyle w:val="Style25"/>
        <w:rPr/>
      </w:pPr>
      <w:r>
        <w:rPr/>
        <w:t>сотрудников органов внутренних дел".</w:t>
      </w:r>
    </w:p>
    <w:p>
      <w:pPr>
        <w:pStyle w:val="Style25"/>
        <w:rPr/>
      </w:pPr>
      <w:r>
        <w:rPr/>
        <w:t>Время - 2 час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МСК-2006</w:t>
      </w:r>
      <w:r>
        <w:br w:type="page"/>
      </w:r>
    </w:p>
    <w:p>
      <w:pPr>
        <w:pStyle w:val="Style19"/>
        <w:rPr>
          <w:b w:val="false"/>
          <w:b w:val="false"/>
          <w:i w:val="false"/>
          <w:i w:val="false"/>
          <w:caps w:val="false"/>
          <w:smallCaps w:val="false"/>
        </w:rPr>
      </w:pPr>
      <w:r>
        <w:rPr>
          <w:b w:val="false"/>
          <w:i w:val="false"/>
          <w:caps w:val="false"/>
          <w:smallCaps w:val="false"/>
        </w:rPr>
        <w:t>Вопросы</w:t>
      </w:r>
    </w:p>
    <w:p>
      <w:pPr>
        <w:pStyle w:val="Style19"/>
        <w:rPr>
          <w:b w:val="false"/>
          <w:b w:val="false"/>
          <w:i w:val="false"/>
          <w:i w:val="false"/>
          <w:caps w:val="false"/>
          <w:smallCaps w:val="false"/>
        </w:rPr>
      </w:pPr>
      <w:r>
        <w:rPr>
          <w:b w:val="false"/>
          <w:i w:val="false"/>
          <w:caps w:val="false"/>
          <w:smallCaps w:val="false"/>
        </w:rPr>
      </w:r>
    </w:p>
    <w:p>
      <w:pPr>
        <w:pStyle w:val="Contents2"/>
        <w:rPr>
          <w:caps w:val="false"/>
          <w:smallCaps w:val="false"/>
          <w:sz w:val="24"/>
          <w:szCs w:val="24"/>
          <w:lang w:val="en-US" w:eastAsia="en-US"/>
        </w:rPr>
      </w:pPr>
      <w:r>
        <w:rPr>
          <w:rStyle w:val="InternetLink"/>
          <w:smallCaps/>
          <w:lang w:val="en-US" w:eastAsia="en-US"/>
        </w:rPr>
        <w:t>1. Порядок и условия поступления на службу в органы внутренних дел</w:t>
      </w:r>
    </w:p>
    <w:p>
      <w:pPr>
        <w:pStyle w:val="Contents2"/>
        <w:rPr>
          <w:caps w:val="false"/>
          <w:smallCaps w:val="false"/>
          <w:sz w:val="24"/>
          <w:szCs w:val="24"/>
          <w:lang w:val="en-US" w:eastAsia="en-US"/>
        </w:rPr>
      </w:pPr>
      <w:r>
        <w:rPr>
          <w:rStyle w:val="InternetLink"/>
          <w:smallCaps/>
          <w:lang w:val="en-US" w:eastAsia="en-US"/>
        </w:rPr>
        <w:t>1) Основные требования, предъявляемые к кандидатам на службу в органы внутренних дел</w:t>
      </w:r>
    </w:p>
    <w:p>
      <w:pPr>
        <w:pStyle w:val="Contents2"/>
        <w:rPr>
          <w:caps w:val="false"/>
          <w:smallCaps w:val="false"/>
          <w:sz w:val="24"/>
          <w:szCs w:val="24"/>
          <w:lang w:val="en-US" w:eastAsia="en-US"/>
        </w:rPr>
      </w:pPr>
      <w:r>
        <w:rPr>
          <w:rStyle w:val="InternetLink"/>
          <w:smallCaps/>
          <w:lang w:val="en-US" w:eastAsia="en-US"/>
        </w:rPr>
        <w:t>2). Изучение личности кандидатов</w:t>
      </w:r>
    </w:p>
    <w:p>
      <w:pPr>
        <w:pStyle w:val="Contents2"/>
        <w:rPr>
          <w:caps w:val="false"/>
          <w:smallCaps w:val="false"/>
          <w:sz w:val="24"/>
          <w:szCs w:val="24"/>
          <w:lang w:val="en-US" w:eastAsia="en-US"/>
        </w:rPr>
      </w:pPr>
      <w:r>
        <w:rPr>
          <w:rStyle w:val="InternetLink"/>
          <w:smallCaps/>
          <w:lang w:val="en-US" w:eastAsia="en-US"/>
        </w:rPr>
        <w:t>3) Прохождение испытательного срока</w:t>
      </w:r>
    </w:p>
    <w:p>
      <w:pPr>
        <w:pStyle w:val="Contents2"/>
        <w:rPr>
          <w:caps w:val="false"/>
          <w:smallCaps w:val="false"/>
          <w:sz w:val="24"/>
          <w:szCs w:val="24"/>
          <w:lang w:val="en-US" w:eastAsia="en-US"/>
        </w:rPr>
      </w:pPr>
      <w:r>
        <w:rPr>
          <w:rStyle w:val="InternetLink"/>
          <w:smallCaps/>
          <w:lang w:val="en-US" w:eastAsia="en-US"/>
        </w:rPr>
        <w:t>2. Правовые условия перемещения по службе сотрудников органов внутренних дел</w:t>
      </w:r>
    </w:p>
    <w:p>
      <w:pPr>
        <w:pStyle w:val="Contents2"/>
        <w:rPr>
          <w:caps w:val="false"/>
          <w:smallCaps w:val="false"/>
          <w:sz w:val="24"/>
          <w:szCs w:val="24"/>
          <w:lang w:val="en-US" w:eastAsia="en-US"/>
        </w:rPr>
      </w:pPr>
      <w:r>
        <w:rPr>
          <w:rStyle w:val="InternetLink"/>
          <w:smallCaps/>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b w:val="false"/>
          <w:b w:val="false"/>
          <w:i w:val="false"/>
          <w:i w:val="false"/>
          <w:caps w:val="false"/>
          <w:smallCaps w:val="false"/>
        </w:rPr>
      </w:pPr>
      <w:r>
        <w:rPr>
          <w:b w:val="false"/>
          <w:i w:val="false"/>
          <w:caps w:val="false"/>
          <w:smallCaps w:val="false"/>
        </w:rPr>
        <w:t>1. Порядок и условия поступления на службу в органы внутренних дел</w:t>
      </w:r>
    </w:p>
    <w:p>
      <w:pPr>
        <w:pStyle w:val="Normal"/>
        <w:rPr>
          <w:b/>
          <w:b/>
          <w:i/>
          <w:i/>
          <w:smallCaps/>
        </w:rPr>
      </w:pPr>
      <w:r>
        <w:rPr>
          <w:b/>
          <w:i/>
          <w:smallCaps/>
        </w:rPr>
      </w:r>
    </w:p>
    <w:p>
      <w:pPr>
        <w:pStyle w:val="Heading2"/>
        <w:ind w:hanging="0"/>
        <w:rPr>
          <w:b w:val="false"/>
          <w:b w:val="false"/>
          <w:i w:val="false"/>
          <w:i w:val="false"/>
          <w:caps w:val="false"/>
          <w:smallCaps w:val="false"/>
        </w:rPr>
      </w:pPr>
      <w:r>
        <w:rPr>
          <w:b w:val="false"/>
          <w:i w:val="false"/>
          <w:caps w:val="false"/>
          <w:smallCaps w:val="false"/>
        </w:rPr>
        <w:t>1) Основные требования, предъявляемые к кандидатам на службу в органы внутренних дел</w:t>
      </w:r>
    </w:p>
    <w:p>
      <w:pPr>
        <w:pStyle w:val="Normal"/>
        <w:rPr>
          <w:b/>
          <w:b/>
          <w:i/>
          <w:i/>
          <w:smallCaps/>
        </w:rPr>
      </w:pPr>
      <w:r>
        <w:rPr>
          <w:b/>
          <w:i/>
          <w:smallCaps/>
        </w:rPr>
      </w:r>
    </w:p>
    <w:p>
      <w:pPr>
        <w:pStyle w:val="Normal"/>
        <w:rPr/>
      </w:pPr>
      <w:r>
        <w:rPr/>
        <w:t>Исходными правовыми основаниями поступления на службу в органы внутренних дел являются общие нормы, закрепляющие право граждан на труд. В статье 37 Конституции РФ закреплено право граждан свободно распоряжаться своими способностями к труду, выбирать род деятельности и профессию. Это же положение нашло подтверждение в Трудовом кодексе. Поэтому порядок приема граждан на службу в органы внутренних дел в основном совпадает с общим порядком приема на работу. Тем не менее, специфический характер службы в этих органах предопределяет повышенные, по сравнению с другими сферами общественно-полезной деятельности, требования к личным качествам кандидата.</w:t>
      </w:r>
    </w:p>
    <w:p>
      <w:pPr>
        <w:pStyle w:val="Normal"/>
        <w:rPr/>
      </w:pPr>
      <w:r>
        <w:rPr/>
        <w:t>Закрепляя право поступления на службу в органы внутренних дел, законодательство устанавливает ряд условий, необходимых для реализации этого права:</w:t>
      </w:r>
    </w:p>
    <w:p>
      <w:pPr>
        <w:pStyle w:val="Normal"/>
        <w:rPr/>
      </w:pPr>
      <w:r>
        <w:rPr/>
        <w:t>1) наличие российского гражданства;</w:t>
      </w:r>
    </w:p>
    <w:p>
      <w:pPr>
        <w:pStyle w:val="Normal"/>
        <w:rPr/>
      </w:pPr>
      <w:r>
        <w:rPr/>
        <w:t>2) соответствующее образование (в зависимости от должности);</w:t>
      </w:r>
    </w:p>
    <w:p>
      <w:pPr>
        <w:pStyle w:val="Normal"/>
        <w:rPr/>
      </w:pPr>
      <w:r>
        <w:rPr/>
        <w:t>На должности рядового и младшего начальствующего состава органов внутренних дел принимаются граждане, имеющие образование не ниже среднего.</w:t>
      </w:r>
    </w:p>
    <w:p>
      <w:pPr>
        <w:pStyle w:val="Normal"/>
        <w:rPr/>
      </w:pPr>
      <w:r>
        <w:rPr/>
        <w:t>На должности среднего и старшего начальствующего состава принимаются граждане, имеющие соответствующее среднее специальное или высшее образование. В порядке исключения на должности среднего начальствующего состава принимаются граждане, окончившие специальные курсы по программе, утвержденной министром внутренних дел Российской Федерации.</w:t>
      </w:r>
    </w:p>
    <w:p>
      <w:pPr>
        <w:pStyle w:val="Normal"/>
        <w:rPr/>
      </w:pPr>
      <w:r>
        <w:rPr/>
        <w:t>3) возрастные ограничения для лиц, впервые поступающих на службу (не моложе 18 лет и не старше 40 лет, в милицию - не старше 35 лет);</w:t>
      </w:r>
    </w:p>
    <w:p>
      <w:pPr>
        <w:pStyle w:val="Normal"/>
        <w:rPr/>
      </w:pPr>
      <w:r>
        <w:rPr/>
        <w:t>4) состояние здоровья;</w:t>
      </w:r>
    </w:p>
    <w:p>
      <w:pPr>
        <w:pStyle w:val="Normal"/>
        <w:rPr/>
      </w:pPr>
      <w:r>
        <w:rPr/>
        <w:t>5) физическая подготовка;</w:t>
      </w:r>
    </w:p>
    <w:p>
      <w:pPr>
        <w:pStyle w:val="Normal"/>
        <w:rPr/>
      </w:pPr>
      <w:r>
        <w:rPr/>
        <w:t>6) личные и деловые качества;</w:t>
      </w:r>
    </w:p>
    <w:p>
      <w:pPr>
        <w:pStyle w:val="Normal"/>
        <w:rPr/>
      </w:pPr>
      <w:r>
        <w:rPr/>
        <w:t>7) отсутствие судимости в настоящее время и в прошлом.</w:t>
      </w:r>
    </w:p>
    <w:p>
      <w:pPr>
        <w:pStyle w:val="Normal"/>
        <w:rPr/>
      </w:pPr>
      <w:r>
        <w:rPr/>
        <w:t>Кроме того, необходимо учитывать, что обязательным условием для поступления на службу выступает владение государственным языком. Хотя в Положении о службе в органах внутренних дел данная норма не установлена, она имеет свое закрепление в Федеральном законе "О системе государственной службы Российской Федерации". В соответствии со статьей 68 Конституции РФ государственным языком на всей территории России является русский. Следовательно, знание русского языка является непременным условием поступления на службу в органы внутренних дел. В связи с этим необходимо отметить, что не определены критерии оценки уровня этих знаний. Теоретически гражданин России, плохо владеющий устной и письменной русской речью, может стать сотрудником органов внутренних дел.</w:t>
      </w:r>
    </w:p>
    <w:p>
      <w:pPr>
        <w:pStyle w:val="Normal"/>
        <w:rPr/>
      </w:pPr>
      <w:r>
        <w:rPr/>
        <w:t>Кроме перечисленных условий необходимо учитывать обстоятельства, при наличии которых гражданин не может быть принят на службу в органы внутренних дел.</w:t>
      </w:r>
    </w:p>
    <w:p>
      <w:pPr>
        <w:pStyle w:val="Normal"/>
        <w:rPr/>
      </w:pPr>
      <w:r>
        <w:rPr/>
        <w:t>В соответствии со ст. 9 Положения о службе не могут быть приняты на службу лица:</w:t>
      </w:r>
    </w:p>
    <w:p>
      <w:pPr>
        <w:pStyle w:val="Normal"/>
        <w:rPr/>
      </w:pPr>
      <w:r>
        <w:rPr/>
        <w:t>лишенные на определенный срок вступившим в законную силу решением суда права занимать должности сотрудников милиции, в течение указанного срока (Федеральный Закон от 25.07.2002 N 112-ФЗ);</w:t>
      </w:r>
    </w:p>
    <w:p>
      <w:pPr>
        <w:pStyle w:val="Normal"/>
        <w:rPr/>
      </w:pPr>
      <w:r>
        <w:rPr/>
        <w:t>признанные решением суда недееспособными или ограниченно дееспособными;</w:t>
      </w:r>
    </w:p>
    <w:p>
      <w:pPr>
        <w:pStyle w:val="Normal"/>
        <w:rPr/>
      </w:pPr>
      <w:r>
        <w:rPr/>
        <w:t>Понятие недееспособности или ограниченной дееспособности устанавливается гражданским законодательством. Так, в соответствии со ст. ст.29 и 30 Гражданского кодекса Российской Федерации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а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w:t>
      </w:r>
    </w:p>
    <w:p>
      <w:pPr>
        <w:pStyle w:val="Normal"/>
        <w:rPr/>
      </w:pPr>
      <w:r>
        <w:rPr/>
        <w:t>Другое основание для отказа в приеме на службу в органы внутренних дел - судимость гражданина.</w:t>
      </w:r>
    </w:p>
    <w:p>
      <w:pPr>
        <w:pStyle w:val="Normal"/>
        <w:rPr/>
      </w:pPr>
      <w:r>
        <w:rPr/>
        <w:t>В соответствии со ст.86 Уголовного кодекса РФ,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Теория уголовного права определяет судимость как правовое состояние лица, приговоренного к определенному виду и сроку наказания за совершение преступления. Лицо считается несудимым, если судимость снята или погашена. При этом следует учитывать, что судимость связана с применением к лицу уголовного наказания. Таким образом, если гражданин привлекался к уголовной ответственности, но был освобожден от нее по закону, то правила ст.86 УК РФ на него не распространяются.</w:t>
      </w:r>
    </w:p>
    <w:p>
      <w:pPr>
        <w:pStyle w:val="Normal"/>
        <w:rPr/>
      </w:pPr>
      <w:r>
        <w:rPr/>
        <w:t>В связи с рассмотрением кандидатуры на службу в органы внутренних дел примечателен пункт 6 ст.86 УК РФ, в котором закреплено, что погашение или снятие судимости аннулирует все правовые последствия, связанные с судимостью. Под последствиями в данном случае понимаются обстоятельства, связанные с уголовным наказанием. Например, это значит, что прежняя судимость, сроки давности которой истекли, не может служить квалифицирующим признаком при совершении нового преступления, она не может рассматриваться и учитываться как отягчающее обстоятельство и т.п. Но с точки зрения Закона РФ "О милиции" не могут быть приняты на службу в органы внутренних дел как лица, имеющие судимость, так и имевшие судимость, т.е. со снятой либо погашенной судимостью. В данном случае не имеют значения ни характер преступления, за которое гражданин привлекался к уголовной ответственности, ни вид примененного к нему наказания. Уже сам факт наличия обвинительного приговора в прошлом за совершение преступления, несмотря на то, что судимость погашена или снята, выступает обстоятельством, препятствующим службе.</w:t>
      </w:r>
    </w:p>
    <w:p>
      <w:pPr>
        <w:pStyle w:val="Normal"/>
        <w:rPr/>
      </w:pPr>
      <w:r>
        <w:rPr/>
        <w:t>В соответствии с действующим законодательством, факты привлечения кандидата на службу к административной, дисциплинарной или гражданско-правовой ответственности, а также освобождения от уголовной ответственности в связи с деятельным раскаянием; примирением с потерпевшим; истечением срока давности (ст. ст.75-76 и 78 УК России) сами по себе не могут быть основанием для отказа в приеме на службу. Думается, что такое положение недопустимо, поскольку деятельность органов внутренних дел напрямую связана с вопросами привлечения к юридической ответственности. В связи с этим, на наш взгляд, необходимо внести изменения в соответствующие нормативные правовые акты, предусматривающие запрет для приема на службу в органы внутренних дел граждан, в отношении которых в соответствии с действующим законодательством прекращалось уголовное дело по "нереабилитирующим" основаниям.</w:t>
      </w:r>
    </w:p>
    <w:p>
      <w:pPr>
        <w:pStyle w:val="Normal"/>
        <w:rPr/>
      </w:pPr>
      <w:r>
        <w:rPr/>
        <w:t>Также препятствием для приема на службу в органы внутренних дел могут служить:</w:t>
      </w:r>
    </w:p>
    <w:p>
      <w:pPr>
        <w:pStyle w:val="Normal"/>
        <w:rPr/>
      </w:pPr>
      <w:r>
        <w:rPr/>
        <w:t>отказ гражданина пройти процедуру оформления допуска к сведениям, составляющим государственную или иную охраняемую законом тайну, в случае, если исполнение его должностных обязанностей будет связано с использованием таких сведений;</w:t>
      </w:r>
    </w:p>
    <w:p>
      <w:pPr>
        <w:pStyle w:val="Normal"/>
        <w:rPr/>
      </w:pPr>
      <w:r>
        <w:rPr/>
        <w:t>наличие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Normal"/>
        <w:rPr/>
      </w:pPr>
      <w:r>
        <w:rPr/>
        <w:t>отказ кандидата от предоставления в органы государственной налоговой службы сведений о полученных доходах и имуществе, принадлежащем ему на праве собственности, являющихся объектами налогообложения;</w:t>
      </w:r>
    </w:p>
    <w:p>
      <w:pPr>
        <w:pStyle w:val="Normal"/>
        <w:rPr/>
      </w:pPr>
      <w:r>
        <w:rPr/>
        <w:t>наличия у гражданина близкого родства или свойства с государственным служащим, если их служба связана с непосредственной подчиненностью или подконтрольностью одного из них другому.</w:t>
      </w:r>
    </w:p>
    <w:p>
      <w:pPr>
        <w:pStyle w:val="Normal"/>
        <w:rPr/>
      </w:pPr>
      <w:r>
        <w:rPr/>
        <w:t>Должности рядового и начальствующего состава органов внутренних дел замещаются в соответствии с действующим законодательством путем заключения индивидуальных контрактов, по конкурсу, а также посредством назначения на должность.</w:t>
      </w:r>
    </w:p>
    <w:p>
      <w:pPr>
        <w:pStyle w:val="Normal"/>
        <w:rPr/>
      </w:pPr>
      <w:r>
        <w:rPr/>
        <w:t>Необходимо отметить, что в настоящее время нет четкого нормативно закрепленного порядка отбора и изучения кандидатов на службу в органы внутренних дел. На практике, как правило, применяют процедуры, содержащиеся в отмененной “Инструкции о порядке отбора граждан на службу (работу) в органы внутренних дел Российской Федерации" (приказ МВД России от 17 мая 1994 г. № 160, утвердивший данную Инструкцию, был отменен приказом МВД России от 29 ноября 2001 г. № 1049, другого нормативного правового акта, регулирующего порядок отбора кадров на службу в органы внутренних дел, до настоящего времени не принято).</w:t>
      </w:r>
    </w:p>
    <w:p>
      <w:pPr>
        <w:pStyle w:val="Normal"/>
        <w:rPr/>
      </w:pPr>
      <w:r>
        <w:rPr/>
      </w:r>
    </w:p>
    <w:p>
      <w:pPr>
        <w:pStyle w:val="Heading2"/>
        <w:ind w:hanging="0"/>
        <w:rPr>
          <w:b w:val="false"/>
          <w:b w:val="false"/>
          <w:i w:val="false"/>
          <w:i w:val="false"/>
          <w:caps w:val="false"/>
          <w:smallCaps w:val="false"/>
        </w:rPr>
      </w:pPr>
      <w:r>
        <w:rPr>
          <w:b w:val="false"/>
          <w:i w:val="false"/>
          <w:caps w:val="false"/>
          <w:smallCaps w:val="false"/>
        </w:rPr>
        <w:t>2). Изучение личности кандидатов</w:t>
      </w:r>
    </w:p>
    <w:p>
      <w:pPr>
        <w:pStyle w:val="Normal"/>
        <w:rPr>
          <w:b/>
          <w:b/>
          <w:i/>
          <w:i/>
          <w:smallCaps/>
        </w:rPr>
      </w:pPr>
      <w:r>
        <w:rPr>
          <w:b/>
          <w:i/>
          <w:smallCaps/>
        </w:rPr>
      </w:r>
    </w:p>
    <w:p>
      <w:pPr>
        <w:pStyle w:val="Normal"/>
        <w:rPr/>
      </w:pPr>
      <w:r>
        <w:rPr/>
        <w:t>Обязательным этапом процесса приема на службу в органы внутренних дел является изучение личности кандидата, которое реализуется, как правило, в 4 этапа:</w:t>
      </w:r>
    </w:p>
    <w:p>
      <w:pPr>
        <w:pStyle w:val="Normal"/>
        <w:rPr/>
      </w:pPr>
      <w:r>
        <w:rPr/>
        <w:t>а) предварительное изучение;</w:t>
      </w:r>
    </w:p>
    <w:p>
      <w:pPr>
        <w:pStyle w:val="Normal"/>
        <w:rPr/>
      </w:pPr>
      <w:r>
        <w:rPr/>
        <w:t>б) медицинское освидетельствование кандидата и профессиональное психологическое обследование;</w:t>
      </w:r>
    </w:p>
    <w:p>
      <w:pPr>
        <w:pStyle w:val="Normal"/>
        <w:rPr/>
      </w:pPr>
      <w:r>
        <w:rPr/>
        <w:t>в) определение физической подготовки кандидата.</w:t>
      </w:r>
    </w:p>
    <w:p>
      <w:pPr>
        <w:pStyle w:val="Normal"/>
        <w:rPr/>
      </w:pPr>
      <w:r>
        <w:rPr/>
        <w:t>Завершается изучение кандидата:</w:t>
      </w:r>
    </w:p>
    <w:p>
      <w:pPr>
        <w:pStyle w:val="Normal"/>
        <w:rPr/>
      </w:pPr>
      <w:r>
        <w:rPr/>
        <w:t>г) его проверкой по месту жительства и оперативным учетам.</w:t>
      </w:r>
    </w:p>
    <w:p>
      <w:pPr>
        <w:pStyle w:val="Normal"/>
        <w:rPr/>
      </w:pPr>
      <w:r>
        <w:rPr/>
        <w:t>Предварительное изучение должны проводить руководители структурных подразделений органов внутренних дел, где предполагается использовать кандидата. Оно состоит из комплекса определенных действий, направленных на изучение документов и характеристик на кандидата, ознакомительные и разъяснительные собеседования с ним, выяснение его семейного положения и ближайшего окружения, состояния здоровья, соответствия имеющегося у него образования и специальной подготовки требованиям, предъявляемым к должности, на которую он принимается, деловых, личных и нравственных качеств.</w:t>
      </w:r>
    </w:p>
    <w:p>
      <w:pPr>
        <w:pStyle w:val="Normal"/>
        <w:rPr/>
      </w:pPr>
      <w:r>
        <w:rPr/>
        <w:t>К числу документов, подлежащих изучению, следует отнести: паспорт, трудовую книжку, документ об образовании, военный билет, свидетельства о заключении брака, о разводе, о рождении детей, содержащие сведения о кандидате.</w:t>
      </w:r>
    </w:p>
    <w:p>
      <w:pPr>
        <w:pStyle w:val="Normal"/>
        <w:rPr/>
      </w:pPr>
      <w:r>
        <w:rPr/>
        <w:t>В ходе этого изучения очень важно, с одной стороны сформировать комплексное представление о личности изучаемого, с другой - установить соответствие сведений, полученных во время собеседования, а также излагаемых в анкете и автобиографии первичным документам. Кроме того, анализ документов позволяет предварительно оценить соответствие данного лица предъявляемым требованиям, определить перечень вопросов, которые следует выяснить при дальнейшем изучении кандидата.</w:t>
      </w:r>
    </w:p>
    <w:p>
      <w:pPr>
        <w:pStyle w:val="Normal"/>
        <w:rPr/>
      </w:pPr>
      <w:r>
        <w:rPr/>
        <w:t>Не менее важно ознакомиться с послужным списком кандидата, который может дать информацию о наличии опыта трудовой деятельности, продолжительности работы в той или иной должности, причинах и основаниях перемещения по службе или увольнения.</w:t>
      </w:r>
    </w:p>
    <w:p>
      <w:pPr>
        <w:pStyle w:val="Normal"/>
        <w:rPr/>
      </w:pPr>
      <w:r>
        <w:rPr/>
        <w:t>При недостаточности сведений, характеризующих кандидата, могут быть представлены (затребованы) рекомендации (личные поручительства) сотрудников правоохранительных органов, должностных лиц законодательной и исполнительной власти о возможности его службы в органах внутренних дел.</w:t>
      </w:r>
    </w:p>
    <w:p>
      <w:pPr>
        <w:pStyle w:val="Normal"/>
        <w:rPr/>
      </w:pPr>
      <w:r>
        <w:rPr/>
        <w:t>По итогам такого предварительного изучения начальник структурного подразделения органа внутренних дел составляет справку о результатах изучения кандидата. Кандидат заполняет анкету и представляет подробную автобиографию.</w:t>
      </w:r>
    </w:p>
    <w:p>
      <w:pPr>
        <w:pStyle w:val="Normal"/>
        <w:rPr/>
      </w:pPr>
      <w:r>
        <w:rPr/>
        <w:t>Справка вместе с анкетой и автобиографией направляются начальнику органа внутренних дел, имеющему право назначения на должность. Последний рассматривает поступившие документы и при положительном решении передает их в соответствующий кадровый аппарат для проведения специальной проверки кандидата и направления его на военно-врачебную комиссию для определения годности к службе в органах внутренних дел.</w:t>
      </w:r>
    </w:p>
    <w:p>
      <w:pPr>
        <w:pStyle w:val="Normal"/>
        <w:rPr/>
      </w:pPr>
      <w:r>
        <w:rPr/>
        <w:t>Специфика службы в органах внутренних дел требует от сотрудников высокой физической выносливости, в связи с чем должности рядового и начальствующего состава органов внутренних дел должны комплектоваться лицами, способными по состоянию здоровья переносить нагрузки, связанные с характером службы. Наличие же у кандидата различного рода заболеваний, препятствующих прохождению службы в органах внутренних дел, является основанием для отказа в приеме.</w:t>
      </w:r>
    </w:p>
    <w:p>
      <w:pPr>
        <w:pStyle w:val="Normal"/>
        <w:rPr/>
      </w:pPr>
      <w:r>
        <w:rPr/>
        <w:t>Годность к службе (учебе) по состоянию здоровья кандидатов определяется военно-врачебными комиссиями в соответствии с Положением о медицинском освидетельствовании в органах внутренних дел, утвержденным приказом МВД России от 14 июля 2004 года № 440 "Об утверждении Инструкции о порядке проведения военно-врачебной экспертизы в органах внутренних дел и внутренних войсках МВД России". Кроме того, учитываются интеллектуальные, личностные и другие качества кандидатов, выявляемые психодиагностическими подразделениями медицинской службы органов внутренних дел.</w:t>
      </w:r>
    </w:p>
    <w:p>
      <w:pPr>
        <w:pStyle w:val="Normal"/>
        <w:rPr/>
      </w:pPr>
      <w:r>
        <w:rPr/>
        <w:t>Служба в органах внутренних дел предъявляет высокие требования не только к состоянию здоровья, но и психологическим особенностям кандидатов. Психодиагностическое обследование проводится одновременно с медицинским освидетельствованием в центрах психологической диагностики (ЦПД) МВД, УВД для определения профессионально важных психологических качеств. Оно проводится на основе психодиагностических методик, которые позволяют дать оценку интеллектуальным, личностным и другим качествам кандидата. Выявление у кандидата негативных черт характера, склонностей к конфликтам, суицидному поведению, а также наличие у него близких родственников, страдающих нервно-психическими заболеваниями, алкоголизмом, наркоманией, как правило, не является основанием для отказа в приёме на службу. Заключение ЦПД о целесообразности использования кандидата в предполагаемой должности носит лишь рекомендательный характер. Данная категория лиц относится к группе повышенного риска и вопрос о приеме может быть рассмотрен после полного и всестороннего их изучения. При обнаружении у кандидата нервно-психической патологии или негативных психологических качеств, установленный диагноз и результат психологического обследования ему, как правило, не сообщаются.</w:t>
      </w:r>
    </w:p>
    <w:p>
      <w:pPr>
        <w:pStyle w:val="Normal"/>
        <w:rPr/>
      </w:pPr>
      <w:r>
        <w:rPr/>
        <w:t>По результатам освидетельствования сотрудники ВВК готовят справку с заключением о годности или негодности кандидата к службе. Гражданам, признанным годным к службе с незначительными ограничениями, указывается цифровой показатель степени ограничения. Если выявляется заболевание, препятствующее поступлению на службу, дальнейшее освидетельствование прекращается и военно-врачебная комиссия выносит заключение о негодности кандидата к службе.</w:t>
      </w:r>
    </w:p>
    <w:p>
      <w:pPr>
        <w:pStyle w:val="Normal"/>
        <w:rPr/>
      </w:pPr>
      <w:r>
        <w:rPr/>
        <w:t>Справка военно-врачебной комиссии передается в кадровое подразделение, направившее кандидата на комиссию, сотрудники которого переносят результаты обследования в соответствующий раздел заключения о приеме на службу со ссылкой на номер документа и его дату.</w:t>
      </w:r>
    </w:p>
    <w:p>
      <w:pPr>
        <w:pStyle w:val="Normal"/>
        <w:rPr/>
      </w:pPr>
      <w:r>
        <w:rPr/>
        <w:t>На следующем этапе изучения, сотрудниками кадрового аппарата проверяется физическая подготовленность кандидата, в соответствии с нормативами, установленными для сотрудников органов внутренних дел. Результаты проверки заносятся в заключение о приеме на службу, с указанием соответствующего норматива и фактического результата его выполнения.</w:t>
      </w:r>
    </w:p>
    <w:p>
      <w:pPr>
        <w:pStyle w:val="Normal"/>
        <w:rPr/>
      </w:pPr>
      <w:r>
        <w:rPr/>
        <w:t>Заключительным этапом изучения является проверка кандидата и его близких родственников по оперативным учетам и месту жительства.</w:t>
      </w:r>
    </w:p>
    <w:p>
      <w:pPr>
        <w:pStyle w:val="Normal"/>
        <w:rPr/>
      </w:pPr>
      <w:r>
        <w:rPr/>
        <w:t>Цель проверки - выяснение эпизодов биографии кандидата, качеств его личности, окружения и связей, наличие которых ограничивает степень его пригодности к службе либо препятствует приему на службу. Она проводится в соответствии с планом, составленным на основе данных, содержащихся в анкете, автобиографии и документах кандидата путем использования оперативных возможностей органов внутренних дел и органов федеральной службы безопасности. В случае сомнений в достоверности, эти данные должны быть перепроверены.</w:t>
      </w:r>
    </w:p>
    <w:p>
      <w:pPr>
        <w:pStyle w:val="Normal"/>
        <w:rPr/>
      </w:pPr>
      <w:r>
        <w:rPr/>
        <w:t>Рассматриваемый этап завершается подготовкой сотрудником кадрового подразделения специального документа - заключения по результатам проверки.</w:t>
      </w:r>
    </w:p>
    <w:p>
      <w:pPr>
        <w:pStyle w:val="Normal"/>
        <w:rPr/>
      </w:pPr>
      <w:r>
        <w:rPr/>
        <w:t>В случае получения сведений негативного характера в указанном заключении мотивированно обосновывается возможность приема или отказа в приеме кандидата на службу в органы внутренних дел (направлении на учебу в учебное заведение МВД России). При этом учитываются общественная опасность совершенного проступка, другие сведения, характеризующие кандидата.</w:t>
      </w:r>
    </w:p>
    <w:p>
      <w:pPr>
        <w:pStyle w:val="Normal"/>
        <w:rPr/>
      </w:pPr>
      <w:r>
        <w:rPr/>
        <w:t>Заключение вместе с материалами проверки представляется на согласование руководителю кадрового подразделения органа внутренних дел, начальник которого имеет право назначения на должность. В случае согласия руководителя кадрового подразделения с выводами по проверке кандидата, ее результаты заносятся в четвертый раздел заключения о приеме на службу в органы внутренних дел.</w:t>
      </w:r>
    </w:p>
    <w:p>
      <w:pPr>
        <w:pStyle w:val="Normal"/>
        <w:rPr/>
      </w:pPr>
      <w:r>
        <w:rPr/>
        <w:t>Материалы проверки подшиваются в отдельную папку, которая хранится в личном деле сотрудника органов внутренних дел.</w:t>
      </w:r>
    </w:p>
    <w:p>
      <w:pPr>
        <w:pStyle w:val="Normal"/>
        <w:rPr/>
      </w:pPr>
      <w:r>
        <w:rPr/>
        <w:t>Результаты каждого этапа изучения кандидата отражаются работниками кадровых подразделений в соответствующих разделах заключения о приеме на службу в органы внутренних дел.</w:t>
      </w:r>
    </w:p>
    <w:p>
      <w:pPr>
        <w:pStyle w:val="Normal"/>
        <w:rPr/>
      </w:pPr>
      <w:r>
        <w:rPr/>
        <w:t>По результатам изучения и проверки кандидата в Заключении формулируется вывод о назначении его на должность или стажером по должности, либо об отказе в приеме на службу.</w:t>
      </w:r>
    </w:p>
    <w:p>
      <w:pPr>
        <w:pStyle w:val="Normal"/>
        <w:rPr/>
      </w:pPr>
      <w:r>
        <w:rPr/>
        <w:t>Лица, впервые принимаемые на службу в органы внутренних дел на должности рядового и начальствующего состава проходят процесс ускоренного приобретения знаний, умений, навыков и норм поведения, необходимых для выполнения служебных обязанностей по конкретной должности в органах (подразделениях, учреждениях) внутренних дел (специальное профессиональное обучение) до самостоятельного исполнения служебных обязанностей.</w:t>
      </w:r>
    </w:p>
    <w:p>
      <w:pPr>
        <w:pStyle w:val="Normal"/>
        <w:rPr/>
      </w:pPr>
      <w:r>
        <w:rPr/>
        <w:t>В соответствии с приказом МВД России от 28 октября 2006 г. № 860 "Об утверждении Наставления по организации профессиональной подготовки сотрудников органов внутренних дел Российской Федерации" специальное профессиональное обучение проводится:</w:t>
      </w:r>
    </w:p>
    <w:p>
      <w:pPr>
        <w:pStyle w:val="Normal"/>
        <w:rPr/>
      </w:pPr>
      <w:r>
        <w:rPr/>
        <w:t>1) для лиц, назначаемых на должности рядового и младшего начальствующего состава, в учебных центрах МВД, ГУВД, УВД по субъектам Российской Федерации, управлений внутренних дел на транспорте последовательно в два этапа:</w:t>
      </w:r>
    </w:p>
    <w:p>
      <w:pPr>
        <w:pStyle w:val="Normal"/>
        <w:rPr/>
      </w:pPr>
      <w:r>
        <w:rPr/>
        <w:t>во время прохождения испытательного срока (стажировки по должности);</w:t>
      </w:r>
    </w:p>
    <w:p>
      <w:pPr>
        <w:pStyle w:val="Normal"/>
        <w:rPr/>
      </w:pPr>
      <w:r>
        <w:rPr/>
        <w:t>после назначения на должность и присвоения специального звания.</w:t>
      </w:r>
    </w:p>
    <w:p>
      <w:pPr>
        <w:pStyle w:val="Normal"/>
        <w:rPr/>
      </w:pPr>
      <w:r>
        <w:rPr/>
        <w:t>2) для лиц, назначаемых на должности среднего и старшего начальствующего состава, последовательно в два этапа:</w:t>
      </w:r>
    </w:p>
    <w:p>
      <w:pPr>
        <w:pStyle w:val="Normal"/>
        <w:rPr/>
      </w:pPr>
      <w:r>
        <w:rPr/>
        <w:t>по месту службы;</w:t>
      </w:r>
    </w:p>
    <w:p>
      <w:pPr>
        <w:pStyle w:val="Normal"/>
        <w:rPr/>
      </w:pPr>
      <w:r>
        <w:rPr/>
        <w:t>в образовательных учреждениях МВД России, учебных центрах.</w:t>
      </w:r>
    </w:p>
    <w:p>
      <w:pPr>
        <w:pStyle w:val="Normal"/>
        <w:rPr/>
      </w:pPr>
      <w:r>
        <w:rPr/>
        <w:t>Специальное профессиональное обучение в образовательных учреждениях МВД России, учебных центрах осуществляется в следующих формах: очной и заочной.</w:t>
      </w:r>
    </w:p>
    <w:p>
      <w:pPr>
        <w:pStyle w:val="Normal"/>
        <w:rPr/>
      </w:pPr>
      <w:r>
        <w:rPr/>
        <w:t>Порядок и объем обязательных занятий преподавателей со слушателями, обучающимися по заочной форме, определяется образовательными учреждениями МВД России, учебными центрами.</w:t>
      </w:r>
    </w:p>
    <w:p>
      <w:pPr>
        <w:pStyle w:val="Normal"/>
        <w:rPr/>
      </w:pPr>
      <w:r>
        <w:rPr/>
        <w:t>Обучение по заочной форме разрешается руководителем органа (подразделения, учреждения) внутренних дел по мотивированному рапорту начальника комплектующего органа в порядке исключения:</w:t>
      </w:r>
    </w:p>
    <w:p>
      <w:pPr>
        <w:pStyle w:val="Normal"/>
        <w:rPr/>
      </w:pPr>
      <w:r>
        <w:rPr/>
        <w:t>для сотрудников, имеющих уважительные причины: болезнь близких родственников, тяжелые семейные и другие обстоятельства, не позволяющие им выезд за пределы места проживания на длительный срок;</w:t>
      </w:r>
    </w:p>
    <w:p>
      <w:pPr>
        <w:pStyle w:val="Normal"/>
        <w:rPr/>
      </w:pPr>
      <w:r>
        <w:rPr/>
        <w:t>для лиц, принятых на должности среднего и старшего начальствующего состава, ранее проходивших службу в рядах Вооруженных Сил Российской Федерации и иных федеральных органах, в которых предусмотрены правоохранительная или военная службы;</w:t>
      </w:r>
    </w:p>
    <w:p>
      <w:pPr>
        <w:pStyle w:val="Normal"/>
        <w:rPr/>
      </w:pPr>
      <w:r>
        <w:rPr/>
        <w:t>в случае большой отдаленности горрайлинорганов внутренних дел и отсутствия постоянного транспортного сообщения до места дислокации учебных центров.</w:t>
      </w:r>
    </w:p>
    <w:p>
      <w:pPr>
        <w:pStyle w:val="Normal"/>
        <w:rPr/>
      </w:pPr>
      <w:r>
        <w:rPr/>
        <w:t>Рапорт с разрешением на обучение по заочной форме приобщается к Свидетельству о специальном профессиональном обучении и хранится в личном деле сотрудника.</w:t>
      </w:r>
    </w:p>
    <w:p>
      <w:pPr>
        <w:pStyle w:val="Normal"/>
        <w:rPr/>
      </w:pPr>
      <w:r>
        <w:rPr/>
        <w:t>Специальное профессиональное обучение не проходят сотрудники:</w:t>
      </w:r>
    </w:p>
    <w:p>
      <w:pPr>
        <w:pStyle w:val="Normal"/>
        <w:rPr/>
      </w:pPr>
      <w:r>
        <w:rPr/>
        <w:t>ранее проходившие службу в органах внутренних дел и поступившие вновь на службу (при наличии в личном деле документов, подтверждающих прохождение ими специального профессионального обучения в предыдущий период службы);</w:t>
      </w:r>
    </w:p>
    <w:p>
      <w:pPr>
        <w:pStyle w:val="Normal"/>
        <w:rPr/>
      </w:pPr>
      <w:r>
        <w:rPr/>
        <w:t>окончившие очные отделения образовательных учреждений среднего и высшего профессионального образования МВД России.</w:t>
      </w:r>
    </w:p>
    <w:p>
      <w:pPr>
        <w:pStyle w:val="Normal"/>
        <w:rPr/>
      </w:pPr>
      <w:r>
        <w:rPr/>
        <w:t>Таким образом, при отсутствии сведений, препятствующих приему, а также признание кандидата, назначаемого на должность рядового или младшего начальствующего состава, военно-врачебной комиссией годным к службе, он направляется в учебный центр МВД, ГУВД, УВД субъекта Российской Федерации для вступительных испытаний, включающих проверку уровня общей и физической подготовленности.</w:t>
      </w:r>
    </w:p>
    <w:p>
      <w:pPr>
        <w:pStyle w:val="Normal"/>
        <w:rPr/>
      </w:pPr>
      <w:r>
        <w:rPr/>
        <w:t>Личные дела кандидатов направляются в учебные центры на время проведения вступительных испытаний и после их проведения возвращаются в комплектующий орган внутренних дел.</w:t>
      </w:r>
    </w:p>
    <w:p>
      <w:pPr>
        <w:pStyle w:val="Normal"/>
        <w:rPr/>
      </w:pPr>
      <w:r>
        <w:rPr/>
        <w:t>В отношении кандидата, успешно прошедшего эти испытания, начальником учебного центра готовится представление, которое направляется в комплектующий орган.</w:t>
      </w:r>
    </w:p>
    <w:p>
      <w:pPr>
        <w:pStyle w:val="Normal"/>
        <w:rPr/>
      </w:pPr>
      <w:r>
        <w:rPr/>
        <w:t>Начальник органа внутренних дел утверждает заключение о приеме на службу.</w:t>
      </w:r>
    </w:p>
    <w:p>
      <w:pPr>
        <w:pStyle w:val="Normal"/>
        <w:rPr/>
      </w:pPr>
      <w:r>
        <w:rPr/>
        <w:t>Кандидат пишет заявление о приеме на службу и дает обязательство о неразглашении сведений составляющих государственную и служебную тайну, а также о немедленном сообщении непосредственному начальнику обо всех изменениях в семейном положении, о ставших ему известных случаях привлечения к уголовной ответственности близких родственников, о выездах их на постоянное жительство за границу, а также о других имеющих существенное значение сведениях.</w:t>
      </w:r>
    </w:p>
    <w:p>
      <w:pPr>
        <w:pStyle w:val="Normal"/>
        <w:rPr/>
      </w:pPr>
      <w:r>
        <w:rPr/>
        <w:t>Завершающим этапом является контракт о службе в органах внутренних дел, основанием для составления которого служит заключение о приеме и заявление кандидата, а также издание приказа о назначении его на должность или стажером по должности с установлением испытательного срока.</w:t>
      </w:r>
    </w:p>
    <w:p>
      <w:pPr>
        <w:pStyle w:val="Normal"/>
        <w:rPr/>
      </w:pPr>
      <w:r>
        <w:rPr/>
        <w:t>Приказ о назначении на должность является официальным закреплением правоотношений между сотрудником и органом внутренних дел. Он издается в письменной форме и должен быть объявлен сотруднику под расписку не позднее трех дней со дня его поступления в орган внутренних дел.</w:t>
      </w:r>
    </w:p>
    <w:p>
      <w:pPr>
        <w:pStyle w:val="Normal"/>
        <w:rPr/>
      </w:pPr>
      <w:r>
        <w:rPr/>
        <w:t>Приказ МВД России от 28 октября 2006 г. № 860 определил порядок организации и проведения специального профессионального обучения для лиц, назначаемых на должности среднего и старшего начальствующего состава:</w:t>
      </w:r>
    </w:p>
    <w:p>
      <w:pPr>
        <w:pStyle w:val="Normal"/>
        <w:rPr/>
      </w:pPr>
      <w:r>
        <w:rPr/>
        <w:t>1) первый этап - обучение по месту службы осуществляется со дня назначения сотрудника на должность и до его направления в образовательные учреждения МВД России, учебные центры, но не более трех месяцев. Обучение по месту службы проводится с помощью наставника по индивидуальному плану, разрабатываемому непосредственным начальником, и под его контролем.</w:t>
      </w:r>
    </w:p>
    <w:p>
      <w:pPr>
        <w:pStyle w:val="Normal"/>
        <w:rPr/>
      </w:pPr>
      <w:r>
        <w:rPr/>
        <w:t>2) второй этап - обучение в образовательных учреждениях МВД России, учебных центрах.</w:t>
      </w:r>
    </w:p>
    <w:p>
      <w:pPr>
        <w:pStyle w:val="Normal"/>
        <w:rPr/>
      </w:pPr>
      <w:r>
        <w:rPr/>
      </w:r>
    </w:p>
    <w:p>
      <w:pPr>
        <w:pStyle w:val="Heading2"/>
        <w:ind w:hanging="0"/>
        <w:rPr>
          <w:b w:val="false"/>
          <w:b w:val="false"/>
          <w:i w:val="false"/>
          <w:i w:val="false"/>
          <w:caps w:val="false"/>
          <w:smallCaps w:val="false"/>
        </w:rPr>
      </w:pPr>
      <w:r>
        <w:rPr>
          <w:b w:val="false"/>
          <w:i w:val="false"/>
          <w:caps w:val="false"/>
          <w:smallCaps w:val="false"/>
        </w:rPr>
        <w:t>3) Прохождение испытательного срока</w:t>
      </w:r>
    </w:p>
    <w:p>
      <w:pPr>
        <w:pStyle w:val="Normal"/>
        <w:rPr>
          <w:b/>
          <w:b/>
          <w:i/>
          <w:i/>
          <w:smallCaps/>
        </w:rPr>
      </w:pPr>
      <w:r>
        <w:rPr>
          <w:b/>
          <w:i/>
          <w:smallCaps/>
        </w:rPr>
      </w:r>
    </w:p>
    <w:p>
      <w:pPr>
        <w:pStyle w:val="Normal"/>
        <w:rPr/>
      </w:pPr>
      <w:r>
        <w:rPr/>
        <w:t>Испытание помогает сделать процедуру отбора кадров завершенной. По его окончании организация и стажер могут сделать окончательные выводы и удостовериться в правильности решения, положительного или отрицательного. Совмещение испытательного срока с подготовкой в учебном центре позволило освободить органы (подразделения, учреждения) внутренних дел от организации обучения стажеров по месту службы; более объективно изучать будущих сотрудников на предмет деловых и моральных качеств, а также способностей овладевать милицейской наукой; значительно сократить время адаптации в среде сотрудников и время получения допуска к самостоятельной работе.</w:t>
      </w:r>
    </w:p>
    <w:p>
      <w:pPr>
        <w:pStyle w:val="Normal"/>
        <w:rPr/>
      </w:pPr>
      <w:r>
        <w:rPr/>
        <w:t>Испытательный срок и подготовка по должности слушателя проходит под постоянным контролем командно-преподавательского состава учебного центра, чего не наблюдалось в органах внутренних дел при старой системе первоначальной подготовки из-за загруженности наставников и непосредственных руководителей в условиях сложной оперативной обстановки. Необходимо отметить, что испытательный срок засчитывается в стаж сотрудника для назначения пенсии и выплаты процентной надбавки за выслугу лет.</w:t>
      </w:r>
    </w:p>
    <w:p>
      <w:pPr>
        <w:pStyle w:val="Normal"/>
        <w:rPr/>
      </w:pPr>
      <w:r>
        <w:rPr/>
        <w:t>Часть 5 ст.70 Трудового кодекса устанавливает предельные сроки испытания. Как общее правило, он не может превышать три месяца. Срок испытания большей продолжительности, но не более шесть месяцев, может быть установлен руководителю организации, его заместителям, главному бухгалтеру и его заместителям, руководителю филиала, представительства или иного обособленного структурного подразделения, а также в других случаях прямо предусмотренных федеральным законом. Что касается органов внутренних дел, то, гражданские лица назначаются на указанную категорию должностей крайне редко. В соответствии с Приказом МВД России от 2 апреля 1996 г. № 191 "Об утверждении Инструкции о формировании резерва руководящих кадров органов внутренних дел Российской Федерации и работе с ним", на руководящие должности должны, как правило, назначаться сотрудники, состоящие в резерве кадров на выдвижение, в порядке перемещения по службе. Испытательный срок в этих случаях не может быть назначен. На практике для проверки соответствия сотрудников поручаемой работе обычно применяется стажировка, а также временное исполнение обязанностей по конкретной должности.</w:t>
      </w:r>
    </w:p>
    <w:p>
      <w:pPr>
        <w:pStyle w:val="Normal"/>
        <w:rPr/>
      </w:pPr>
      <w:r>
        <w:rPr/>
        <w:t>В испытательный срок не засчитываются период временной нетрудоспособности работника и другие периоды, когда он фактически отсутствовал на работе (часть 6 статьи 70 Трудового кодекса). Это может быть время нахождения в краткосрочном отпуске без сохранения заработной платы или в отпуске в связи с обучением, выполнением государственных или общественных обязанностей, а также когда сотрудник отсутствовал на работе без уважительных причин (например, период прогула).</w:t>
      </w:r>
    </w:p>
    <w:p>
      <w:pPr>
        <w:pStyle w:val="Normal"/>
        <w:rPr/>
      </w:pPr>
      <w:r>
        <w:rPr/>
        <w:t>В этот период на стажера полностью распространяется действие законодательства Российской Федерации о труде.</w:t>
      </w:r>
    </w:p>
    <w:p>
      <w:pPr>
        <w:pStyle w:val="Normal"/>
        <w:rPr/>
      </w:pPr>
      <w:r>
        <w:rPr/>
        <w:t>В соответствии с приказом МВД России от 28 октября 2006 г. № 860 при назначении на должности, по которым предусмотрены специальные звания юстиции или внутренней службы, испытательный срок может не устанавливаться.</w:t>
      </w:r>
    </w:p>
    <w:p>
      <w:pPr>
        <w:pStyle w:val="Normal"/>
        <w:rPr/>
      </w:pPr>
      <w:r>
        <w:rPr/>
        <w:t>В отношении стажеров предусмотрены два основания расторжения контракта.</w:t>
      </w:r>
    </w:p>
    <w:p>
      <w:pPr>
        <w:pStyle w:val="Normal"/>
        <w:rPr/>
      </w:pPr>
      <w:r>
        <w:rPr/>
        <w:t>Первое - по инициативе органа внутренних дел, если обнаруживается несоответствие стажера предъявляемым требованиям. Указанное основание закреплено и в ст.71 Трудового кодекса, которая также предусматривает право руководителя при неудовлетворительном результате испытания, до истечения срока, расторгнуть контракт, предупредив об этом сотрудника в письменной форме, не позднее, чем за три дня. Дополнительной гарантией работникам в данном случае является предусмотренная указанной статьей Трудового кодекса обязанность работодателя в письменной форме указать причины, послужившие основанием для признания его, не выдержавшим испытание. Это позволит работнику в случае необходимости более аргументировано высказать свои возражения по существу высказанных претензий и определить своё дальнейшее поведение в данной ситуации.</w:t>
      </w:r>
    </w:p>
    <w:p>
      <w:pPr>
        <w:pStyle w:val="Normal"/>
        <w:rPr/>
      </w:pPr>
      <w:r>
        <w:rPr/>
        <w:t>Второе основание расторжения контракта: статья 71 ТК предоставляет право работнику в период испытательного срока расторгнуть контракт по собственному желанию, предупредив об этом руководителя органа внутренних дел в письменной форме за три дня, если он придет к выводу, что предложенная работа ему не подходит.</w:t>
      </w:r>
    </w:p>
    <w:p>
      <w:pPr>
        <w:pStyle w:val="Normal"/>
        <w:rPr/>
      </w:pPr>
      <w:r>
        <w:rPr/>
        <w:t>Трудовым кодексом закреплен также прямой запрет на установление испытания отдельным категориям работников (например: беременным женщинам и женщинам, имеющим детей в возрасте до полутора лет; лицам, поступающим на работу по конкурсу, проведенному в порядке, предусмотренным законом, а также окончившим образовательные учреждения начального, среднего и высшего профессионального образования и впервые поступающим на работу по полученной специальности; лицам, приглашенным в порядке перевода из другой организации по согласованию между руководителями). В этих случаях предполагается, что руководителю известен уровень квалификации работника. Даже согласие сотрудника на установление испытания не имеет правового значения: в случае увольнения как не выдержавшего испытания суд, вероятнее всего восстановит его на работе, исходя из того, что соглашение об испытании противоречит закону и ухудшает положение указанного лица по сравнению с действующим законодательством Российской Федерации о труде.</w:t>
      </w:r>
    </w:p>
    <w:p>
      <w:pPr>
        <w:pStyle w:val="Normal"/>
        <w:rPr/>
      </w:pPr>
      <w:r>
        <w:rPr/>
        <w:t>Основные рекомендации, которым необходимо следовать, чтобы исключить ошибки при установлении сотрудникам испытательного срока:</w:t>
      </w:r>
    </w:p>
    <w:p>
      <w:pPr>
        <w:pStyle w:val="Normal"/>
        <w:rPr/>
      </w:pPr>
      <w:r>
        <w:rPr/>
        <w:t>испытательный срок должен устанавливаться только при приёме на службу;</w:t>
      </w:r>
    </w:p>
    <w:p>
      <w:pPr>
        <w:pStyle w:val="Normal"/>
        <w:rPr/>
      </w:pPr>
      <w:r>
        <w:rPr/>
        <w:t>при определении круга лиц, которым испытательный срок не может быть установлен, следует руководствоваться трудовым законодательством;</w:t>
      </w:r>
    </w:p>
    <w:p>
      <w:pPr>
        <w:pStyle w:val="Normal"/>
        <w:rPr/>
      </w:pPr>
      <w:r>
        <w:rPr/>
        <w:t>продолжительность испытания не может превышать пределов, установленных законом;</w:t>
      </w:r>
    </w:p>
    <w:p>
      <w:pPr>
        <w:pStyle w:val="Normal"/>
        <w:rPr/>
      </w:pPr>
      <w:r>
        <w:rPr/>
        <w:t>условие об испытательном сроке может быть установлено только соглашением сторон;</w:t>
      </w:r>
    </w:p>
    <w:p>
      <w:pPr>
        <w:pStyle w:val="Normal"/>
        <w:rPr/>
      </w:pPr>
      <w:r>
        <w:rPr/>
        <w:t>срок испытания должен быть зафиксирован в контракте и приказе о приеме на службу, с которым сотрудник должен быть ознакомлен под роспись;</w:t>
      </w:r>
    </w:p>
    <w:p>
      <w:pPr>
        <w:pStyle w:val="Normal"/>
        <w:rPr/>
      </w:pPr>
      <w:r>
        <w:rPr/>
        <w:t>не допускаются ограничения прав работников, принятых на работу с испытательным сроком;</w:t>
      </w:r>
    </w:p>
    <w:p>
      <w:pPr>
        <w:pStyle w:val="Normal"/>
        <w:rPr/>
      </w:pPr>
      <w:r>
        <w:rPr/>
        <w:t>увольнение сотрудника, не выдержавшего испытание, возможно только до истечения установленного приказом срока испытания;</w:t>
      </w:r>
    </w:p>
    <w:p>
      <w:pPr>
        <w:pStyle w:val="Normal"/>
        <w:rPr/>
      </w:pPr>
      <w:r>
        <w:rPr/>
        <w:t>если срок испытания истек, а сотрудник продолжает работать, он считается выдержавшим испытание;</w:t>
      </w:r>
    </w:p>
    <w:p>
      <w:pPr>
        <w:pStyle w:val="Normal"/>
        <w:rPr/>
      </w:pPr>
      <w:r>
        <w:rPr/>
        <w:t>испытание устанавливается не для выявления вредных привычек или недисциплинированности сотрудника, а для проверки его профессиональных знаний, умений и навыков.</w:t>
      </w:r>
    </w:p>
    <w:p>
      <w:pPr>
        <w:pStyle w:val="Normal"/>
        <w:rPr/>
      </w:pPr>
      <w:r>
        <w:rPr/>
        <w:t>Контракт о службе в органах внутренних дел.</w:t>
      </w:r>
    </w:p>
    <w:p>
      <w:pPr>
        <w:pStyle w:val="Normal"/>
        <w:rPr/>
      </w:pPr>
      <w:r>
        <w:rPr/>
        <w:t>Контракт фиксирует отношения между субъектами, его заключившими.</w:t>
      </w:r>
    </w:p>
    <w:p>
      <w:pPr>
        <w:pStyle w:val="Normal"/>
        <w:rPr/>
      </w:pPr>
      <w:r>
        <w:rPr/>
        <w:t xml:space="preserve">Условия, включенные в содержание контракта, могут иметь </w:t>
      </w:r>
      <w:r>
        <w:rPr>
          <w:iCs/>
        </w:rPr>
        <w:t>обязательный характер (</w:t>
      </w:r>
      <w:r>
        <w:rPr/>
        <w:t xml:space="preserve">о месте службы, о выполнении обязанностей по определенной должности, об условиях оплаты, о сроке заключения контракта и т.п.), без наличия которых контракт считается незаключенным, либо могут быть </w:t>
      </w:r>
      <w:r>
        <w:rPr>
          <w:iCs/>
        </w:rPr>
        <w:t>дополнительными</w:t>
      </w:r>
      <w:r>
        <w:rPr/>
        <w:t xml:space="preserve"> (предоставление служебной квартиры, установка телефона, дополнительное денежное вознаграждение и т.п.).</w:t>
      </w:r>
    </w:p>
    <w:p>
      <w:pPr>
        <w:pStyle w:val="Normal"/>
        <w:rPr/>
      </w:pPr>
      <w:r>
        <w:rPr/>
        <w:t>Дополнительные условия контракта не могут ухудшать служебное или социальное положение сотрудника, предусмотренное действующим законодательством и Положением.</w:t>
      </w:r>
    </w:p>
    <w:p>
      <w:pPr>
        <w:pStyle w:val="Normal"/>
        <w:rPr/>
      </w:pPr>
      <w:r>
        <w:rPr/>
        <w:t>Контракты о службе с гражданами, назначенными на должности рядового и младшего начальствующего состава органов внутренних дел, заключаются на определенный срок, но не менее чем на три года. На должности среднего и высшего начальствующего состава - заключаются как на определенный, так и на неопределенный срок. При этом для граждан, впервые поступающих на службу, должен предусматриваться срок службы не менее трех лет.</w:t>
      </w:r>
    </w:p>
    <w:p>
      <w:pPr>
        <w:pStyle w:val="Normal"/>
        <w:rPr/>
      </w:pPr>
      <w:r>
        <w:rPr/>
        <w:t>Контракт вступает в силу со дня его подписания и может быть изменен только по соглашению сторон. Он является основанием для издания приказа о назначении сотрудника на должность. В приказе указывается дата назначения сотрудника на должность. При этом для граждан, впервые принимаемых на службу в органы внутренних дел, этой датой является день подписания контракта.</w:t>
      </w:r>
    </w:p>
    <w:p>
      <w:pPr>
        <w:pStyle w:val="Normal"/>
        <w:rPr/>
      </w:pPr>
      <w:r>
        <w:rPr/>
        <w:t>Не позднее двух месяцев до истечения срока действия контракта, если он не был своевременно продлен или перезаключен, руководитель органа внутренних дел принимает решение об увольнении сотрудника либо его назначении на должность. Принятое решение оформляется приказом по окончании срока действия контракта.</w:t>
      </w:r>
    </w:p>
    <w:p>
      <w:pPr>
        <w:pStyle w:val="Normal"/>
        <w:rPr/>
      </w:pPr>
      <w:r>
        <w:rPr/>
        <w:t>Контракт может быть расторгнут досрочно по основаниям, предусмотренным в нем, а также установленным пунктами "д" (в связи с нарушением условий контракта), "е" (по сокращению штатов…), "ж" (по болезни…), "з" (по ограниченному состоянию здоровья…), "и" (по служебному несоответствию в аттестационном порядке), "к" (за грубое нарушение либо систематические нарушения дисциплины), "л" (за совершение проступков, несовместимых с требованиями, предъявляемыми к личным, нравственным качествам…), "м" (в связи с осуждением за преступление после вступления обвинительного приговора в законную силу) статьи 58 Положения о службе в органах внутренних дел Российской Федерации.</w:t>
      </w:r>
    </w:p>
    <w:p>
      <w:pPr>
        <w:pStyle w:val="Normal"/>
        <w:rPr/>
      </w:pPr>
      <w:r>
        <w:rPr/>
        <w:t>Сторона, заинтересованная в досрочном расторжении контракта, обязана письменно предупредить другую сторону не позднее, чем за два месяца до предполагаемой даты увольнения.</w:t>
      </w:r>
    </w:p>
    <w:p>
      <w:pPr>
        <w:pStyle w:val="Normal"/>
        <w:rPr/>
      </w:pPr>
      <w:r>
        <w:rPr/>
        <w:t>Досрочное расторжение контракта по инициативе начальника органа внутренних дел по пункту "д" (в связи с нарушением условий контракта), по пунктам "к", "л" и "м" (за грубое нарушение, либо систематические нарушения дисциплины; за совершение проступка...; в связи с осуждением. .) влечет за собой возмещение сотрудником расходов органов внутренних дел на обеспечение его обмундированием и другим имуществом в сумме, исчисляемой пропорционально срокам носки обмундирования и использования имущества.</w:t>
      </w:r>
    </w:p>
    <w:p>
      <w:pPr>
        <w:pStyle w:val="Normal"/>
        <w:rPr/>
      </w:pPr>
      <w:r>
        <w:rPr/>
        <w:t>При расторжении контракта до истечения пяти лет после окончания учебного заведения МВД России или другого учебного заведения с оплатой обучения МВД России с виновного в этом сотрудника взыскиваются расходы на его обмундирование в размере 50% от суммы, исчисляемой пропорционально времени, не отработанному до указанного срока.</w:t>
      </w:r>
    </w:p>
    <w:p>
      <w:pPr>
        <w:pStyle w:val="Normal"/>
        <w:rPr/>
      </w:pPr>
      <w:r>
        <w:rPr/>
        <w:t>При досрочном расторжении контракта по инициативе сотрудника в случае нарушения условий контракта органом внутренних дел (п. "д"), а также по инициативе органа внутренних дел в связи с сокращением штатов (п. "е"), по болезни (п. "ж"), по ограниченному состоянию здоровья (п. "з") в результате травмы, заболевания, связанных с исполнением им служебных обязанностей, последнему выплачивается компенсация в размере денежного довольствия за весь неотработанный период контракта, но не более чем за три месяца.</w:t>
      </w:r>
    </w:p>
    <w:p>
      <w:pPr>
        <w:pStyle w:val="Normal"/>
        <w:rPr/>
      </w:pPr>
      <w:r>
        <w:rPr/>
        <w:t>В случае возникновения между сторонами спора по выполнению условий контракта такой конфликт подлежит урегулированию путем непосредственных переговоров между сотрудником и руководителем органа внутренних дел, а при недостижении соглашения - рассмотрению в установленном действующим законодательством порядке, в том числе путем обращения в суд.</w:t>
      </w:r>
    </w:p>
    <w:p>
      <w:pPr>
        <w:pStyle w:val="Normal"/>
        <w:rPr/>
      </w:pPr>
      <w:r>
        <w:rPr/>
        <w:t>В случае служебной необходимости сотрудник органа внутренних дел может привлекаться для выполнения обязанностей, не предусмотренных контрактом, на срок до одного месяца в течение календарного года с оплатой должностного оклада не ниже, чем по занимаемой должности.</w:t>
      </w:r>
    </w:p>
    <w:p>
      <w:pPr>
        <w:pStyle w:val="Normal"/>
        <w:rPr/>
      </w:pPr>
      <w:r>
        <w:rPr/>
        <w:t>Специальное первоначальное обучение</w:t>
      </w:r>
    </w:p>
    <w:p>
      <w:pPr>
        <w:pStyle w:val="Normal"/>
        <w:rPr/>
      </w:pPr>
      <w:r>
        <w:rPr/>
        <w:t>Обучение в учебных центрах проходит в несколько этапов: теоретическая подготовка (курсовое обучение), прохождение учебной практики, оценка результатов обучения.</w:t>
      </w:r>
    </w:p>
    <w:p>
      <w:pPr>
        <w:pStyle w:val="Normal"/>
        <w:rPr/>
      </w:pPr>
      <w:r>
        <w:rPr/>
        <w:t>Основной задачей теоретической подготовки (курсового обучения) является освоение слушателями в полном объеме учебных дисциплин, предусмотренных учебным планом и расписанием занятий.</w:t>
      </w:r>
    </w:p>
    <w:p>
      <w:pPr>
        <w:pStyle w:val="Normal"/>
        <w:rPr/>
      </w:pPr>
      <w:r>
        <w:rPr/>
        <w:t>Прохождение учебной практики заключается в закреплении и углублении знаний, полученных обучаемыми в ходе теоретической подготовки в процессе отработки практических задач, приобретение и совершенствование профессиональных умений и навыков, обеспечивающих выполнение ими функциональных обязанностей в соответствии с должностью, предполагаемой к замещению. На этом этапе слушатели направляются, как правило, в те органы (подразделения, учреждения) внутренних дел, где они занимают штатные должности. Начальники органов внутренних дел, на которых в соответствии с приказом МВД России от 28 октября 2006 года № 860 возложены обязанности по организации и руководству практикой, закрепляют (приказом) за слушателем наставника из числа наиболее опытных сотрудников.</w:t>
      </w:r>
    </w:p>
    <w:p>
      <w:pPr>
        <w:pStyle w:val="Normal"/>
        <w:rPr/>
      </w:pPr>
      <w:r>
        <w:rPr/>
        <w:t>Слушатели, выполнившие в полном объеме учебный план и прошедшие учебную практику в органе внутренних дел, допускаются к сдаче выпускных зачетов и экзаменов в учебном центре.</w:t>
      </w:r>
    </w:p>
    <w:p>
      <w:pPr>
        <w:pStyle w:val="Normal"/>
        <w:rPr/>
      </w:pPr>
      <w:r>
        <w:rPr/>
        <w:t>Слушатели, успешно сдавшие выпускные экзамены и зачеты, считаются прошедшими специальное первоначальное обучение.</w:t>
      </w:r>
    </w:p>
    <w:p>
      <w:pPr>
        <w:pStyle w:val="Normal"/>
        <w:rPr/>
      </w:pPr>
      <w:r>
        <w:rPr/>
        <w:t>По окончании испытательного срока кадровыми подразделениями в комплектующих органах внутренних дел совместно с учебным центром на основании решения аттестационной комиссии готовится заключение о проверке соответствия стажера занимаемой должности. Заключение утверждается начальником органа внутренних дел, в котором стажер занимает штатную должность.</w:t>
      </w:r>
    </w:p>
    <w:p>
      <w:pPr>
        <w:pStyle w:val="Normal"/>
        <w:rPr/>
      </w:pPr>
      <w:r>
        <w:rPr/>
        <w:t>Начальником учебного центра издается приказ об окончании слушателями учебных сборов и направлении их для прохождения службы в комплектующий орган.</w:t>
      </w:r>
    </w:p>
    <w:p>
      <w:pPr>
        <w:pStyle w:val="Normal"/>
        <w:rPr/>
      </w:pPr>
      <w:r>
        <w:rPr/>
        <w:t>Учебным центром также оформляется свидетельство о специальном первоначальном обучение, которое направляется в орган внутренних дел по месту службы выпускника для приобщения к делу. В указанном свидетельстве отражается наименование образовательного учреждения, время нахождения в нем сотрудника на специальном первоначальном обучении, наименования изученных дисциплин, количества аудиторных часов и оценки, полученные при сдаче зачетов и экзаменов, а также характеристика, в которой отражается отношение слушателя к учебе, полнота и качество выполнения им учебной программы, дисциплинированность, личностные профессионально-психологические особенности, выводы о степени его соответствия квалификационным характеристикам и рекомендации по дальнейшему его использованию на службе.</w:t>
      </w:r>
    </w:p>
    <w:p>
      <w:pPr>
        <w:pStyle w:val="Normal"/>
        <w:rPr/>
      </w:pPr>
      <w:r>
        <w:rPr/>
        <w:t>Решение о допуске сотрудника, прошедшего специальное первоначальное обучение к самостоятельному исполнению служебных обязанностей (т.е. о приеме на службу стажера, прошедшего испытательный срок) принимает начальник органа внутренних дел. Оно оформляется соответствующим приказом, выписка из которого приобщается к личному делу сотрудника. Основанием для приказа является заключение о проверке соответствия стажера занимаемой должности.</w:t>
      </w:r>
    </w:p>
    <w:p>
      <w:pPr>
        <w:pStyle w:val="Normal"/>
        <w:rPr/>
      </w:pPr>
      <w:r>
        <w:rPr/>
        <w:t>Только после прохождения специального первоначального обучения и сдачи необходимых зачетов сотрудником может быть получено разрешение на выдачу табельного оружия.</w:t>
      </w:r>
      <w:r>
        <w:br w:type="page"/>
      </w:r>
    </w:p>
    <w:p>
      <w:pPr>
        <w:pStyle w:val="Normal"/>
        <w:rPr/>
      </w:pPr>
      <w:r>
        <w:rPr/>
        <w:t>2. Правовые условия перемещения по службе сотрудников органов внутренних дел</w:t>
      </w:r>
    </w:p>
    <w:p>
      <w:pPr>
        <w:pStyle w:val="Normal"/>
        <w:rPr/>
      </w:pPr>
      <w:r>
        <w:rPr/>
      </w:r>
    </w:p>
    <w:p>
      <w:pPr>
        <w:pStyle w:val="Normal"/>
        <w:rPr/>
      </w:pPr>
      <w:r>
        <w:rPr/>
        <w:t>Все случаи перемещения сотрудников органов внутренних дел по службе можно подразделить на следующие виды:</w:t>
      </w:r>
    </w:p>
    <w:p>
      <w:pPr>
        <w:pStyle w:val="Normal"/>
        <w:rPr/>
      </w:pPr>
      <w:r>
        <w:rPr/>
        <w:t>а) на вышестоящую должность; б) на равнозначную должность; в) на нижестоящую должность; г) при поступлении на учебу или при назначении на должность после окончания учебы; д) в порядке прикомандирования к представительным органам государственной власти и органам государственного управления.</w:t>
      </w:r>
    </w:p>
    <w:p>
      <w:pPr>
        <w:pStyle w:val="Normal"/>
        <w:rPr/>
      </w:pPr>
      <w:r>
        <w:rPr/>
        <w:t>Рассмотрим эти виды перемещения несколько подробнее.</w:t>
      </w:r>
    </w:p>
    <w:p>
      <w:pPr>
        <w:pStyle w:val="Normal"/>
        <w:rPr/>
      </w:pPr>
      <w:r>
        <w:rPr/>
        <w:t>Перемещение на вышестоящую должность</w:t>
      </w:r>
    </w:p>
    <w:p>
      <w:pPr>
        <w:pStyle w:val="Normal"/>
        <w:rPr/>
      </w:pPr>
      <w:r>
        <w:rPr/>
        <w:t>Оно производится в порядке продвижения сотрудника по службе, причем с согласия самого сотрудника. В этом случае непосредственный начальник составляет представление к перемещению и аттестацию на сотрудника. Решение о перемещении принимает начальник, которому предоставлено право назначения на должность. Перемещение производится приказом данного руководителя. В приказе указывается, на какую должность он назначается, от какой освобождается и основание назначения. Приказ объявляется сотруднику под роспись.</w:t>
      </w:r>
    </w:p>
    <w:p>
      <w:pPr>
        <w:pStyle w:val="Normal"/>
        <w:rPr/>
      </w:pPr>
      <w:r>
        <w:rPr/>
        <w:t>Следует отметить, что, как правило, на вышестоящую должность должны выдвигаться сотрудники, состоящие в резерве на выдвижение и прошедшие определенную подготовку к работе в данной должности.</w:t>
      </w:r>
    </w:p>
    <w:p>
      <w:pPr>
        <w:pStyle w:val="Normal"/>
        <w:rPr/>
      </w:pPr>
      <w:r>
        <w:rPr/>
        <w:t>Перемещение на равнозначную должность</w:t>
      </w:r>
    </w:p>
    <w:p>
      <w:pPr>
        <w:pStyle w:val="Normal"/>
        <w:rPr/>
      </w:pPr>
      <w:r>
        <w:rPr/>
        <w:t>Оно производится с согласия сотрудника при необходимости замещения другой должности либо для более целесообразного использования сотрудника с учетом его деловых и личных качеств и подготовки по новой специальности. В этих случаях также составляется представление к перемещению, а если сотрудник переводится в другую службу (подразделение) - то и аттестация.</w:t>
      </w:r>
    </w:p>
    <w:p>
      <w:pPr>
        <w:pStyle w:val="Normal"/>
        <w:rPr/>
      </w:pPr>
      <w:r>
        <w:rPr/>
        <w:t>При таком перемещении сотруднику должна быть обеспечена работа по основной или родственной специальности либо в соответствии с имеющимся опытом. При необходимости использовать сотрудника в должности по новой для него специальности, перемещению должна предшествовать его переподготовка на сборах или соответствующих курсах.</w:t>
      </w:r>
    </w:p>
    <w:p>
      <w:pPr>
        <w:pStyle w:val="Normal"/>
        <w:rPr/>
      </w:pPr>
      <w:r>
        <w:rPr/>
        <w:t>Перемещение на равнозначную должность может производиться и по инициативе самого сотрудника: по семейным обстоятельствам; по состоянию здоровья или возрасту;</w:t>
      </w:r>
    </w:p>
    <w:p>
      <w:pPr>
        <w:pStyle w:val="Normal"/>
        <w:rPr/>
      </w:pPr>
      <w:r>
        <w:rPr/>
        <w:t>В этом случае основанием для издания приказа о перемещении будет рапорт самого сотрудника органа внутренних дел.</w:t>
      </w:r>
    </w:p>
    <w:p>
      <w:pPr>
        <w:pStyle w:val="Normal"/>
        <w:rPr/>
      </w:pPr>
      <w:r>
        <w:rPr/>
        <w:t>Перемещение на нижестоящую должность</w:t>
      </w:r>
    </w:p>
    <w:p>
      <w:pPr>
        <w:pStyle w:val="Normal"/>
        <w:rPr/>
      </w:pPr>
      <w:r>
        <w:rPr/>
        <w:t>Оно может проводиться в следующих случаях:</w:t>
      </w:r>
    </w:p>
    <w:p>
      <w:pPr>
        <w:pStyle w:val="Normal"/>
        <w:rPr/>
      </w:pPr>
      <w:r>
        <w:rPr/>
        <w:t>а) при сокращении штатов - в случае невозможности перемещения сотрудника на равнозначную должность (требуется согласие самого сотрудника);</w:t>
      </w:r>
    </w:p>
    <w:p>
      <w:pPr>
        <w:pStyle w:val="Normal"/>
        <w:rPr/>
      </w:pPr>
      <w:r>
        <w:rPr/>
        <w:t>б) но состоянию здоровья - в соответствии с заключением ВВК. Согласие сотрудника не требуется;</w:t>
      </w:r>
    </w:p>
    <w:p>
      <w:pPr>
        <w:pStyle w:val="Normal"/>
        <w:rPr/>
      </w:pPr>
      <w:r>
        <w:rPr/>
        <w:t>в) по личной просьбе (в этом случае сотрудник пишет мотивированный рапорт, где указываются причины просьбы (семейные обстоятельства, возраст, последствия болезни и т.п.);</w:t>
      </w:r>
    </w:p>
    <w:p>
      <w:pPr>
        <w:pStyle w:val="Normal"/>
        <w:rPr/>
      </w:pPr>
      <w:r>
        <w:rPr/>
        <w:t>г) по служебному несоответствию в аттестационном порядке. Такое перемещение производится по утвержденной соответствующим начальником аттестации с выводом о несоответствии сотрудника занимаемой должности. В аттестации может быть также и рекомендация аттестационной комиссии о понижении сотрудника в должности.</w:t>
      </w:r>
    </w:p>
    <w:p>
      <w:pPr>
        <w:pStyle w:val="Normal"/>
        <w:rPr/>
      </w:pPr>
      <w:r>
        <w:rPr/>
        <w:t>В приказе о перемещении указывается, что сотрудник назначается с понижением по служебному несоответствию в соответствии с решением определенной аттестационной комиссии (дата и № протокола).</w:t>
      </w:r>
    </w:p>
    <w:p>
      <w:pPr>
        <w:pStyle w:val="Normal"/>
        <w:rPr/>
      </w:pPr>
      <w:r>
        <w:rPr/>
        <w:t>д) в порядке дисциплинарного взыскания. За грубое нарушение дисциплины на сотрудника может быть наложено взыскание в виде снижения в должности. Это взыскание объявляется в приказе начальника, имеющего право назначения на должность. Приказ должен быть объявлен наказанному сотруднику под роспись. Не позднее месяца со дня этого приказа решение о понижении в должности должно быть приведено в исполнение, т.е. издается приказ начальника о перемещении сотрудника на конкретную нижестоящую должность (с указанием оклада и даты перемещения). В приказе также указывается основание перемещения, соответствующий приказ начальника, его номер и дата. Это дисциплинарное взыскание не может быть снято досрочно, а лишь считается погашенным через год.</w:t>
      </w:r>
    </w:p>
    <w:p>
      <w:pPr>
        <w:pStyle w:val="Normal"/>
        <w:rPr/>
      </w:pPr>
      <w:r>
        <w:rPr/>
        <w:t>Сотрудник, перемещенный на нижестоящую должность в последующем, может продвигаться по службе с учетом его качеств, квалификации, отношения к службе, опыта работы, состояния здоровья.</w:t>
      </w:r>
    </w:p>
    <w:p>
      <w:pPr>
        <w:pStyle w:val="Normal"/>
        <w:rPr/>
      </w:pPr>
      <w:r>
        <w:rPr/>
        <w:t>Рассмотрим порядок осуществления еще нескольких вариантов, связанных с перемещением сотрудников по службе, которые могут возникнуть на практике.</w:t>
      </w:r>
    </w:p>
    <w:p>
      <w:pPr>
        <w:pStyle w:val="Normal"/>
        <w:rPr/>
      </w:pPr>
      <w:r>
        <w:rPr/>
        <w:t>Временное отстранение от должности</w:t>
      </w:r>
    </w:p>
    <w:p>
      <w:pPr>
        <w:pStyle w:val="Normal"/>
        <w:rPr/>
      </w:pPr>
      <w:r>
        <w:rPr/>
        <w:t>Оно может быть применено в следующих случаях:</w:t>
      </w:r>
    </w:p>
    <w:p>
      <w:pPr>
        <w:pStyle w:val="Normal"/>
        <w:rPr/>
      </w:pPr>
      <w:r>
        <w:rPr/>
        <w:t>а) в случае привлечения сотрудника в качестве обвиняемого в совершении преступления;</w:t>
      </w:r>
    </w:p>
    <w:p>
      <w:pPr>
        <w:pStyle w:val="Normal"/>
        <w:rPr/>
      </w:pPr>
      <w:r>
        <w:rPr/>
        <w:t>б) в случае грубого нарушения дисциплины, делающего невозможным исполнение им служебных обязанностей. К грубым нарушениям дисциплины относятся те действия, за которые могло бы быть объявлено одно из таких взысканий, как: предупреждение о неполном служебном соответствии; понижение в должности; снижение в специальном звании на одну ступень; лишение нагрудного знака; увольнение из органов внутренних дел.</w:t>
      </w:r>
    </w:p>
    <w:p>
      <w:pPr>
        <w:pStyle w:val="Normal"/>
        <w:rPr/>
      </w:pPr>
      <w:r>
        <w:rPr/>
        <w:t>Отстранение от должности применяется в крайних, не терпящих отлагательства, случаях (тяжесть совершенного проступка, невозможность дальнейшего пребывания в данной должности), а также в целях полноты и объективности расследования уголовного дела или служебной проверки.</w:t>
      </w:r>
    </w:p>
    <w:p>
      <w:pPr>
        <w:pStyle w:val="Normal"/>
        <w:rPr/>
      </w:pPr>
      <w:r>
        <w:rPr/>
        <w:t>Основанием для принятия решения об отстранении сотрудника от должности является постановление о привлечении его в качестве обвиняемого в совершении преступления или факт совершения им грубого нарушения служебной дисциплины. Решение об отстранении от должности принимает начальник органа, которому предоставлено право назначать на должность, как по собственной инициативе, так и по постановлению следователя с согласия прокурора.</w:t>
      </w:r>
    </w:p>
    <w:p>
      <w:pPr>
        <w:pStyle w:val="Normal"/>
        <w:rPr/>
      </w:pPr>
      <w:r>
        <w:rPr/>
        <w:t>Временное отстранение от должности производится до момента прекращения уголовного дела по реабилитирующим основаниям, либо вступления приговора в законную силу, либо принятия соответствующим начальником решения по материалам служебной проверки факта грубого нарушения сотрудником служебной дисциплины.</w:t>
      </w:r>
    </w:p>
    <w:p>
      <w:pPr>
        <w:pStyle w:val="Normal"/>
        <w:rPr/>
      </w:pPr>
      <w:r>
        <w:rPr/>
        <w:t>Во время временного отстранения от должности сотрудник выполняет поручения по службе начальника органа. С его согласия он может быть назначен на любую вакантную должность (но не выше занимаемой раньше). Все это, конечно, не относится к сотрудникам, привлекаемым в качестве обвиняемых с применением меры пресечения - содержание под стражей.</w:t>
      </w:r>
    </w:p>
    <w:p>
      <w:pPr>
        <w:pStyle w:val="Normal"/>
        <w:rPr/>
      </w:pPr>
      <w:r>
        <w:rPr/>
        <w:t>За время отстранения от должности сотруднику выплачивается денежное довольствие в полном объеме. Основанием для этого является приказ соответствующего начальника о временном отстранении сотрудника от должности.</w:t>
      </w:r>
    </w:p>
    <w:p>
      <w:pPr>
        <w:pStyle w:val="Normal"/>
        <w:rPr/>
      </w:pPr>
      <w:r>
        <w:rPr/>
        <w:t>И еще один момент, касающийся временного отстранения от должности, который надо знать. После временного отстранения сотрудника от должности она считается вакантной. Однако при ее замещении другим сотрудником необходимо письменное уведомление его о последствиях, которые могут наступить в случаях, предусмотренных ст.65 Положения о службе. Имеется в виду восстановление сотрудника в должности, если было принято необоснованное или незаконное решение о временном отстранении его от должности (основание - заключение по результатам служебной проверки; решение компетентных органов о прекращении уголовного дела по реабилитирующим основаниям; заявление реабилитированного).</w:t>
      </w:r>
    </w:p>
    <w:p>
      <w:pPr>
        <w:pStyle w:val="Normal"/>
        <w:rPr/>
      </w:pPr>
      <w:r>
        <w:rPr/>
        <w:t>Зачисление в распоряжение органа внутренних дел может производиться только при проведении организационно-штатных мероприятий, т.е. при создании, реорганизации и ликвидации органов, подразделений и служб, а также при изменении в штатном расписании.</w:t>
      </w:r>
    </w:p>
    <w:p>
      <w:pPr>
        <w:pStyle w:val="Normal"/>
        <w:rPr/>
      </w:pPr>
      <w:r>
        <w:rPr/>
        <w:t>При этих обстоятельствах сотрудник освобождается от занимаемой должности и зачисляется в распоряжение органа внутренних дел на срок не более двух месяцев. В эти два месяца не засчитывается время освобождения от служебных обязанностей по болезни, пребывание в очередном и дополнительном отпусках. За это время должен быть решен вопрос о трудоустройстве конкретного сотрудника.</w:t>
      </w:r>
    </w:p>
    <w:p>
      <w:pPr>
        <w:pStyle w:val="Normal"/>
        <w:rPr/>
      </w:pPr>
      <w:r>
        <w:rPr/>
        <w:t>Во время нахождения в распоряжении органа внутренних дел сотрудник выполняет обязанности по прежней должности (при его согласии на это) или поручения по службе начальника органа внутренних дел.</w:t>
      </w:r>
    </w:p>
    <w:p>
      <w:pPr>
        <w:pStyle w:val="Normal"/>
        <w:rPr/>
      </w:pPr>
      <w:r>
        <w:rPr/>
        <w:t>За время нахождения в распоряжении органа внутренних дел (но не более двух месяцев) сотруднику выплачивается денежное довольствие в полном объеме. Основанием для этого является приказ об организационно-штатных изменениях, либо о зачислении сотрудника в распоряжение органа внутренних дел.</w:t>
      </w:r>
    </w:p>
    <w:p>
      <w:pPr>
        <w:pStyle w:val="Normal"/>
        <w:rPr/>
      </w:pPr>
      <w:r>
        <w:rPr/>
        <w:t>Временное исполнение обязанностей по должности</w:t>
      </w:r>
    </w:p>
    <w:p>
      <w:pPr>
        <w:pStyle w:val="Normal"/>
        <w:rPr/>
      </w:pPr>
      <w:r>
        <w:rPr/>
        <w:t>Сотрудник может быть назначен приказом начальника органа внутренних дел (имеющим право назначения на должность) исполняющим обязанности по должности. Ст.16 Положения о службе ограничивает сроки такого исполнения обязанностей. По вакантной должности он не должен превышать двух месяцев, а по невакантной четырех. В это время сотрудник получает должностной оклад по фактически исполняемой должности, если только данный сотрудник не является штатным заместителем отсутствующего работника.</w:t>
      </w:r>
    </w:p>
    <w:p>
      <w:pPr>
        <w:pStyle w:val="Normal"/>
        <w:rPr/>
      </w:pPr>
      <w:r>
        <w:rPr/>
        <w:t>Перемещение сотрудника органа внутренних дел на службу в другую местность может производиться:</w:t>
      </w:r>
    </w:p>
    <w:p>
      <w:pPr>
        <w:pStyle w:val="Normal"/>
        <w:rPr/>
      </w:pPr>
      <w:r>
        <w:rPr/>
        <w:t>а) в интересах службы (в том числе и в связи с передислокацией органа внутренних дел).</w:t>
      </w:r>
    </w:p>
    <w:p>
      <w:pPr>
        <w:pStyle w:val="Normal"/>
        <w:rPr/>
      </w:pPr>
      <w:r>
        <w:rPr/>
        <w:t>Решение о перемещении принимается министром внутренних дел России, его заместителями, министрами внутренних дел республик, начальниками ГУВД, УВД, УВДТ и им равными руководителями. Основанием для указанного перемещения будет являться представление и согласие сотрудника (оно обязательно, если иное не предусмотрено контрактом о службе);</w:t>
      </w:r>
    </w:p>
    <w:p>
      <w:pPr>
        <w:pStyle w:val="Normal"/>
        <w:rPr/>
      </w:pPr>
      <w:r>
        <w:rPr/>
        <w:t>Если сотрудник перемещается в интересах службы в другую местность по предписанию МВД РФ, то он имеет право бронировать на время службы в другой местности занимаемую им жилплощадь в домах государственного и жилого муниципального фонда. Расходы по оформлению бронирования производятся за счет органа внутренних дел.</w:t>
      </w:r>
    </w:p>
    <w:p>
      <w:pPr>
        <w:pStyle w:val="Normal"/>
        <w:rPr/>
      </w:pPr>
      <w:r>
        <w:rPr/>
        <w:t>б) по инициативе самого сотрудника</w:t>
      </w:r>
    </w:p>
    <w:p>
      <w:pPr>
        <w:pStyle w:val="Normal"/>
        <w:rPr/>
      </w:pPr>
      <w:r>
        <w:rPr/>
        <w:t>Решение о перемещении принимается указанными начальниками, а основанием для него будут рапорт сотрудника и письменное согласие соответствующих начальников органов внутренних дел (того, откуда перемещается и того органа внутренних дел, куда перемещается). Вместе с рапортом сотрудника по запросу органа внутренних дел, куда он перемещается, туда направляется личное дело, а для перемещаемых по состоянию здоровья - и заключения ВВК.</w:t>
      </w:r>
    </w:p>
    <w:p>
      <w:pPr>
        <w:pStyle w:val="Normal"/>
        <w:rPr/>
      </w:pPr>
      <w:r>
        <w:rPr/>
        <w:t>Мотивы для перемещения у сотрудника на службу в другую местность могут быть различные (семейные обстоятельства, личное желание и т.п.), но преимущественным правом перемещения по собственной инициативе могут пользоваться сотрудники, нуждающиеся по состоянию здоровья или по состоянию здоровья членов их семей в изменении места жительства. К членам семьи, которые могут быть направлены на медицинское освидетельствование в этих целях, относятся - муж (жена), несовершеннолетние дети, совершеннолетние дети, состоящие на иждивении сотрудника и дети-инвалиды 1 и II групп.</w:t>
      </w:r>
    </w:p>
    <w:p>
      <w:pPr>
        <w:pStyle w:val="Normal"/>
        <w:rPr/>
      </w:pPr>
      <w:r>
        <w:rPr/>
        <w:t>Остальные проживающие вместе с сотрудником члены семьи (родители сотрудника, его жены (мужа), состоящие на иждивении отец, старше 60 лет, мать, старше 55 лет, или инвалиды I, II групп; братья, сестры, дед, бабушка сотрудника и его жены, состоящие на иждивении) могут быть направлены на освидетельствование лишь в случаях, если они нуждаются в постоянном уходе и не имеют других близких родственников.</w:t>
      </w:r>
    </w:p>
    <w:p>
      <w:pPr>
        <w:pStyle w:val="Normal"/>
        <w:rPr/>
      </w:pPr>
      <w:r>
        <w:rPr/>
        <w:t>Если сотрудник обращается с рапортом о переводе на службу в другую местность в связи с необходимостью ухода за престарелыми родителями (или родителями жены), проживающими отдельно, то начальник, имеющий право решать эти вопросы может запросить заключение врачебно-трудовой экспертной комиссии по месту жительства этих лиц о нуждаемости их в постоянном уходе, состоянии здоровья, сведений об их семейном положении, наличии родственников.</w:t>
      </w:r>
    </w:p>
    <w:p>
      <w:pPr>
        <w:pStyle w:val="Normal"/>
        <w:rPr/>
      </w:pPr>
      <w:r>
        <w:rPr/>
        <w:t>Во всех указанных случаях перемещения сотрудника на службу в другую местность ему выдаются перевозочные документы, дающие право на проезд сотрудника, членов его семьи и перевозку грузов (по установленным нормам) за счет средств МВД России. Если перевозка совершена за наличный расчет, то сотруднику возмещаются расходы на основании соответствующих документов: билетов, квитанций, накладных и т.п.</w:t>
      </w:r>
    </w:p>
    <w:p>
      <w:pPr>
        <w:pStyle w:val="Normal"/>
        <w:rPr/>
      </w:pPr>
      <w:r>
        <w:rPr/>
        <w:t>Перемещение сотрудника в связи с поступлением на учебу или после ее окончания</w:t>
      </w:r>
    </w:p>
    <w:p>
      <w:pPr>
        <w:pStyle w:val="Normal"/>
        <w:rPr/>
      </w:pPr>
      <w:r>
        <w:rPr/>
        <w:t>Одним из видов перемещения сотрудника по службе является его поступление на учебу с освобождением от занимаемой должности (т.е. на стационарную форму обучения). Основанием для издания приказа о перемещении будет приказ о зачислении сотрудника на учебу или вызов учебного заведения с уведомлением о поступлении сотрудника.</w:t>
      </w:r>
    </w:p>
    <w:p>
      <w:pPr>
        <w:pStyle w:val="Normal"/>
        <w:rPr/>
      </w:pPr>
      <w:r>
        <w:rPr/>
        <w:t>Прикомандирование сотрудников органов внутренних дел к органам государственной власти и управления.</w:t>
      </w:r>
    </w:p>
    <w:p>
      <w:pPr>
        <w:pStyle w:val="Normal"/>
        <w:rPr/>
      </w:pPr>
      <w:r>
        <w:rPr/>
        <w:t>Сотрудники органов внутренних дел в соответствии с существующим законодательством и Положением о службе могут быть прикомандированы в другие органы и ведомства с оставлением в кадрах МВД России. Куда же могут быть прикомандированы сотрудники органов внутренних дел?</w:t>
      </w:r>
    </w:p>
    <w:p>
      <w:pPr>
        <w:pStyle w:val="Normal"/>
        <w:rPr/>
      </w:pPr>
      <w:r>
        <w:rPr/>
        <w:t>а) во-первых, они могут быть избраны народными депутатами и осуществлять депутатскую деятельность в советах (органах представительной власти) или их органах на постоянной основе и не изъявившие желания уволиться из органов внутренних дел;</w:t>
      </w:r>
    </w:p>
    <w:p>
      <w:pPr>
        <w:pStyle w:val="Normal"/>
        <w:rPr/>
      </w:pPr>
      <w:r>
        <w:rPr/>
        <w:t>б) к аппарату высшего законодательного органа Российской Федерации, к высшим органам государственного управления России (аппарат Президента, Правительства), а также в министерства, ведомства и организации Российской Федерации по специальному перечню должностей, утвержденному соответственно: исполнительным органом высшего законодательного органа РФ, Президентом России, а также МВД России;</w:t>
      </w:r>
    </w:p>
    <w:p>
      <w:pPr>
        <w:pStyle w:val="Normal"/>
        <w:rPr/>
      </w:pPr>
      <w:r>
        <w:rPr/>
        <w:t>в) к министерствам, ведомствам, организациям республик в составе Российской Федерации, краев, областей, автономных областей, округов, городов Москвы и Санкт-Петербурга - по перечню должностей, которые могут замещаться прикомандированными сотрудниками, утвержденному МВД РФ.</w:t>
      </w:r>
    </w:p>
    <w:p>
      <w:pPr>
        <w:pStyle w:val="Normal"/>
        <w:rPr/>
      </w:pPr>
      <w:r>
        <w:rPr/>
        <w:t>Это прикомандирование осуществляется за счет лимита численности, выделенного МВД Российской Федерации для выполнения работ специального характера, непосредственно связанных с деятельностью органов внутренних дел.</w:t>
      </w:r>
    </w:p>
    <w:p>
      <w:pPr>
        <w:pStyle w:val="Normal"/>
        <w:rPr/>
      </w:pPr>
      <w:r>
        <w:rPr/>
        <w:t>Решение о прикомандировании определенного сотрудника необходимо принимать с учетом его желания, а также интересов служб и подразделений органов внутренних дел. При отборе сотрудников для прикомандирования необходимо также руководствоваться требованиями, установленными для отбора кадров в органы внутренних дел.</w:t>
      </w:r>
    </w:p>
    <w:p>
      <w:pPr>
        <w:pStyle w:val="Normal"/>
        <w:rPr/>
      </w:pPr>
      <w:r>
        <w:rPr/>
        <w:t>Прикомандированные сотрудники остаются на службе в МВД РФ, поэтому их учет, контроль за соблюдением порядка прохождения ими службы осуществляется либо ГУК МВД России, либо кадровыми аппаратами МВД республики, ГУВД, УВД, учебных заведений и НИИ, которые принимали решение об их откомандировании.</w:t>
      </w:r>
    </w:p>
    <w:p>
      <w:pPr>
        <w:pStyle w:val="Normal"/>
        <w:rPr/>
      </w:pPr>
      <w:r>
        <w:rPr/>
        <w:t>Порядок прохождения службы прикомандированными в основном аналогичен тому, который определен Положением о службе. Вместе с тем есть некоторые особенности:</w:t>
      </w:r>
    </w:p>
    <w:p>
      <w:pPr>
        <w:pStyle w:val="Normal"/>
        <w:rPr/>
      </w:pPr>
      <w:r>
        <w:rPr/>
        <w:t>1) Назначение и перемещение прикомандированных сотрудников органов внутренних дел может производиться лишь в пределах должностей, которые подлежат замещению сотрудниками органов внутренних дел.</w:t>
      </w:r>
    </w:p>
    <w:p>
      <w:pPr>
        <w:pStyle w:val="Normal"/>
        <w:rPr/>
      </w:pPr>
      <w:r>
        <w:rPr/>
        <w:t>2) Присвоение первых и очередных специальных званий младшего начальствующего состава лицам, прикомандированным к министерствам, ведомствам, организациям Российской Федерации, производится заместителем министра МВД РФ по представлению руководителей тех организаций, куда прикомандированы сотрудники, а лицам, прикомандированным к иным организациям МВД республик, - начальниками ГУВД, УВД и т.д.</w:t>
      </w:r>
    </w:p>
    <w:p>
      <w:pPr>
        <w:pStyle w:val="Normal"/>
        <w:rPr/>
      </w:pPr>
      <w:r>
        <w:rPr/>
        <w:t>3) Присвоение очередных специальных званий лицам среднего и старшего начальствующего состава, прикомандированным к органам представительной власти, высшим органам государственного управления, министерствам и организациям РФ, производится по представлению их собственных руководителей - заместителями министра внутренних дел России, а тем сотрудникам, которые прикомандированы к иным органам - МВД республик, - начальниками ГУВД, УВД и т.п.</w:t>
      </w:r>
    </w:p>
    <w:p>
      <w:pPr>
        <w:pStyle w:val="Normal"/>
        <w:rPr/>
      </w:pPr>
      <w:r>
        <w:rPr/>
        <w:t>Все это относится к званиям до подполковника (милиции, юстиции, внутренней службы) включительно.</w:t>
      </w:r>
    </w:p>
    <w:p>
      <w:pPr>
        <w:pStyle w:val="Normal"/>
        <w:rPr/>
      </w:pPr>
      <w:r>
        <w:rPr/>
        <w:t>4) Присвоение первых званий среднего и старшего начальствующего состава и званий полковника производится министром внутренних дел РФ в том же порядке.</w:t>
      </w:r>
    </w:p>
    <w:p>
      <w:pPr>
        <w:pStyle w:val="Normal"/>
        <w:rPr/>
      </w:pPr>
      <w:r>
        <w:rPr/>
        <w:t>5) Очередные звания присваиваются сотрудникам в соответствии с указанными перечнями должностей. Если такой перечень отсутствует (или в нем, к примеру, не указано звание, соответствующее конкретной должности), то очередное звание присваивается в соответствии с последней штатной должностью прикомандированного сотрудника, которую он занимал в органе внутренних дел до того, как был откомандирован. Причем учитывается предельное звание по штату, которое было на момент откомандирования без учета последующих изменений в ту или иную сторону. Сразу можно добавить, что присвоение званий досрочно или на ступень выше прикомандированным сотрудникам производится в соответствии с Положением о службе (ст.30).</w:t>
      </w:r>
    </w:p>
    <w:p>
      <w:pPr>
        <w:pStyle w:val="Normal"/>
        <w:rPr/>
      </w:pPr>
      <w:r>
        <w:rPr/>
        <w:t>6) Следующая особенность касается денежного содержания прикомандированных сотрудников. Им выплачиваются должностные оклады, установленные для работников органов государственного управления. Выплата должностных окладов производится за счет ассигнований, выделяемых на содержание соответствующих органов. Вместе с тем прикомандированным сотрудникам выплачивается оклад за специальное звание, процентная надбавка за выслугу лет, за ученую степень и ученое звание и производятся иные выплаты, установленные для сотрудников органов внутренних дел (например, стоимость продовольственного пайка). Им может выплачиваться денежная компенсация взамен предметов вещевого имущества. Все эти выплаты производятся за счет средств МВД России.</w:t>
      </w:r>
    </w:p>
    <w:p>
      <w:pPr>
        <w:pStyle w:val="Normal"/>
        <w:rPr/>
      </w:pPr>
      <w:r>
        <w:rPr/>
        <w:t>При этом Положение о службе закрепляет важную гарантию: если заработная плата сотрудника (с учетом повышения оклада - за специальное звание после прикомандирования, при присвоении очередною звания, установлении нового должностного оклада, повышении должностных окладов начальствующему составу органов внутренних дел) окажется меньше размера денежного довольствия, получаемого им ранее, то прикомандированному сотруднику соответствующая разница выплачивается Министерством внутренних дел Российской Федерации.</w:t>
      </w:r>
    </w:p>
    <w:p>
      <w:pPr>
        <w:pStyle w:val="Normal"/>
        <w:rPr/>
      </w:pPr>
      <w:r>
        <w:rPr/>
        <w:t>К этому следует добавить, что за прикомандированными сотрудниками и их семьями сохраняются все права, льготы, компенсации, гарантии (т.е. преимущества), установленные действующим законодательством для сотрудников органов внутренних дел и их семей.</w:t>
      </w:r>
    </w:p>
    <w:p>
      <w:pPr>
        <w:pStyle w:val="Normal"/>
        <w:rPr/>
      </w:pPr>
      <w:r>
        <w:rPr/>
        <w:t>7) Прикомандированные сотрудники могут быть оставлены на службе сверх установленных предельных возрастов, (они определяются статьей 59 Положения о службе). Это право имеют начальники, которым предоставлено право назначения указанных сотрудников на должности. Вопрос решается в персональном порядке по согласованию с органом внутренних дел, прикомандировавшем сотрудника и с согласия самого сотрудника.</w:t>
      </w:r>
    </w:p>
    <w:p>
      <w:pPr>
        <w:pStyle w:val="Normal"/>
        <w:rPr/>
      </w:pPr>
      <w:r>
        <w:rPr/>
        <w:t>8) Последняя особенность касается увольнения прикомандированных сотрудников. Они увольняются по основаниям и в порядке, предусмотренными Положением о службе в органах внутренних дел.</w:t>
      </w:r>
    </w:p>
    <w:p>
      <w:pPr>
        <w:pStyle w:val="Normal"/>
        <w:rPr/>
      </w:pPr>
      <w:r>
        <w:rPr/>
        <w:t>Таковы основные особенности прохождения службы сотрудниками органов внутренних дел, прикомандированными к органам представительной власти, министерствам, ведомствам, организациям, не входящим в МВД России.</w:t>
      </w:r>
    </w:p>
    <w:p>
      <w:pPr>
        <w:pStyle w:val="Normal"/>
        <w:rPr/>
      </w:pPr>
      <w:r>
        <w:rPr/>
        <w:t>Таким образом, все случаи перемещения сотрудников ОВД подразделяются на следующие виды: на вышестоящую, равнозначную, нижестоящие должности; при поступлении на учебу или при назначении на должность после окончания учебы; в порядке прикомандирования к представительным органам государственной власти и органам государственного управления.</w:t>
      </w:r>
      <w:r>
        <w:br w:type="page"/>
      </w:r>
    </w:p>
    <w:p>
      <w:pPr>
        <w:pStyle w:val="Heading2"/>
        <w:ind w:hanging="0"/>
        <w:rPr>
          <w:b w:val="false"/>
          <w:b w:val="false"/>
          <w:i w:val="false"/>
          <w:i w:val="false"/>
          <w:caps w:val="false"/>
          <w:smallCaps w:val="false"/>
        </w:rPr>
      </w:pPr>
      <w:r>
        <w:rPr>
          <w:b w:val="false"/>
          <w:i w:val="false"/>
          <w:caps w:val="false"/>
          <w:smallCaps w:val="false"/>
        </w:rPr>
        <w:t>Литература</w:t>
      </w:r>
    </w:p>
    <w:p>
      <w:pPr>
        <w:pStyle w:val="Normal"/>
        <w:rPr>
          <w:b/>
          <w:b/>
          <w:i/>
          <w:i/>
          <w:smallCaps/>
        </w:rPr>
      </w:pPr>
      <w:r>
        <w:rPr>
          <w:b/>
          <w:i/>
          <w:smallCaps/>
        </w:rPr>
      </w:r>
    </w:p>
    <w:p>
      <w:pPr>
        <w:pStyle w:val="Normal"/>
        <w:ind w:hanging="0"/>
        <w:rPr/>
      </w:pPr>
      <w:r>
        <w:rPr/>
        <w:t>(Включены нормативные правовые акты, содержащиеся в справочной правовой системе "КонсультантПлюс")</w:t>
      </w:r>
    </w:p>
    <w:p>
      <w:pPr>
        <w:pStyle w:val="Normal"/>
        <w:ind w:hanging="0"/>
        <w:rPr/>
      </w:pPr>
      <w:r>
        <w:rPr/>
        <w:t>1. Трудовой кодекс Российской Федерации.</w:t>
      </w:r>
    </w:p>
    <w:p>
      <w:pPr>
        <w:pStyle w:val="Normal"/>
        <w:ind w:hanging="0"/>
        <w:rPr/>
      </w:pPr>
      <w:r>
        <w:rPr/>
        <w:t>2. Федеральный закон от 28 марта 1998 г. № 53-ФЗ "О воинской обязанности и военной службе".</w:t>
      </w:r>
    </w:p>
    <w:p>
      <w:pPr>
        <w:pStyle w:val="Normal"/>
        <w:ind w:hanging="0"/>
        <w:rPr/>
      </w:pPr>
      <w:r>
        <w:rPr/>
        <w:t>3. Федеральный закон от 25 июля 1998 г. № 128-ФЗ "О государственной дактилоскопической регистрации в Российской Федерации".</w:t>
      </w:r>
    </w:p>
    <w:p>
      <w:pPr>
        <w:pStyle w:val="Normal"/>
        <w:ind w:hanging="0"/>
        <w:rPr/>
      </w:pPr>
      <w:r>
        <w:rPr/>
        <w:t>4. Федеральный Закон от 31 мая 2002 г. № 62 - ФЗ "О гражданстве в Российской Федерации".</w:t>
      </w:r>
    </w:p>
    <w:p>
      <w:pPr>
        <w:pStyle w:val="Normal"/>
        <w:ind w:hanging="0"/>
        <w:rPr/>
      </w:pPr>
      <w:r>
        <w:rPr/>
        <w:t>5. Федеральный закон от 27 мая 2003 г. № 58 - ФЗ "О системе государственной службы Российской Федерации".</w:t>
      </w:r>
    </w:p>
    <w:p>
      <w:pPr>
        <w:pStyle w:val="Normal"/>
        <w:ind w:hanging="0"/>
        <w:rPr/>
      </w:pPr>
      <w:r>
        <w:rPr/>
        <w:t>6. Закон Российской Федерации "О милиции". - М., 2002.</w:t>
      </w:r>
    </w:p>
    <w:p>
      <w:pPr>
        <w:pStyle w:val="Normal"/>
        <w:ind w:hanging="0"/>
        <w:rPr/>
      </w:pPr>
      <w:r>
        <w:rPr/>
        <w:t>7. Указ Президента Российской Федерации от 14 ноября 2002 г. № 1325 "Об утверждении Положения о порядке рассмотрения вопросов гражданства Российской Федерации".</w:t>
      </w:r>
    </w:p>
    <w:p>
      <w:pPr>
        <w:pStyle w:val="Normal"/>
        <w:ind w:hanging="0"/>
        <w:rPr/>
      </w:pPr>
      <w:r>
        <w:rPr/>
        <w:t>8. Постановление Верховного Совета Российской Федерации от 23 декабря 1992 г. № 4202-1 "Об утверждении Положения о прохождении службы в органах внутренних дел Российской Федерации".</w:t>
      </w:r>
    </w:p>
    <w:p>
      <w:pPr>
        <w:pStyle w:val="Normal"/>
        <w:ind w:hanging="0"/>
        <w:rPr/>
      </w:pPr>
      <w:r>
        <w:rPr/>
        <w:t>9. Постановление Правительства РФ от 25 февраля 2003 г. № 123 "О порядке присвоения специальных званий работникам суда и прокуратуры, поступившим на службу в органы внутренних дел, и исчислении выслуги лет на получение процентной надбавки".</w:t>
      </w:r>
    </w:p>
    <w:p>
      <w:pPr>
        <w:pStyle w:val="Normal"/>
        <w:ind w:hanging="0"/>
        <w:rPr/>
      </w:pPr>
      <w:r>
        <w:rPr/>
        <w:t>10. Постановление Правительства РФ от 25 февраля 2003 г. № 123 "Об утверждении Положения о военно-врачебной экспертизе".</w:t>
      </w:r>
    </w:p>
    <w:p>
      <w:pPr>
        <w:pStyle w:val="Normal"/>
        <w:ind w:hanging="0"/>
        <w:rPr/>
      </w:pPr>
      <w:r>
        <w:rPr/>
        <w:t>11. Приказ МВД России от 30 июня 1994 г. № 221 "Об утверждении Положения о наставничестве в органах внутренних дел Российской Федерации".</w:t>
      </w:r>
    </w:p>
    <w:p>
      <w:pPr>
        <w:pStyle w:val="Normal"/>
        <w:ind w:hanging="0"/>
        <w:rPr/>
      </w:pPr>
      <w:r>
        <w:rPr/>
        <w:t>12. Приказ МВД России от 12 июля 1995 г. № 270 "Об утверждении Перечня должностей сотрудников органов внутренних дел, замещаемых по конкурсу, и Инструкции о порядке проведения конкурсов на замещение должностей сотрудников органов внутренних дел Российской Федерации".</w:t>
      </w:r>
    </w:p>
    <w:p>
      <w:pPr>
        <w:pStyle w:val="Normal"/>
        <w:ind w:hanging="0"/>
        <w:rPr/>
      </w:pPr>
      <w:r>
        <w:rPr/>
        <w:t>13. Приказ МВД России от 22 августа 1995 г. № 330 "О центрах психологической диагностики МВД, ГУВД, УВД".</w:t>
      </w:r>
    </w:p>
    <w:p>
      <w:pPr>
        <w:pStyle w:val="Normal"/>
        <w:ind w:hanging="0"/>
        <w:rPr/>
      </w:pPr>
      <w:r>
        <w:rPr/>
        <w:t>14. Приказ МВД России от 2 апреля 1996 г. № 191 "Об утверждении Инструкции о формировании руководящих кадров органов внутренних дел Российской Федерации и работе с ними".</w:t>
      </w:r>
    </w:p>
    <w:p>
      <w:pPr>
        <w:pStyle w:val="Normal"/>
        <w:ind w:hanging="0"/>
        <w:rPr/>
      </w:pPr>
      <w:r>
        <w:rPr/>
        <w:t>15. Приказ МВД России от 14 декабря 1999 г. № 1038 "Об утверждении Инструкции о порядке применения Положения о службе в органах внутренних дел Российской Федерации".</w:t>
      </w:r>
    </w:p>
    <w:p>
      <w:pPr>
        <w:pStyle w:val="Normal"/>
        <w:ind w:hanging="0"/>
        <w:rPr/>
      </w:pPr>
      <w:r>
        <w:rPr/>
        <w:t>16. Приказ МВД России от 19 июля 1999 г. № 526 "О назначении на должности руководителей органов внутренних дел по контракту".</w:t>
      </w:r>
    </w:p>
    <w:p>
      <w:pPr>
        <w:pStyle w:val="Normal"/>
        <w:ind w:hanging="0"/>
        <w:rPr/>
      </w:pPr>
      <w:r>
        <w:rPr/>
        <w:t>17. Приказ МВД России от 14 июля 2004 г. № 440 "О порядке проведения военно-врачебной экспертизы в органах внутренних дел и внутренних войсках МВД России".</w:t>
      </w:r>
    </w:p>
    <w:p>
      <w:pPr>
        <w:pStyle w:val="Normal"/>
        <w:ind w:hanging="0"/>
        <w:rPr/>
      </w:pPr>
      <w:r>
        <w:rPr/>
        <w:t>18. Приказ МВД России от 27 июня 2005 г. № 505 "О привлечении к выполнению задач милиции лиц рядового и начальствующего состава органов внутренних дел Российской Федерации, не являющихся сотрудниками органов внутренних дел, а также стажеров во время испытательного срока".</w:t>
      </w:r>
    </w:p>
    <w:p>
      <w:pPr>
        <w:pStyle w:val="Normal"/>
        <w:ind w:hanging="0"/>
        <w:rPr/>
      </w:pPr>
      <w:r>
        <w:rPr/>
        <w:t>19. Приказ МВД России от 28 октября 2006 г. № 860 "Об утверждении Наставления по организации профессиональной подготовки сотрудников органов внутренних дел РФ".</w:t>
      </w:r>
    </w:p>
    <w:p>
      <w:pPr>
        <w:pStyle w:val="Normal"/>
        <w:ind w:hanging="0"/>
        <w:rPr/>
      </w:pPr>
      <w:r>
        <w:rPr/>
        <w:t>20. Комментарий к Трудовому кодексу Российской Федерации / Под ред. Орловского Ю.П. - М., 2002.</w:t>
      </w:r>
    </w:p>
    <w:p>
      <w:pPr>
        <w:pStyle w:val="Normal"/>
        <w:ind w:hanging="0"/>
        <w:rPr/>
      </w:pPr>
      <w:r>
        <w:rPr/>
        <w:t>21. Кондрашов Б.П., Соловей Ю.П., Черников В.В. Комментарий к Закону Российской Федерации "О милиции". - 5-е издан. - М., 2006.</w:t>
      </w:r>
    </w:p>
    <w:p>
      <w:pPr>
        <w:pStyle w:val="Normal"/>
        <w:ind w:hanging="0"/>
        <w:rPr/>
      </w:pPr>
      <w:r>
        <w:rPr/>
        <w:t>22. Гайдов В.Б. Служба в органах внутренних дел / Лекция. - Омск, 2000.</w:t>
      </w:r>
    </w:p>
    <w:p>
      <w:pPr>
        <w:pStyle w:val="Normal"/>
        <w:ind w:hanging="0"/>
        <w:rPr/>
      </w:pPr>
      <w:r>
        <w:rPr/>
        <w:t>23. Гутов И.В., Миронов А.Н. Государственная служба в органах внутренних дел / Учебное пособие. - М., 2002.</w:t>
      </w:r>
    </w:p>
    <w:p>
      <w:pPr>
        <w:pStyle w:val="Normal"/>
        <w:ind w:hanging="0"/>
        <w:rPr/>
      </w:pPr>
      <w:r>
        <w:rPr/>
        <w:t>24. Основы управления персоналом (кадрами) в органах внутренних дел /Под ред. Михайлова В.И. - М., 2002.</w:t>
      </w:r>
    </w:p>
    <w:p>
      <w:pPr>
        <w:pStyle w:val="Normal"/>
        <w:ind w:hanging="0"/>
        <w:rPr/>
      </w:pPr>
      <w:r>
        <w:rPr/>
        <w:t>25. Матвеев С.П. Служебно-трудовые отношения сотрудников органов внутренних дел. / Учебно-методическое пособие. - М., 2003.</w:t>
      </w:r>
    </w:p>
    <w:p>
      <w:pPr>
        <w:pStyle w:val="Normal"/>
        <w:ind w:hanging="0"/>
        <w:rPr/>
      </w:pPr>
      <w:r>
        <w:rPr/>
        <w:t>26. Государственная служба в органах внутренних дел Российской Федерации / Курс лекций под ред. Кардашовой И.Б. - М., 2004.</w:t>
      </w:r>
    </w:p>
    <w:p>
      <w:pPr>
        <w:pStyle w:val="Normal"/>
        <w:ind w:hanging="0"/>
        <w:rPr/>
      </w:pPr>
      <w:r>
        <w:rPr/>
        <w:t>27. Государственная служба /Учебник под ред. Игнатова В.Г. - М., Ростов н/Д, 2004.</w:t>
      </w:r>
    </w:p>
    <w:p>
      <w:pPr>
        <w:pStyle w:val="Normal"/>
        <w:ind w:hanging="0"/>
        <w:rPr/>
      </w:pPr>
      <w:r>
        <w:rPr/>
        <w:t>28. Административная деятельность органов внутренних дел /Учебник под ред.В.П. Сальникова. - М., 2005.</w:t>
      </w:r>
    </w:p>
    <w:p>
      <w:pPr>
        <w:pStyle w:val="Normal"/>
        <w:ind w:hanging="0"/>
        <w:rPr/>
      </w:pPr>
      <w:r>
        <w:rPr/>
        <w:t>29. Гайдов В.Б. Правоохранительная служба в органах внутренних дел: Учебное пособие. - Омск,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40" w:after="0"/>
      <w:ind w:left="2640" w:hanging="0"/>
    </w:pPr>
    <w:rPr>
      <w:rFonts w:ascii="Arial" w:hAnsi="Arial" w:eastAsia="Times New Roman" w:cs="Arial"/>
      <w:color w:val="auto"/>
      <w:sz w:val="16"/>
      <w:szCs w:val="16"/>
      <w:lang w:val="ru-RU" w:eastAsia="en-US" w:bidi="ar-SA"/>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0:00Z</dcterms:created>
  <dc:creator>А</dc:creator>
  <dc:description/>
  <cp:keywords/>
  <dc:language>en-US</dc:language>
  <cp:lastModifiedBy>SYSTEM</cp:lastModifiedBy>
  <cp:lastPrinted>2007-03-16T16:31:00Z</cp:lastPrinted>
  <dcterms:modified xsi:type="dcterms:W3CDTF">2011-09-24T10:20:00Z</dcterms:modified>
  <cp:revision>2</cp:revision>
  <dc:subject/>
  <dc:title>МИНИСТЕРСТВО ВНУТРЕННИХ ДЕЛ</dc:title>
</cp:coreProperties>
</file>