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пособия по безработице и порядок регистрации безработног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безработного. Порядок регистрации безработног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р пособия по безработице и сроки выпла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определения размера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Условия и сроки выплаты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остановление и прекращение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Сокращение размера и приостановление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Прекращение выплаты пособия по безработиц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ей является незанятость экономически активного населения в хозяйственной деятельности. Существует фрикционная безработица, имеющая место тогда, когда индивид не ищет работу по собственному желанию, и институциональная безработица, которая возникает в случае вмешательства государства или профсоюзов в установление размеров ставок заработной платы, отличных от тех, которые могли бы сформироваться в нестесненном рыночном хозяйстве.</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й курсовой работы заключается в том, что многие граждане, оставшиеся без работы, не могут самостоятельно адаптироваться в условиях современного рынка труда. Закон «О занятости населения в Российской Федерации» от 19.04.1991 №1032–1 (ред. от 18.10.2007) призван регулировать вопросы социальной поддержки безработных.</w:t>
      </w:r>
    </w:p>
    <w:p>
      <w:pPr>
        <w:pStyle w:val="Normal"/>
        <w:spacing w:lineRule="auto" w:line="360" w:before="0" w:after="0"/>
        <w:ind w:firstLine="709"/>
        <w:jc w:val="both"/>
        <w:rPr/>
      </w:pPr>
      <w:r>
        <w:rPr>
          <w:rFonts w:cs="Times New Roman" w:ascii="Times New Roman" w:hAnsi="Times New Roman"/>
          <w:color w:val="000000"/>
          <w:sz w:val="28"/>
          <w:szCs w:val="28"/>
        </w:rPr>
        <w:t>Цель данной курсовой работы – изучение вопроса социального пособия по безработице 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авленной целью необходимо изучит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ятие пособия по безработиц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овое регулирование выплаты пособия по безработ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ятие и порядок признания лица безработног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и размеры выплаты пособия по безработиц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оки выплаты пособия по безработиц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приостановления и прекращения выплаты пособия по безработ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пособие по безработице, как один из видов социального 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истема функционирования выплаты пособия по безработице в различных аспектах и перспективах дальнейш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дготовки данной курсовой работы мной было переработано большое количество литературы, в том числе периодических изданий. Работа построена в строгом соответствии с последними изменениями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собия по безработице и порядок регистрации безработ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пособия по безработиц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Пособие по безработице имеют право получать граждане, зарегистрированные органом службы занятости как безработные, уволенные по любым основаниям, и впервые ищущие работу. Решение о выплате пособия принимается одновременно с решением органа службы занятости о признании гражданина безработным, т.е. на третьем этапе регистрации.</w:t>
      </w:r>
    </w:p>
    <w:p>
      <w:pPr>
        <w:pStyle w:val="Normal"/>
        <w:spacing w:lineRule="auto" w:line="360" w:before="0" w:after="0"/>
        <w:ind w:firstLine="709"/>
        <w:jc w:val="both"/>
        <w:rPr/>
      </w:pPr>
      <w:r>
        <w:rPr>
          <w:rFonts w:cs="Times New Roman" w:ascii="Times New Roman" w:hAnsi="Times New Roman"/>
          <w:color w:val="000000"/>
          <w:sz w:val="28"/>
          <w:szCs w:val="28"/>
        </w:rPr>
        <w:t>Размер пособия по безработице и порядок его выплаты установлены ст. 30–35 Закона о занятости. Размер пособия устанавливается в процентном отношении к среднему заработку за последние три месяца по последнему месту работы, если гражданин уволен в течение 12 предшествующих безработице месяцев и имел в этот период оплачиваемую работу не менее 26 календарных недель на условиях полного или неполного рабочего времени с пересчетом на 26 календарных недель с полным рабочим днем (неделей). В других случаях (в том числе гражданам, впервые ищущим работу или возобновляющим трудовую деятельность после более годичного ее перерыва)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 Начисление пособия в первом случае и в случае увольнения из Вооруженных Сил, внутренних, железнодорожных войск, органов Федеральной службы безопасности и органов внутренних дел производится с момента регистрации в качестве безработного в следующих размерах: в первые три месяца безработицы – 75% среднего месячного заработка (денежного довольствия), исчисленного за последние три месяца по последнему месту работы (службы); в следующие четыре месяца безработицы – 60%; в дальнейшем – 45% указанного заработка. Во всех случаях размер пособия должен быть не выше величины прожиточного минимума, исчисленного в субъекте Федерации, и не ниже 30% величины указанного прожиточного минимума. При не предоставлении работы более 18 месяцев безработицы безработный имеет право на повторное получение пособия в размере 30% величины прожиточного минимум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Размер пособия по безработице во всех случаях не должен быть ниже 1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е выплачивается безработному до его трудоустройства, но не более 12 месяцев в суммарном исчислении в течение 18 календарных месяцев, за исключением случаев, предусмотренных законом. Органы государственной власти субъектов Российской Федерации и органы местного самоуправления могут устанавливать и более длительные сроки выплаты пособий по безработице или предусматривать продление сроков выплаты при определенных условиях в рамках утвержденных целевых программ за счет средств соответствующих бюджетов. Срок выплаты продлевается сверх 12 месяцев гражданам со стажем, дающим право на пенсию по старости, на две недели за каждый год работы, превышающий требуемый стаж. В этих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ериод выплаты пособия по безработице не может превышать 24 календарных месяцев (два года) в суммарном исчислении в течение 36 календарных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ным гражданам, имеющим достаточный трудовой стаж для полной пенсии по старости (включая льготные условия), не имевшим в течение пяти лет до того перерыва в работе более 12 месяцев, по предложению органа службы занятости пенсия с их согласия оформляется досрочно, но не более чем за два года до установленного возраста выхода на пен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езработный предпенсионного возраста с большим трудовым стажем может получать два года пособие по безработице, а затем досрочно на два года раньше пенсионного возраста получать пенсию по старости. Это большая социальная гарантия безработным предпенсион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атривается увеличение размера пособия по безработице для следующих категорий безработных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Normal"/>
        <w:spacing w:lineRule="auto" w:line="360" w:before="0" w:after="0"/>
        <w:ind w:firstLine="709"/>
        <w:jc w:val="both"/>
        <w:rPr/>
      </w:pPr>
      <w:r>
        <w:rPr>
          <w:rFonts w:cs="Times New Roman" w:ascii="Times New Roman" w:hAnsi="Times New Roman"/>
          <w:color w:val="000000"/>
          <w:sz w:val="28"/>
          <w:szCs w:val="28"/>
        </w:rPr>
        <w:t>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Normal"/>
        <w:spacing w:lineRule="auto" w:line="360" w:before="0" w:after="0"/>
        <w:ind w:firstLine="709"/>
        <w:jc w:val="both"/>
        <w:rPr/>
      </w:pPr>
      <w:r>
        <w:rPr>
          <w:rFonts w:cs="Times New Roman" w:ascii="Times New Roman" w:hAnsi="Times New Roman"/>
          <w:color w:val="000000"/>
          <w:sz w:val="28"/>
          <w:szCs w:val="28"/>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Normal"/>
        <w:spacing w:lineRule="auto" w:line="360" w:before="0" w:after="0"/>
        <w:ind w:firstLine="709"/>
        <w:jc w:val="both"/>
        <w:rPr/>
      </w:pPr>
      <w:r>
        <w:rPr>
          <w:rFonts w:cs="Times New Roman" w:ascii="Times New Roman" w:hAnsi="Times New Roman"/>
          <w:color w:val="000000"/>
          <w:sz w:val="28"/>
          <w:szCs w:val="28"/>
        </w:rPr>
        <w:t>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Гражданам, признанным в установленном порядке безработными, пособие по безработице начисляется с первого дня признания их безработ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 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безработного. Порядок регистрации безработ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ую очередь, прежде чем говорить о социальных гарантиях безработным, необходимо определить, что подразумевается под понятием «безработный». Дело в том, что для получения безработным гражданином социальной поддержки государства, необходимо наличие у него определенного статуса. Если гражданин не занят какой-либо деятельностью, то это еще не дает основания называть его безработным. Опять же, всегда существует категория граждан, которые способны, могут, но не желают трудиться. Это их право, принудительный труд в РФ запрещен. По сути, в общеупотребительном смысле они также являются безработными, но социальная поддержка государства направлена на определенную группу незанятых граждан, отвечающим определенным критериям. </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3 Закона «О занятости населения в Российской Федерации» от 19.04.1991 №1032–1 (ред. от 18.10.2007), безработными могут быть признаны только трудоспособные граждане, которые не имеют работы и заработка, зарегистрированы в органах службы занятости населения в целях поиска подходящей работы, ищут работу и готовы приступить к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определения можно выделить следующие необходимые условия для признания граждан безработными: трудоспособность, отсутствие работы и заработка, регистрация в органах службы занятости в целях поиска подходящей работы и готовность приступить к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способность граждан оценивается по двум критериям: состояние здоровья и возраст. Так, например, инвалид не может считаться трудоспособным, если у него нет заключения медико-социальной экспертной комиссии, где конкретно указывается, какую работу данный гражданин может выполнять, рекомендуемый для него режим труда и отдыха. Граждане, не достигшие трудоспособного возраста (16 лет) или достигшие пенсионного возраста, также не принадлежат к категории трудоспособных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гражданами, не имеющими работы и заработка, подразумеваются граждане, не работающие и не имеющие каких-либо форм доходов. Доходы могут быть самыми разнообразными. Это не только заработная плата, но и получение процентов по ценным бумагам, получение дохода от участия в хозяйственных товариществах и обществах и т.д.</w:t>
      </w:r>
    </w:p>
    <w:p>
      <w:pPr>
        <w:pStyle w:val="Normal"/>
        <w:spacing w:lineRule="auto" w:line="360" w:before="0" w:after="0"/>
        <w:ind w:firstLine="709"/>
        <w:jc w:val="both"/>
        <w:rPr/>
      </w:pPr>
      <w:r>
        <w:rPr>
          <w:rFonts w:cs="Times New Roman" w:ascii="Times New Roman" w:hAnsi="Times New Roman"/>
          <w:color w:val="000000"/>
          <w:sz w:val="28"/>
          <w:szCs w:val="28"/>
        </w:rPr>
        <w:t>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условий получения статуса безработного является регистрация гражданина в службе занятости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трудоспособных граждан, не имеющих работы и заработка (дохода), ищущих работу и готовых приступить к ней, обратившихся в органы по вопросам занятости осуществляется в 3 этапа: первичная регистрация безработных граждан, регистрация безработных граждан в целях поиска подходящей работы и, наконец, регистрация граждан в качестве безраб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ая регистрация осуществляется в целях учета общей численности безработных граждан, обратившихся в органы по вопросам занятости по месту жительства для получения необходимой информации по вопросам содействия занятости, без предъявления ими каких-либо документов. </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безработных граждан в целях поиска подходящей работы осуществляется органами по вопросам занятости населения по месту жительства граждан со дня их личного обращения. Место жительства определяется наличием паспорта с отметкой о регистрации по месту жительства или соответствующей справкой из органов внутренних дел.</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регистрации безработным гражданам надлежит представить следующие докумен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спорт или иной документ, заменяющими паспорт, которым является удостоверение личности и свидетельство о регистрации по месту житель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удовую книжку или иные документы, подтверждающие трудовой стаж, Документом, заменяющим трудовую книжку, является дубликат трудовой книжки. Документами, подтверждающими трудовой стаж, являются справки о времени, засчитываемом в общий трудовой стаж, выписки из приказов, письменные трудовые договоры (контракты), договоры гражданско-правового характера с отметкой об их исполнении и иные документы, содержащие сведения о периодах рабо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ы, удостоверяющие профессиональную квалификацию;</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у о среднем заработке (доходе, денежном довольствии) за последние три месяца по последнему месту работы (службы), оформленную в установленном порядке (выдается работодателем). Порядок определения среднего заработка установлен Постановлением Министерства труда и социального развития Российской Федерации от 12.08.2003 №62 «О порядке исчисления среднего зарабо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w:t>
      </w:r>
    </w:p>
    <w:p>
      <w:pPr>
        <w:pStyle w:val="Normal"/>
        <w:spacing w:lineRule="auto" w:line="360" w:before="0" w:after="0"/>
        <w:ind w:firstLine="709"/>
        <w:jc w:val="both"/>
        <w:rPr/>
      </w:pPr>
      <w:r>
        <w:rPr>
          <w:rFonts w:cs="Times New Roman" w:ascii="Times New Roman" w:hAnsi="Times New Roman"/>
          <w:color w:val="000000"/>
          <w:sz w:val="28"/>
          <w:szCs w:val="28"/>
        </w:rPr>
        <w:t>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включая работу временного характера или план самостоятельного поиска работы, а впервые ищущему работу (ранее не работавшему), не имеющему профессии (специальности), – два варианта получения профессиональной подготовки или оплачиваемой работы, включая работу времен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Согласно ст. 4 Закона о занятости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ю здоровья, транспортной доступности рабочего места.</w:t>
      </w:r>
    </w:p>
    <w:p>
      <w:pPr>
        <w:pStyle w:val="Normal"/>
        <w:spacing w:lineRule="auto" w:line="360" w:before="0" w:after="0"/>
        <w:ind w:firstLine="709"/>
        <w:jc w:val="both"/>
        <w:rPr/>
      </w:pPr>
      <w:r>
        <w:rPr>
          <w:rFonts w:cs="Times New Roman" w:ascii="Times New Roman" w:hAnsi="Times New Roman"/>
          <w:color w:val="000000"/>
          <w:sz w:val="28"/>
          <w:szCs w:val="28"/>
        </w:rPr>
        <w:t>Для некоторых категорий граждан предусматривается, что подходящей работой может быть любая оплачиваемая работа, включая работу временного характера и общественные работы, требующая или не требующая (с учетом возрастных или иных особенностей граждан) предварительной подготовки, отвечающая требованиям законодательства Российской Федерации о труд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Это правило применяется в отношении граждан: – 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уволенных за нарушение трудовой дисциплины и другие виновные действия, предусмотренные законодательством РФ;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оящих на учете в органах службы занятости более 18 месяцев, а также более трех лет не работающи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ратившихся в органы службы занятости после окончания сезон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го безработного гражданина, зарегистрированного в целях поиска подходящей работы, оформляется личное дело. В нем производятся соответствующие записи о всех предложениях органа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его в орган по вопросам занятости и других действиях, связанных с поиском подходящей работы, а также о согласии (отказе) с предложениями органа по вопросам занятости.</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зарегистрированные в целях поиска подходящей работы, в установленный день для регистрации их в качестве безработных, предъявляют в органы по вопросам занятости следующие докумен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спорт или иной документ, удостоверяющий личност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удовую книжку или иные документы, подтверждающие трудовой стаж;</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ы, удостоверяющие профессиональную квалифик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граждане представляют дополнительную или уточненную справку о среднем заработке (доходе, денежном довольствии) за последние три месяца по последнему месту работы (службы), выданную в установленном порядке. 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ражданин, имеющий все основания для регистрации в качестве безработного, после регистрации в целях поиска подходящей работы в течение 10 дней не имеет статуса безработного и подлежит трудоустройству. 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данные граждане признаются безработными с первого дня предъявления необходим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признании инвалида безработным принимается органами службы занятости с учетом Федерального закона от 24.11.1995 г. №181-ФЗ (ред. от 01.03.2008) «О социальной защите инвалидов в Российской Федерации. Так, для регистрации в качестве безработного, ему надлежит представить дополнительно к перечисленным выше документам, индивидуальную программу реабилитации инвалида, выданную государственной службой медико-социальной экспертизы. </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ными не могут быть признаны и зарегистрированы в качестве безработных гражд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достигшие 16-летнего возрас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w:t>
      </w:r>
    </w:p>
    <w:p>
      <w:pPr>
        <w:pStyle w:val="Normal"/>
        <w:spacing w:lineRule="auto" w:line="360" w:before="0" w:after="0"/>
        <w:ind w:firstLine="709"/>
        <w:jc w:val="both"/>
        <w:rPr/>
      </w:pPr>
      <w:r>
        <w:rPr>
          <w:rFonts w:cs="Times New Roman" w:ascii="Times New Roman" w:hAnsi="Times New Roman"/>
          <w:color w:val="000000"/>
          <w:sz w:val="28"/>
          <w:szCs w:val="28"/>
        </w:rPr>
        <w:t>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При этом гражданину не может быть предложена одна и та же работа дважды, в том числе и профессиональная подготовка по одной и той же профессии, специаль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ражданину отказано в регистрации в качестве безработного, за ним сохраняется право повторного обращения в органы по вопросам занятости через один месяц со дня отказа для решения вопроса о регистрации их безработными. 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снятия безработных с регистрационного учета, следствием которого является прекращение у гражданина статуса безработного, закон выделяет следующие случа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знание гражданина занятым в соответствии с действующи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По Закону о занятости занятыми считаются граждане, работающие по трудовому договору (контракту); занимающиеся предпринимательской деятельностью; занятые в подсобных промыслах и реализующие продукцию по договорам; выполняющие работы по договорам гражданско-правового характера; избранные, назначенные или утвержденные на оплачиваемую должность; проходящие военную службу, а также службу в органах внутренних дел, учреждениях и органах уголовно – исполнительной системы; проходящие очный курс обучения в образовательных учреждениях, включая обучение по направлению органов службы занятости населения; временно отсутствующие на рабочем месте, когда оно сохраняется за ними; являющиеся учредителями (участниками) организаций, а также являющиеся членами производственных кооперативов (артеле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явка без уважительных причин в течение 10 дней со дня регистрации гражданина в целях поиска подходящей работы в органы по вопросам занятости для предложения ему подходящей работы, а также при неявке в срок, установленный органами по вопросам занятости для регистрации его в качестве безработног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ительная (более месяца) неявка гражданина в органы по вопросам занятости без уважительных причин;</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езд в другую местност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при обращении в органы по вопросам занятости со стороны гражданина допущены злоупотребления (сокрытие заработка (дохода), предоставление документов, содержащих заведомо ложные сведения, а также предоставление других недостоверных данных для признания безработными и т.п.);</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ждение гражданина к исправительным работам или наказанию в виде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значение в соответствии с пенсион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 xml:space="preserve">Российской Федерации пенсии по старости (по возрасту), за выслугу лет. </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Снятие безработных граждан с регистрационного учет осуществляется исключительно на основании решения органа по вопросам занят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азмер пособия по безработице и сроки выпл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определения размера пособия по безработице</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Пособие безработным гражданам, уволенным по любым основаниям, устанавливается:</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 отношении к среднему заработку, исчисленному за последние три месяца</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последнему месту работы, если граждане в течение 12 месяцев, предшествовавших</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алу безработицы, имели оплачиваемую работу не менее срока в 26 календарных недель</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условиях полного рабочего дня (недели) с перерасчетом на 26 календарных недель</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 полным рабочим днем (неделей).</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и по собственному желанию (за исключением увольнения по причине переезда на новое место жительства в другую местность, в связи с необходимостью ухода за инвалидами 1 группы или за другими членами семьи и др.); уволенным за нарушение трудовой дисциплины или другие виновные действия, предусмотренные законодательством; уволенным по любым основаниям в течение 12 месяцев, предшествующих началу безработицы, и имевшим в данный период работы менее срока в 26 календарных недель, а также гражданам, направленным органами службы занятости на обучение и отчисленным за виновные действия, устанавливается в кратном отношении к минимальной величине пособия по безработице.</w:t>
      </w:r>
    </w:p>
    <w:p>
      <w:pPr>
        <w:pStyle w:val="Normal"/>
        <w:tabs>
          <w:tab w:val="clear" w:pos="708"/>
          <w:tab w:val="left" w:pos="720" w:leader="none"/>
          <w:tab w:val="left" w:pos="1440" w:leader="none"/>
          <w:tab w:val="left" w:pos="162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проживающим в районах Крайнего Севера и приравненных к ним местностям, а также в районах и местностях, где применяются в районные коэффициенты к заработной плате, пособие по безработице, установленном в размере минимальной величины пособия по безработице, увеличивается на размер районного коэффициента.</w:t>
      </w:r>
    </w:p>
    <w:p>
      <w:pPr>
        <w:pStyle w:val="Normal"/>
        <w:tabs>
          <w:tab w:val="clear" w:pos="708"/>
          <w:tab w:val="left" w:pos="720" w:leader="none"/>
          <w:tab w:val="left" w:pos="1440" w:leader="none"/>
          <w:tab w:val="left" w:pos="162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Гражданам, подвергнув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для граждан, подвергшихся воздействию радиации вследствие катастрофы на Чернобыльской АЭС, аварии 1957 г. на производственном объединении «Маяк» и сбросов радиоактивных доходов в реку Теч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20" w:leader="none"/>
          <w:tab w:val="left" w:pos="900" w:leader="none"/>
          <w:tab w:val="left" w:pos="1620" w:leader="none"/>
          <w:tab w:val="left" w:pos="3780" w:leader="none"/>
          <w:tab w:val="left" w:pos="396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Условия и сроки выплаты пособия по безработице</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особие выплачивается гражданам, признанным безработными с первого дня установления указанного юридического факта.</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pPr>
      <w:r>
        <w:rPr>
          <w:rFonts w:cs="Times New Roman" w:ascii="Times New Roman" w:hAnsi="Times New Roman"/>
          <w:color w:val="000000"/>
          <w:sz w:val="28"/>
          <w:szCs w:val="28"/>
        </w:rPr>
        <w:t>Решение о назначении пособия по безработице принимается одновременно с решением о признании гражданина безработным</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ериод выплаты пособия по безработице не может превышать 12 месяцев в суммарном исчислении в течение 18 календарных месяцев, за исключением случаев, предусмотренным законодательством.</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уволенным из организаций в связи с их ликвидацией либо сокращением численности или штата работников и признанным безработными, но не трудоустроенными в период, в течение которого за ними по последнему месту работы сохраняется заработная плата (с зачетом выходного пособия), пособие по безработице начисляются с первого дня указанного периода;</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ажданам, впервые ищущим работу (ранее не работавших); стремящихся возобновить трудовую деятельность после длительного (более одного года) перерыва; уволенных из организаций по собственному желанию (за исключением лиц, уволенных по собственному желанию по уважительным причинам); уволенных за нарушение трудовой дисциплины или другие противоправные действия, предусмотренным законодательством РФ; уволенным из организаций по любым основанием в течение 12 месяцев, предшествующих началу безработицы, и имевших в этот период оплачиваемую работу менее 26 календарных недель, а также для граждан, направленным органами службы занятости на обучение и отчисленных за виновные действия, каждый период выплаты пособия по безработице не может превышать шесть месяцев в суммарном исчислении в течение 12 календарных месяцев.</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я по безработице выплачивается ежемесячно при условии прохождении безработным перерегистрации в установленные органами службы занятости сроки, но не более двух раз в месяц.</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власти субъектов РФ и органы местного самоуправления могут устанавливать более продолжительные сроки выплаты пособий по безработице или предусматривать условия продления их выплаты в рамках утвержденных целевых программ за счет средств соответствующих бюджетов.</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не достигшим возраста, необходимого для назначения пенсии по старости на общих основаниях (М.60 лет/ Ж.55 лет) и имеющий страховой стаж не менее продолжительностью не менее 25 (для мужчины) и 20 лет (для женщины), а также необходимый стаж на соответствующих видах работ, дающий им право на досрочное назначение трудовой пенсии по старости, предусмотренной ст. 27 и 28 Федерального закона «трудовых пенсиях в Российской Федерации»,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w:t>
      </w:r>
    </w:p>
    <w:p>
      <w:pPr>
        <w:pStyle w:val="Normal"/>
        <w:tabs>
          <w:tab w:val="clear" w:pos="708"/>
          <w:tab w:val="left" w:pos="720" w:leader="none"/>
          <w:tab w:val="left" w:pos="1440" w:leader="none"/>
          <w:tab w:val="left" w:pos="3780" w:leader="none"/>
          <w:tab w:val="left" w:pos="3960" w:leader="none"/>
          <w:tab w:val="left" w:pos="11340" w:leader="none"/>
        </w:tabs>
        <w:spacing w:lineRule="auto" w:line="360" w:before="0" w:after="0"/>
        <w:ind w:firstLine="709"/>
        <w:jc w:val="both"/>
        <w:rPr/>
      </w:pPr>
      <w:r>
        <w:rPr>
          <w:rFonts w:cs="Times New Roman" w:ascii="Times New Roman" w:hAnsi="Times New Roman"/>
          <w:color w:val="000000"/>
          <w:sz w:val="28"/>
          <w:szCs w:val="28"/>
        </w:rPr>
        <w:t>Не ранее чем за два года до наступления возраста, дающее право на трудовую пенсию по старости, гражданам, уволенным связи с ликвидацией организации либо сокращением численности или штата работников, с их согласия может начаться пенсия на данный период по предложению органов занятости при невозможности трудоустройства.</w:t>
      </w:r>
    </w:p>
    <w:p>
      <w:pPr>
        <w:pStyle w:val="Normal"/>
        <w:tabs>
          <w:tab w:val="clear" w:pos="708"/>
          <w:tab w:val="left" w:pos="720" w:leader="none"/>
          <w:tab w:val="left" w:pos="1440" w:leader="none"/>
          <w:tab w:val="left" w:pos="162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риостановление и прекращение пособия по безработиц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Сокращение размера и приостановление пособия по безработице</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окращение размера пособия по безработице </w:t>
      </w:r>
      <w:r>
        <w:rPr>
          <w:rFonts w:cs="Times New Roman" w:ascii="Times New Roman" w:hAnsi="Times New Roman"/>
          <w:color w:val="000000"/>
          <w:sz w:val="28"/>
          <w:szCs w:val="28"/>
        </w:rPr>
        <w:t>может быть</w:t>
        <w:tab/>
        <w:t xml:space="preserve">произведено </w:t>
      </w:r>
      <w:r>
        <w:rPr>
          <w:rFonts w:cs="Times New Roman" w:ascii="Times New Roman" w:hAnsi="Times New Roman"/>
          <w:bCs/>
          <w:iCs/>
          <w:color w:val="000000"/>
          <w:sz w:val="28"/>
          <w:szCs w:val="28"/>
        </w:rPr>
        <w:t>на 25% на срок до одного месяца</w:t>
      </w:r>
      <w:r>
        <w:rPr>
          <w:rFonts w:cs="Times New Roman" w:ascii="Times New Roman" w:hAnsi="Times New Roman"/>
          <w:color w:val="000000"/>
          <w:sz w:val="28"/>
          <w:szCs w:val="28"/>
        </w:rPr>
        <w:t xml:space="preserve"> в случаях:</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явки без уважительных причин на встречу с работодателем в</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течение трех дней со дня направления органами службы занятости</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тказа без уважительных причин явиться в органы службы занятости для получения направления </w:t>
        <w:tab/>
        <w:t>на работу (учёбу).</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bCs/>
          <w:iCs/>
          <w:color w:val="000000"/>
          <w:sz w:val="28"/>
          <w:szCs w:val="28"/>
        </w:rPr>
        <w:t xml:space="preserve">Приостановление выплаты </w:t>
      </w:r>
      <w:r>
        <w:rPr>
          <w:rFonts w:cs="Times New Roman" w:ascii="Times New Roman" w:hAnsi="Times New Roman"/>
          <w:color w:val="000000"/>
          <w:sz w:val="28"/>
          <w:szCs w:val="28"/>
        </w:rPr>
        <w:t>пособия по безработице может быть произведено на срок до 3 месяцев в случаях:</w:t>
      </w:r>
    </w:p>
    <w:p>
      <w:pPr>
        <w:pStyle w:val="Normal"/>
        <w:tabs>
          <w:tab w:val="clear" w:pos="708"/>
          <w:tab w:val="left" w:pos="720" w:leader="none"/>
          <w:tab w:val="left" w:pos="108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тказа в период безработицы от двух вариантов подходящ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отказа по истечении трё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по уважительным причинам;</w:t>
      </w:r>
    </w:p>
    <w:p>
      <w:pPr>
        <w:pStyle w:val="Normal"/>
        <w:tabs>
          <w:tab w:val="clear" w:pos="708"/>
          <w:tab w:val="left" w:pos="720" w:leader="none"/>
          <w:tab w:val="left" w:pos="108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3)</w:t>
        <w:tab/>
        <w:t>явки безработного на перерегистрацию в состояние опьянения, вызванном употреблении алкоголя, наркотических средств или других одурманивающих веществ, что устанавливается в порядке, определенном Правительством РФ;</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4) Увольнения с последнего места работы (службы) за нарушение трудовой дисциплины и Другие виновные действия, предусмотренные законодательством РФ, а также отчисления Гражданина, направленного на обучения за виновные действия;</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5) нарушения безработным без уважительных причин условий и сроков его перерегистрации в качестве безработного (приостановки выплаты производится со дня, следующего за днем последней явки безработного на перерегистрацию);</w:t>
      </w:r>
    </w:p>
    <w:p>
      <w:pPr>
        <w:pStyle w:val="Normal"/>
        <w:tabs>
          <w:tab w:val="clear" w:pos="708"/>
          <w:tab w:val="left" w:pos="720" w:leader="none"/>
          <w:tab w:val="left" w:pos="120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Самовольного прекращения гражданином обучения по направлению органов занятости.</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ыплата пособия по безработице не производится:</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Отпуска по беременности и родам;</w:t>
      </w:r>
    </w:p>
    <w:p>
      <w:pPr>
        <w:pStyle w:val="Normal"/>
        <w:spacing w:lineRule="auto" w:line="360" w:before="0" w:after="0"/>
        <w:ind w:firstLine="709"/>
        <w:jc w:val="both"/>
        <w:rPr/>
      </w:pPr>
      <w:r>
        <w:rPr>
          <w:rFonts w:cs="Times New Roman" w:ascii="Times New Roman" w:hAnsi="Times New Roman"/>
          <w:color w:val="000000"/>
          <w:sz w:val="28"/>
          <w:szCs w:val="28"/>
        </w:rPr>
        <w:t>2)</w:t>
        <w:tab/>
        <w:t>Выезда безработного из места постоянного проживания в связи с обучением в вечерних и заочных учреждениях профессионального образования;</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pPr>
      <w:r>
        <w:rPr>
          <w:rFonts w:cs="Times New Roman" w:ascii="Times New Roman" w:hAnsi="Times New Roman"/>
          <w:color w:val="000000"/>
          <w:sz w:val="28"/>
          <w:szCs w:val="28"/>
        </w:rPr>
        <w:t>3)</w:t>
        <w:tab/>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Normal"/>
        <w:tabs>
          <w:tab w:val="clear" w:pos="708"/>
          <w:tab w:val="left" w:pos="720" w:leader="none"/>
          <w:tab w:val="left" w:pos="144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рекращение выплаты пособия по безработице</w:t>
      </w:r>
    </w:p>
    <w:p>
      <w:pPr>
        <w:pStyle w:val="Normal"/>
        <w:tabs>
          <w:tab w:val="clear" w:pos="708"/>
          <w:tab w:val="left" w:pos="0" w:leader="none"/>
          <w:tab w:val="left" w:pos="720" w:leader="none"/>
          <w:tab w:val="left" w:pos="3780" w:leader="none"/>
          <w:tab w:val="left" w:pos="39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72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щиеся в любой отрасли права правовые нормы сами по себе не порождают, не изменяют и не прекращают правоотношений. Для этого необходимо наступление предусмотренных правовыми нормами обстоятельств, которые называются юридическими фактами. Поэтому юридические факты выступают в качестве связующего звена между правовой нормой и социальным правоотношением. Без юридических фактов не устанавливается, не изменяется и не прекращается ни одно правоотношение.</w:t>
      </w:r>
    </w:p>
    <w:p>
      <w:pPr>
        <w:pStyle w:val="Normal"/>
        <w:tabs>
          <w:tab w:val="clear" w:pos="708"/>
          <w:tab w:val="left" w:pos="0" w:leader="none"/>
          <w:tab w:val="left" w:pos="720" w:leader="none"/>
          <w:tab w:val="left" w:pos="3780" w:leader="none"/>
          <w:tab w:val="left" w:pos="3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ей 35 Закона РФ «О занятости населения в РФ» определено, что по решению органов занятости выплата пособия по безработице может быть </w:t>
      </w:r>
      <w:r>
        <w:rPr>
          <w:rFonts w:cs="Times New Roman" w:ascii="Times New Roman" w:hAnsi="Times New Roman"/>
          <w:bCs/>
          <w:iCs/>
          <w:color w:val="000000"/>
          <w:sz w:val="28"/>
          <w:szCs w:val="28"/>
        </w:rPr>
        <w:t>прекращена</w:t>
      </w:r>
      <w:r>
        <w:rPr>
          <w:rFonts w:cs="Times New Roman" w:ascii="Times New Roman" w:hAnsi="Times New Roman"/>
          <w:color w:val="000000"/>
          <w:sz w:val="28"/>
          <w:szCs w:val="28"/>
        </w:rPr>
        <w:t xml:space="preserve"> в следующих случаях:</w:t>
      </w:r>
    </w:p>
    <w:p>
      <w:pPr>
        <w:pStyle w:val="Normal"/>
        <w:tabs>
          <w:tab w:val="clear" w:pos="708"/>
          <w:tab w:val="left" w:pos="0" w:leader="none"/>
          <w:tab w:val="left" w:pos="720" w:leader="none"/>
          <w:tab w:val="left" w:pos="3780" w:leader="none"/>
          <w:tab w:val="left" w:pos="396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знания гражданина занятым:</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ждение профессиональной подготовки, повышение квалификации или переподготовки</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правлению органов службы занятости с выплатой стипендии;</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й (более одного месяца) неявки безработного в органы службы занятости без уважительных причин;</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езда безработного в другую местность;</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я пособия по безработице обманным путем либо попытки таковой;</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ждения лица, получающего пособия по безработице, к наказанию в виде лишения свободы;</w:t>
      </w:r>
    </w:p>
    <w:p>
      <w:pPr>
        <w:pStyle w:val="Normal"/>
        <w:numPr>
          <w:ilvl w:val="2"/>
          <w:numId w:val="1"/>
        </w:numPr>
        <w:tabs>
          <w:tab w:val="clear" w:pos="708"/>
          <w:tab w:val="left" w:pos="0" w:leader="none"/>
          <w:tab w:val="left" w:pos="1100" w:leader="none"/>
          <w:tab w:val="left" w:pos="3780" w:leader="none"/>
          <w:tab w:val="left" w:pos="39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я трудовой пенсии по старости, назначение досрочной пенсии для безработных,</w:t>
      </w:r>
    </w:p>
    <w:p>
      <w:pPr>
        <w:pStyle w:val="Normal"/>
        <w:numPr>
          <w:ilvl w:val="2"/>
          <w:numId w:val="1"/>
        </w:numPr>
        <w:tabs>
          <w:tab w:val="clear" w:pos="708"/>
          <w:tab w:val="left" w:pos="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8"/>
        </w:rPr>
        <w:t>назначения пенсии по старости или пенсии за выслугу лет по государственному пенсионному обеспечению;</w:t>
      </w:r>
    </w:p>
    <w:p>
      <w:pPr>
        <w:pStyle w:val="Normal"/>
        <w:numPr>
          <w:ilvl w:val="2"/>
          <w:numId w:val="1"/>
        </w:numPr>
        <w:tabs>
          <w:tab w:val="clear" w:pos="708"/>
          <w:tab w:val="left" w:pos="0" w:leader="none"/>
          <w:tab w:val="left" w:pos="11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от посредничества органов занятости в трудоустройстве (по личному письменному заявлению гражданина);</w:t>
      </w:r>
    </w:p>
    <w:p>
      <w:pPr>
        <w:pStyle w:val="Normal"/>
        <w:numPr>
          <w:ilvl w:val="2"/>
          <w:numId w:val="1"/>
        </w:numPr>
        <w:tabs>
          <w:tab w:val="clear" w:pos="708"/>
          <w:tab w:val="left" w:pos="0" w:leader="none"/>
          <w:tab w:val="left" w:pos="11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екращения социальных правоотношений является – смерть. При этом выплата суммы пособия по безработице, причитающейся безработному и недополученной в связи с его смертью, осуществляется в порядке наследования в соответствии с гражданским законодательств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ышеперечисленных случаях выплаты рассматриваемого пособия прекращаются с одновременным снятием гражданина с учета в качестве безработного.</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данной курсовой работы можно подвести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обеспечения занятости и трудоустройства является не только защитой и помощью ищущим работу, но и одним из способов их труд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w:t>
      </w:r>
    </w:p>
    <w:p>
      <w:pPr>
        <w:pStyle w:val="Normal"/>
        <w:spacing w:lineRule="auto" w:line="360" w:before="0" w:after="0"/>
        <w:ind w:firstLine="709"/>
        <w:jc w:val="both"/>
        <w:rPr/>
      </w:pPr>
      <w:r>
        <w:rPr>
          <w:rFonts w:cs="Times New Roman" w:ascii="Times New Roman" w:hAnsi="Times New Roman"/>
          <w:color w:val="000000"/>
          <w:sz w:val="28"/>
          <w:szCs w:val="28"/>
        </w:rPr>
        <w:t>Пособие по безработице – денежная сумма, периодически выплачиваемая в порядке социальной защиты из соответствующего государственного фонда физическому лицу, признанному безработным по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имеющиеся недостатки система основных гарантий социальной поддержки безработных, обеспечиваемая государством в нашей стране отлажена и довольно неплохо работает. Хочется посоветовать на низкую инерционность законодательной системы, не успевающую за изменением положения в сфере трудоустройства и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бщественных работ, то считаю, что в целях урегулирования финансирования общественных работ на уровне субъектов федерации и местного самоуправления целесообразно было бы разработать нормативную базу по организации общественных работ и их финансирования на соответствующих уро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казания материальной и иной помощи безработным пока изменений не предвидится, хотя не мешало бы на местном уровне обеспечить дополнительные гарантии в этой форме поддержки в целях усиления социальной защищенности безработных граждан.</w:t>
      </w:r>
    </w:p>
    <w:p>
      <w:pPr>
        <w:pStyle w:val="Normal"/>
        <w:spacing w:lineRule="auto" w:line="360" w:before="0" w:after="0"/>
        <w:ind w:firstLine="709"/>
        <w:jc w:val="both"/>
        <w:rPr/>
      </w:pPr>
      <w:r>
        <w:rPr>
          <w:rFonts w:cs="Times New Roman" w:ascii="Times New Roman" w:hAnsi="Times New Roman"/>
          <w:color w:val="000000"/>
          <w:sz w:val="28"/>
          <w:szCs w:val="28"/>
        </w:rPr>
        <w:t>Считаю, что нам удалось достичь цели, поставленной в начале исследования, путем реализации поставленных перед нами задач и изучения дан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Конституция РФ: принята всенародным голосованием 12 декабря 1993 года российская газета – 1993 – №237 (25 декабря).</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от 13.12.2001 №197 – ФЗ: (принят ГД ФС РФ 21.12.2001) (ред. От 28.02.2008) Консультант плюс.</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О занятости населения в Российской Федерации: Федеральный закон от 19 апреля 1991 года №1032 -1 ПС Гарант.</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О государственной социальной помощи: Федеральный закон от 17 июля 1999 г. №-178 – ФЗ Собрание законодательства РФ – 1999 г. №29.</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 В.И. Комментарий к Закону Российской Федерации О занятости населения в Российской Федерации: учебник Власов В.И. – изд. Москва, 2006.</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улейманова Г.В. Право социального обеспечения: учебник Сулейманова Г.В. – изд. Ростов – на – Дону, 2006.</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ласов В.И.,</w:t>
      </w:r>
      <w:r>
        <w:rPr>
          <w:rFonts w:cs="Times New Roman" w:ascii="Times New Roman" w:hAnsi="Times New Roman"/>
          <w:color w:val="000000"/>
          <w:sz w:val="28"/>
        </w:rPr>
        <w:t xml:space="preserve"> </w:t>
      </w:r>
      <w:r>
        <w:rPr>
          <w:rFonts w:cs="Times New Roman" w:ascii="Times New Roman" w:hAnsi="Times New Roman"/>
          <w:color w:val="000000"/>
          <w:sz w:val="28"/>
          <w:szCs w:val="28"/>
        </w:rPr>
        <w:t>Крапивин О.М. Комментарий к Закону Российской Федерации О занятости и трудоустройстве населения: учебник Власов В.И., Крапивин О.М.</w:t>
      </w:r>
      <w:r>
        <w:rPr>
          <w:rFonts w:cs="Times New Roman" w:ascii="Times New Roman" w:hAnsi="Times New Roman"/>
          <w:color w:val="000000"/>
          <w:sz w:val="28"/>
        </w:rPr>
        <w:t xml:space="preserve"> </w:t>
      </w:r>
      <w:r>
        <w:rPr>
          <w:rFonts w:cs="Times New Roman" w:ascii="Times New Roman" w:hAnsi="Times New Roman"/>
          <w:color w:val="000000"/>
          <w:sz w:val="28"/>
          <w:szCs w:val="28"/>
        </w:rPr>
        <w:t>– изд. Москва, 2007.</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Захаров М.Л., Тучкова Э.Г. Право социального обеспечения России: учебник/ Захаров М.Л., Тучкова Э.Г. – изд. Москва, 2001.</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ущина Г.М., Султанова Р.М. Занятость и безработица на рынке труда России: учебник/ Зущина Г.М., Султанова Р. – изд. Москва, 200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чульская Е.Е., Горбачева Ж.А. Право социального обеспечения [ТЕКСТ]: учебник/ Мачульская Е.Е., Горбачева Ж.А. – изд. Москва, 2001.</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шин Н.П. Занятость и безработица: учебник/ Пашин Н.П. – изд. Москва, 200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овлев С.Н. Право социального обеспечения: учебник/ Яковлев С.Н. – изд. Москва, 2001.</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шков А.С., Магницкая Е.В. Правовой статус безработного. Правоведение: учебник/ Пашков А.С., Магницкая Е.В. – изд. Москва, 2004.</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усов К.Н., Толкунова В.Н. Трудовое право России: учебник/ Гусов К.Н., Толкунова В.Н. – изд. Москва, 2007.</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ьев А.А. Вопросы занятости и трудоустройства: учебник/ Соловьев А.А. – изд. Москва, 2000.</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лейманова Г.В. Трудоустройство и занятость. Правовое регулирование: учебник/ Сулейманова Г.В. – изд. Москва, 2004.</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ыроватская Л.А. Трудовое право: учебник/ Сыроватская Л.А. – изд. Москва, 2002.</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Цуриков В.В. Трудовое право: учебник/ Цуриков В.В. - изд. Москва,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ущина Г.М., Султанова Р.М. Занятость и безработица на рынке труда России [ТЕКСТ]: учебник/ Зущина Г.М., Султанова Р.Москва 2003 с. 127</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ласов В.И., Крапивин О.М. Комментарий к законодательству о занятости и трудоустройстве населения [ТЕКСТ]: учебник/ Власов В.И., Крапивин О.М. Москва. 2007 с. 208</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чульская Е.Е., Горбачева Ж.А. Право социального обеспечения [ТЕКСТ]: учебник/ Мачульская Е.Е., Горбачева Ж.А. Москва 2001 С. 81-83</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ласов В.И., Крапивин О.М. Комментарий к законодательству о занятости и трудоустройстве населения [ТЕКСТ]: учебник/ Власов В.И., Крапивин О.М. Москва 2007 С. 49-5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ов К.Н., Толкунова В.Н. Трудовое право России [ТЕКСТ]: учебник/ Москва  2007 с. 7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шин Н.П. Занятость и безработица. [ТЕКСТ]: учебник/ Пашин Н.П.  Москва  2003 с. 6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С.Н. Право социального обеспечения. [ТЕКСТ]: учебник/ Яковлев С.Н. Москва 2001 с. 12</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ласов В.И., Комментарий к Закону Российской Федерации «О занятости населения в Российской Федерации» [ТЕКСТ]: учебник/ Власов В.И. Москва 2006 с. 85</w:t>
      </w:r>
    </w:p>
  </w:footnote>
  <w:footnote w:id="10">
    <w:p>
      <w:pPr>
        <w:pStyle w:val="Footnote"/>
        <w:rPr/>
      </w:pPr>
      <w:r>
        <w:rPr>
          <w:rStyle w:val="FootnoteCharacters"/>
        </w:rPr>
        <w:footnoteRef/>
      </w:r>
      <w:r>
        <w:rPr>
          <w:rFonts w:cs="Times New Roman" w:ascii="Times New Roman" w:hAnsi="Times New Roman"/>
        </w:rPr>
        <w:t>Захаров М.Л., Тучкова Э.Г. Право социального обеспечения России [ТЕКСТ]: учебник/ Захаров М.Л., Тучкова Э.Г. Москва 2001 с. 20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усов К.Н., Толкунова В.Н. Трудовое право России [ТЕКСТ]: учебник/  Гусов К.Н., Толкунова В.Н. Москва 2007 с. 93</w:t>
      </w:r>
    </w:p>
  </w:footnote>
  <w:footnote w:id="1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ласов В.И., Комментарий к Закону Российской Федерации О занятости населения в Российской Федерации [ТЕКСТ]: учебник/  Власов В.И. Москва 2006 С. 45-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2:00Z</dcterms:created>
  <dc:creator>SamLab.ws</dc:creator>
  <dc:description/>
  <cp:keywords/>
  <dc:language>en-US</dc:language>
  <cp:lastModifiedBy>SYSTEM</cp:lastModifiedBy>
  <cp:lastPrinted>2010-03-03T15:02:00Z</cp:lastPrinted>
  <dcterms:modified xsi:type="dcterms:W3CDTF">2011-09-24T10:22:00Z</dcterms:modified>
  <cp:revision>2</cp:revision>
  <dc:subject/>
  <dc:title>Содержание</dc:title>
</cp:coreProperties>
</file>